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ДВЕНТИСТЫ И ЗДОРОВЫЙ ОБРАЗ ЖИЗНИ</w:t>
      </w:r>
    </w:p>
    <w:p>
      <w:pPr>
        <w:pStyle w:val="Normal"/>
        <w:spacing w:lineRule="atLeast" w:line="24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tLeast" w:line="240"/>
        <w:rPr>
          <w:rFonts w:ascii="Times New Roman Cyr" w:hAnsi="Times New Roman Cyr" w:eastAsia="Times New Roman Cyr" w:cs="Times New Roman Cyr"/>
          <w:i/>
          <w:i/>
          <w:iCs/>
        </w:rPr>
      </w:pPr>
      <w:r>
        <w:rPr>
          <w:rFonts w:eastAsia="Times New Roman Cyr" w:cs="Times New Roman Cyr" w:ascii="Times New Roman Cyr" w:hAnsi="Times New Roman Cyr"/>
          <w:i/>
          <w:iCs/>
        </w:rPr>
        <w:t>Дэйвид С. Ниман, доктор общественного здравоохранения</w:t>
      </w:r>
    </w:p>
    <w:p>
      <w:pPr>
        <w:pStyle w:val="Normal"/>
        <w:spacing w:lineRule="atLeast" w:line="24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Оглавление</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1</w:t>
        <w:tab/>
        <w:tab/>
        <w:t>Значение здоровь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2</w:t>
        <w:tab/>
        <w:tab/>
        <w:t>Профилактика заболеван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3</w:t>
        <w:tab/>
        <w:tab/>
        <w:t>Адвентистские исследования в области здоровь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4</w:t>
        <w:tab/>
        <w:tab/>
        <w:t xml:space="preserve">Изменение образа жизни и привычек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5</w:t>
        <w:tab/>
        <w:tab/>
        <w:t>На пути к собственному здоровью</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6</w:t>
        <w:tab/>
        <w:tab/>
        <w:t>Рацион питания на все времен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7</w:t>
        <w:tab/>
        <w:tab/>
        <w:t>Здоровье и разум</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8</w:t>
        <w:tab/>
        <w:tab/>
        <w:t>Уроки Олимпийских Игр</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9</w:t>
        <w:tab/>
        <w:tab/>
        <w:t>Преимущества отказа от курени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10</w:t>
        <w:tab/>
        <w:t>Как управлять стрессом</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11</w:t>
        <w:tab/>
        <w:t>Разум и здоровь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12</w:t>
        <w:tab/>
        <w:t>Здоровая и полноценная старость</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13</w:t>
        <w:tab/>
        <w:t>Идея  здоровья в вашей церковной общин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Введение</w:t>
        <w:tab/>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spacing w:lineRule="atLeast" w:line="240"/>
        <w:rPr/>
      </w:pPr>
      <w:r>
        <w:rPr>
          <w:rFonts w:eastAsia="Times New Roman Cyr" w:cs="Times New Roman Cyr" w:ascii="Times New Roman Cyr" w:hAnsi="Times New Roman Cyr"/>
        </w:rPr>
        <w:t>В конце своей жизни апостол Иоанн написал короткое послание к Гайю, верному исти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христианину, известному своим хлебосольством и гостеприимством по отношению к странствующим проповедникам и учителям слова Божия. В этом письме, известном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ретье послание Иоанна,  упоминаются еще два других человека: Диотреф, глава церковной общины, творивший вздорные и противные истине дела, и Димитрий,  который, возможно, был странствующим работником. Диотреф и его сподвижники стремились любыми доступными для них средствами поколебать авторитет апостола, и тогда Иоанн обратился к Гаию с просьбой о поддержке, дабы тот  передал наставления апостола  всем верным истине христианам.</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Послание Иоанна проникнуто духом внимания и заботы и, возможно, в стремлении рассеять беспокойство и смущение, царившие среди многих прихожан, он начинает его следующими словами: “Возлюбленный! Молюсь, чтобы ты здравствовал и преуспевал во всем, как преуспевает душа твоя” (3 Ин 2).</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прослеживаются две важные мысли. В идущей от сердца молитве Иоанн ниспрашивает для Гаия материального и духовно процветания. Вместе с тем, апостол беспокоится о его здоровье и искренне желает, чтобы оно было таким же крепким, как и  духовная жизнь Га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енная вашему вниманию книга “Адвентисты и здоровый образ жизни”  является своеобразным отражением молитвы и отеческой заботы Иоанна. В ней содержится 13 глав, каждая из которых расширяет и дополняет содержание цикла из 13 уроков для прихожан Субботней школы под общим названием “Взирай и жив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Мы стремились в первую очередь снабдить вас достоверной информацией о современных научных открытиях в области здоровья. Именно поэтому наша работа написана в публицистическом жанре, хотя здесь есть также и ряд философских отступлений и примеров из частной жизни. Автор и издатели искренне надеются, что книга “Адвентисты и здоровый  образ жизни” поможет вам в будущем относиться к собственному здоровью с разумных позиц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1</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ЗНАЧЕНИЕ ЗДОРОВЬЯ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оложительное значение здоровья заключается не в пассивном ощущении этого состояния, а в постоянной борьбе —  усилиях, направленных на достижение цели, недосягаемой  в своем совершенстве.”</w:t>
      </w:r>
      <w:r>
        <w:rPr>
          <w:rFonts w:eastAsia="Times New Roman Cyr" w:cs="Times New Roman Cyr" w:ascii="Times New Roman Cyr" w:hAnsi="Times New Roman Cyr"/>
        </w:rPr>
        <w:t xml:space="preserve"> - Лансет 2 (1958): 638.</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Д-р Берни Зигель в своей книге “Любовь, медицина и чудеса” описывает случай из собственной медицинской практики, касавшийся пациента Джонатана с привычным для нашего времени диагнозом рака легких. Он был помещен в больницу  в достаточно удовлетворительном умственно-физическом состоянии. Однако, узнав о поставленном диагнозе, Джонатан резко ушел в себя и впал в продолжительную депрессию. Несмотря на все усилия д-ра Зигеля отвлечь больного от тягостных мыслей и ободрить его, Джонатан оставался безутешен и две недели спустя умер. Жена Джонатана выразив свою искреннюю признательность д-ру Зигелю за его участие и помощь, объяснила всю тщетность предпринятых им усилий</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бо ее муж внутренне смирился со своей участью и не захотел бороться за собственную жизнь. Незадолго до кончины он признался ей, что жизнь и работа потеряли для него какой бы то ни было смысл.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дренегреческий врач Гиппократ писал, что предпочел бы знать, что представляет собой сам больной, нежели недуг, поразивший его. Сэр Уильям Ослер, знаменитый канадский врач, живший в конце 1800-х годов, высказывал мысль, что туберкулез в большей степени имеет отношение к тому, что происходит в голове пациента, нежели в его легких.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многими врачами уже давно признан факт огромного влияния психических, социальных и духовных факторов на здоровье и благополучие человека, современная медицина редко придает значение этому в реальной практике. Как отмечает д-р Зигель: “Врачи по-прежнему действуют так, будто бы именно болезнь настигает людей, а не наоборот, не осознавая зачастую ту непреложную истину, что человек сам навлекает на себя недуг, становясь уязвимым перед источниками болезней, влиянию которых мы все постоянно подвержен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главе, опираясь на библейскую и научную точки зрения, мы рассмотрим истинное значение здоровья, его сущность, а также, что значит для нас эта сфера человеческой жизн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ab/>
        <w:tab/>
        <w:tab/>
        <w:t xml:space="preserve"> </w:t>
      </w:r>
      <w:r>
        <w:rPr>
          <w:rFonts w:eastAsia="Times New Roman Cyr" w:cs="Times New Roman Cyr" w:ascii="Times New Roman Cyr" w:hAnsi="Times New Roman Cyr"/>
          <w:b/>
          <w:bCs/>
        </w:rPr>
        <w:t xml:space="preserve">Что говорит о здоровье Библия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Когда Иисус призвал Матфея, сборщика налогов, — “следуй за Мной” — , Матфей с радостью откликнулся и собрал на пир всех  своих друзей и соратников, включая самого Иисуса. Когда   фарисеи  выразили свое возмущение по этому поводу, Христос отреагировал : “Не здоровые [</w:t>
      </w:r>
      <w:r>
        <w:rPr>
          <w:rFonts w:eastAsia="Times New Roman Cyr" w:cs="Times New Roman Cyr" w:ascii="Times New Roman Cyr" w:hAnsi="Times New Roman Cyr"/>
          <w:i/>
          <w:iCs/>
        </w:rPr>
        <w:t>hugiaino</w:t>
      </w:r>
      <w:r>
        <w:rPr>
          <w:rFonts w:eastAsia="Times New Roman Cyr" w:cs="Times New Roman Cyr" w:ascii="Times New Roman Cyr" w:hAnsi="Times New Roman Cyr"/>
        </w:rPr>
        <w:t xml:space="preserve">] имеют нужду во враче, но больные; Я пришел призвать не праведников, а грешников к покаянию” (Лк. 5:31).  </w:t>
      </w:r>
    </w:p>
    <w:p>
      <w:pPr>
        <w:pStyle w:val="Normal"/>
        <w:spacing w:lineRule="atLeast" w:line="240"/>
        <w:rPr/>
      </w:pPr>
      <w:r>
        <w:rPr>
          <w:rFonts w:eastAsia="Times New Roman Cyr" w:cs="Times New Roman Cyr" w:ascii="Times New Roman Cyr" w:hAnsi="Times New Roman Cyr"/>
        </w:rPr>
        <w:t xml:space="preserve">Греческое слово </w:t>
      </w:r>
      <w:r>
        <w:rPr>
          <w:rFonts w:eastAsia="Times New Roman Cyr" w:cs="Times New Roman Cyr" w:ascii="Times New Roman Cyr" w:hAnsi="Times New Roman Cyr"/>
          <w:i/>
          <w:iCs/>
        </w:rPr>
        <w:t>hugiaino</w:t>
      </w:r>
      <w:r>
        <w:rPr>
          <w:rFonts w:eastAsia="Times New Roman Cyr" w:cs="Times New Roman Cyr" w:ascii="Times New Roman Cyr" w:hAnsi="Times New Roman Cyr"/>
        </w:rPr>
        <w:t xml:space="preserve"> восходит к </w:t>
      </w:r>
      <w:r>
        <w:rPr>
          <w:rFonts w:eastAsia="Times New Roman Cyr" w:cs="Times New Roman Cyr" w:ascii="Times New Roman Cyr" w:hAnsi="Times New Roman Cyr"/>
          <w:i/>
          <w:iCs/>
        </w:rPr>
        <w:t xml:space="preserve">hugies — </w:t>
      </w:r>
      <w:r>
        <w:rPr>
          <w:rFonts w:eastAsia="Times New Roman Cyr" w:cs="Times New Roman Cyr" w:ascii="Times New Roman Cyr" w:hAnsi="Times New Roman Cyr"/>
        </w:rPr>
        <w:t xml:space="preserve">греческому термину, обозначающему такие понятия, как здоровье, разумность и цельность. Апостол Павел неоднократно употребляет это слово, когда говорит о “здравом учении” (1 Тим 1:10), “здравых словах” (2 Тим 1:13) и “быть здравым в вере” (Тит 1:13). Пожалуй, самый распространенный вариант библейского употребления этого термина мы находим у апостола Иоанна, который пишет: “Возлюбленный! Я молюсь, чтобы ты здравствовал и преуспевал во всем, как преуспевает душа твоя” (3 Ин 2).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все Писание проходит мысль о неразрывной связи здоровья с психическим и духовным состоянием человека. Это наиболее очевидно при чтении Псалтыря. Например, в 6-м псалме, часто интерпретируемом как плач Давида по своему сыну Авессалому, мы читаем: “...Исцели меня Господи, ибо кости мои потрясены; и душа моя сильно потрясена” (Пс. 6:3,4). В  Псалом 22 – Псалом креста, как и в 30-м Псалме , также описана эта тема: “Помилуй меня, Господи, ибо тесно мне; иссохло от горести око мое, душа моя и утроба моя. Истощилась в печали жизнь моя и лета мои в стенаниях; изнемогла от грехов сила моя, и кости мои иссохли” (Пс. 30:10,11).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книге Притчей, Соломон многократно повторяет, что постоянное пребывание в гармонии с любящим и всесведущим Богом благоприятствует здоровью челове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ын мой! наставления моего не забывай, и заповеди мои да хранит сердце твое; ибо долготы дней, лет жизни и мира приложат тебе.” “Не будь мудрецом в глазах твоих; бойся Господа и удаляйся от зла: это будет здравием для тела твоего и питанием для костей твоих” (Прит. 3: 1;2;7;8).</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ын мой! словам моим внимай, и к речам моим преклони ухо твое; да не отходят они от глаз твоих; храни их внутри сердца твоего: потому что они жизнь для того, кто нашел их, и здравие для всего тела его” (Прит. 4: 20-22).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трах Господень — источник жизни... Кроткое сердце — жизнь для тела, а зависть — гниль для костей” (Прит. 14:27-30).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книге Елены Уайт “Служение исцеления” — классике мировой литературы о здоровье — основным лейтмотивом является идея о взаимосвязи физического, умственного и духовного здоровья челове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т Него исходил поток целительной силы, и люди исцелялись — телом, разумом, душой” (Cлужение исцеления, “Источник жизни”, 1996, с. 5 {17}).</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юбой вред, причиняемый здоровью, не только уменьшает физическую силу, но и ведет к ослаблению умственных и нравственных сил” (там же, с. 75{128-129}).</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 cостоянием психики и телом существует очень тесная связь. Заболевания физического характера влияют на состояние психики и наоборот... Мужество, надежда, вера, сочувствие, любовь способствуют здоровью и продлевают жизнь” (там же, с. 160 {241}).</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Значение здоровья в современном мире</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не сомнения, наиболее всеобъемлющим и до сих пор самым влиятельным определением понятия здоровья, является определение, предложенное экспертами Всемирной Организации Здравоохранения. Оно было сформулировано в Преамбуле Устава этой организации в конце 40-х годов: “Здоровье —  это состояние полного физического, душевного и социального благополучия, а не только отсутствие болезни или физических дефектов.”</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анное определение зиждется на твердой уверенности тех, кто, стоял у истоков ВОЗ, что безопасность и мир на всей земле прежде всего зависят от улучшения состояния физического, душевного (или психического) и социального здоровья людей. В нем четко отражена мысль о том, что здоровье подразумевает не просто избежание болезни, но и оптимальное состояние трех составляющих его компонентов: физического, умственного и социального. Определение, однако, не содержит упоминания о духовном компоненте здоровья. Возможно те, кто составлял устав ВОЗ, считали, что любое упоминание или выделение духовного здоровья в отдельную категорию может вызвать возражения некоторых государств.</w:t>
      </w:r>
    </w:p>
    <w:p>
      <w:pPr>
        <w:pStyle w:val="Normal"/>
        <w:spacing w:lineRule="atLeast" w:line="240"/>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b/>
          <w:bCs/>
        </w:rPr>
        <w:t>физическим здоровьем</w:t>
      </w:r>
      <w:r>
        <w:rPr>
          <w:rFonts w:eastAsia="Times New Roman Cyr" w:cs="Times New Roman Cyr" w:ascii="Times New Roman Cyr" w:hAnsi="Times New Roman Cyr"/>
        </w:rPr>
        <w:t xml:space="preserve"> обычно понимают отсутствие болезни или нетрудоспособности, а также наличие у человека достаточного количества энергии и жизненных сил, чтобы выполнять свои повседневные задачи, не испытывая при этом чрезмерного утомления. </w:t>
      </w:r>
      <w:r>
        <w:rPr>
          <w:rFonts w:eastAsia="Times New Roman Cyr" w:cs="Times New Roman Cyr" w:ascii="Times New Roman Cyr" w:hAnsi="Times New Roman Cyr"/>
          <w:b/>
          <w:bCs/>
        </w:rPr>
        <w:t>Социальное здоровье</w:t>
      </w:r>
      <w:r>
        <w:rPr>
          <w:rFonts w:eastAsia="Times New Roman Cyr" w:cs="Times New Roman Cyr" w:ascii="Times New Roman Cyr" w:hAnsi="Times New Roman Cyr"/>
        </w:rPr>
        <w:t xml:space="preserve"> означает способность к общению с другими людьми в условиях окружающей социальной среды и наличие личностных взаимотношений, приносящих удовлетворение. Достаточно очевидным является тот факт, что люди, имеющие обширные социальные связи с другими членами общества, менее подвержены болезням и чувствуют себя более здоровыми и счастливыми. </w:t>
      </w:r>
    </w:p>
    <w:p>
      <w:pPr>
        <w:pStyle w:val="Normal"/>
        <w:spacing w:lineRule="atLeast" w:line="240"/>
        <w:rPr/>
      </w:pPr>
      <w:r>
        <w:rPr>
          <w:rFonts w:eastAsia="Times New Roman Cyr" w:cs="Times New Roman Cyr" w:ascii="Times New Roman Cyr" w:hAnsi="Times New Roman Cyr"/>
          <w:b/>
          <w:bCs/>
        </w:rPr>
        <w:t>Душевное или психическое здоровье</w:t>
      </w:r>
      <w:r>
        <w:rPr>
          <w:rFonts w:eastAsia="Times New Roman Cyr" w:cs="Times New Roman Cyr" w:ascii="Times New Roman Cyr" w:hAnsi="Times New Roman Cyr"/>
        </w:rPr>
        <w:t xml:space="preserve"> (относится к разуму, интеллекту, эмоциям — прим. ред.) следует понимать как отсутствие любого рода психических расстройств, а также способность человека  решать насущные жизненные задачи и осуществлять социальные контакты, не испытывая при этом проблем умственного, эмоционального или поведенческого порядка. Далее в нашей книге мы подробно рассмотрим неоспоримые доказательства того, почему психическое благополучие человека оказывает существенное влияние на его общее физическое состояние (См. главы 10 и 11).</w:t>
      </w:r>
    </w:p>
    <w:p>
      <w:pPr>
        <w:pStyle w:val="Normal"/>
        <w:spacing w:lineRule="atLeast" w:line="240"/>
        <w:rPr/>
      </w:pPr>
      <w:r>
        <w:rPr>
          <w:rFonts w:eastAsia="Times New Roman Cyr" w:cs="Times New Roman Cyr" w:ascii="Times New Roman Cyr" w:hAnsi="Times New Roman Cyr"/>
        </w:rPr>
        <w:t xml:space="preserve">Несмотря на наличие этих доказательств, многие врачи до сих пор не считают убедительным тот факт, что мозг может оказывать значительное воздействие на организм. Так, например, в апреле 1990 года, д-р Редфорд Уильямс в своей статье, опубликованной в  </w:t>
      </w:r>
      <w:r>
        <w:rPr>
          <w:rFonts w:eastAsia="Times New Roman Cyr" w:cs="Times New Roman Cyr" w:ascii="Times New Roman Cyr" w:hAnsi="Times New Roman Cyr"/>
          <w:i/>
          <w:iCs/>
        </w:rPr>
        <w:t xml:space="preserve">“Журнале американской медицинской ассоциации” </w:t>
      </w:r>
      <w:r>
        <w:rPr>
          <w:rFonts w:eastAsia="Times New Roman Cyr" w:cs="Times New Roman Cyr" w:ascii="Times New Roman Cyr" w:hAnsi="Times New Roman Cyr"/>
        </w:rPr>
        <w:t>отмечает: “... до сих пор среди специалистов существует скептическое отношение относительно того, насколько умственное состояние человека, а, следовательно, и мозг, играют важную роль при физических недугах; некоторые авторитетные эксперты относят данное утверждение скорее к области ‘фольклора’”. Д-р Уильямс, развивая свою мысль, объясняет, что данные многих исследований о взаимосвязи мозга и тела отличаются противоречивостью и непоследовательностью, поэтому многие исследователи без энтузиазма смотрят на перспективу их дальнейшего проведения.</w:t>
      </w:r>
    </w:p>
    <w:p>
      <w:pPr>
        <w:pStyle w:val="Normal"/>
        <w:spacing w:lineRule="atLeast" w:line="240"/>
        <w:rPr>
          <w:rFonts w:ascii="Times New Roman Cyr" w:hAnsi="Times New Roman Cyr" w:eastAsia="Times New Roman Cyr" w:cs="Times New Roman Cyr"/>
        </w:rPr>
      </w:pPr>
      <w:r>
        <w:rPr>
          <w:rFonts w:eastAsia="Times New Roman" w:cs="Times New Roman" w:ascii="Times New Roman" w:hAnsi="Times New Roman"/>
          <w:lang w:val="en-US"/>
        </w:rPr>
        <w:t xml:space="preserve"> </w:t>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Какова роль духовного здоровь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еще более стойкое предубеждение, когда речь заходит о взаимосвязи духовных вопросов с физическим здоровьем. Фактически, можно  по пальцам пересчитать научные статьи по данной тематик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дел можно объяснить несколькими причинами. Прежде всего важно отметить тот факт, что очень трудно подыскать приемлемые критерии измерения факторов духовного влияния. Наука тяготеет к тому, чтобы  факторы, относящиеся к рассматриваемой проблеме, были подсчитаны и приведены в соответствие с объективными условиями, но это не так просто осуществить, когда имеешь дело с духовными составляющими. Никто не смог пока однозначно установить, какие именно факторы духовной жизни следует учитывать, или каким образом их можно определить и точно измерить.</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о-вторых, духовные вопросы имеют сугубо личностную подоплеку. Некоторые исследователи в области здоровья с большой неохотой прибегают к обсуждению духовных аспектов со своими испытуемыми, так как опасаются, что это вызывет определенное отчуждение с их стороны и либо создаст ненужные препятстви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ая причина отсутствия научных данных в области духовного здоровья связана с преобладанием в современной западной культуре материалистических ценностей и явным пренебрежением духовностью.  Многие ученые попросту не берут в расчет духовные факторы, либо не уверены в их реальной значимост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имая во внимание вышесказанное, можно не удивляться тому факту, что в современной научной литературе имеются лишь отрывочные упоминания и ссылки на духовные вопрос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примера такого рода проблем, существующих в области измерения параметров духовного здоровья, рассмотрим результаты исследования, проведенного группой ученых из Иерусалима. Д-р Ехиль Фридландер из Клиники при Хадасском Медицинском Университете опубликовал несколько исследовательских работ, посвященных изучению взаимосвязи между соблюдением религиозных ритуалов и статистикой сердечно-сосудистых заболеваний жителей Иерусалима еврейской национальност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Он пришел к выводу, что те субъекты исследования, которые вели более светский образ жизни, имели больший риск сердечно-сосудистых заболеваний по сравнению с лицами ортодоксальной ориентации. Иными словами, чем значительнее была степень вовлеченности в религиозную жизнь среди еврейских жителей Иерусалима, тем меньше они страдали от сердечно-сосудистых болезней. Другие исследования также отмечают защитную роль “религиозности” в вопросах заболеваний сердц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етрудно предположить, однако, что некоторые христиане не считают обрядовую сторону религиозности достоверным показателем духовного здоровья. Для них наиболее важным представляется теснае духовная связь с Богом, любовь к ближнему, и способность творить добро. Лучшим примером для них служит история фарисеев из Нового Завета. Люди, “религиозность” которых проявляется чисто внешне, могут стремиться вести более здоровый образ жизни, и поэтому какое-либо преимущество их в здоровье следует относить к стремлению достигать превосходства именно в этом отношении, но не связывать с духовным здоровье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идеале, при проведении исследования, первым делом, следует набрать большую группу испытуемых, состоящую из убежденных атеистов, и произвольно разделить ее на две части. В контрольной подгруппе необходимо сохранить атеистический статус-кво. В экпериментальной группе следует предоставить испытуемым возможность ознакомиться с христианским учением. После длительного периода времени (по крайней мере 20 лет) необходимо провести сравнительный анализ двух групп, используя широкий спектр медицинских параметров, включая статистику по продолжительности жизни, чтобы удостовериться в наличии каких бы то ни было преимуществ у представителей “духовной” группы.</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себе представить, с какими трудностями придется столкнуться ученым при проведении такого исследования (например, при решении таких вопросов, как определение наиболее приемлемых условий жизни для экспериментальной группы и выбор параметров измерения и оценки). И сколько атеистов, по вашему мнению, добровольно согласится на подобный экперимент? Абсолютно очевидно, что такое исследование практически не осуществимо.</w:t>
      </w:r>
    </w:p>
    <w:p>
      <w:pPr>
        <w:pStyle w:val="Normal"/>
        <w:spacing w:lineRule="atLeast" w:line="240"/>
        <w:rPr/>
      </w:pPr>
      <w:r>
        <w:rPr>
          <w:rFonts w:eastAsia="Times New Roman Cyr" w:cs="Times New Roman Cyr" w:ascii="Times New Roman Cyr" w:hAnsi="Times New Roman Cyr"/>
        </w:rPr>
        <w:t xml:space="preserve">Тем не менее, некоторые публикации по данной тематике содержат ряд интересных открытий. Одна из лучших на сегодняшний день работ – </w:t>
      </w:r>
      <w:r>
        <w:rPr>
          <w:rFonts w:eastAsia="Times New Roman" w:cs="Times New Roman" w:ascii="Times New Roman" w:hAnsi="Times New Roman"/>
          <w:lang w:val="en-US"/>
        </w:rPr>
        <w:t>“</w:t>
      </w:r>
      <w:r>
        <w:rPr>
          <w:rFonts w:eastAsia="Times New Roman Cyr" w:cs="Times New Roman Cyr" w:ascii="Times New Roman Cyr" w:hAnsi="Times New Roman Cyr"/>
        </w:rPr>
        <w:t>Религиозные, социальные отношения и здоровь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принадлежит д-ру Мелвину Полнеру из Калифорнийского Университета. В ней автор приводит результаты опросов, проводившихся в США в 1983-1984 гг в рамках программы </w:t>
      </w:r>
      <w:r>
        <w:rPr>
          <w:rFonts w:eastAsia="Times New Roman" w:cs="Times New Roman" w:ascii="Times New Roman" w:hAnsi="Times New Roman"/>
          <w:lang w:val="en-US"/>
        </w:rPr>
        <w:t>“</w:t>
      </w:r>
      <w:r>
        <w:rPr>
          <w:rFonts w:eastAsia="Times New Roman Cyr" w:cs="Times New Roman Cyr" w:ascii="Times New Roman Cyr" w:hAnsi="Times New Roman Cyr"/>
        </w:rPr>
        <w:t>Общего Социального Анкетирования</w:t>
      </w:r>
      <w:r>
        <w:rPr>
          <w:rFonts w:eastAsia="Times New Roman" w:cs="Times New Roman" w:ascii="Times New Roman" w:hAnsi="Times New Roman"/>
          <w:lang w:val="en-US"/>
        </w:rPr>
        <w:t>”. Â õîäå äàííîãî èññëåäîâàíèÿ áûëî îïðîøåíî áîëåå 3000 àìåðèêàíöåâ, îòâåòèâøèõ íà ñàìûå ðàçëè÷íûå âîïðîñû â îáëàñòè ñîöèàëüíî-ðåëèãèîçíîãî ïîâåäåíèÿ, à òàêæå êîíêðåòíûõ ðåëèãèîçíûõ âçãëÿäîâ è ïðåäñòàâëåíèé î Áîãå</w:t>
      </w:r>
      <w:r>
        <w:rPr>
          <w:rFonts w:eastAsia="Times New Roman Cyr" w:cs="Times New Roman Cyr" w:ascii="Times New Roman Cyr" w:hAnsi="Times New Roman Cyr"/>
        </w:rPr>
        <w:t>. Вопросы, предложенные респондентам, в частности, касались отношения к религии в целом, а также конкретных религиозных взглядов и представлений о Боге (</w:t>
      </w:r>
      <w:r>
        <w:rPr>
          <w:rFonts w:eastAsia="Times New Roman Cyr" w:cs="Times New Roman Cyr" w:ascii="Times New Roman Cyr" w:hAnsi="Times New Roman Cyr"/>
          <w:i/>
          <w:iCs/>
        </w:rPr>
        <w:t>Journal of Health and Social Behavior,</w:t>
      </w:r>
      <w:r>
        <w:rPr>
          <w:rFonts w:eastAsia="Times New Roman Cyr" w:cs="Times New Roman Cyr" w:ascii="Times New Roman Cyr" w:hAnsi="Times New Roman Cyr"/>
        </w:rPr>
        <w:t xml:space="preserve"> 30 [1989]: 92-104)</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р Полнер, опираясь на собранные им данные, свидетельствует, что люди, имеющие обширные социальные связи и отношения, демонстрируют более высокий уровень здоровья и благосостояния, по сравнению с социально пассивными гражданами. Он также утверждает, что наряду с “реальным” социальным кругом общения у человека существуют определенные взаимосвязи с “воображаемыми индивидами.” К их числу относятся люди, с которыми человек никогда не встречался или не может встретиться, а также воображаемые персонажи, почерпнутые из средств массовой информации, истории или религиозного мира (например, известные киноактеры, президенты из прошлого, герои Ветхого Завета, и т. д.).</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едавний социологический опрос службы Гэллопа показал, что 87% взрослого населения США молятся Богу; 69% ощущают волю Всевышнего при решении тех или иных вопросов и проблем; и 36% считают, что Бог в той или иной форме обращался к ним напрямую.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80% американцев, по крайней мере, ощущают “некоторую близость” с Богом большую часть времени; 47% сообщают, что испытали на себе влияние духовной силы, которая как будто бы поднимала их жизнь на новую высоту.</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ываясь на этих собщениях, д-р Полнер полагает, что многие американцы не только являются участниками социальных, но и “божественных” отношений, причем последние могут быть такими же значимыми для их психического здоровья, как и реальные социальные контакты с другими людь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общего опроса реципиентам были заданы следующие вопросы: “Как часто вы ощущаете свою близость с Богом?”, “Как часто вы молитесь?”, “Как часто вы ощущали влияние мощной духовной силы, которая переполняла бы вас?” Кроме того, опрашиваемым предлагали вопросы о регулярности посещений церкви, уровне образования, среднем заработке, имеющие отношение к общему психическому состоянию.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щательной обработки статистических данных, доктор Полнер пришел к заключению, что: “участие в религиозных отношениях оказывает самое значительное влияние на здоровье человека, превосходя по значимости такие, обычно предсказуемые факторы, как расовая принадлежность, пол, средний доход, возраст, семейное положение и частота посещения церкви... Какими бы не были формы этих отношений, их воздействие на человека очевидно и такое же сильное, как в случае с другими факторами, влияющими на здоровье и благополучие.” Другими словами, связь человека с Богом прямо влияет на его психическое здоровье. </w:t>
      </w:r>
    </w:p>
    <w:p>
      <w:pPr>
        <w:pStyle w:val="Normal"/>
        <w:spacing w:lineRule="atLeast" w:line="240"/>
        <w:rPr/>
      </w:pPr>
      <w:r>
        <w:rPr>
          <w:rFonts w:eastAsia="Times New Roman Cyr" w:cs="Times New Roman Cyr" w:ascii="Times New Roman Cyr" w:hAnsi="Times New Roman Cyr"/>
        </w:rPr>
        <w:t>Хочется надеят</w:t>
      </w:r>
      <w:r>
        <w:rPr>
          <w:rFonts w:eastAsia="Times New Roman" w:cs="Times New Roman" w:ascii="Times New Roman" w:hAnsi="Times New Roman"/>
          <w:lang w:val="en-US"/>
        </w:rPr>
        <w:t>ü</w:t>
      </w:r>
      <w:r>
        <w:rPr>
          <w:rFonts w:eastAsia="Times New Roman Cyr" w:cs="Times New Roman Cyr" w:ascii="Times New Roman Cyr" w:hAnsi="Times New Roman Cyr"/>
        </w:rPr>
        <w:t>ся, что это интригующее исследование возбудит интерес многих ученых и исследователей, которые смогут развить данный вопрос и придать ему новый импульс. Остается еще множество неразрешенных проблем.</w:t>
      </w:r>
    </w:p>
    <w:p>
      <w:pPr>
        <w:pStyle w:val="Normal"/>
        <w:spacing w:lineRule="atLeast"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В чем заключается сущность духовного здоровья</w:t>
      </w:r>
    </w:p>
    <w:p>
      <w:pPr>
        <w:pStyle w:val="Normal"/>
        <w:spacing w:lineRule="atLeast" w:line="24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ыми вопросами для ученых, желающих дальше развивать исследования, подобные тем, что проводились д-ром Полнером, являются следующи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Что такое духовное здоровь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2) Как можно его измерить?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3) Можно ли зарегистрировать наличие явных улучшений общего (а не только психологического) состояния здоровья у духовно здоровых людей при сравнении с теми, кто им не обладает? Другими словами, может ли вообще духовно нездоровый человек иметь хорошее физическое здоровь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4) Существуют ли какие-либо социальные преимущества у людей с  принадлежностью к христианскому вероисповеданию, при сравнении с другими конфессиями, например, иудаизмом или мусульманством? </w:t>
      </w:r>
    </w:p>
    <w:p>
      <w:pPr>
        <w:pStyle w:val="Normal"/>
        <w:spacing w:lineRule="atLeast" w:line="240"/>
        <w:rPr/>
      </w:pPr>
      <w:r>
        <w:rPr>
          <w:rFonts w:eastAsia="Times New Roman Cyr" w:cs="Times New Roman Cyr" w:ascii="Times New Roman Cyr" w:hAnsi="Times New Roman Cyr"/>
        </w:rPr>
        <w:t>Недавно американский журнал</w:t>
      </w:r>
      <w:r>
        <w:rPr>
          <w:rFonts w:eastAsia="Times New Roman Cyr" w:cs="Times New Roman Cyr" w:ascii="Times New Roman Cyr" w:hAnsi="Times New Roman Cyr"/>
          <w:i/>
          <w:iCs/>
        </w:rPr>
        <w:t xml:space="preserve"> American Journal of Health Promotion </w:t>
      </w:r>
      <w:r>
        <w:rPr>
          <w:rFonts w:eastAsia="Times New Roman Cyr" w:cs="Times New Roman Cyr" w:ascii="Times New Roman Cyr" w:hAnsi="Times New Roman Cyr"/>
        </w:rPr>
        <w:t>сделав смелое отступление от общепринятых взглядов в области медицины, определил здоровье, как “баланс физического, эмоционального, социального, духовного и интеллектуального здоровья” (3, № 3 [1989]: 5)</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 данном издании было опубликовано несколько статей, посвященных вопросам духовного здоровья, в которых предлагалось следующее определение этого понятия: “Оптимальное духовное здоровье можно определить, как способность человека в полной мере развить духовную часть своего естества. К нему относятся: наша способность определять, формулировать и строить собственную жизнь в соответствии с наиболее целесообразным для нас жизненным смыслом и целью; научиться давать и получать любовь, радость и мир; стремиться к творческой и наполненной содержанием жизни; способствовать улучшению духовного здоровья окружающих” (там же, 1, № 2 [1987]: 12-17)</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Редакция журнала занимает однозначную позицию по вопросу  существования у человека духовного измерения, считая, что профессионалы в области медицины не должны игнорировать данный аспект при ежедневных контактах с пациентами, избегая при этом “религиозного прозелитизма</w:t>
      </w:r>
      <w:r>
        <w:rPr>
          <w:rStyle w:val="Style16"/>
          <w:rStyle w:val="FootnoteAnchor"/>
          <w:rFonts w:eastAsia="Symbol" w:cs="Symbol" w:ascii="Symbol" w:hAnsi="Symbol"/>
        </w:rPr>
        <w:footnoteReference w:customMarkFollows="1" w:id="2"/>
        <w:t>*</w:t>
      </w:r>
      <w:r>
        <w:rPr>
          <w:rFonts w:eastAsia="Times New Roman Cyr" w:cs="Times New Roman Cyr" w:ascii="Times New Roman Cyr" w:hAnsi="Times New Roman Cyr"/>
        </w:rPr>
        <w:t>, одностороннего теизма и догматизма...” “Возможно, мы значительно ограничиваем наши теории человеческих возможностей, исключая из общей картины духовный аспект” (5, № 4 [1994]: 273-281)</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 xml:space="preserve">В журнале приводится также перечень различных навыков в области духовной сферы человека, а именно: самопознание, </w:t>
      </w:r>
      <w:r>
        <w:rPr>
          <w:rFonts w:eastAsia="Times New Roman" w:cs="Times New Roman" w:ascii="Times New Roman" w:hAnsi="Times New Roman"/>
          <w:lang w:val="en-US"/>
        </w:rPr>
        <w:t xml:space="preserve">ñàìîñîçíàíèå, </w:t>
      </w:r>
      <w:r>
        <w:rPr>
          <w:rFonts w:eastAsia="Times New Roman Cyr" w:cs="Times New Roman Cyr" w:ascii="Times New Roman Cyr" w:hAnsi="Times New Roman Cyr"/>
        </w:rPr>
        <w:t>поиск знания, поведенческие установки, навыки общения</w:t>
      </w:r>
      <w:r>
        <w:rPr>
          <w:rFonts w:eastAsia="Times New Roman" w:cs="Times New Roman" w:ascii="Times New Roman" w:hAnsi="Times New Roman"/>
          <w:lang w:val="en-US"/>
        </w:rPr>
        <w:t xml:space="preserve"> è êîììóíèêàöèè</w:t>
      </w:r>
      <w:r>
        <w:rPr>
          <w:rFonts w:eastAsia="Times New Roman Cyr" w:cs="Times New Roman Cyr" w:ascii="Times New Roman Cyr" w:hAnsi="Times New Roman Cyr"/>
        </w:rPr>
        <w:t xml:space="preserve">, планирование и постановка цели, а также контролирование  образа жизни. Врачам и специалистам рекомендуется проводить оценку духовного состояния пациентов на основе заранее подготовленных для данной цели анкет. Затем следует применить так называемые </w:t>
      </w:r>
      <w:r>
        <w:rPr>
          <w:rFonts w:eastAsia="Times New Roman" w:cs="Times New Roman" w:ascii="Times New Roman" w:hAnsi="Times New Roman"/>
          <w:lang w:val="en-US"/>
        </w:rPr>
        <w:t>“</w:t>
      </w:r>
      <w:r>
        <w:rPr>
          <w:rFonts w:eastAsia="Times New Roman Cyr" w:cs="Times New Roman Cyr" w:ascii="Times New Roman Cyr" w:hAnsi="Times New Roman Cyr"/>
        </w:rPr>
        <w:t>вмешательства в духовное здоровье</w:t>
      </w:r>
      <w:r>
        <w:rPr>
          <w:rFonts w:eastAsia="Times New Roman" w:cs="Times New Roman" w:ascii="Times New Roman" w:hAnsi="Times New Roman"/>
          <w:lang w:val="en-US"/>
        </w:rPr>
        <w:t>”, âêëþ÷àþùèå ðàçðàáîòêó “</w:t>
      </w:r>
      <w:r>
        <w:rPr>
          <w:rFonts w:eastAsia="Times New Roman Cyr" w:cs="Times New Roman Cyr" w:ascii="Times New Roman Cyr" w:hAnsi="Times New Roman Cyr"/>
        </w:rPr>
        <w:t>персональных сценариев</w:t>
      </w:r>
      <w:r>
        <w:rPr>
          <w:rFonts w:eastAsia="Times New Roman" w:cs="Times New Roman" w:ascii="Times New Roman" w:hAnsi="Times New Roman"/>
          <w:lang w:val="en-US"/>
        </w:rPr>
        <w:t>”, òàêèõ êàê, íàïðèìåð, íàïèñàíèå ïàöèåíòàìè ñîáñòâåííîãî íåêðîëîãà, ëèáî êðàòêîé àâòîáèîãðàôèè, ëèáî ñîñòàâëåíèå ñïèñêà ðåàëüíûõ/îæèäàåìûõ îñíîâíûõ öåëåé æèçíè íà êàæäîì æèçíåííîì ýòàïå</w:t>
      </w:r>
      <w:r>
        <w:rPr>
          <w:rFonts w:eastAsia="Times New Roman Cyr" w:cs="Times New Roman Cyr" w:ascii="Times New Roman Cyr" w:hAnsi="Times New Roman Cyr"/>
        </w:rPr>
        <w:t>. Для продолжения дискуссии можно также задать вопросы тип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ак можно охарактеризовать понятие </w:t>
      </w:r>
      <w:r>
        <w:rPr>
          <w:rFonts w:eastAsia="Times New Roman" w:cs="Times New Roman" w:ascii="Times New Roman" w:hAnsi="Times New Roman"/>
          <w:lang w:val="en-US"/>
        </w:rPr>
        <w:t>“</w:t>
      </w:r>
      <w:r>
        <w:rPr>
          <w:rFonts w:eastAsia="Times New Roman Cyr" w:cs="Times New Roman Cyr" w:ascii="Times New Roman Cyr" w:hAnsi="Times New Roman Cyr"/>
        </w:rPr>
        <w:t>успешная жизнь</w:t>
      </w:r>
      <w:r>
        <w:rPr>
          <w:rFonts w:eastAsia="Times New Roman" w:cs="Times New Roman" w:ascii="Times New Roman" w:hAnsi="Times New Roman"/>
          <w:lang w:val="en-US"/>
        </w:rPr>
        <w:t>”</w:t>
      </w:r>
      <w:r>
        <w:rPr>
          <w:rFonts w:eastAsia="Times New Roman Cyr" w:cs="Times New Roman Cyr" w:ascii="Times New Roman Cyr" w:hAnsi="Times New Roman Cyr"/>
        </w:rPr>
        <w:t>?”</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До какой степени следует стремиться к осуществлению жизненых планов?”</w:t>
      </w:r>
      <w:r>
        <w:rPr>
          <w:rFonts w:eastAsia="Times New Roman" w:cs="Times New Roman" w:ascii="Times New Roman" w:hAnsi="Times New Roman"/>
          <w:lang w:val="en-US"/>
        </w:rPr>
        <w:t>;</w:t>
      </w:r>
      <w:r>
        <w:rPr>
          <w:rFonts w:eastAsia="Times New Roman Cyr" w:cs="Times New Roman Cyr" w:ascii="Times New Roman Cyr" w:hAnsi="Times New Roman Cyr"/>
        </w:rPr>
        <w:t>“Что придает жизни смысл и значение?”</w:t>
      </w:r>
      <w:r>
        <w:rPr>
          <w:rFonts w:eastAsia="Times New Roman" w:cs="Times New Roman" w:ascii="Times New Roman" w:hAnsi="Times New Roman"/>
          <w:lang w:val="en-US"/>
        </w:rPr>
        <w:t>;</w:t>
      </w:r>
      <w:r>
        <w:rPr>
          <w:rFonts w:eastAsia="Times New Roman Cyr" w:cs="Times New Roman Cyr" w:ascii="Times New Roman Cyr" w:hAnsi="Times New Roman Cyr"/>
        </w:rPr>
        <w:t>“Что определяет качество нашей жизни?”</w:t>
      </w:r>
    </w:p>
    <w:p>
      <w:pPr>
        <w:pStyle w:val="Normal"/>
        <w:spacing w:lineRule="atLeast"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розелитизм — стремление обратить других в свою веру (прим. ред.)</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Что добавляет к жизни вера в Христа?</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Как вы уже заметили, речь до сих пор шла в основном об общем подходе к проблем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лучшения духов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здоровь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без</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выделения необходимости постепенного формирования личных отношений со Христом. Очевидно, что для многих христиан такой подход неприемлем, но он, по крайней мере, может послужить в качестве некой отправной точки. </w:t>
      </w:r>
    </w:p>
    <w:p>
      <w:pPr>
        <w:pStyle w:val="Normal"/>
        <w:spacing w:lineRule="atLeast" w:line="240"/>
        <w:rPr/>
      </w:pPr>
      <w:r>
        <w:rPr>
          <w:rFonts w:eastAsia="Times New Roman Cyr" w:cs="Times New Roman Cyr" w:ascii="Times New Roman Cyr" w:hAnsi="Times New Roman Cyr"/>
        </w:rPr>
        <w:t xml:space="preserve">Было бы интересно проследить, к чему нас приведут научные открытия в будущем. Вполне возможно, ученые когда-нибудь придут к выводу, что вера в любого рода божественную силу или религию приводит к сходным изменениям и улучшениям в состоянии здоровья. Другими словами, </w:t>
      </w:r>
      <w:r>
        <w:rPr>
          <w:rFonts w:eastAsia="Times New Roman" w:cs="Times New Roman" w:ascii="Times New Roman" w:hAnsi="Times New Roman"/>
          <w:lang w:val="en-US"/>
        </w:rPr>
        <w:t>íåâàæíî</w:t>
      </w:r>
      <w:r>
        <w:rPr>
          <w:rFonts w:eastAsia="Times New Roman Cyr" w:cs="Times New Roman Cyr" w:ascii="Times New Roman Cyr" w:hAnsi="Times New Roman Cyr"/>
        </w:rPr>
        <w:t xml:space="preserve"> во что ты веришь, важен сам процесс или состояние веры. Как вы отнесетесь к такому открытию?</w:t>
      </w:r>
    </w:p>
    <w:p>
      <w:pPr>
        <w:pStyle w:val="Normal"/>
        <w:spacing w:lineRule="atLeast" w:line="240"/>
        <w:rPr/>
      </w:pPr>
      <w:r>
        <w:rPr>
          <w:rFonts w:eastAsia="Times New Roman Cyr" w:cs="Times New Roman Cyr" w:ascii="Times New Roman Cyr" w:hAnsi="Times New Roman Cyr"/>
        </w:rPr>
        <w:t>В то время, как все мы являемся странниками на этой земле (Послание к евреям 11:13), существует множество различных способов ведения здорового образа жизни, которые мы можем усвоить с тем, чтобы несколько облегчить свое временное пребывание в этом мире, сделав его более продуктивным и менее болезненным. Все имеет свое значение, начиная с рациона питания и заканчивая верой в Бога. Вне сомнения, Всевышний дарует возможность быть здоровым каждому, даже тем, кто не ищет Его путей. Трагические последствия, однако, связаны с тем, что не всякий живущий на земле, будет осенен высшей благодатью и обретет вечную жизнь в Царстве Божием. Нет</w:t>
      </w:r>
      <w:r>
        <w:rPr>
          <w:rFonts w:eastAsia="Times New Roman" w:cs="Times New Roman" w:ascii="Times New Roman" w:hAnsi="Times New Roman"/>
          <w:lang w:val="en-US"/>
        </w:rPr>
        <w:t xml:space="preserve"> áîëåå</w:t>
      </w:r>
      <w:r>
        <w:rPr>
          <w:rFonts w:eastAsia="Times New Roman Cyr" w:cs="Times New Roman Cyr" w:ascii="Times New Roman Cyr" w:hAnsi="Times New Roman Cyr"/>
        </w:rPr>
        <w:t xml:space="preserve"> высшего преимущества здоровья, чем это – </w:t>
      </w:r>
      <w:r>
        <w:rPr>
          <w:rFonts w:eastAsia="Times New Roman" w:cs="Times New Roman" w:ascii="Times New Roman" w:hAnsi="Times New Roman"/>
          <w:lang w:val="en-US"/>
        </w:rPr>
        <w:t xml:space="preserve"> âå÷íàÿ æèçíü -</w:t>
      </w:r>
      <w:r>
        <w:rPr>
          <w:rFonts w:eastAsia="Times New Roman Cyr" w:cs="Times New Roman Cyr" w:ascii="Times New Roman Cyr" w:hAnsi="Times New Roman Cyr"/>
        </w:rPr>
        <w:t>все остальное блекнет в сравнении с этим.</w:t>
      </w:r>
    </w:p>
    <w:p>
      <w:pPr>
        <w:pStyle w:val="Normal"/>
        <w:spacing w:lineRule="atLeast" w:line="240"/>
        <w:rPr/>
      </w:pPr>
      <w:r>
        <w:rPr>
          <w:rFonts w:eastAsia="Times New Roman Cyr" w:cs="Times New Roman Cyr" w:ascii="Times New Roman Cyr" w:hAnsi="Times New Roman Cyr"/>
        </w:rPr>
        <w:t>Христос ясно дал понять, что следование Его стезей есть для человечества единственный путь обрести совершенную радость, мир и вечную жизнь(Евангелие от Иоанна 3:16, 11:25, 26, 14:6)</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 свое время Авраам Линкольн написал: “...мы были устроены Богом так, чтобы верить в Него.” Другими словами, только выполняя Божественное предназначение,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счет веры в Него и зависимости от воли Его, мы достигнем совершенного здоровья и полноты жизни. </w:t>
      </w:r>
    </w:p>
    <w:p>
      <w:pPr>
        <w:pStyle w:val="Normal"/>
        <w:spacing w:lineRule="atLeast" w:line="240"/>
        <w:rPr/>
      </w:pPr>
      <w:r>
        <w:rPr>
          <w:rFonts w:eastAsia="Times New Roman Cyr" w:cs="Times New Roman Cyr" w:ascii="Times New Roman Cyr" w:hAnsi="Times New Roman Cyr"/>
        </w:rPr>
        <w:t>Жизнь без веры в Творца не может принести человеку здоровья и удовлетворения, ибо назначение всегда обусловлено замыслом. Например, человеческий организм  устроен таким образом, что не способен обойтись без движения, и только регулярная физическая активность помогает ему быть здоровым, иметь хорошее самочувствие и избегать преждевременной смерти по причине различных заболеваний (См. главу 5)</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То же самое истинно и для наследуемого нами предназначения и необходимости веры в Бог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Здоровье похоже на мираж. Вы можете попытаться достичь его, но никогда полностью не удержите. Здоровье не есть нечто, чем мы владеем; его скорее можно уподобить некоему пути бытия. Человек не вправе сказать про себя “Я здоров.” Он постоянно находится в процессе достижения цели, недостижимой по своей природ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Здесь возникает очевидная параллель с духовной жизнью человека.  Нельзя утверждать, что мы достигли высшей ступени духовности  до тех пор, пока Христос не введет нас в свое Вечное царство. Христос есть наш Создатель и Искупитель, и как глупо поступают многие из тех, кто решил пройти свой земной путь без Него.</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Глава 2</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ПРОФИЛАКТИКА ЗДОРОВЬ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Чтобы изгнать болезнь или вернуть себе здоровье, людям зачастую легче положиться на помощь целителей</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чем пойти по более трудному, но  правильному пути - жить разумно и рационально.”</w:t>
      </w:r>
      <w:r>
        <w:rPr>
          <w:rFonts w:eastAsia="Times New Roman Cyr" w:cs="Times New Roman Cyr" w:ascii="Times New Roman Cyr" w:hAnsi="Times New Roman Cyr"/>
        </w:rPr>
        <w:t xml:space="preserve"> - Рене Дубос</w:t>
      </w:r>
      <w:r>
        <w:rPr>
          <w:rFonts w:eastAsia="Times New Roman Cyr" w:cs="Times New Roman Cyr" w:ascii="Times New Roman Cyr" w:hAnsi="Times New Roman Cyr"/>
          <w:b/>
          <w:bCs/>
        </w:rPr>
        <w:t xml:space="preserve">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ародная мудрость гласит: что посеешь, то и пожнешь. Хотя большинство соглашаются с таким высказыванием в теоретическом плане и порою даже цитируют его, но не реализуют этот принцип на практике. </w:t>
      </w:r>
    </w:p>
    <w:p>
      <w:pPr>
        <w:pStyle w:val="Normal"/>
        <w:spacing w:lineRule="atLeast" w:line="240"/>
        <w:rPr/>
      </w:pPr>
      <w:r>
        <w:rPr>
          <w:rFonts w:eastAsia="Times New Roman Cyr" w:cs="Times New Roman Cyr" w:ascii="Times New Roman Cyr" w:hAnsi="Times New Roman Cyr"/>
        </w:rPr>
        <w:t xml:space="preserve">Показателен в данной связи случай из жизни прьер-министра Великобритании Уинстона Черчилля, пожаловавшегося на приеме у своего лечащего врача на частые головные боли, кашель и одышку. “Вам немедленно </w:t>
      </w:r>
      <w:r>
        <w:rPr>
          <w:rFonts w:eastAsia="Times New Roman" w:cs="Times New Roman" w:ascii="Times New Roman" w:hAnsi="Times New Roman"/>
          <w:lang w:val="en-US"/>
        </w:rPr>
        <w:t xml:space="preserve">ñëåäóåò îòêàçàòüñÿ îò </w:t>
      </w:r>
      <w:r>
        <w:rPr>
          <w:rFonts w:eastAsia="Times New Roman Cyr" w:cs="Times New Roman Cyr" w:ascii="Times New Roman Cyr" w:hAnsi="Times New Roman Cyr"/>
        </w:rPr>
        <w:t xml:space="preserve">привычки выкуривать </w:t>
      </w:r>
      <w:r>
        <w:rPr>
          <w:rFonts w:eastAsia="Times New Roman" w:cs="Times New Roman" w:ascii="Times New Roman" w:hAnsi="Times New Roman"/>
          <w:lang w:val="en-US"/>
        </w:rPr>
        <w:t xml:space="preserve">ïî </w:t>
      </w:r>
      <w:r>
        <w:rPr>
          <w:rFonts w:eastAsia="Times New Roman Cyr" w:cs="Times New Roman Cyr" w:ascii="Times New Roman Cyr" w:hAnsi="Times New Roman Cyr"/>
        </w:rPr>
        <w:t>дюжине сигар ежедневно и засиживаться до поздней ночи с бутылкой конья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предостерег его доктор, на что Черчилль отпарировал: “Если бы я захотел сделать это, то не нуждался бы в вашей помощи.”</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1977  г. Джон Ноулс, бывший президент Фонда Рокфеллера, писал: “Более 99% людей рождаются здоровыми, но со временем становятся больными в результате собственного неправильного образа жизни и неблагоприятных условий окружающей среды.”</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р Кен Коппер из Далласского института физической культуры любил повторять, что “мы больше не умираем от болезней, мы умираем из-за того, как живем.”</w:t>
      </w:r>
    </w:p>
    <w:p>
      <w:pPr>
        <w:pStyle w:val="Normal"/>
        <w:spacing w:lineRule="atLeast" w:line="240"/>
        <w:rPr/>
      </w:pPr>
      <w:r>
        <w:rPr>
          <w:rFonts w:eastAsia="Times New Roman Cyr" w:cs="Times New Roman Cyr" w:ascii="Times New Roman Cyr" w:hAnsi="Times New Roman Cyr"/>
        </w:rPr>
        <w:t xml:space="preserve">В своей книге </w:t>
      </w:r>
      <w:r>
        <w:rPr>
          <w:rFonts w:eastAsia="Times New Roman Cyr" w:cs="Times New Roman Cyr" w:ascii="Times New Roman Cyr" w:hAnsi="Times New Roman Cyr"/>
          <w:i/>
          <w:iCs/>
        </w:rPr>
        <w:t xml:space="preserve">“Мы живем слишком мало, а умираем слишком долго” </w:t>
      </w:r>
      <w:r>
        <w:rPr>
          <w:rFonts w:eastAsia="Times New Roman Cyr" w:cs="Times New Roman Cyr" w:ascii="Times New Roman Cyr" w:hAnsi="Times New Roman Cyr"/>
        </w:rPr>
        <w:t>(</w:t>
      </w:r>
      <w:r>
        <w:rPr>
          <w:rFonts w:eastAsia="Times New Roman Cyr" w:cs="Times New Roman Cyr" w:ascii="Times New Roman Cyr" w:hAnsi="Times New Roman Cyr"/>
          <w:i/>
          <w:iCs/>
        </w:rPr>
        <w:t>New-York: Bantamn Books</w:t>
      </w:r>
      <w:r>
        <w:rPr>
          <w:rFonts w:eastAsia="Times New Roman Cyr" w:cs="Times New Roman Cyr" w:ascii="Times New Roman Cyr" w:hAnsi="Times New Roman Cyr"/>
        </w:rPr>
        <w:t>, 1991)</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д-р Уолтер Бортц приводит случай из своей врачебной практики. 63-летний Рэд Блафф из Калифорнии дважды проходил полное медицинское обследование в течение года. В первый визит состояние пациента оставляло желать лучшего: “Прежде, чем он вошел, я сначала увидел его живот, а потом все остальное. У пациента было красное, одутловатое лицо, безошибочно свидетельствовавшее, что этот человек является заядлым курильщиком. Кроме того, у него было высокое кровяное давление и повышенный уровень холестерина. Его лицо подергивалось легкой судорогой, а грудь напряженно вздымалась. Увиденное производило впечатление часовой бомбы, ожидающей роковой минуты.” Спустя год д-р Бортц ожидал нового посещения и готов был представить самое худшее. Но вместо этого в кабинет  энергичной походкой вошел стройный, подтянутый человек. Он похудел на тридцать киллограмм, отказался от курения и ежедневно пробегал до пяти миль. Д-р Бортц пишет: “Кровяное давление пациента вернулось к норме, уровень холестерина значительно понизился... Я не приложил к этому никаких стараний, он сам однажды внимательно рассмотрел себя в зеркале и остался неудовлетворенным увиденным. Его превращение не стоило ровным счетом ничего, здесь не потребовались никакие лекарства, больницы или современные медицинские технологии. Он просто решил сам изменить свою жизнь к лучшему... Я, естественно, пришел в восторг. Такие драматические ситуации бывают не часто, но не настолько редко, чтобы укрепить мою убежденность в непреложной истине: именно профилактика — залог решения многих проблем” (сс. 68, 69).</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Принципы Ветхого Завета</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данным переписи населения за 1850 год, ведущие причины смерти в Соединенных Штатах были связаны с инфекционными заболеваниями, такими как (в порядке их значимости) туберкулез, дизентерия, холера, малярия, брюшной тиф, пневмония, дифтерия, скарлатина, менингит, коклюш, корь, рожистое воспаление и осп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ельная часть смертельных исходов была обусловлена загрязненностью воды, используемой для питья и приготовления пищи, несовершенной системой канализации, заражением молока и продуктов питания, перенаселенностью, отсутствием защитных мер против мух и других насекомых — переносчиков болезней, плохим питанием, продолжительным рабочим днем и, в целом, невежеством населения в вопросах здоровья и личной гигиены. В странах Запада большинство этих инфекционных заболеваний были взяты под контроль, благодаря своевременным мерам по очистке воды, молока и продуктов питания, проведению иммунизации населения,  улучшению системы удаления нечистот, а также улучшению системы образования населения в вопросах здравоохранения. Тем не менее, прежние инфекционные заболевания заменили новые, среди которых особенно заметную роль играют половые инфекции и СПИД, связанные с беспорядочной половой жизнью (подробнее об этих заболеваниях будет сказано далее в этой глав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чевидны успехи современной медицины  в предотвращении наиболее серьезных инфекционных заболеваний, однако подобного рода успехи все еще не достигнуты в лечении сердечно-сосудистых заболеваний, инсульта и рака, являющихся ведущими причинами смертности в современном обществе. Эти недуги получили название “болезни образа жизни”, так как они во многом являются результатом нашего неправильного питания, недостатка физической активности, избыточного веса, употребления алкоголя и табака, а также неумения справляться со стрессом. </w:t>
      </w:r>
    </w:p>
    <w:p>
      <w:pPr>
        <w:pStyle w:val="Normal"/>
        <w:spacing w:lineRule="atLeast" w:line="240"/>
        <w:rPr/>
      </w:pPr>
      <w:r>
        <w:rPr>
          <w:rFonts w:eastAsia="Times New Roman Cyr" w:cs="Times New Roman Cyr" w:ascii="Times New Roman Cyr" w:hAnsi="Times New Roman Cyr"/>
        </w:rPr>
        <w:t>Отдельные принципы здоровья из Ветхого Завета, относящиеся к вопросам гигиены, рационального питания и сексуального поведения, можно применять как в целях профилактики инфекционных заболеваний, так и “болезней образа жизни”. Так, например, изначально рацион питания человека, данный ему свыше, предполагал использование только продуктов растительного мира (Бытие 1:29, 30; 3:18)</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Но мужчины и женщины отдалились от этого идеала, и тогда Бог послал израильскому народу предостережения относительно включения в их рацион питания различных видов мяса. Кровь и жир животных были вообще запрещены для употребления в пищу (Левит 3:17; 7:22-27; 17:10-14; Первая книга Царств 2:16), что помогало снизить содержание насыщенных жиров и холестерина в организме, тем самым, уменьшая риск сердечно-сосудистых заболеваний и рака. Большим уважением также пользовались люди, полностью воздерживавшиеся от употребления алкоголя (Числа 6:3, 4; Книга Судей 13:4)</w:t>
      </w:r>
      <w:r>
        <w:rPr>
          <w:rFonts w:eastAsia="Times New Roman" w:cs="Times New Roman" w:ascii="Times New Roman" w:hAnsi="Times New Roman"/>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ногих дарованных свыше правил санитарии, были такие, как захоронение (сокрытие) экскрементов (Второзаконие 23:13-15), процедур по предотвращению порчи и заражения пищи (Исход 16:19; Левит 11:31-40; 19:5-8), удаление остатков животных продуктов, не используемых в пищу (Левит 4:11, 12), правила личной гигиены и содержания носимой одежды в чистоте (Бытие 35:2; Исход 19:10; Левит 15, 17:15,16; Иеремия 2:22; Екклесиаст 9:8), введение карантина или особых профилактических мер, в случае вспышки инфекционных и кожных заболеваний (Левит 13, 14; Числа 5:2-4) и стерилизация военных трофеев, добытых в столкновениях с другими народами (Числа 31:21-24). Соблюдение каждого из этих предостерегающих наставлений помогло израильтянам избежать эпидемий инфекционных болезне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Бог прямо наставляет, что муж и жена не должны прелюбодействовать, деля ложе только друг с другом (Бытие 2:24; Исход 20:14; Левит 18:1-22; 20:10-21). Кроме того, запрет распространялся и на половые контакты с животными (Исход 22:19; Левит 18:23; 20:15, 16). Эти правила сыграли свою роль в предотвращении половых инфекц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Но самым выдающимся принципом здоровья, данным израильтянам, было повеление возлюбить Бога своего всем сердцем и душой и довериться Ему во всем. Здоровье, защита от болезней и долгая жизнь были обещаны тем, кто выбирал пути Божии. “Служи Господу, Богу твоему, и Он благословит хлеб твой и воду твою; и отвратит от вас болезни. Не будет преждевременно рождающих и бесплодных в земле твоей; число дней твоих будет полн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сход 23; 25,26)</w:t>
      </w:r>
      <w:r>
        <w:rPr>
          <w:rFonts w:eastAsia="Times New Roman" w:cs="Times New Roman" w:ascii="Times New Roman" w:hAnsi="Times New Roman"/>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Инфекционные заболевания в современном мире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нфекционные заболевания были источником больших страданий и бед на протяжении всей истории человечества. Несмотря на то, что Бог открыл людям Израиля различные принципы здоровья и санитарии, они либо не были известны другим народам, либо не получили широкого признания. Сегодня, несмотря на значительный прогресс, достигнутый современными развитыми государствами в области контроля над основными инфекционными заболеваниями, они так и не были полностью уничтожены, за исключением осп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ой инфекционного заболевания является восприимчивость организма человека к влиянию вируса, бактерий, или других паразитических микрорганизмов, обусловленных наличием различных предраспологающих факторов и условий окружающей среды. Для предотвращения инфекционной болезни, человек должен следить за своим здоровьем, проходить вакцинацию и поддерживать личную гигиену на должном уровне. Необходимыми условиями окружающей среды должны быть: поддержание чистоты, адекватная система удаления отходов жизнедеятельности, контроль за состоянием воздуха, наличием пыли, грязи, насекомых или животных —  переносчиков инфекций, внимательное отношение к продуктам питания, молоку и воде, используемым в пищу, а также своевременная изоляция лиц, являющихся потенциальными источниками заражения. Инфекционные агенты могут быть уничтожены в результате нагревания, замораживания, радиационного излучения или при использовании различных химических веществ. </w:t>
      </w:r>
    </w:p>
    <w:p>
      <w:pPr>
        <w:pStyle w:val="Normal"/>
        <w:spacing w:lineRule="atLeast" w:line="240"/>
        <w:rPr/>
      </w:pPr>
      <w:r>
        <w:rPr>
          <w:rFonts w:eastAsia="Times New Roman Cyr" w:cs="Times New Roman Cyr" w:ascii="Times New Roman Cyr" w:hAnsi="Times New Roman Cyr"/>
        </w:rPr>
        <w:t xml:space="preserve">Но вопреки обширным знаниям о мерах профилактики, инфекционные заболевания до сих пор остаются одной из самых насущных мировых проблем. В 1970 году странам Азии и Африки — членам Всемирной Организации Здравоохранения, было предложено подготовить </w:t>
      </w:r>
      <w:r>
        <w:rPr>
          <w:rFonts w:eastAsia="Times New Roman" w:cs="Times New Roman" w:ascii="Times New Roman" w:hAnsi="Times New Roman"/>
          <w:lang w:val="en-US"/>
        </w:rPr>
        <w:t xml:space="preserve">ñîîáùåíèå </w:t>
      </w:r>
      <w:r>
        <w:rPr>
          <w:rFonts w:eastAsia="Times New Roman Cyr" w:cs="Times New Roman Cyr" w:ascii="Times New Roman Cyr" w:hAnsi="Times New Roman Cyr"/>
        </w:rPr>
        <w:t>о своих первоочередных проблем</w:t>
      </w:r>
      <w:r>
        <w:rPr>
          <w:rFonts w:eastAsia="Times New Roman" w:cs="Times New Roman" w:ascii="Times New Roman" w:hAnsi="Times New Roman"/>
          <w:lang w:val="en-US"/>
        </w:rPr>
        <w:t xml:space="preserve">àõ </w:t>
      </w:r>
      <w:r>
        <w:rPr>
          <w:rFonts w:eastAsia="Times New Roman Cyr" w:cs="Times New Roman Cyr" w:ascii="Times New Roman Cyr" w:hAnsi="Times New Roman Cyr"/>
        </w:rPr>
        <w:t xml:space="preserve"> в области охраны здоровья. В этот список  попали</w:t>
      </w:r>
      <w:r>
        <w:rPr>
          <w:rFonts w:eastAsia="Times New Roman" w:cs="Times New Roman" w:ascii="Times New Roman" w:hAnsi="Times New Roman"/>
          <w:lang w:val="en-US"/>
        </w:rPr>
        <w:t xml:space="preserve"> ìíîãèå èíôåêöèîííûå çàáîëåâàíèÿ, âêëþ÷àþùèå, â ïîðÿäêå çíà÷èìîñòè ñëåäóþùèå </w:t>
      </w:r>
      <w:r>
        <w:rPr>
          <w:rFonts w:eastAsia="Times New Roman Cyr" w:cs="Times New Roman Cyr" w:ascii="Times New Roman Cyr" w:hAnsi="Times New Roman Cyr"/>
        </w:rPr>
        <w:t xml:space="preserve">: малярия и другие болезни, вызываемые паразитами, туберкулез, </w:t>
      </w:r>
      <w:r>
        <w:rPr>
          <w:rFonts w:eastAsia="Times New Roman" w:cs="Times New Roman" w:ascii="Times New Roman" w:hAnsi="Times New Roman"/>
          <w:lang w:val="en-US"/>
        </w:rPr>
        <w:t xml:space="preserve">íåäîåäàíèå, </w:t>
      </w:r>
      <w:r>
        <w:rPr>
          <w:rFonts w:eastAsia="Times New Roman Cyr" w:cs="Times New Roman Cyr" w:ascii="Times New Roman Cyr" w:hAnsi="Times New Roman Cyr"/>
        </w:rPr>
        <w:t xml:space="preserve">болезни желудочно-кишечного тракта, проказа, заболевания дыхательных путей, половые , полиомиелит и столбняк. В 1984 году, по оценкам ВОЗ, </w:t>
      </w:r>
      <w:r>
        <w:rPr>
          <w:rFonts w:eastAsia="Times New Roman" w:cs="Times New Roman" w:ascii="Times New Roman" w:hAnsi="Times New Roman"/>
          <w:lang w:val="en-US"/>
        </w:rPr>
        <w:t xml:space="preserve"> â ðàçâèâàþùèõñÿ ñòðàíàõ  äî ïÿòè ìèëëèîíîâ  äåòñêèõ ñìåðòåé â ðåçóëüòàòå èíôåêöèîííûõ çàáîëåâàíèé ìîæíî áûëî áû ïðåäîòâðàòèòü </w:t>
      </w:r>
      <w:r>
        <w:rPr>
          <w:rFonts w:eastAsia="Times New Roman Cyr" w:cs="Times New Roman Cyr" w:ascii="Times New Roman Cyr" w:hAnsi="Times New Roman Cyr"/>
        </w:rPr>
        <w:t>за сч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оответствующей вакцинации населения</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В Соединенных Штатах и  странах Западной Европы,  снижение общего числа инфекционных заболеваний можно считать самым большим успехом в области общественного здравоохранения за последние сто лет. Полиомиелит, столбняк и дифтерия были практически искорене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и хотя корь, свинка и коклюш до сих пор вызывают некоторые проблемы, количество детей, страдающих этими недугами, значительно уменьшилось даже по сравнению с периодом 30-ти летней давности. </w:t>
      </w:r>
    </w:p>
    <w:p>
      <w:pPr>
        <w:pStyle w:val="Normal"/>
        <w:spacing w:lineRule="atLeast" w:line="240"/>
        <w:rPr/>
      </w:pPr>
      <w:r>
        <w:rPr>
          <w:rFonts w:eastAsia="Times New Roman Cyr" w:cs="Times New Roman Cyr" w:ascii="Times New Roman Cyr" w:hAnsi="Times New Roman Cyr"/>
        </w:rPr>
        <w:t>Сегодня к числу основных инфекционных заболеваний, вызывающих серьезное беспокойство как в развитых, так и в развивающихся странах</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относятся половые инфекции и СПИД (синдром приобретенного иммуннодефицита), вызываемый вирусом иммуннодефицит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Половые инфекции (венерические заболевания) возникают в результате передачи патогенных микроорганизмов от человека к человеку при половых контактах. В настоящее время ученые открыли уже более пятидесяти типов подобных микроорганизмов и заболеваний, вызываемых ими, из которых наиболее распространенными являются гоноррея, хламидиоз, генитальные бородавки, генитальный герпес и сифилис. Только в Соединенных Штатах ежегодно регистрируется более двенадцати миллионов случаев венерических заболеваний, 86% от общего числа которых приходится на возрастную категорию людей от 15 до 26 лет. К двадцати одному году, приблизительно один из каждых пяти молодых людей обращается за помощью к специалистам – венерологам и урологам.</w:t>
      </w:r>
    </w:p>
    <w:p>
      <w:pPr>
        <w:pStyle w:val="Normal"/>
        <w:spacing w:lineRule="atLeast" w:line="240"/>
        <w:rPr/>
      </w:pPr>
      <w:r>
        <w:rPr>
          <w:rFonts w:eastAsia="Times New Roman Cyr" w:cs="Times New Roman Cyr" w:ascii="Times New Roman Cyr" w:hAnsi="Times New Roman Cyr"/>
        </w:rPr>
        <w:t xml:space="preserve">Вне сомнения, самой большой проблемой общественного здравоохранения за последние двадцать лет, стал СПИД. По некоторым данным, в настоящее время более 10 миллионов человек во всем мире заражены вирусом иммуннодефицита человека (ВИЧ), при этом две трети случаев заражения приходятся на африканский континент, 10% на Северную Америку, 10% на Азию, 9% на Южную и Центральную Америку и 5% </w:t>
      </w:r>
      <w:r>
        <w:rPr>
          <w:rFonts w:eastAsia="Times New Roman" w:cs="Times New Roman" w:ascii="Times New Roman" w:hAnsi="Times New Roman"/>
          <w:lang w:val="en-US"/>
        </w:rPr>
        <w:t xml:space="preserve">-íà </w:t>
      </w:r>
      <w:r>
        <w:rPr>
          <w:rFonts w:eastAsia="Times New Roman Cyr" w:cs="Times New Roman Cyr" w:ascii="Times New Roman Cyr" w:hAnsi="Times New Roman Cyr"/>
        </w:rPr>
        <w:t>европейские страны. Лица, ведущие беспорядочную половую жизнь и имеющие более одного сексуального партнер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либо использующие наркотики, вводимые внутривенно, подвергают себя значительному риску заражения СПИДом. </w:t>
      </w:r>
    </w:p>
    <w:p>
      <w:pPr>
        <w:pStyle w:val="Normal"/>
        <w:spacing w:lineRule="atLeast" w:line="240"/>
        <w:rPr/>
      </w:pPr>
      <w:r>
        <w:rPr>
          <w:rFonts w:eastAsia="Times New Roman Cyr" w:cs="Times New Roman Cyr" w:ascii="Times New Roman Cyr" w:hAnsi="Times New Roman Cyr"/>
        </w:rPr>
        <w:t>Через несколько недель или месяцев после инфицирования вирусом иммуннодефици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ног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заболевш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огут развиться непродолжительные по своему течению</w:t>
      </w:r>
      <w:r>
        <w:rPr>
          <w:rFonts w:eastAsia="Times New Roman" w:cs="Times New Roman" w:ascii="Times New Roman" w:hAnsi="Times New Roman"/>
          <w:lang w:val="en-US"/>
        </w:rPr>
        <w:t xml:space="preserve"> çàáîëåàíèÿ  òèïà</w:t>
      </w:r>
      <w:r>
        <w:rPr>
          <w:rFonts w:eastAsia="Times New Roman Cyr" w:cs="Times New Roman Cyr" w:ascii="Times New Roman Cyr" w:hAnsi="Times New Roman Cyr"/>
        </w:rPr>
        <w:t xml:space="preserve"> мононуклеоз</w:t>
      </w:r>
      <w:r>
        <w:rPr>
          <w:rFonts w:eastAsia="Times New Roman" w:cs="Times New Roman" w:ascii="Times New Roman" w:hAnsi="Times New Roman"/>
          <w:lang w:val="en-US"/>
        </w:rPr>
        <w:t>à</w:t>
      </w:r>
      <w:r>
        <w:rPr>
          <w:rFonts w:eastAsia="Times New Roman Cyr" w:cs="Times New Roman Cyr" w:ascii="Times New Roman Cyr" w:hAnsi="Times New Roman Cyr"/>
        </w:rPr>
        <w:t>. В крови у большинства жертв ВИЧ-инфекции происходит образование антител, которые могут быть обнаружены лишь через один-три месяца, хотя в некоторых случаях для этого требуется более длительный срок. У ВИЧ-инфицированных людей в течение многих месяцев или даже лет какие-либо признаки или симптомы могут не проявляться. Первая фаза, именуемая СПИД-ассоциированный комплекс или С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ачинается обычно с появления ряда неспецифичных симптомов. Данная фаза затем переходит в СПИД, включающий в себя более десятка уникальных типов инфекций и нескольких видов рака.</w:t>
      </w:r>
    </w:p>
    <w:p>
      <w:pPr>
        <w:pStyle w:val="Normal"/>
        <w:spacing w:lineRule="atLeast" w:line="240"/>
        <w:rPr/>
      </w:pPr>
      <w:r>
        <w:rPr>
          <w:rFonts w:eastAsia="Times New Roman Cyr" w:cs="Times New Roman Cyr" w:ascii="Times New Roman Cyr" w:hAnsi="Times New Roman Cyr"/>
        </w:rPr>
        <w:t xml:space="preserve">До сих пор точно неизвестно, у какого количества ВИЧ-инфицированных впоследствии развивается СПИД. Согласно существующим прогнозам, у подавляющего большинства ВИЧ-инфицированных само заболевание СПИДом начнет активно развиваться приблизительно через 15-20 лет, а с учетом современных методов терапии </w:t>
      </w:r>
      <w:r>
        <w:rPr>
          <w:rFonts w:eastAsia="Times New Roman" w:cs="Times New Roman" w:ascii="Times New Roman" w:hAnsi="Times New Roman"/>
          <w:lang w:val="en-US"/>
        </w:rPr>
        <w:t xml:space="preserve">ìîæíî </w:t>
      </w:r>
      <w:r>
        <w:rPr>
          <w:rFonts w:eastAsia="Times New Roman Cyr" w:cs="Times New Roman Cyr" w:ascii="Times New Roman Cyr" w:hAnsi="Times New Roman Cyr"/>
        </w:rPr>
        <w:t xml:space="preserve">предположить о значительном удлинении данного периода. </w:t>
      </w:r>
    </w:p>
    <w:p>
      <w:pPr>
        <w:pStyle w:val="Normal"/>
        <w:spacing w:lineRule="atLeast" w:line="240"/>
        <w:rPr/>
      </w:pPr>
      <w:r>
        <w:rPr>
          <w:rFonts w:eastAsia="Times New Roman Cyr" w:cs="Times New Roman Cyr" w:ascii="Times New Roman Cyr" w:hAnsi="Times New Roman Cyr"/>
        </w:rPr>
        <w:t>В условиях почти полного отсутствия эффективных методов лечения, коэффициент смертности среди зараженных СПИДом очень высок</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 80-90% больных СПИДом умирают, как правило, через три-пять лет после инфицирования. Вирус иммуннодефицита человека воздействуют прежде всего на иммунную систему, лишая организм соответствующей защиты от инфекционных заболеваний и ра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вседневные социальные контакты с лицами, зараженными СПИДом, не несут в себе риск заражения; оно происходит только в условиях полового контакта или контакта с кровью или тканями инфицированного. Хотя ВИЧ был обнаружен учеными в слюне, слезах, моче и легочной мокроте, не существует каких-либо доказательств, что контакт с любым из вышеперечисленных видов секреции может вызвать заражени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ечь идет о венеричских заболеваниях и СПИДе, специалисты рекомендуют в качестве основной профилактической меры поддерживать интимные отношения, основанные на взаимном доверии и только с одним неинфицированным партнером, и избегать случайных сексуальных контакт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ерты Департамента здоровья и общественных служб США утверждают, что “наиболее эффективными мерами профилактики заражения ВИЧ-инфекцией можно считать следующие: воздержание от беспорядочных половых контактов, </w:t>
      </w:r>
      <w:r>
        <w:rPr>
          <w:rFonts w:eastAsia="Times New Roman" w:cs="Times New Roman" w:ascii="Times New Roman" w:hAnsi="Times New Roman"/>
          <w:lang w:val="en-US"/>
        </w:rPr>
        <w:t xml:space="preserve">èçáåæàíèå </w:t>
      </w:r>
      <w:r>
        <w:rPr>
          <w:rFonts w:eastAsia="Times New Roman Cyr" w:cs="Times New Roman Cyr" w:ascii="Times New Roman Cyr" w:hAnsi="Times New Roman Cyr"/>
        </w:rPr>
        <w:t xml:space="preserve">внутривенного введения наркотиков, </w:t>
      </w:r>
      <w:r>
        <w:rPr>
          <w:rFonts w:eastAsia="Times New Roman" w:cs="Times New Roman" w:ascii="Times New Roman" w:hAnsi="Times New Roman"/>
          <w:lang w:val="en-US"/>
        </w:rPr>
        <w:t xml:space="preserve">ïîääåðæàíèå </w:t>
      </w:r>
      <w:r>
        <w:rPr>
          <w:rFonts w:eastAsia="Times New Roman Cyr" w:cs="Times New Roman Cyr" w:ascii="Times New Roman Cyr" w:hAnsi="Times New Roman Cyr"/>
        </w:rPr>
        <w:t>интимных отношений с неинфицированным партнером в браке. Использование контрацептивных средств (презервативы), ограничение числа сексуальных партнеров и воздержание от употребления наркотиков снижает, но не исключает полностью риск заражения СПИДом” (</w:t>
      </w:r>
      <w:r>
        <w:rPr>
          <w:rFonts w:eastAsia="Times New Roman Cyr" w:cs="Times New Roman Cyr" w:ascii="Times New Roman Cyr" w:hAnsi="Times New Roman Cyr"/>
          <w:i/>
          <w:iCs/>
        </w:rPr>
        <w:t>Healthy People 2000: National Health Promotion and Disease Prevention Objectives</w:t>
      </w:r>
      <w:r>
        <w:rPr>
          <w:rFonts w:eastAsia="Times New Roman Cyr" w:cs="Times New Roman Cyr" w:ascii="Times New Roman Cyr" w:hAnsi="Times New Roman Cyr"/>
        </w:rPr>
        <w:t>, DHHS Pub. No. 91-50212)</w:t>
      </w:r>
      <w:r>
        <w:rPr>
          <w:rFonts w:eastAsia="Times New Roman Cyr" w:cs="Times New Roman Cyr" w:ascii="Times New Roman Cyr" w:hAnsi="Times New Roman Cyr"/>
          <w:vertAlign w:val="superscript"/>
        </w:rPr>
        <w:t>6</w:t>
      </w:r>
      <w:r>
        <w:rPr>
          <w:rFonts w:eastAsia="Times New Roman" w:cs="Times New Roman" w:ascii="Times New Roman" w:hAnsi="Times New Roman"/>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Основные виды хронических заболеваний (заболевания образа жизни)</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ечно-сосудистые заболевания и рак — две ведущие причины смерти в Соединенных Штатах и большинстве развитых стран мира. К сердечно-сосудистым заболеваниям относятся болезни, характеризующиеся поражением сердечной мышцы или коронарных артерий. Большинство сердечно-сосудистых заболеваний вызваны нарушением проходимости коронарных артерий, обеспечивающих снабжение сердца кровью. Жиры и холестерин, циркулирующие в кровяном русле, оседают на стенках кровеносных сосудов. С годами происходит их накопление в артериях. Просветы кровеносных сосудов постепенно сужаются, подобно тому, как старые водопроводные трубы постепенно покрываются слоем ржавчины. Данный процесс получил название атеросклероз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лучае, когда в результате сужения просвета одной или нескольких артерий происходит их полная закупорка, может наступить инфаркт. </w:t>
      </w:r>
    </w:p>
    <w:p>
      <w:pPr>
        <w:pStyle w:val="Normal"/>
        <w:spacing w:lineRule="atLeast" w:line="240"/>
        <w:rPr/>
      </w:pPr>
      <w:r>
        <w:rPr>
          <w:rFonts w:eastAsia="Times New Roman Cyr" w:cs="Times New Roman Cyr" w:ascii="Times New Roman Cyr" w:hAnsi="Times New Roman Cyr"/>
        </w:rPr>
        <w:t>В Америке порядка 69 миллионов человек страдают той или иной формой сердечно-сосудистых заболеваний. Около одного миллиона человек ежегодно умирает в результате ишемической болезни сердца</w:t>
      </w:r>
      <w:r>
        <w:rPr>
          <w:rFonts w:eastAsia="Times New Roman" w:cs="Times New Roman" w:ascii="Times New Roman" w:hAnsi="Times New Roman"/>
          <w:lang w:val="en-US"/>
        </w:rPr>
        <w:t xml:space="preserve"> (ÈÁÑ)</w:t>
      </w:r>
      <w:r>
        <w:rPr>
          <w:rFonts w:eastAsia="Times New Roman Cyr" w:cs="Times New Roman Cyr" w:ascii="Times New Roman Cyr" w:hAnsi="Times New Roman Cyr"/>
        </w:rPr>
        <w:t>; при этом 20% от этого количества составляют больные в возрасте до 65 лет. Согласно статистике, это —  примерно треть от всех летальных исходов в США, что обходится стране ежегодно в 100 миллиардов долларов. Сердечно-сосудистые заболевания – это главные убийцы в современном мире. (См. табл. 1)</w:t>
      </w:r>
    </w:p>
    <w:p>
      <w:pPr>
        <w:pStyle w:val="Normal"/>
        <w:spacing w:lineRule="atLeast" w:line="240"/>
        <w:rPr/>
      </w:pPr>
      <w:r>
        <w:rPr>
          <w:rFonts w:eastAsia="Times New Roman Cyr" w:cs="Times New Roman Cyr" w:ascii="Times New Roman Cyr" w:hAnsi="Times New Roman Cyr"/>
        </w:rPr>
        <w:t xml:space="preserve">В период с 1920 по 1950 гг наблюдался значительный скачок </w:t>
      </w:r>
      <w:r>
        <w:rPr>
          <w:rFonts w:eastAsia="Times New Roman" w:cs="Times New Roman" w:ascii="Times New Roman" w:hAnsi="Times New Roman"/>
          <w:lang w:val="en-US"/>
        </w:rPr>
        <w:t>ëåòàëüíûõ èñõîäîâ</w:t>
      </w:r>
      <w:r>
        <w:rPr>
          <w:rFonts w:eastAsia="Times New Roman Cyr" w:cs="Times New Roman Cyr" w:ascii="Times New Roman Cyr" w:hAnsi="Times New Roman Cyr"/>
        </w:rPr>
        <w:t xml:space="preserve"> от ИБС, преимущественно среди мужского населения. Точные причины данного феномена неизвестны, но следует отметить, что именно в этот период многие американцы переехали из  сельских районов в города, пересели в большинстве своем на машины</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роме того увеличилось общее потребление мяса и молочных продуктов, а также возросло количество курильщик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1953 году публикации результатов исследований, проведенных на американских солдатах, погибших во время  корейской войны, способствовали еще большему признанию проблемы сердечно-сосудистых заболеваний. В 77% случаев из 300 проведенных вскрытий в коронарных артериях  погибших солдат были обнаружены жироподобные отложения. </w:t>
      </w:r>
    </w:p>
    <w:p>
      <w:pPr>
        <w:pStyle w:val="Normal"/>
        <w:spacing w:lineRule="atLeast" w:line="240"/>
        <w:rPr/>
      </w:pPr>
      <w:r>
        <w:rPr>
          <w:rFonts w:eastAsia="Times New Roman Cyr" w:cs="Times New Roman Cyr" w:ascii="Times New Roman Cyr" w:hAnsi="Times New Roman Cyr"/>
        </w:rPr>
        <w:t xml:space="preserve">Начиная с середины 60-х годов, процесс резкого увеличения смертности от ИБС приостановился и начал существенно падать. С 1964 по 1985 гг количество смертельных исходов от </w:t>
      </w:r>
      <w:r>
        <w:rPr>
          <w:rFonts w:eastAsia="Times New Roman" w:cs="Times New Roman" w:ascii="Times New Roman" w:hAnsi="Times New Roman"/>
          <w:lang w:val="en-US"/>
        </w:rPr>
        <w:t>ÈÁÑ</w:t>
      </w:r>
      <w:r>
        <w:rPr>
          <w:rFonts w:eastAsia="Times New Roman Cyr" w:cs="Times New Roman Cyr" w:ascii="Times New Roman Cyr" w:hAnsi="Times New Roman Cyr"/>
        </w:rPr>
        <w:t xml:space="preserve"> уменьшилось на 42%, или на 350000 </w:t>
      </w:r>
      <w:r>
        <w:rPr>
          <w:rFonts w:eastAsia="Times New Roman" w:cs="Times New Roman" w:ascii="Times New Roman" w:hAnsi="Times New Roman"/>
          <w:lang w:val="en-US"/>
        </w:rPr>
        <w:t xml:space="preserve"> ñìåðòåé.</w:t>
      </w:r>
      <w:r>
        <w:rPr>
          <w:rFonts w:eastAsia="Times New Roman Cyr" w:cs="Times New Roman Cyr" w:ascii="Times New Roman Cyr" w:hAnsi="Times New Roman Cyr"/>
        </w:rPr>
        <w:t xml:space="preserve"> Такое падение смертности, отмеченное среди белого </w:t>
      </w:r>
      <w:r>
        <w:rPr>
          <w:rFonts w:eastAsia="Times New Roman" w:cs="Times New Roman" w:ascii="Times New Roman" w:hAnsi="Times New Roman"/>
          <w:lang w:val="en-US"/>
        </w:rPr>
        <w:t xml:space="preserve">íàñåëåíèÿ </w:t>
      </w:r>
      <w:r>
        <w:rPr>
          <w:rFonts w:eastAsia="Times New Roman Cyr" w:cs="Times New Roman Cyr" w:ascii="Times New Roman Cyr" w:hAnsi="Times New Roman Cyr"/>
        </w:rPr>
        <w:t>и в большей степени среди женщин, а также темнокожего населения, нача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шта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лифор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тку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аспространи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осток. Наименьший коэффициент смертности от сердечно-сосудистых заболеваний был зарегистрирован в Западных штатах США, а наивысший —  в Юго-Восточных.</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смертности от ИБС упали также в Канаде, Австралии, Новой Зеландии и Финляндии, в то время как в странах Восточной Европы, наоборот, наблюдался их значительный рост. Несмотря на это, сердечно-сосудистые заболевания по-прежнему представляют серьезную проблему для развитых стран мира, решение которой потребует еще немало усилий и затрат.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rPr>
        <w:t>Таблица 1.  Показатели смертности и процент от общей смертности по десяти ведущим причинам смерти: Соединенные Штаты, 1987</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tLeast" w:line="240"/>
        <w:rPr/>
      </w:pPr>
      <w:r>
        <w:rPr/>
        <w:t xml:space="preserve"> </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NN пп</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чина смерти</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умерших</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т общей смертности</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рдечно-сосудистые заболевания</w:t>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Заболевания </w:t>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оронарных артерий                     </w:t>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ругие виды ССЗ</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9 400</w:t>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 700</w:t>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7 7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7</w:t>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ковые заболевания</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6 700</w:t>
            </w:r>
          </w:p>
        </w:tc>
        <w:tc>
          <w:tcPr>
            <w:tcW w:w="2130" w:type="dxa"/>
            <w:tcBorders/>
          </w:tcPr>
          <w:p>
            <w:pPr>
              <w:pStyle w:val="Normal"/>
              <w:spacing w:lineRule="atLeast" w:line="240"/>
              <w:ind w:hanging="0"/>
              <w:rPr/>
            </w:pPr>
            <w:r>
              <w:rPr>
                <w:rFonts w:eastAsia="Times New Roman Cyr" w:cs="Times New Roman Cyr" w:ascii="Times New Roman Cyr" w:hAnsi="Times New Roman Cyr"/>
                <w:sz w:val="18"/>
                <w:szCs w:val="18"/>
              </w:rPr>
              <w:t>2</w:t>
            </w:r>
            <w:r>
              <w:rPr>
                <w:rFonts w:eastAsia="Times New Roman" w:cs="Times New Roman" w:ascii="Times New Roman" w:hAnsi="Times New Roman"/>
                <w:sz w:val="18"/>
                <w:szCs w:val="18"/>
                <w:lang w:val="en-US"/>
              </w:rPr>
              <w:t>2</w:t>
            </w:r>
            <w:r>
              <w:rPr>
                <w:rFonts w:eastAsia="Times New Roman Cyr" w:cs="Times New Roman Cyr" w:ascii="Times New Roman Cyr" w:hAnsi="Times New Roman Cyr"/>
                <w:sz w:val="18"/>
                <w:szCs w:val="18"/>
              </w:rPr>
              <w:t>,4</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сульт</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 7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преднамеренные травмы</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 5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ронические обструктивные заболевания легких</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 0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невмония и грипп</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 6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харный диабет</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 8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убийство</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 6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ронические болезни печени и цирроз</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 0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r>
      <w:tr>
        <w:trPr/>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теросклероз</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 100</w:t>
            </w:r>
          </w:p>
        </w:tc>
        <w:tc>
          <w:tcPr>
            <w:tcW w:w="213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r>
    </w:tbl>
    <w:p>
      <w:pPr>
        <w:pStyle w:val="Normal"/>
        <w:spacing w:lineRule="atLeast" w:line="240"/>
        <w:rPr/>
      </w:pPr>
      <w:r>
        <w:rPr>
          <w:rFonts w:eastAsia="Times New Roman Cyr" w:cs="Times New Roman Cyr" w:ascii="Times New Roman Cyr" w:hAnsi="Times New Roman Cyr"/>
          <w:sz w:val="18"/>
          <w:szCs w:val="18"/>
        </w:rPr>
        <w:t>National Center for Health Statistics</w:t>
      </w:r>
      <w:r>
        <w:rPr>
          <w:rFonts w:eastAsia="Times New Roman" w:cs="Times New Roman" w:ascii="Times New Roman" w:hAnsi="Times New Roman"/>
          <w:sz w:val="18"/>
          <w:szCs w:val="18"/>
          <w:lang w:val="en-US"/>
        </w:rPr>
        <w:t>,</w:t>
      </w:r>
      <w:r>
        <w:rPr>
          <w:rFonts w:eastAsia="Times New Roman Cyr" w:cs="Times New Roman Cyr" w:ascii="Times New Roman Cyr" w:hAnsi="Times New Roman Cyr"/>
          <w:i/>
          <w:iCs/>
          <w:sz w:val="18"/>
          <w:szCs w:val="18"/>
        </w:rPr>
        <w:t xml:space="preserve"> Monthly Vital Statistics Report</w:t>
      </w:r>
      <w:r>
        <w:rPr>
          <w:rFonts w:eastAsia="Times New Roman Cyr" w:cs="Times New Roman Cyr" w:ascii="Times New Roman Cyr" w:hAnsi="Times New Roman Cyr"/>
          <w:sz w:val="18"/>
          <w:szCs w:val="18"/>
        </w:rPr>
        <w:t>,</w:t>
      </w:r>
      <w:r>
        <w:rPr>
          <w:rFonts w:eastAsia="Times New Roman" w:cs="Times New Roman" w:ascii="Times New Roman" w:hAnsi="Times New Roman"/>
          <w:sz w:val="18"/>
          <w:szCs w:val="18"/>
          <w:lang w:val="en-US"/>
        </w:rPr>
        <w:t xml:space="preserve"> </w:t>
      </w:r>
      <w:r>
        <w:rPr>
          <w:rFonts w:eastAsia="Times New Roman Cyr" w:cs="Times New Roman Cyr" w:ascii="Times New Roman Cyr" w:hAnsi="Times New Roman Cyr"/>
          <w:sz w:val="18"/>
          <w:szCs w:val="18"/>
        </w:rPr>
        <w:t>vol. 37</w:t>
      </w:r>
      <w:r>
        <w:rPr>
          <w:rFonts w:eastAsia="Times New Roman" w:cs="Times New Roman" w:ascii="Times New Roman" w:hAnsi="Times New Roman"/>
          <w:sz w:val="18"/>
          <w:szCs w:val="18"/>
          <w:lang w:val="en-US"/>
        </w:rPr>
        <w:t>,</w:t>
      </w:r>
      <w:r>
        <w:rPr>
          <w:rFonts w:eastAsia="Times New Roman Cyr" w:cs="Times New Roman Cyr" w:ascii="Times New Roman Cyr" w:hAnsi="Times New Roman Cyr"/>
          <w:sz w:val="18"/>
          <w:szCs w:val="18"/>
        </w:rPr>
        <w:t xml:space="preserve"> No. 1, April 25, 1988</w:t>
      </w:r>
      <w:r>
        <w:rPr>
          <w:rFonts w:eastAsia="Times New Roman Cyr" w:cs="Times New Roman Cyr" w:ascii="Times New Roman Cyr" w:hAnsi="Times New Roman Cyr"/>
          <w:sz w:val="18"/>
          <w:szCs w:val="18"/>
          <w:vertAlign w:val="superscript"/>
        </w:rPr>
        <w:t>7</w:t>
      </w:r>
      <w:r>
        <w:rPr>
          <w:rFonts w:eastAsia="Times New Roman Cyr" w:cs="Times New Roman Cyr" w:ascii="Times New Roman Cyr" w:hAnsi="Times New Roman Cyr"/>
          <w:sz w:val="18"/>
          <w:szCs w:val="18"/>
        </w:rPr>
        <w:t xml:space="preserve">. </w:t>
      </w:r>
    </w:p>
    <w:p>
      <w:pPr>
        <w:pStyle w:val="Normal"/>
        <w:spacing w:lineRule="atLeast"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rPr/>
      </w:pPr>
      <w:r>
        <w:rPr>
          <w:rFonts w:eastAsia="Times New Roman Cyr" w:cs="Times New Roman Cyr" w:ascii="Times New Roman Cyr" w:hAnsi="Times New Roman Cyr"/>
        </w:rPr>
        <w:t xml:space="preserve">На данную тему написано значительное количество научных работ. Так,  д-р Ли Голдман из Гарвардского Университета подсчитал, что 60% успеха в снижении показателей смерности от ИБС связано с изменениями в образе жизни, особенно с улучшением </w:t>
      </w:r>
      <w:r>
        <w:rPr>
          <w:rFonts w:eastAsia="Times New Roman" w:cs="Times New Roman" w:ascii="Times New Roman" w:hAnsi="Times New Roman"/>
          <w:lang w:val="en-US"/>
        </w:rPr>
        <w:t xml:space="preserve">ïèùåâîãî </w:t>
      </w:r>
      <w:r>
        <w:rPr>
          <w:rFonts w:eastAsia="Times New Roman Cyr" w:cs="Times New Roman Cyr" w:ascii="Times New Roman Cyr" w:hAnsi="Times New Roman Cyr"/>
        </w:rPr>
        <w:t>рацион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снижением табакокурения. Остальные 40% положительного результата можно приписать улучшению медицинского обслужива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нескольких десятилетий каждая ведущая организация здравоохранения на Западе выступала с призывом к населению, объясняя важность и необходимость снижения потребления жиров и холестерина с пищей, увеличения потребления продуктов, богатых углеводами и клетчаткой, а также поддержания массы тела на оптимальном уровне. </w:t>
      </w:r>
    </w:p>
    <w:p>
      <w:pPr>
        <w:pStyle w:val="Normal"/>
        <w:spacing w:lineRule="atLeast" w:line="240"/>
        <w:rPr/>
      </w:pPr>
      <w:r>
        <w:rPr>
          <w:rFonts w:eastAsia="Times New Roman Cyr" w:cs="Times New Roman Cyr" w:ascii="Times New Roman Cyr" w:hAnsi="Times New Roman Cyr"/>
        </w:rPr>
        <w:t xml:space="preserve">В 1988 году Министерство здравоохранения США выпустило  доклад, посвященный вопросам питания и здоровья, в заключении которого было сказано: “Главный выводом доклада является утверждение, что чрезмерное употребление определенных пищевых компонентов должно представлять собой существенную причину для беспокойства американцев. </w:t>
      </w:r>
      <w:r>
        <w:rPr>
          <w:rFonts w:eastAsia="Times New Roman" w:cs="Times New Roman" w:ascii="Times New Roman" w:hAnsi="Times New Roman"/>
          <w:lang w:val="en-US"/>
        </w:rPr>
        <w:t xml:space="preserve">Ñðåäè öåëîãî ðÿäà òàêèõ ôàêòîðîâ  </w:t>
      </w:r>
      <w:r>
        <w:rPr>
          <w:rFonts w:eastAsia="Times New Roman Cyr" w:cs="Times New Roman Cyr" w:ascii="Times New Roman Cyr" w:hAnsi="Times New Roman Cyr"/>
        </w:rPr>
        <w:t xml:space="preserve">наиболее существенным является диспропорция в сторону чрезмерного употребления богатых жирами продуктов в ущерб тем, что содержат углеводы и клетчатку и более полезны для здоровь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50-х годов американцы постепенно уменьшают потребление яиц, цельного молока, сливочного масла и других молочных продуктов. В последнее время тенденция, направленная на снижение общего объема жиров в рационе питания, еще более усилилась, что подтверждает сравнение пищевых показателей за 1977 и 1985 гг. (См. Табл. 2). Положительные изменения в пищевом рационе многих американцев за эти годы способствовали снижению уровня холестерина в крови и, как следствие, уменьшению показателей сердечно-сосудистых заболеваний.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Таблица 2  Изменения в рационе питания американцев (возраст 19-50 лет) за период 1977-1985 гг</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0" w:type="dxa"/>
        <w:jc w:val="left"/>
        <w:tblInd w:w="-108" w:type="dxa"/>
        <w:tblLayout w:type="fixed"/>
        <w:tblCellMar>
          <w:top w:w="0" w:type="dxa"/>
          <w:left w:w="108" w:type="dxa"/>
          <w:bottom w:w="0" w:type="dxa"/>
          <w:right w:w="108" w:type="dxa"/>
        </w:tblCellMar>
      </w:tblPr>
      <w:tblGrid>
        <w:gridCol w:w="2840"/>
        <w:gridCol w:w="3222"/>
        <w:gridCol w:w="2458"/>
      </w:tblGrid>
      <w:tr>
        <w:trPr/>
        <w:tc>
          <w:tcPr>
            <w:tcW w:w="284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продукта</w:t>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авнение потребления различных</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дуктов за период 1977-1985  гг</w:t>
            </w:r>
          </w:p>
        </w:tc>
      </w:tr>
      <w:tr>
        <w:trPr/>
        <w:tc>
          <w:tcPr>
            <w:tcW w:w="2840" w:type="dxa"/>
            <w:tcBorders/>
          </w:tcPr>
          <w:p>
            <w:pPr>
              <w:pStyle w:val="Normal"/>
              <w:snapToGrid w:val="false"/>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ужчины</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енщины</w:t>
            </w:r>
          </w:p>
        </w:tc>
      </w:tr>
      <w:tr>
        <w:trPr/>
        <w:tc>
          <w:tcPr>
            <w:tcW w:w="284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вядина</w:t>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p>
        </w:tc>
      </w:tr>
      <w:tr>
        <w:trPr/>
        <w:tc>
          <w:tcPr>
            <w:tcW w:w="284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винина</w:t>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r>
      <w:tr>
        <w:trPr/>
        <w:tc>
          <w:tcPr>
            <w:tcW w:w="284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ьное молоко</w:t>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r>
      <w:tr>
        <w:trPr/>
        <w:tc>
          <w:tcPr>
            <w:tcW w:w="284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йца</w:t>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r>
      <w:tr>
        <w:trPr/>
        <w:tc>
          <w:tcPr>
            <w:tcW w:w="284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ыба</w:t>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r>
      <w:tr>
        <w:trPr/>
        <w:tc>
          <w:tcPr>
            <w:tcW w:w="284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локо с низким содержанием жиров</w:t>
            </w:r>
          </w:p>
        </w:tc>
        <w:tc>
          <w:tcPr>
            <w:tcW w:w="322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w:t>
            </w:r>
          </w:p>
        </w:tc>
        <w:tc>
          <w:tcPr>
            <w:tcW w:w="2458"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tc>
      </w:tr>
    </w:tbl>
    <w:p>
      <w:pPr>
        <w:pStyle w:val="Normal"/>
        <w:spacing w:lineRule="atLeast"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rPr/>
      </w:pPr>
      <w:r>
        <w:rPr>
          <w:rFonts w:eastAsia="Times New Roman" w:cs="Times New Roman" w:ascii="Times New Roman" w:hAnsi="Times New Roman"/>
          <w:lang w:val="en-US"/>
        </w:rPr>
        <w:t xml:space="preserve">Íàì </w:t>
      </w:r>
      <w:r>
        <w:rPr>
          <w:rFonts w:eastAsia="Times New Roman Cyr" w:cs="Times New Roman Cyr" w:ascii="Times New Roman Cyr" w:hAnsi="Times New Roman Cyr"/>
        </w:rPr>
        <w:t xml:space="preserve">известно, что существуют определенные факторы риска, которые вносят свой </w:t>
      </w:r>
      <w:r>
        <w:rPr>
          <w:rFonts w:eastAsia="Times New Roman" w:cs="Times New Roman" w:ascii="Times New Roman" w:hAnsi="Times New Roman"/>
          <w:lang w:val="en-US"/>
        </w:rPr>
        <w:t xml:space="preserve">“ïîñèëüíûé” </w:t>
      </w:r>
      <w:r>
        <w:rPr>
          <w:rFonts w:eastAsia="Times New Roman Cyr" w:cs="Times New Roman Cyr" w:ascii="Times New Roman Cyr" w:hAnsi="Times New Roman Cyr"/>
        </w:rPr>
        <w:t>вклад в развитие сердечно-сосудистых заболеваний. В таблице 3 представлен перечень основных таких факторов риска. Между повышением опасности возникновения инфаркта и увеличением числа факторов риска наблюдается прямопропорциональная зависимость. Как правило, люди, страдающие сердечно-сосудистыми заболевания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подвержены воздействию сразу нескольких факторов риска средней степени тяжести. </w:t>
      </w:r>
    </w:p>
    <w:p>
      <w:pPr>
        <w:pStyle w:val="Normal"/>
        <w:spacing w:lineRule="atLeast" w:line="240"/>
        <w:rPr/>
      </w:pPr>
      <w:r>
        <w:rPr>
          <w:rFonts w:eastAsia="Times New Roman Cyr" w:cs="Times New Roman Cyr" w:ascii="Times New Roman Cyr" w:hAnsi="Times New Roman Cyr"/>
        </w:rPr>
        <w:t>По оценкам д-ра Джереми Стэмлера, одного из ведущих исследователей в США по проблемам общественного здоровья, общим положительным эффектом от употребления в пищу продуктов с низким содержанием животных жиров (в отличие от типичного рациона питания американцев) становится уровень холестерина в крови, не превышающий 200 мг/дл (а не 240 мг/дл и выше), систолическое кровяное давление 120 мм рт. ст. (а не 140 мм рт. ст. и выше); последовательное воздержание от табакокурения</w:t>
      </w:r>
      <w:r>
        <w:rPr>
          <w:rFonts w:eastAsia="Times New Roman" w:cs="Times New Roman" w:ascii="Times New Roman" w:hAnsi="Times New Roman"/>
          <w:lang w:val="en-US"/>
        </w:rPr>
        <w:t>, âìåñòî òîãî, ÷òîáû êóðèòü 10 ñèãàðåò â äåíü</w:t>
      </w:r>
      <w:r>
        <w:rPr>
          <w:rFonts w:eastAsia="Times New Roman Cyr" w:cs="Times New Roman Cyr" w:ascii="Times New Roman Cyr" w:hAnsi="Times New Roman Cyr"/>
        </w:rPr>
        <w:t xml:space="preserve">, наряду с нормализацией общего состояния здоровья, будет способствовать увеличению продолжительности жизни в среднем на 12 лет.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rPr>
        <w:t>К раку следует относить ряд заболеваний, при которых наблюдается неконтролируемый анормальный рост и размножение клеток,</w:t>
      </w:r>
      <w:r>
        <w:rPr>
          <w:rFonts w:eastAsia="Times New Roman" w:cs="Times New Roman" w:ascii="Times New Roman" w:hAnsi="Times New Roman"/>
          <w:lang w:val="en-US"/>
        </w:rPr>
        <w:t xml:space="preserve"> íå ïîääàþùèõñÿ ãåíåòè÷åñêîìó êîíòðîëþ è ðàçðàñòàþùèõñÿ ïî âñåìó </w:t>
      </w:r>
      <w:r>
        <w:rPr>
          <w:rFonts w:eastAsia="Times New Roman Cyr" w:cs="Times New Roman Cyr" w:ascii="Times New Roman Cyr" w:hAnsi="Times New Roman Cyr"/>
        </w:rPr>
        <w:t>организму, что приводит к  возникновению злокачественной опухоли. В нормальном состоянии процесс воспроизведения клеток происходит в соответствии с естественны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еханизм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беспечивающи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егуляр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функционирование всех систем организма.                  </w:t>
      </w:r>
    </w:p>
    <w:p>
      <w:pPr>
        <w:pStyle w:val="Normal"/>
        <w:spacing w:lineRule="atLeast" w:line="240"/>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lineRule="atLeast"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Таблица 3  Факторы риска сердечно-сосудистых заболеван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Факторы риска, которые нельзя изменить</w:t>
            </w:r>
          </w:p>
        </w:tc>
        <w:tc>
          <w:tcPr>
            <w:tcW w:w="5720" w:type="dxa"/>
            <w:tcBorders/>
          </w:tcPr>
          <w:p>
            <w:pPr>
              <w:pStyle w:val="Normal"/>
              <w:snapToGrid w:val="false"/>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Наследственность</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У детей, рожденных от родителей, страдающих сердечно-сосудистыми заболеваниями, больше вероятность заболеть этим недугом.</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Пол (мужской)</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Мужчины имеют больший риск развития сердечно-сосудистых заболеваний по сравнению с женщинами. </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Старение</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Люди пожилого возраста принадлежат к категории повышенного риска.</w:t>
            </w:r>
          </w:p>
        </w:tc>
      </w:tr>
      <w:tr>
        <w:trPr/>
        <w:tc>
          <w:tcPr>
            <w:tcW w:w="2802" w:type="dxa"/>
            <w:tcBorders/>
          </w:tcPr>
          <w:p>
            <w:pPr>
              <w:pStyle w:val="Normal"/>
              <w:snapToGrid w:val="false"/>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c>
        <w:tc>
          <w:tcPr>
            <w:tcW w:w="5720" w:type="dxa"/>
            <w:tcBorders/>
          </w:tcPr>
          <w:p>
            <w:pPr>
              <w:pStyle w:val="Normal"/>
              <w:snapToGrid w:val="false"/>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Факторы риска, которые можно изменить</w:t>
            </w:r>
          </w:p>
        </w:tc>
        <w:tc>
          <w:tcPr>
            <w:tcW w:w="5720" w:type="dxa"/>
            <w:tcBorders/>
          </w:tcPr>
          <w:p>
            <w:pPr>
              <w:pStyle w:val="Normal"/>
              <w:snapToGrid w:val="false"/>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Табакокурение</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Это самый важный и значительный из всех известных на сегодняшний день факторов риска — риск развития инфаркта у курильщиков более чем в два раза превосходит таковой у некурящих людей. </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Высокое кровяное давление</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Люди, чье кровяное давление превышает 140/90 мм рт. ст.</w:t>
            </w:r>
            <w:r>
              <w:rPr>
                <w:rFonts w:eastAsia="Times New Roman" w:cs="Times New Roman" w:ascii="Times New Roman" w:hAnsi="Times New Roman"/>
                <w:sz w:val="18"/>
                <w:szCs w:val="18"/>
                <w:lang w:val="en-US"/>
              </w:rPr>
              <w:t>,</w:t>
            </w:r>
            <w:r>
              <w:rPr>
                <w:rFonts w:eastAsia="Times New Roman Cyr" w:cs="Times New Roman Cyr" w:ascii="Times New Roman Cyr" w:hAnsi="Times New Roman Cyr"/>
                <w:sz w:val="18"/>
                <w:szCs w:val="18"/>
              </w:rPr>
              <w:t xml:space="preserve"> подвержены повышенному риску. Более 60 миллионов американцев страдают от повышенного кровяного давления. </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Высокий уровень холестерина в крови</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Риск сердечно-сосудистых заболеваний повышается с увеличением относительного содержания холестерина в крови. Следует поддерживать уровень холестерина в пределах, не превышающих 200 мг/дл. Содержание холестерина в крови свыше 240 мг/дл почти удваивает риск. У более чем 100 миллионов американцев уровень холестерина в крови превышает 200 мг/дл. </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Диабет</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Люди, страдающие сахарным диабетом</w:t>
            </w:r>
            <w:r>
              <w:rPr>
                <w:rFonts w:eastAsia="Times New Roman" w:cs="Times New Roman" w:ascii="Times New Roman" w:hAnsi="Times New Roman"/>
                <w:sz w:val="18"/>
                <w:szCs w:val="18"/>
                <w:lang w:val="en-US"/>
              </w:rPr>
              <w:t>,</w:t>
            </w:r>
            <w:r>
              <w:rPr>
                <w:rFonts w:eastAsia="Times New Roman Cyr" w:cs="Times New Roman Cyr" w:ascii="Times New Roman Cyr" w:hAnsi="Times New Roman Cyr"/>
                <w:sz w:val="18"/>
                <w:szCs w:val="18"/>
              </w:rPr>
              <w:t xml:space="preserve"> относятся к категории больных с заведомо повышенным риском ССЗ. Порядка 17 миллионов американцев – диабетики; наиболе часто это заболевание встречается среди лиц с избыточным весом. </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Ожирение</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Люди, вес которых превышает идеальный на 20 кг, имеют повышенный риск сердечно-сосудистых заболеваний, особенно, в случае, когда жировые отложения в основном сконцентрированы в области живота. Около 34 миллионов американцев страдают от ожирения. </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Недостаточная физическая активность</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Малоподжвижный образ жизни увеличивает риск возникновения ССЗ почти вдвое. 60% американцев ведут малоподвижный образ жизни. </w:t>
            </w:r>
          </w:p>
        </w:tc>
      </w:tr>
      <w:tr>
        <w:trPr/>
        <w:tc>
          <w:tcPr>
            <w:tcW w:w="2802"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Стресс</w:t>
            </w:r>
          </w:p>
        </w:tc>
        <w:tc>
          <w:tcPr>
            <w:tcW w:w="5720" w:type="dxa"/>
            <w:tcBorders/>
          </w:tcPr>
          <w:p>
            <w:pPr>
              <w:pStyle w:val="Normal"/>
              <w:spacing w:lineRule="atLeast" w:line="240"/>
              <w:ind w:hanging="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Чрезмерное количество стрессовых воздействий на протяжении продолжительного периода времени повышает риск сердечно-сосудистых заболеваний. Более половины взрослого населения США испытывает время от времени (по крайней мере, в течение отдельно взятого, 2-х недельного периода) умеренное стрессовое воздействие.</w:t>
            </w:r>
          </w:p>
        </w:tc>
      </w:tr>
    </w:tbl>
    <w:p>
      <w:pPr>
        <w:pStyle w:val="Normal"/>
        <w:spacing w:lineRule="atLeast" w:line="24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Adapted from the American Heart Association, </w:t>
      </w:r>
      <w:r>
        <w:rPr>
          <w:rFonts w:eastAsia="Times New Roman Cyr" w:cs="Times New Roman Cyr" w:ascii="Times New Roman Cyr" w:hAnsi="Times New Roman Cyr"/>
          <w:i/>
          <w:iCs/>
          <w:sz w:val="18"/>
          <w:szCs w:val="18"/>
        </w:rPr>
        <w:t xml:space="preserve">1991 Heart and Stroke Fact </w:t>
      </w:r>
      <w:r>
        <w:rPr>
          <w:rFonts w:eastAsia="Times New Roman Cyr" w:cs="Times New Roman Cyr" w:ascii="Times New Roman Cyr" w:hAnsi="Times New Roman Cyr"/>
          <w:i/>
          <w:iCs/>
          <w:sz w:val="18"/>
          <w:szCs w:val="18"/>
          <w:vertAlign w:val="superscript"/>
        </w:rPr>
        <w:t>8</w:t>
      </w:r>
    </w:p>
    <w:p>
      <w:pPr>
        <w:pStyle w:val="Normal"/>
        <w:spacing w:lineRule="atLeast" w:line="240"/>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sz w:val="18"/>
          <w:szCs w:val="18"/>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некоторых случаях отдельные клетки претерпевают атипичные изменения, что приводит к процессу их неконтролируемого роста и размножения. Разрастание таких клеток приводит к образованию злокачественной опухол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Сначала раковые клетки обычно локализуются в том месте, где были образованы. Позднее, однако, некоторые из них прорастают в окружающие ткани и дают метастазы во многие органы. Если рак не подвергнуть лечению, он может распространиться по всему организму и привести к летальному исходу. По данным Американского онкологического общества около 76 миллионов (или одна треть) живущих сейчас американцев, станут в будущем жертвами рака. С течением нескольких лет это заболевание затронет каждые три из каждых четырех семей. Более 20% всех смертей в Соединенных Штатах вызвано раком.</w:t>
      </w:r>
    </w:p>
    <w:p>
      <w:pPr>
        <w:pStyle w:val="Normal"/>
        <w:spacing w:lineRule="atLeast" w:line="240"/>
        <w:rPr/>
      </w:pPr>
      <w:r>
        <w:rPr>
          <w:rFonts w:eastAsia="Times New Roman Cyr" w:cs="Times New Roman Cyr" w:ascii="Times New Roman Cyr" w:hAnsi="Times New Roman Cyr"/>
        </w:rPr>
        <w:t xml:space="preserve">В 1991 году более </w:t>
      </w:r>
      <w:r>
        <w:rPr>
          <w:rFonts w:eastAsia="Times New Roman" w:cs="Times New Roman" w:ascii="Times New Roman" w:hAnsi="Times New Roman"/>
          <w:lang w:val="en-US"/>
        </w:rPr>
        <w:t xml:space="preserve"> ÷åì </w:t>
      </w:r>
      <w:r>
        <w:rPr>
          <w:rFonts w:eastAsia="Times New Roman Cyr" w:cs="Times New Roman Cyr" w:ascii="Times New Roman Cyr" w:hAnsi="Times New Roman Cyr"/>
        </w:rPr>
        <w:t xml:space="preserve">1 миллиону человек был поставлен диагноз —  рак; из них 514 000 впоследствии скончалось. Рак легких в настоящее время — главная причина смерти как мужчин, так и женщин; вслед за ним идут рак простаты и рак толстой кишки (среди мужчин), а также  рак груди и рак толстой кишки (среди женщин).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считают, что можно предотвратить значительную часть онкологических заболеваний за счет образа жизни и факторов окружающей среды, имеющих непосредственное отношение к 90% всех случаев рака. По оценкам Национального института по изучению раковых заболеваний, порядка 35% всех онкологических заболеваний напрямую связаны с соответствующим рационом питания людей.  С табакокурением ученые связывают примерно 30% случаев рака. Остальная часть   приходятся на вирусы, опасные условия работы, употребление алкоголя, действие солнечной радиации и загрязнение окружающей сред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Американское Онкологическое Общество рекомендует увеличить употребление в пищу фруктов, овощей и изделий из цельного зерна, а также снизить потребление всех форм животных и растительных жиров, тем самым способствуя понижению риска рака толстой кишки, рака простаты и рака груди. Следует избегать ожирения, поскольку оно увеличивает вероятность возникновения рака толстой кишки, груди, простаты,  желчного пузыря, яичников и матки у женщин. Необходимо избегать также и табакокурения, поскольку эта пагубная привычка ответственна за 83% всех случаев рака легких. Рак ротовой полости, рак горла и рак печени можно  предотвратить, отказавшись от употребления алкогол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Почему профилактические меры не дают желаемого результата?</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в настоящее время существует обширная информация о том, как уменьшить риск сердечно-сосудистых и онкологических заболеваний, половых инфекций и СПИДа, большинство американцев, однако не спешит воспользоваться этими знаниями на практике. На правительственном уровне в США до сих пор нет должного законодательства в социальной области, направленного на снижение заболеваемости и смертност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 xml:space="preserve">Три принципа из Ветхого Завета, рассмотренные нами ранее — санитария и личная гигиена, рацион питания с низким содержанием жиров и интимные отношения только с одним половым партнером в браке — по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прежнему остаются основными рекомендациями в области общественного здравоохранения. Тем не менее, начиная с библейских времен и по сей день, миллионы людей продолжают страдать и умирать от болезней, которые они в состоянии предотвратить.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й феномен можно объяснить прежде всего тем, что многие из нынешних американцев достаточно апатично относятся к здоровому образу жизни как средству профилактики заболеваний, которые могут возникнуть в отдаленном будущем. Будь то кризис здоровья, либо энергетический кризис, многие мужчины и женщины предпочитают жить сегодняшним днем.  </w:t>
      </w:r>
    </w:p>
    <w:p>
      <w:pPr>
        <w:pStyle w:val="Normal"/>
        <w:spacing w:lineRule="atLeast" w:line="240"/>
        <w:rPr/>
      </w:pPr>
      <w:r>
        <w:rPr>
          <w:rFonts w:eastAsia="Times New Roman Cyr" w:cs="Times New Roman Cyr" w:ascii="Times New Roman Cyr" w:hAnsi="Times New Roman Cyr"/>
        </w:rPr>
        <w:t xml:space="preserve">Д-р Эрнст Уиндер — один из ведущих сторонников превентивной медицины в США, добавляет, что “Такое отношение широких слоев населения подкрепляется также инертностью самих врачей в отношении профилактической работы. Традиционно подготовка медицинских работников нацелена на распознавание симптомов заболевания, и поэтому им бывает трудно перестроить свое мышление в соответствии с условиями, при которых таковые симптомы отсутствуют... Хотя в стенах медицинских вузов не учат искусству психолога – умению </w:t>
      </w:r>
      <w:r>
        <w:rPr>
          <w:rFonts w:eastAsia="Times New Roman" w:cs="Times New Roman" w:ascii="Times New Roman" w:hAnsi="Times New Roman"/>
          <w:lang w:val="en-US"/>
        </w:rPr>
        <w:t>ïîá</w:t>
      </w:r>
      <w:r>
        <w:rPr>
          <w:rFonts w:eastAsia="Times New Roman Cyr" w:cs="Times New Roman Cyr" w:ascii="Times New Roman Cyr" w:hAnsi="Times New Roman Cyr"/>
        </w:rPr>
        <w:t xml:space="preserve">удить пациента отказаться от курения, изменить </w:t>
      </w:r>
      <w:r>
        <w:rPr>
          <w:rFonts w:eastAsia="Times New Roman" w:cs="Times New Roman" w:ascii="Times New Roman" w:hAnsi="Times New Roman"/>
          <w:lang w:val="en-US"/>
        </w:rPr>
        <w:t xml:space="preserve"> ñâîè </w:t>
      </w:r>
      <w:r>
        <w:rPr>
          <w:rFonts w:eastAsia="Times New Roman Cyr" w:cs="Times New Roman Cyr" w:ascii="Times New Roman Cyr" w:hAnsi="Times New Roman Cyr"/>
        </w:rPr>
        <w:t>привычки в питании, либо принимать лекарственные препараты строго по предписанию врача, многие врачи приобретают такие навыки с опытом”.</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ши больницы  не ориентированы на профилактическую медицину и тот факт, что наше страхование покрывает в основном расходы на лечение, а не на профилактику заболеваний, еще больше осложняет проблему.”</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рачи должны прийти к пониманию болезни, как первого раунда борьбы, который они уже проиграли — как это было принято еще в древнем Китае, почти 4000 лет тому назад” (</w:t>
      </w:r>
      <w:r>
        <w:rPr>
          <w:rFonts w:eastAsia="Times New Roman Cyr" w:cs="Times New Roman Cyr" w:ascii="Times New Roman Cyr" w:hAnsi="Times New Roman Cyr"/>
          <w:i/>
          <w:iCs/>
        </w:rPr>
        <w:t>Journal of the American Medical Association</w:t>
      </w:r>
      <w:r>
        <w:rPr>
          <w:rFonts w:eastAsia="Times New Roman Cyr" w:cs="Times New Roman Cyr" w:ascii="Times New Roman Cyr" w:hAnsi="Times New Roman Cyr"/>
        </w:rPr>
        <w:t xml:space="preserve"> 229 [1974]: 1743)</w:t>
      </w:r>
      <w:r>
        <w:rPr>
          <w:rFonts w:eastAsia="Times New Roman Cyr" w:cs="Times New Roman Cyr" w:ascii="Times New Roman Cyr" w:hAnsi="Times New Roman Cyr"/>
          <w:vertAlign w:val="superscript"/>
        </w:rPr>
        <w:t>9</w:t>
      </w:r>
      <w:r>
        <w:rPr>
          <w:rFonts w:eastAsia="Times New Roman" w:cs="Times New Roman" w:ascii="Times New Roman" w:hAnsi="Times New Roman"/>
          <w:vertAlign w:val="superscript"/>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аще в последнее время различные организации, занимающиеся вопросами здоровья населения, рекомендуют жителям Соединенных Штатов как можно меньше полагаться на врачей в вопросах собственного здоровья и брать ответственность за него в собственные руки. Группа экпертов из службы профилактической медицины США, занимающейся разработкой стратегии и принципов профилактических мероприятий, рекомендует: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ациенты должны  взять на себя ответственность за собственное здоровье;</w:t>
      </w:r>
    </w:p>
    <w:p>
      <w:pPr>
        <w:pStyle w:val="Normal"/>
        <w:spacing w:lineRule="atLeast"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чам</w:t>
      </w:r>
      <w:r>
        <w:rPr>
          <w:rFonts w:eastAsia="Times New Roman" w:cs="Times New Roman" w:ascii="Times New Roman" w:hAnsi="Times New Roman"/>
          <w:lang w:val="en-US"/>
        </w:rPr>
        <w:t xml:space="preserve"> ñëåäóåò â ñâîèõ êîíñóîüòàöèÿõ ñ áîëüíûìè áîëüùå âíèìàíèÿ àêöåíòèðîâàòü íà âàæíîñòè èçìåíåíèÿ îáðàçà æèçíè ïàöèåíòîâ.</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 xml:space="preserve">В коллективной монографии </w:t>
      </w:r>
      <w:r>
        <w:rPr>
          <w:rFonts w:eastAsia="Times New Roman" w:cs="Times New Roman" w:ascii="Times New Roman" w:hAnsi="Times New Roman"/>
          <w:lang w:val="en-US"/>
        </w:rPr>
        <w:t>“</w:t>
      </w:r>
      <w:r>
        <w:rPr>
          <w:rFonts w:eastAsia="Times New Roman Cyr" w:cs="Times New Roman Cyr" w:ascii="Times New Roman Cyr" w:hAnsi="Times New Roman Cyr"/>
          <w:i/>
          <w:iCs/>
        </w:rPr>
        <w:t>Руководство по клинической профилактической работе</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Baltimore: Williams and Wilkins, 1989)</w:t>
      </w:r>
      <w:r>
        <w:rPr>
          <w:rFonts w:eastAsia="Times New Roman Cyr" w:cs="Times New Roman Cyr" w:ascii="Times New Roman Cyr" w:hAnsi="Times New Roman Cyr"/>
          <w:vertAlign w:val="superscript"/>
        </w:rPr>
        <w:t>10</w:t>
      </w:r>
      <w:r>
        <w:rPr>
          <w:rFonts w:eastAsia="Times New Roman Cyr" w:cs="Times New Roman Cyr" w:ascii="Times New Roman Cyr" w:hAnsi="Times New Roman Cyr"/>
        </w:rPr>
        <w:t xml:space="preserve"> настоятельно подчеркивается, что “многообещающая роль профилактики в современной медицинской практике связана с изменением образа жизни и привычек пациентов задолго до клинического развития болезни ... первичная профилактика для человека всегда означает необходимость взять на себя полную отве</w:t>
      </w:r>
      <w:r>
        <w:rPr>
          <w:rFonts w:eastAsia="Times New Roman" w:cs="Times New Roman" w:ascii="Times New Roman" w:hAnsi="Times New Roman"/>
          <w:lang w:val="en-US"/>
        </w:rPr>
        <w:t>ò</w:t>
      </w:r>
      <w:r>
        <w:rPr>
          <w:rFonts w:eastAsia="Times New Roman Cyr" w:cs="Times New Roman Cyr" w:ascii="Times New Roman Cyr" w:hAnsi="Times New Roman Cyr"/>
        </w:rPr>
        <w:t xml:space="preserve">ственность за собственное здоровье.” Далее здесь приводятся рекомендации по поводу отказа от курения, от алкоголя и других наркотиков, ведения более активного образа жизни, более рационального питания, поскольку такие действия “наиболее эффективны с точки зрения улучшения общего состояния здоровья”, нежели многие другие клинические действ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р Бортц пишет: “Мы растрачиваем ресурсы собственного здоровья так, как никогда бы не поступили со своими деньгами... Некоторым из людей возможно, кажется, что они в состоянии пройти под шквальным пулевым огнем, проплыть на торпеде сквозь минные поля, спуститься на лыжах с отвесного и очень высого здания и приземлиться в безопасности. Если при этом появятся мелкие синяки и царапины, то они всегда могут позвать врачей, и те вновь поставят их на ноги... Но кто-то, возможно, запротестует: “Но позвольте, а как же быть с человеком, который пьет как рыба, дымит как паровоз,  ест как боров, а дожил до восьмидесяти пяти?” По той же аналогии, вы однажды сможете попробовать прокатиться от Сан-Франциско до Лос-Анджелеса со скоростью 160 км/ч и, возможно, даже  доберетесь до места, — только не делайте на это ставку. Может быть, самоубийство не всегда срабатывает с первого раза, но попытайтесь вновь, и ваши шансы увеличатс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Глава 3</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АДВЕНТИСТСКИЕ ИССЛЕДОВАНИЯ В ОБЛАСТИ ЗДОРОВЬ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Мне было показано. что забота о здоровье является священной обязанностью.” -</w:t>
      </w:r>
      <w:r>
        <w:rPr>
          <w:rFonts w:eastAsia="Times New Roman Cyr" w:cs="Times New Roman Cyr" w:ascii="Times New Roman Cyr" w:hAnsi="Times New Roman Cyr"/>
        </w:rPr>
        <w:t xml:space="preserve"> Елена Г. Уайт, 1863.</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 xml:space="preserve">Адвентисты Седьмого дня принадлежат к числу самых исследуемых групп населения на земном шаре. Начиная с 50-х годов, ученые Австралии, Норвегии, Польши, Японии, Новой Зеландии, с Карибских островов, из Соединенных Штатов и Голландии подготовили и опубликовали более 150 научных работ, предметом изучения которых являлась жизнь и привычки Адвентистов Седьмого дня. Почему? Да потому, что их уникальный образ жизни тесно связан с увеличением общей продолжительности жизни и сокращением показателей смертности от сердечно-сосудистых заболеваний и рака — двух ведущих </w:t>
      </w:r>
      <w:r>
        <w:rPr>
          <w:rFonts w:eastAsia="Times New Roman" w:cs="Times New Roman" w:ascii="Times New Roman" w:hAnsi="Times New Roman"/>
          <w:lang w:val="en-US"/>
        </w:rPr>
        <w:t>“</w:t>
      </w:r>
      <w:r>
        <w:rPr>
          <w:rFonts w:eastAsia="Times New Roman Cyr" w:cs="Times New Roman Cyr" w:ascii="Times New Roman Cyr" w:hAnsi="Times New Roman Cyr"/>
        </w:rPr>
        <w:t>убийц</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 странах Запад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образным импульсом для улучшения здоровья среди Адвентистов Седьмого дня послужил ряд видений на эту тему Елены Г. Уайт в конце девятнадцатого века. Хотя еще в начале 30-х годов прошлого столетия в США распространилось крупное движение за реформы в области здоровья, во главе которого стояли такие видные лидеры как Уильям Алкотт, Сильвестр Грэхэм, Хорас Флетчер и Джон Харви Кэллог, большинство американцев с равнодушием отнеслось к их призыва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По словам доктора Джеймса Уортона, историка в области медицинского здравоохранения, “большинство американцев” продемонстрировали свою неспособность “принять к сведению столь разумную доктрину”</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Crusaders for Fitness</w:t>
      </w:r>
      <w:r>
        <w:rPr>
          <w:rFonts w:eastAsia="Times New Roman Cyr" w:cs="Times New Roman Cyr" w:ascii="Times New Roman Cyr" w:hAnsi="Times New Roman Cyr"/>
        </w:rPr>
        <w:t xml:space="preserve"> [Princeton, N. J.: Princeton University Press, 1982])</w:t>
      </w:r>
      <w:r>
        <w:rPr>
          <w:rFonts w:eastAsia="Times New Roman Cyr" w:cs="Times New Roman Cyr" w:ascii="Times New Roman Cyr" w:hAnsi="Times New Roman Cyr"/>
          <w:vertAlign w:val="superscript"/>
        </w:rPr>
        <w:t>11</w:t>
      </w:r>
      <w:r>
        <w:rPr>
          <w:rFonts w:eastAsia="Times New Roman" w:cs="Times New Roman" w:ascii="Times New Roman" w:hAnsi="Times New Roman"/>
          <w:vertAlign w:val="superscript"/>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благодаря силе и вдохновению видений Елены Уайт, Церковь христиан-адвентистов Седьмого дня смогла осознать и реализовать на практике основные принципы здорового образа жизни, что привело к благоприятным результатам в наши дни в виде более продолжительной жизни и более низкого уровня  заболеваемости  и смертност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ей книге “Служение исцеления” Елена Уайт описывает главные причины, обусловившие создание движения по пропаганде здоровья внутри Церкви. “Знание о том, что человек должен быть храмом Божьим, обиталищем, Его славы, должно стать высшим побудительным мотивом для развитии </w:t>
      </w:r>
      <w:r>
        <w:rPr>
          <w:rFonts w:eastAsia="Times New Roman" w:cs="Times New Roman" w:ascii="Times New Roman" w:hAnsi="Times New Roman"/>
          <w:lang w:val="en-US"/>
        </w:rPr>
        <w:t xml:space="preserve">ñîáñòâåííûõ </w:t>
      </w:r>
      <w:r>
        <w:rPr>
          <w:rFonts w:eastAsia="Times New Roman Cyr" w:cs="Times New Roman Cyr" w:ascii="Times New Roman Cyr" w:hAnsi="Times New Roman Cyr"/>
        </w:rPr>
        <w:t>физических сил</w:t>
      </w:r>
      <w:r>
        <w:rPr>
          <w:rFonts w:eastAsia="Times New Roman" w:cs="Times New Roman" w:ascii="Times New Roman" w:hAnsi="Times New Roman"/>
          <w:lang w:val="en-US"/>
        </w:rPr>
        <w:t xml:space="preserve"> è âîçìîæíîñòåé</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Ñòðàøíî è óäèâèòåëüíî - Ñîçäàòåëü ïðåáûâàë â ÷åëîâå÷åñêîì îáëè÷èè, </w:t>
      </w:r>
      <w:r>
        <w:rPr>
          <w:rFonts w:eastAsia="Times New Roman Cyr" w:cs="Times New Roman Cyr" w:ascii="Times New Roman Cyr" w:hAnsi="Times New Roman Cyr"/>
        </w:rPr>
        <w:t xml:space="preserve"> и </w:t>
      </w:r>
      <w:r>
        <w:rPr>
          <w:rFonts w:eastAsia="Times New Roman" w:cs="Times New Roman" w:ascii="Times New Roman" w:hAnsi="Times New Roman"/>
          <w:lang w:val="en-US"/>
        </w:rPr>
        <w:t>Îí ïðèçûâàåò íàñ ê òîìó, ÷òîáû ìû èçó÷àëè ñîáñòâåííûé îðãàíèçì, ïîíèìàëè åãî íóæäû è âíîñèëè ëè÷íûé âêëàä â äåëî åãî ñîõðàíåíèÿ îò âðåäà è îñêâåðíåíèÿ</w:t>
      </w:r>
      <w:r>
        <w:rPr>
          <w:rFonts w:eastAsia="Times New Roman Cyr" w:cs="Times New Roman Cyr" w:ascii="Times New Roman Cyr" w:hAnsi="Times New Roman Cyr"/>
        </w:rPr>
        <w:t>”(с. 271)</w:t>
      </w:r>
      <w:r>
        <w:rPr>
          <w:rFonts w:eastAsia="Times New Roman" w:cs="Times New Roman" w:ascii="Times New Roman" w:hAnsi="Times New Roman"/>
          <w:lang w:val="en-US"/>
        </w:rPr>
        <w:t>.</w:t>
      </w:r>
    </w:p>
    <w:p>
      <w:pPr>
        <w:pStyle w:val="Normal"/>
        <w:spacing w:lineRule="atLeast" w:line="240"/>
        <w:rPr/>
      </w:pPr>
      <w:r>
        <w:rPr>
          <w:rFonts w:eastAsia="Times New Roman Cyr" w:cs="Times New Roman Cyr" w:ascii="Times New Roman Cyr" w:hAnsi="Times New Roman Cyr"/>
        </w:rPr>
        <w:t>В этой главе вы узнаете о последних научных исследованиях, демонстрирующих многочисленные преимущества в области здоровья, которых достигла благословением Божи</w:t>
      </w:r>
      <w:r>
        <w:rPr>
          <w:rFonts w:eastAsia="Times New Roman" w:cs="Times New Roman" w:ascii="Times New Roman" w:hAnsi="Times New Roman"/>
          <w:lang w:val="en-US"/>
        </w:rPr>
        <w:t>è</w:t>
      </w:r>
      <w:r>
        <w:rPr>
          <w:rFonts w:eastAsia="Times New Roman Cyr" w:cs="Times New Roman Cyr" w:ascii="Times New Roman Cyr" w:hAnsi="Times New Roman Cyr"/>
        </w:rPr>
        <w:t>м Адвентистская церковь и ее члены.</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Образ жизни адвентистов Седьмого дня  </w:t>
      </w:r>
    </w:p>
    <w:p>
      <w:pPr>
        <w:pStyle w:val="Normal"/>
        <w:spacing w:lineRule="atLeast"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tLeast" w:line="24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rPr/>
      </w:pPr>
      <w:r>
        <w:rPr>
          <w:rFonts w:eastAsia="Times New Roman Cyr" w:cs="Times New Roman Cyr" w:ascii="Times New Roman Cyr" w:hAnsi="Times New Roman Cyr"/>
        </w:rPr>
        <w:t>Вначале коротко опишем основные принципы адвентистского образа жизни. Политика церкви адвентистов Седьмого дня направлена на то, чтобы все ее члены полностью воздерживались от употребления алкоголя и табака. Начиная с 1860-х годов, церковь настойчиво рекомендовала своим членам (но не требовала) следовать и другим принципам здорового образа жизн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таким, например, как лакто-ово-вегетарианский рацион питания (основан на употреблении пищи растительного происхождения, включая также яйца и молочные продукты), отказ от кофе и чая, специй и рафинированных продуктов. В то же время широко пропагандировалось употребление в пищу фруктов, овощей, изделий из цельного зерна, орехов и молочных продуктов с низким содержанием жиров. </w:t>
      </w:r>
    </w:p>
    <w:p>
      <w:pPr>
        <w:pStyle w:val="Normal"/>
        <w:spacing w:lineRule="atLeast" w:line="240"/>
        <w:rPr/>
      </w:pPr>
      <w:r>
        <w:rPr>
          <w:rFonts w:eastAsia="Times New Roman Cyr" w:cs="Times New Roman Cyr" w:ascii="Times New Roman Cyr" w:hAnsi="Times New Roman Cyr"/>
        </w:rPr>
        <w:t xml:space="preserve">Адвентисты Седьмого дня также считают, что вера в Бога, использование чистой воды, пребывание на свежем воздухе, использование умеренных доз солнечного света, регулярная физическая активность и </w:t>
      </w:r>
      <w:r>
        <w:rPr>
          <w:rFonts w:eastAsia="Times New Roman" w:cs="Times New Roman" w:ascii="Times New Roman" w:hAnsi="Times New Roman"/>
          <w:lang w:val="en-US"/>
        </w:rPr>
        <w:t xml:space="preserve">ìàêñèìàëüíîå </w:t>
      </w:r>
      <w:r>
        <w:rPr>
          <w:rFonts w:eastAsia="Times New Roman Cyr" w:cs="Times New Roman Cyr" w:ascii="Times New Roman Cyr" w:hAnsi="Times New Roman Cyr"/>
        </w:rPr>
        <w:t>развитие умственных способностей</w:t>
      </w:r>
      <w:r>
        <w:rPr>
          <w:rFonts w:eastAsia="Times New Roman" w:cs="Times New Roman" w:ascii="Times New Roman" w:hAnsi="Times New Roman"/>
          <w:lang w:val="en-US"/>
        </w:rPr>
        <w:t xml:space="preserve">, ïîëó÷àåìîå ïîñðåäñòâîì ôîðìàëüíîãî  îáðàçîâàíèÿ, èìåþò </w:t>
      </w:r>
      <w:r>
        <w:rPr>
          <w:rFonts w:eastAsia="Times New Roman Cyr" w:cs="Times New Roman Cyr" w:ascii="Times New Roman Cyr" w:hAnsi="Times New Roman Cyr"/>
        </w:rPr>
        <w:t xml:space="preserve"> важное значение для здоровья человека.</w:t>
      </w:r>
    </w:p>
    <w:p>
      <w:pPr>
        <w:pStyle w:val="Normal"/>
        <w:spacing w:lineRule="atLeast" w:line="240"/>
        <w:rPr/>
      </w:pPr>
      <w:r>
        <w:rPr>
          <w:rFonts w:eastAsia="Times New Roman Cyr" w:cs="Times New Roman Cyr" w:ascii="Times New Roman Cyr" w:hAnsi="Times New Roman Cyr"/>
        </w:rPr>
        <w:t xml:space="preserve">В течение последних тридцати лет многие представители Адвентистской церкви в штате Калифорни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Ш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являются объектом исследований ученых из Университета Лома Линда, а их традиции и образ жизни тщательно регистрируются и изучаются. Хотя почти все адвентисты Калифорнии воздерживаются от курения и 90% из них не употребляет алкоголь, их привычки в области питания широко варьируются. Около 20% процентов – мясоеды,  употребляющие мясо четыре раза в неделю, в то время как 55% следуют лакто-ово-вегетарианской диете. Приблизительно 25% адвентистов не употребляют сыр, в то время как 37% едят его, по крайней мере, один раз в неделю. 30% едят яйца менее одного раза в неделю, в то время как 22% — пять раз в неделю. 73% выпивают меньше одной чашки, в то время как 18% более двух чашек кофе в день. </w:t>
      </w:r>
    </w:p>
    <w:p>
      <w:pPr>
        <w:pStyle w:val="Normal"/>
        <w:spacing w:lineRule="atLeast" w:line="240"/>
        <w:rPr/>
      </w:pPr>
      <w:r>
        <w:rPr>
          <w:rFonts w:eastAsia="Times New Roman Cyr" w:cs="Times New Roman Cyr" w:ascii="Times New Roman Cyr" w:hAnsi="Times New Roman Cyr"/>
        </w:rPr>
        <w:t xml:space="preserve">Таким образом, можно сделать вывод, что среди калифорнийских адвентистов </w:t>
      </w:r>
      <w:r>
        <w:rPr>
          <w:rFonts w:eastAsia="Times New Roman" w:cs="Times New Roman" w:ascii="Times New Roman" w:hAnsi="Times New Roman"/>
          <w:lang w:val="en-US"/>
        </w:rPr>
        <w:t>Ñ</w:t>
      </w:r>
      <w:r>
        <w:rPr>
          <w:rFonts w:eastAsia="Times New Roman Cyr" w:cs="Times New Roman Cyr" w:ascii="Times New Roman Cyr" w:hAnsi="Times New Roman Cyr"/>
        </w:rPr>
        <w:t xml:space="preserve">едьмого дня (АСД) прослеживается различная степень следования рекомендациям Церкви в области здоровья. Такая вариантность  зачастую оказывается большей, чем среди представителей основного населения, что послужило одной из причин выбора членов адвентистской Церкви </w:t>
      </w:r>
      <w:r>
        <w:rPr>
          <w:rFonts w:eastAsia="Times New Roman" w:cs="Times New Roman" w:ascii="Times New Roman" w:hAnsi="Times New Roman"/>
          <w:lang w:val="en-US"/>
        </w:rPr>
        <w:t xml:space="preserve">ñòàòü </w:t>
      </w:r>
      <w:r>
        <w:rPr>
          <w:rFonts w:eastAsia="Times New Roman Cyr" w:cs="Times New Roman Cyr" w:ascii="Times New Roman Cyr" w:hAnsi="Times New Roman Cyr"/>
        </w:rPr>
        <w:t xml:space="preserve">объектом изучения специалистов. Исследователи любят наблюдать различные подгруппы представителей АСД, различающихся по образу жизни, но имеющих одно вероисповедание, проживающих в одной местности, имеющих почти одинаковое образование и средний достаток. Такие предварительные условия обычно способствуют повышению качества результатов исследова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Увеличение продолжительности жизни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Исследователи из разных стран проводили сравнение общей продолжительности жизни членов АСД и представителей основного населения. Продолжительность жизни означает количество лет, которые, как можно ожидать, проживет тот или иной человек. В Калифорнии, Норвегии, Польше и Голландии предполагаемая продолжительность жизни мужчин, членов АСД, в среднем на 4,2 — 9,5 лет больше, по сравнению с другими жителями этих стран. Для женщин этот показатель составляет соответств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9 — 4,6 лет. </w:t>
      </w:r>
    </w:p>
    <w:p>
      <w:pPr>
        <w:pStyle w:val="Normal"/>
        <w:spacing w:lineRule="atLeast" w:line="240"/>
        <w:rPr/>
      </w:pPr>
      <w:r>
        <w:rPr>
          <w:rFonts w:eastAsia="Times New Roman Cyr" w:cs="Times New Roman Cyr" w:ascii="Times New Roman Cyr" w:hAnsi="Times New Roman Cyr"/>
        </w:rPr>
        <w:t xml:space="preserve">Поскольку не все члены АСД следуют основным принципам здоровья своей Церкви, статистические данные становятся еще более показательными, если они получены в результате анализа различных подгрупп.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ак например, в соотве</w:t>
      </w:r>
      <w:r>
        <w:rPr>
          <w:rFonts w:eastAsia="Times New Roman" w:cs="Times New Roman" w:ascii="Times New Roman" w:hAnsi="Times New Roman"/>
          <w:lang w:val="en-US"/>
        </w:rPr>
        <w:t>ò</w:t>
      </w:r>
      <w:r>
        <w:rPr>
          <w:rFonts w:eastAsia="Times New Roman Cyr" w:cs="Times New Roman Cyr" w:ascii="Times New Roman Cyr" w:hAnsi="Times New Roman Cyr"/>
        </w:rPr>
        <w:t>ствии с предварительными данными, мужчины — члены Церкви АСД, при условии следования ими всем основным принципам здорового образа жиз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могут по сравнению с неадвентистами, в среднем добавить к своей жизни порядка 12 лет. </w:t>
      </w:r>
    </w:p>
    <w:p>
      <w:pPr>
        <w:pStyle w:val="Normal"/>
        <w:spacing w:lineRule="atLeast" w:line="240"/>
        <w:rPr/>
      </w:pPr>
      <w:r>
        <w:rPr>
          <w:rFonts w:eastAsia="Times New Roman Cyr" w:cs="Times New Roman Cyr" w:ascii="Times New Roman Cyr" w:hAnsi="Times New Roman Cyr"/>
        </w:rPr>
        <w:t>И это чудесная новость! Д-р Ханс Уалер, исследовавший жизнь членов Церкви АСД в Норвегии, утвержд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ля т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тобы представители основ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населения могли достичь аналогичной средней продолжительности жизни, потребуется, например, полное устранение ишемической болезни сердца (закупорка коронарных артерий, приводящая к снижению объема кислорода, питающего сердечную мышцу).”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Основные причины снижения показателей смертности</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Тот факт, что адвентисты Седьмого дня живут дольше  по сравнению с другими жителями земли, связан с низкой статистикой смертности среди них от сердечно-сосудистых и онкологических заболеваний. Так, средний коэффициент летальных исходов  от сердечно-сосудистых заболеваний среди адвентистов Японии, Норвегии, Калифорнии и Голландии почти вдвое ниже по сравнению с представителями основного населения этих регионов. А показатели гибели от онкологических заболеваний для членов этой конфессии здесь меньше на 18 — 70%, по сравнению с неадвентиста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недавно опубликованном сравнительном исследовании, проводившемся в течение нескольких лет, участниками которого были 4342 выпускника медицинского факультета Университета Лома Линды (учебное заведение Церкви АСД) и 2832 выпускника аналогичного факультета Университета Южной Калифорн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ообщается, что показатели смертности от сердечно-сосудистых заболеваний, зарегистрированные среди адвентистских врачей, оказались на 42% ниже по сравнению с их коллегами из Южно-Калифорнийского университет</w:t>
      </w:r>
      <w:r>
        <w:rPr>
          <w:rFonts w:eastAsia="Times New Roman" w:cs="Times New Roman" w:ascii="Times New Roman" w:hAnsi="Times New Roman"/>
          <w:lang w:val="en-US"/>
        </w:rPr>
        <w:t xml:space="preserve">à </w:t>
      </w:r>
      <w:r>
        <w:rPr>
          <w:rFonts w:eastAsia="Times New Roman Cyr" w:cs="Times New Roman Cyr" w:ascii="Times New Roman Cyr" w:hAnsi="Times New Roman Cyr"/>
        </w:rPr>
        <w:t>(</w:t>
      </w:r>
      <w:r>
        <w:rPr>
          <w:rFonts w:eastAsia="Times New Roman Cyr" w:cs="Times New Roman Cyr" w:ascii="Times New Roman Cyr" w:hAnsi="Times New Roman Cyr"/>
          <w:i/>
          <w:iCs/>
        </w:rPr>
        <w:t>Journal of American Medical Association</w:t>
      </w:r>
      <w:r>
        <w:rPr>
          <w:rFonts w:eastAsia="Times New Roman Cyr" w:cs="Times New Roman Cyr" w:ascii="Times New Roman Cyr" w:hAnsi="Times New Roman Cyr"/>
        </w:rPr>
        <w:t xml:space="preserve"> 265 [1991]:2352-2359)</w:t>
      </w:r>
      <w:r>
        <w:rPr>
          <w:rFonts w:eastAsia="Times New Roman Cyr" w:cs="Times New Roman Cyr" w:ascii="Times New Roman Cyr" w:hAnsi="Times New Roman Cyr"/>
          <w:vertAlign w:val="superscript"/>
        </w:rPr>
        <w:t>12</w:t>
      </w:r>
      <w:r>
        <w:rPr>
          <w:rFonts w:eastAsia="Times New Roman" w:cs="Times New Roman" w:ascii="Times New Roman" w:hAnsi="Times New Roman"/>
          <w:vertAlign w:val="superscript"/>
          <w:lang w:val="en-US"/>
        </w:rPr>
        <w:t>.</w:t>
      </w:r>
    </w:p>
    <w:p>
      <w:pPr>
        <w:pStyle w:val="Normal"/>
        <w:spacing w:lineRule="atLeast" w:line="240"/>
        <w:rPr/>
      </w:pPr>
      <w:r>
        <w:rPr>
          <w:rFonts w:eastAsia="Times New Roman Cyr" w:cs="Times New Roman Cyr" w:ascii="Times New Roman Cyr" w:hAnsi="Times New Roman Cyr"/>
        </w:rPr>
        <w:t xml:space="preserve">У выпускников обоих университетов было много общих, поддающихся сравнению показателей в социально-экономическом аспекте и в образе жизни,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например, обе группы </w:t>
      </w:r>
      <w:r>
        <w:rPr>
          <w:rFonts w:eastAsia="Times New Roman" w:cs="Times New Roman" w:ascii="Times New Roman" w:hAnsi="Times New Roman"/>
          <w:lang w:val="en-US"/>
        </w:rPr>
        <w:t xml:space="preserve">èñïûòóåìûõ </w:t>
      </w:r>
      <w:r>
        <w:rPr>
          <w:rFonts w:eastAsia="Times New Roman Cyr" w:cs="Times New Roman Cyr" w:ascii="Times New Roman Cyr" w:hAnsi="Times New Roman Cyr"/>
        </w:rPr>
        <w:t>в большинстве своем воздерживались от курения</w:t>
      </w:r>
      <w:r>
        <w:rPr>
          <w:rFonts w:eastAsia="Times New Roman" w:cs="Times New Roman" w:ascii="Times New Roman" w:hAnsi="Times New Roman"/>
          <w:lang w:val="en-US"/>
        </w:rPr>
        <w:t>)</w:t>
      </w:r>
      <w:r>
        <w:rPr>
          <w:rFonts w:eastAsia="Times New Roman Cyr" w:cs="Times New Roman Cyr" w:ascii="Times New Roman Cyr" w:hAnsi="Times New Roman Cyr"/>
        </w:rPr>
        <w:t>. Однако, врачи из Южной Каролины по сравнению с их коллегами — адвентистам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употребляли больше мясных продуктов, яиц, кофе, алкогольных напитков и соответственно меньше фруктов и бобовых. Выпускники университета Лома Линды отличались более высоким уровнем физической активности и почти стопроцентным отсутствием курящих. Данное исследование представляет значительный интерес в силу того, что здесь сравниваются две схожие по многим параметрам группы людей, а продолжительность их жизни (точнее, смертность от сердечно-сосудистых заболеваний) существенно различается, что обусловлено разными привычками и образом жизн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Калифорнии 25000 членов Церкви АСД находились под стационарным наблюдением исследователей из Университета Лома Линда в период с 1960 по 1980 гг. В ходе второго этапа данного научного эксперимента с 1977 по 1982 гг. к нему подключилось еще 35000 адвентистов. Данные, полученные в результате этих двух продолжительных исследований, со всей очевидностью подтвердили важность здорового образа жизни с точки зрения снижения риска развития заболеваний и преждевременной смерти. </w:t>
      </w:r>
    </w:p>
    <w:p>
      <w:pPr>
        <w:pStyle w:val="Normal"/>
        <w:spacing w:lineRule="atLeast" w:line="240"/>
        <w:rPr/>
      </w:pPr>
      <w:r>
        <w:rPr>
          <w:rFonts w:eastAsia="Times New Roman Cyr" w:cs="Times New Roman Cyr" w:ascii="Times New Roman Cyr" w:hAnsi="Times New Roman Cyr"/>
        </w:rPr>
        <w:t>В ходе первого этапа данного эксперимента (1960-1980) скончалось 7250 испытуемых; причины их смерти были проанализированы по определенным возрастным категориям с тем, чтобы сравнить полученные данные с аналогичными показателями для всех граждан США. Как и ожидалось, статистика типичных заболеваний таких</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ак рак легких и другие виды онкологических заболеваний, сердечно-сосудистые, включая инсульт, являющиеся прямым следствием табакокурения и употребления алкоголя, была среди умерших адвентистов очень низкой. Например, коэффициент смертности от рака легких и сердечно-сосудситых заболеваний у адвентистов был соответственно на 84% и 58% ниже по сравнению с представителями основного населения. Среди членов Церкви АСД также были зарегистрированы более низкие показатели смертности от заболеваний, не связанных с курением и употреблением алкоголя, таких как рак толстой кишки (на 50%), рак груди (на 17%) , рак простаты (на 26%) и диабет (на 60%). Больше всего исследователей поразил тот факт, что по общей совокупности причин смерти адвентисты имели вдвое лучшие показатели по сравнению с основным населением страны. Этим можно объяснить их долголетие. Однако, они также в конечном счете умирают от схожих причин, как и все остальные, — только в более позднем возраст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Сравнение различных подгрупп членов АСД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Пожалуй, самые интересные результаты были получены из сравнения различных подгрупп внутри самой адвентистской общины —  например, адвентистов-мясоедов и адвентистов-вегетарианце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ме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велич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îáùåãî </w:t>
      </w:r>
      <w:r>
        <w:rPr>
          <w:rFonts w:eastAsia="Times New Roman Cyr" w:cs="Times New Roman Cyr" w:ascii="Times New Roman Cyr" w:hAnsi="Times New Roman Cyr"/>
        </w:rPr>
        <w:t>потребления мяса</w:t>
      </w:r>
      <w:r>
        <w:rPr>
          <w:rFonts w:eastAsia="Times New Roman" w:cs="Times New Roman" w:ascii="Times New Roman" w:hAnsi="Times New Roman"/>
          <w:lang w:val="en-US"/>
        </w:rPr>
        <w:t xml:space="preserve">  çíà÷èòåëüíî âîçðàñòàåò ðèñê îò ñåðäå÷íî-ñîñäèñòûõ çàáîëåâàíèé è äèàáåòà, îñîáåííî ñðåäè ìóæ÷èí â âîçðàñòå äî  65  ëåò. </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У мужчин</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реди представителей  возрастной группы 45-6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ет</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ôàêò åæåäíåâíîãî óïîòðåáëåíèÿ ìÿñà </w:t>
      </w:r>
      <w:r>
        <w:rPr>
          <w:rFonts w:eastAsia="Times New Roman Cyr" w:cs="Times New Roman Cyr" w:ascii="Times New Roman Cyr" w:hAnsi="Times New Roman Cyr"/>
        </w:rPr>
        <w:t>приводил к трехкратному увеличению риска развития сердечно-сосудистых заболеваний (со смертельным исходом), по сравнению с вегетарианцами. Самый низкий коэффициент смертности от сердечно-сосудистых заболеваний наблюдался среди мужчин и женщин адвентистской Церкви, бывших вегетарианцами с детства (</w:t>
      </w:r>
      <w:r>
        <w:rPr>
          <w:rFonts w:eastAsia="Times New Roman Cyr" w:cs="Times New Roman Cyr" w:ascii="Times New Roman Cyr" w:hAnsi="Times New Roman Cyr"/>
          <w:i/>
          <w:iCs/>
        </w:rPr>
        <w:t>Preventive Medicine</w:t>
      </w:r>
      <w:r>
        <w:rPr>
          <w:rFonts w:eastAsia="Times New Roman Cyr" w:cs="Times New Roman Cyr" w:ascii="Times New Roman Cyr" w:hAnsi="Times New Roman Cyr"/>
        </w:rPr>
        <w:t xml:space="preserve"> 13 [1984]: 490-500)</w:t>
      </w:r>
      <w:r>
        <w:rPr>
          <w:rFonts w:eastAsia="Times New Roman Cyr" w:cs="Times New Roman Cyr" w:ascii="Times New Roman Cyr" w:hAnsi="Times New Roman Cyr"/>
          <w:vertAlign w:val="superscript"/>
        </w:rPr>
        <w:t>13</w:t>
      </w:r>
      <w:r>
        <w:rPr>
          <w:rFonts w:eastAsia="Times New Roman" w:cs="Times New Roman" w:ascii="Times New Roman" w:hAnsi="Times New Roman"/>
          <w:vertAlign w:val="superscript"/>
          <w:lang w:val="en-US"/>
        </w:rPr>
        <w:t>.</w:t>
      </w:r>
    </w:p>
    <w:p>
      <w:pPr>
        <w:pStyle w:val="Normal"/>
        <w:spacing w:lineRule="atLeast" w:line="240"/>
        <w:rPr/>
      </w:pPr>
      <w:r>
        <w:rPr>
          <w:rFonts w:eastAsia="Times New Roman Cyr" w:cs="Times New Roman Cyr" w:ascii="Times New Roman Cyr" w:hAnsi="Times New Roman Cyr"/>
        </w:rPr>
        <w:t xml:space="preserve">Если избыток веса </w:t>
      </w:r>
      <w:r>
        <w:rPr>
          <w:rFonts w:eastAsia="Times New Roman" w:cs="Times New Roman" w:ascii="Times New Roman" w:hAnsi="Times New Roman"/>
          <w:lang w:val="en-US"/>
        </w:rPr>
        <w:t xml:space="preserve">òåëà  ñîñòàâëÿë  ïîðÿäêà </w:t>
      </w:r>
      <w:r>
        <w:rPr>
          <w:rFonts w:eastAsia="Times New Roman Cyr" w:cs="Times New Roman Cyr" w:ascii="Times New Roman Cyr" w:hAnsi="Times New Roman Cyr"/>
        </w:rPr>
        <w:t xml:space="preserve"> 50% по сравнению с нормой, риск сердечно-сосудистых заболеваний увеличивался в 2-4 раза. Те из адвентистов, кто употреблял яйца пять раз в неделю, выпивал более двух чашек кофе в день и чей вес превышал идеальный на 25%, чаще страдали от рака толстой кишки по сравнению с членами общины, не пившими кофе и не употреблявшими яйц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Хотя употребление мяса ученые не связывают с возрастанием риска рака толстой кишки, но в сочетании с обильным употреблением молока, сыра, яиц данный фактор способствует почти трехкратному увеличению риска. Ожирение также способствовало увеличению риска развития рака простаты.</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Результаты второй стадии упоминавшегося ранее исследования (1977-1982), также оказались интересными. Так, у членов Церкви АСД, употреблявших фрукты более двух раз в день, на 75% снижался риск рака легких, по сравнению с адвентистами, употреблявшими фрукты не чаще трех раз в неделю</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merican Journal of Epidemiology </w:t>
      </w:r>
      <w:r>
        <w:rPr>
          <w:rFonts w:eastAsia="Times New Roman Cyr" w:cs="Times New Roman Cyr" w:ascii="Times New Roman Cyr" w:hAnsi="Times New Roman Cyr"/>
        </w:rPr>
        <w:t>133 [1991]: 683-693)</w:t>
      </w:r>
      <w:r>
        <w:rPr>
          <w:rFonts w:eastAsia="Times New Roman Cyr" w:cs="Times New Roman Cyr" w:ascii="Times New Roman Cyr" w:hAnsi="Times New Roman Cyr"/>
          <w:vertAlign w:val="superscript"/>
        </w:rPr>
        <w:t>14</w:t>
      </w:r>
      <w:r>
        <w:rPr>
          <w:rFonts w:eastAsia="Times New Roman Cyr" w:cs="Times New Roman Cyr" w:ascii="Times New Roman Cyr" w:hAnsi="Times New Roman Cyr"/>
        </w:rPr>
        <w:t xml:space="preserve"> Чрезмерное пристрастие к мясу (более трех раз в неделю) среди членов общины способствова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вышению риска развития рака мочевого пузыря</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merican Journal of Epidemiology </w:t>
      </w:r>
      <w:r>
        <w:rPr>
          <w:rFonts w:eastAsia="Times New Roman Cyr" w:cs="Times New Roman Cyr" w:ascii="Times New Roman Cyr" w:hAnsi="Times New Roman Cyr"/>
        </w:rPr>
        <w:t>133 [1991]: 230-239)</w:t>
      </w:r>
      <w:r>
        <w:rPr>
          <w:rFonts w:eastAsia="Times New Roman Cyr" w:cs="Times New Roman Cyr" w:ascii="Times New Roman Cyr" w:hAnsi="Times New Roman Cyr"/>
          <w:vertAlign w:val="superscript"/>
        </w:rPr>
        <w:t>15</w:t>
      </w:r>
      <w:r>
        <w:rPr>
          <w:rFonts w:eastAsia="Times New Roman Cyr" w:cs="Times New Roman Cyr" w:ascii="Times New Roman Cyr" w:hAnsi="Times New Roman Cyr"/>
        </w:rPr>
        <w:t xml:space="preserve"> Для адвентистов, чей  рацион питания был богат вегетарианскими продуктами с высоким содержанием белка (бобовые, чечевица, горох и сухофрукты)</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отмечено гораздо меньше случаев рака поджелудочной железы и рака простаты по сравнению с теми, кто редко употребляет  эти продукты</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Cancer </w:t>
      </w:r>
      <w:r>
        <w:rPr>
          <w:rFonts w:eastAsia="Times New Roman Cyr" w:cs="Times New Roman Cyr" w:ascii="Times New Roman Cyr" w:hAnsi="Times New Roman Cyr"/>
        </w:rPr>
        <w:t>61 [1988]: 2578-2585; 64 [1989]: 598-604)</w:t>
      </w:r>
      <w:r>
        <w:rPr>
          <w:rFonts w:eastAsia="Times New Roman Cyr" w:cs="Times New Roman Cyr" w:ascii="Times New Roman Cyr" w:hAnsi="Times New Roman Cyr"/>
          <w:vertAlign w:val="superscript"/>
        </w:rPr>
        <w:t>16</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Значение подобных исследований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ышеприведенные исследования подчеркивают важное значение рационального питания, основанного на изделиях из цельных зерен, злаков, бобовых, фруктах, овощах и молочных продуктах с низким содержанием жиров, а также отказа от употребления насыщенных жиров и холестерина, содержащихся в мясных продуктах, цельном молоке и некоторых сортах сыров, а в настоящее время такой рацион питания широко пропагандируется практически всеми ведущими медицинскими  организациями США. </w:t>
      </w:r>
    </w:p>
    <w:p>
      <w:pPr>
        <w:pStyle w:val="Normal"/>
        <w:spacing w:lineRule="atLeast" w:line="240"/>
        <w:rPr/>
      </w:pPr>
      <w:r>
        <w:rPr>
          <w:rFonts w:eastAsia="Times New Roman Cyr" w:cs="Times New Roman Cyr" w:ascii="Times New Roman Cyr" w:hAnsi="Times New Roman Cyr"/>
        </w:rPr>
        <w:t xml:space="preserve">Так например, в 1988 году в одном из докладов Министерства Здравоохранения США было отмечено, что современные проблемы питания больше не связаны с его недостатком, а скорее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 избытком. Количество заболеваний, вызываемых дефицитом питательных веществ в организме (например, цинга – связана с недостатком витамина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ли пеллагра – связана с недостатком ниацина в организме), в настоящее время сократилось; их заменили другие, связанные с несбалансированным питанием. Восемь из десяти основных причин заболеваемости и смертности (в особенности  сердечно-сосудистыми и онкологическими заболеваниями) в Соединенных Штатах так или иначе связаны с неправильным питанием и употреблением алкогол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Среди множества различных факторов питания наиболее серьезную проблему представляет обилие в типичной пище американцев продуктов с высоким содержанием жиров и недостаток тех, что содержат сложные углеводы и клетчатку. Министерство Здравоохранения США призывает граждан страны ограничить употребление жиров (особенно насыщенных) и холестерина и, наоборот, увеличить в рационе питания долю продуктов, богатых углеводами и клетчаткой, включая овощи (особенно сухие бобы и горох), фрукты, изделий из цельного зерна, молочных продуктов с низким содержанием жиров и для невегетарианцев — мяса с низким содержанием жиров.Рекомендуется также использовать способы готовки, предполагающие ограниченное использование жира, например, выпекание или поджаривание на решетке. Кроме того, важно также постоянно поддерживать свой вес на уровне, близком к норм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Заключение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Огромные преимущества адвентистов Седьмого дня в области рационального питания были обусловлены тем, что они встали на указанный им свыше правильный путь задолго до того, как появились научно обоснованные теории о здоровой пище и рациональном питании. Будучи активными приверженцами здорового образа жизни на протяжении многих десятилетий</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члены адвентистской Церкви являются долгожителями Земли, меньше других  подвержены риску сердечно-сосудистых и онкологических заболеваний. По существу, их образ жизни сводится к следующим принципам — доверие Богу, ежедневная физическая активность на свежем воздухе, регулярный отдых, воздержание от вредных для организма продуктов и веществ, а также рациональное питание (лакто-ово-вегетарианская диет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но отметить, что до сих пор многие адвентисты пока не приняли твердого решения следовать принципам здорового образа жизни. В то время, как весь мир жадно впитывает в себя новейшую информацию о путях укрепления здоровья, у многих членов адвентистской Церкви, к сожалению, все еще наблюдается определенная нерешительность в отношении следования принципам здорового образа жизни, дающего, как показывает опыт, уникальные преимущества для человека.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В главе 6 мы более подробно рассмотрим вопросы вегетарианской пищи, а в главе 12 вы сможете ознакомиться с историей жизни двух престареллых женщин-адвентисток, чей вдохновляющий пример, безусловно, поможет многим отбросить последние сомнения относительно преимуществ здорового образа жизни.      </w:t>
      </w:r>
    </w:p>
    <w:p>
      <w:pPr>
        <w:pStyle w:val="Normal"/>
        <w:spacing w:lineRule="atLeast"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p>
    <w:p>
      <w:pPr>
        <w:pStyle w:val="Normal"/>
        <w:spacing w:lineRule="atLeast"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p>
    <w:p>
      <w:pPr>
        <w:pStyle w:val="Normal"/>
        <w:spacing w:lineRule="atLeast" w:line="240"/>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Глава 4</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ИЗМЕНЕНИЕ ОБРАЗА ЖИЗНИ И ПРИВЫЧЕК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Выбирай самое лучшее; привычка очень быстро поможет тебе почувствовать это своей неотъемлемой частью.”</w:t>
      </w:r>
      <w:r>
        <w:rPr>
          <w:rFonts w:eastAsia="Times New Roman Cyr" w:cs="Times New Roman Cyr" w:ascii="Times New Roman Cyr" w:hAnsi="Times New Roman Cyr"/>
        </w:rPr>
        <w:t xml:space="preserve"> - Пифагор.</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свое время Марк Твен остроумно заметил: “Привычка всегда остается привычкой; ее нельзя попросту вышвырнуть из окна — можно лишь терпеливо спустить вниз по лестнице, ступенька за ступенькой.” В этой главе мы рассмотрим науку и искусство изменения образа жизни, одну из самых сложных задач, стоящих перед многими из нас на пути к хорошему здоровью и свободе от болезне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Плохи привычки американцев в отношии их образа жизни</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Американцам есть что менять в своем образе жизни и отношении к собственному здоровью.</w:t>
      </w:r>
      <w:r>
        <w:rPr>
          <w:rFonts w:eastAsia="Times New Roman Cyr" w:cs="Times New Roman Cyr" w:ascii="Times New Roman Cyr" w:hAnsi="Times New Roman Cyr"/>
          <w:i/>
          <w:iCs/>
        </w:rPr>
        <w:t xml:space="preserve"> Журнал профилактической медицины</w:t>
      </w:r>
      <w:r>
        <w:rPr>
          <w:rFonts w:eastAsia="Times New Roman Cyr" w:cs="Times New Roman Cyr" w:ascii="Times New Roman Cyr" w:hAnsi="Times New Roman Cyr"/>
        </w:rPr>
        <w:t xml:space="preserve">, ежегодно проводящий опросы граждан относительно их приверженности основным двадцати четырем принципам здоровья, сообщает, что лишь один из четырех американцев реализует на практике 75% из них.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р Джон Ноулс, бывший директор Фонда Рокфеллера, объясняет сложившуюся ситуацию следующим образом: “Американцы рассматривают лень, обжорство, невоздержанность в принятии алкоголя, безрассудное вождение автомобиля, неуемный сексуальный аппетит и курение в качестве неотемлемых конституционных прав личности, рассчитывая при этом на помощь правительственных субсидий в случае болезней, вызванных таким образом жизн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По существу, мало что изменилось в этой области со времен Сильвестра Грэхэма, одного из лидеров движения за здоровый образ жизни, который еще в 1860 г. с сожалением писал об этом: “Создается впечатление, что человечество сознательно обрекло себя на столь грандиозный эксперимент с тем, чтобы выяснить, каковы же пределы нарушения законов жизни; как близко можно подойти к роковой черте, не умирая, по крайней мере столь стремительно и неожиданно, чтобы осознать собственную вину за разрушение своей личности и своего организма.” Приведем в качестве иллюстрации лишь несколько примеров из жизни современных американцев:</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Только 22% американцев регулярно выполняют физические упражнения; 60% ведут неактивный образ жизни, а остальные не отличаются устойчивостью в своих привычках в этой области.</w:t>
      </w:r>
    </w:p>
    <w:p>
      <w:pPr>
        <w:pStyle w:val="Normal"/>
        <w:numPr>
          <w:ilvl w:val="0"/>
          <w:numId w:val="1"/>
        </w:numPr>
        <w:tabs>
          <w:tab w:val="clear" w:pos="708"/>
          <w:tab w:val="left" w:pos="0" w:leader="none"/>
        </w:tabs>
        <w:spacing w:lineRule="atLeast" w:line="240"/>
        <w:ind w:left="1133" w:hanging="566"/>
        <w:rPr/>
      </w:pPr>
      <w:r>
        <w:rPr>
          <w:rFonts w:eastAsia="Times New Roman Cyr" w:cs="Times New Roman Cyr" w:ascii="Times New Roman Cyr" w:hAnsi="Times New Roman Cyr"/>
        </w:rPr>
        <w:t>Средний американец потребляет слишком много жиров и очень мало углеводов. Основная часть населения ежедневно употребляет не более 250 г овощей и фруктов и не более 300 г изделий из злаков, в то время, как Национальный Совет по исследованиям рекомендует в два раза больший об”</w:t>
      </w:r>
      <w:r>
        <w:rPr>
          <w:rFonts w:eastAsia="Times New Roman" w:cs="Times New Roman" w:ascii="Times New Roman" w:hAnsi="Times New Roman"/>
          <w:lang w:val="en-US"/>
        </w:rPr>
        <w:t xml:space="preserve">åì </w:t>
      </w:r>
      <w:r>
        <w:rPr>
          <w:rFonts w:eastAsia="Times New Roman Cyr" w:cs="Times New Roman Cyr" w:ascii="Times New Roman Cyr" w:hAnsi="Times New Roman Cyr"/>
        </w:rPr>
        <w:t xml:space="preserve"> этих продуктов. </w:t>
      </w:r>
    </w:p>
    <w:p>
      <w:pPr>
        <w:pStyle w:val="Normal"/>
        <w:numPr>
          <w:ilvl w:val="0"/>
          <w:numId w:val="1"/>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четвертый американец страдает ожирением и 75% взрослого населения в возрасте свыше 40 лет весят по крайней мере на 10% больше своего оптимального веса. </w:t>
      </w:r>
    </w:p>
    <w:p>
      <w:pPr>
        <w:pStyle w:val="Normal"/>
        <w:numPr>
          <w:ilvl w:val="0"/>
          <w:numId w:val="1"/>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26% американцев —  заядлые курильщики. </w:t>
      </w:r>
    </w:p>
    <w:p>
      <w:pPr>
        <w:pStyle w:val="Normal"/>
        <w:numPr>
          <w:ilvl w:val="0"/>
          <w:numId w:val="1"/>
        </w:numPr>
        <w:tabs>
          <w:tab w:val="clear" w:pos="708"/>
          <w:tab w:val="left" w:pos="0" w:leader="none"/>
        </w:tabs>
        <w:spacing w:lineRule="atLeast" w:line="240"/>
        <w:ind w:left="1133" w:hanging="566"/>
        <w:rPr/>
      </w:pPr>
      <w:r>
        <w:rPr>
          <w:rFonts w:eastAsia="Times New Roman Cyr" w:cs="Times New Roman Cyr" w:ascii="Times New Roman Cyr" w:hAnsi="Times New Roman Cyr"/>
        </w:rPr>
        <w:t>Алкогольная и наркотическая зависимость представляет серьезную проблему для 10% взрослого населения; к числу последствий, связанных с ним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относятся более половины дорожно-транспортных происшествий (со смертельным исходом), убийств, насилий в семье, изнасилований и утоплений. </w:t>
      </w:r>
    </w:p>
    <w:p>
      <w:pPr>
        <w:pStyle w:val="Normal"/>
        <w:numPr>
          <w:ilvl w:val="0"/>
          <w:numId w:val="1"/>
        </w:numPr>
        <w:tabs>
          <w:tab w:val="clear" w:pos="708"/>
          <w:tab w:val="left" w:pos="0" w:leader="none"/>
        </w:tabs>
        <w:spacing w:lineRule="atLeast" w:line="240"/>
        <w:ind w:left="1133" w:hanging="566"/>
        <w:rPr/>
      </w:pPr>
      <w:r>
        <w:rPr>
          <w:rFonts w:eastAsia="Times New Roman Cyr" w:cs="Times New Roman Cyr" w:ascii="Times New Roman Cyr" w:hAnsi="Times New Roman Cyr"/>
        </w:rPr>
        <w:t xml:space="preserve">У 27% американцев повышенный уровень холестерина в крови (больше, чем 240 мг/дл), а 30% страдают высоким артериальным давлением (больше, чем 140/90 мм рт. ст.). Это </w:t>
      </w:r>
      <w:r>
        <w:rPr>
          <w:rFonts w:eastAsia="Times New Roman" w:cs="Times New Roman" w:ascii="Times New Roman" w:hAnsi="Times New Roman"/>
          <w:lang w:val="en-US"/>
        </w:rPr>
        <w:t xml:space="preserve">ÿâëåíèå </w:t>
      </w:r>
      <w:r>
        <w:rPr>
          <w:rFonts w:eastAsia="Times New Roman Cyr" w:cs="Times New Roman Cyr" w:ascii="Times New Roman Cyr" w:hAnsi="Times New Roman Cyr"/>
        </w:rPr>
        <w:t xml:space="preserve">обусловлено в первую очередь неправильным питанием, недостаточной физической активностью и </w:t>
      </w:r>
      <w:r>
        <w:rPr>
          <w:rFonts w:eastAsia="Times New Roman" w:cs="Times New Roman" w:ascii="Times New Roman" w:hAnsi="Times New Roman"/>
          <w:lang w:val="en-US"/>
        </w:rPr>
        <w:t xml:space="preserve">íàëè÷èåì </w:t>
      </w:r>
      <w:r>
        <w:rPr>
          <w:rFonts w:eastAsia="Times New Roman Cyr" w:cs="Times New Roman Cyr" w:ascii="Times New Roman Cyr" w:hAnsi="Times New Roman Cyr"/>
        </w:rPr>
        <w:t xml:space="preserve">избыточного веса. </w:t>
      </w:r>
    </w:p>
    <w:p>
      <w:pPr>
        <w:pStyle w:val="Normal"/>
        <w:numPr>
          <w:ilvl w:val="0"/>
          <w:numId w:val="1"/>
        </w:numPr>
        <w:tabs>
          <w:tab w:val="clear" w:pos="708"/>
          <w:tab w:val="left" w:pos="0" w:leader="none"/>
        </w:tabs>
        <w:spacing w:lineRule="atLeast" w:line="240"/>
        <w:ind w:left="1133" w:hanging="566"/>
        <w:rPr/>
      </w:pPr>
      <w:r>
        <w:rPr>
          <w:rFonts w:eastAsia="Times New Roman Cyr" w:cs="Times New Roman Cyr" w:ascii="Times New Roman Cyr" w:hAnsi="Times New Roman Cyr"/>
        </w:rPr>
        <w:t xml:space="preserve">У 20% американцев проявляются симптомы хронического недосыпания, в то  28%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спит менее 6 часов в сутки. </w:t>
      </w:r>
    </w:p>
    <w:p>
      <w:pPr>
        <w:pStyle w:val="Normal"/>
        <w:numPr>
          <w:ilvl w:val="0"/>
          <w:numId w:val="1"/>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Более 40% взрослого населения за последний год испытала те или иные негативные последствия стресса.</w:t>
      </w:r>
    </w:p>
    <w:p>
      <w:pPr>
        <w:pStyle w:val="Normal"/>
        <w:numPr>
          <w:ilvl w:val="0"/>
          <w:numId w:val="1"/>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а  6% подростков в возрасте 12-17 лет и 16% молодых людей в возрасте 18-25 лет курили марихуану в прошлом месяце. Использование кокаина этими двумя возрастными группами сотавляет соответственно 1,1% и 4,5%. </w:t>
      </w:r>
    </w:p>
    <w:p>
      <w:pPr>
        <w:pStyle w:val="Normal"/>
        <w:numPr>
          <w:ilvl w:val="0"/>
          <w:numId w:val="1"/>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лизительно 27% девушек и 33% юношей -  к пятнадцати годам уже имеют опыт сексуальных контактов. К семнадцати годам их количество возрастает до 50% и 66%, соответственно. Менее, чем одна из  пяти женщин в возрасте от 15 до 44 лет  сообщают, что при последнем половом контакте их партнер пользовался презервативом. </w:t>
      </w:r>
    </w:p>
    <w:p>
      <w:pPr>
        <w:pStyle w:val="Normal"/>
        <w:numPr>
          <w:ilvl w:val="0"/>
          <w:numId w:val="1"/>
        </w:numPr>
        <w:tabs>
          <w:tab w:val="clear" w:pos="708"/>
          <w:tab w:val="left" w:pos="0" w:leader="none"/>
        </w:tabs>
        <w:spacing w:lineRule="atLeast" w:line="240"/>
        <w:ind w:left="1133" w:hanging="566"/>
        <w:rPr/>
      </w:pPr>
      <w:r>
        <w:rPr>
          <w:rFonts w:eastAsia="Times New Roman Cyr" w:cs="Times New Roman Cyr" w:ascii="Times New Roman Cyr" w:hAnsi="Times New Roman Cyr"/>
        </w:rPr>
        <w:t xml:space="preserve">Около трети подростков призналось, что их посещали “серьезные мысли” о возможности самоубийства; 14% несовершеннолетних предпринимали </w:t>
      </w:r>
      <w:r>
        <w:rPr>
          <w:rFonts w:eastAsia="Times New Roman" w:cs="Times New Roman" w:ascii="Times New Roman" w:hAnsi="Times New Roman"/>
          <w:lang w:val="en-US"/>
        </w:rPr>
        <w:t xml:space="preserve">îïðåäåëåííûå ñóèöèäíûå </w:t>
      </w:r>
      <w:r>
        <w:rPr>
          <w:rFonts w:eastAsia="Times New Roman Cyr" w:cs="Times New Roman Cyr" w:ascii="Times New Roman Cyr" w:hAnsi="Times New Roman Cyr"/>
        </w:rPr>
        <w:t xml:space="preserve">попытки. Ежегодно в США каждые 10 из 100 000 подростков заканчивают жизнь самоубийством. </w:t>
      </w:r>
    </w:p>
    <w:p>
      <w:pPr>
        <w:pStyle w:val="Normal"/>
        <w:numPr>
          <w:ilvl w:val="0"/>
          <w:numId w:val="1"/>
        </w:numPr>
        <w:tabs>
          <w:tab w:val="clear" w:pos="708"/>
          <w:tab w:val="left" w:pos="0" w:leader="none"/>
        </w:tabs>
        <w:spacing w:lineRule="atLeast" w:line="240"/>
        <w:ind w:left="1133" w:hanging="566"/>
        <w:rPr/>
      </w:pPr>
      <w:r>
        <w:rPr>
          <w:rFonts w:eastAsia="Times New Roman Cyr" w:cs="Times New Roman Cyr" w:ascii="Times New Roman Cyr" w:hAnsi="Times New Roman Cyr"/>
        </w:rPr>
        <w:t xml:space="preserve">От 1/2 до 3/4 </w:t>
      </w:r>
      <w:r>
        <w:rPr>
          <w:rFonts w:eastAsia="Times New Roman" w:cs="Times New Roman" w:ascii="Times New Roman" w:hAnsi="Times New Roman"/>
          <w:lang w:val="en-US"/>
        </w:rPr>
        <w:t xml:space="preserve">âñåõ </w:t>
      </w:r>
      <w:r>
        <w:rPr>
          <w:rFonts w:eastAsia="Times New Roman Cyr" w:cs="Times New Roman Cyr" w:ascii="Times New Roman Cyr" w:hAnsi="Times New Roman Cyr"/>
        </w:rPr>
        <w:t xml:space="preserve">детей и подростков потеряли один или более зубов. Более  одной трети пожилых граждан страны не имеют ни одного коренного зуба. </w:t>
      </w:r>
    </w:p>
    <w:p>
      <w:pPr>
        <w:pStyle w:val="Normal"/>
        <w:numPr>
          <w:ilvl w:val="0"/>
          <w:numId w:val="1"/>
        </w:numPr>
        <w:tabs>
          <w:tab w:val="clear" w:pos="708"/>
          <w:tab w:val="left" w:pos="0" w:leader="none"/>
        </w:tabs>
        <w:spacing w:lineRule="atLeast" w:line="240"/>
        <w:ind w:left="850" w:hanging="283"/>
        <w:rPr/>
      </w:pPr>
      <w:r>
        <w:rPr>
          <w:rFonts w:eastAsia="Times New Roman Cyr" w:cs="Times New Roman Cyr" w:ascii="Times New Roman Cyr" w:hAnsi="Times New Roman Cyr"/>
        </w:rPr>
        <w:t xml:space="preserve">Лишь 21% матерей </w:t>
      </w:r>
      <w:r>
        <w:rPr>
          <w:rFonts w:eastAsia="Times New Roman" w:cs="Times New Roman" w:ascii="Times New Roman" w:hAnsi="Times New Roman"/>
          <w:lang w:val="en-US"/>
        </w:rPr>
        <w:t>ñïîñîáíû</w:t>
      </w:r>
      <w:r>
        <w:rPr>
          <w:rFonts w:eastAsia="Times New Roman Cyr" w:cs="Times New Roman Cyr" w:ascii="Times New Roman Cyr" w:hAnsi="Times New Roman Cyr"/>
        </w:rPr>
        <w:t xml:space="preserve"> кормить своих детей грудью. 25% беременных женщин курят во время беременности. </w:t>
      </w:r>
    </w:p>
    <w:p>
      <w:pPr>
        <w:pStyle w:val="Normal"/>
        <w:spacing w:lineRule="atLeast" w:line="24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ительно ли здоровый образ жизни дает положительный результат?</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Здоровый образ жизни реально улучшает здоровье человека и продлевает жизнь. Особого внимания заслуживают результаты исследования по данной теме, проведенного д-ром Лестером Бреслоу из Калифорнийского Университета. Он, в частности, занимался изучением привычек в области здоровья при обследовании 7000 жителей Сан-Франциско и обнаружил существование устойчивой взаимосвязи между следованием семи основным принципам здорового образа жизни и физическим состоянием человека. Д-р Бреслоу пишет: “Состояние здоровья тех, кто последовательно придерживался семи основных принципов здорового образа жизни было примерно таким же, как у людей на 30 лет моложе их по возрасту, игнорировавшими эти принципы”</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reventive Medicine</w:t>
      </w:r>
      <w:r>
        <w:rPr>
          <w:rFonts w:eastAsia="Times New Roman Cyr" w:cs="Times New Roman Cyr" w:ascii="Times New Roman Cyr" w:hAnsi="Times New Roman Cyr"/>
        </w:rPr>
        <w:t xml:space="preserve"> 9[1980]: 469-483)</w:t>
      </w:r>
      <w:r>
        <w:rPr>
          <w:rFonts w:eastAsia="Times New Roman Cyr" w:cs="Times New Roman Cyr" w:ascii="Times New Roman Cyr" w:hAnsi="Times New Roman Cyr"/>
          <w:vertAlign w:val="superscript"/>
        </w:rPr>
        <w:t>17</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 xml:space="preserve">Какие именно принципы здорового образа жизни были взяты д-ром Бреслоу в качестве оценочного критерия в данном исследовании? К ним относятся очень простые привычки, известные многим поколениям </w:t>
      </w:r>
      <w:r>
        <w:rPr>
          <w:rFonts w:eastAsia="Times New Roman" w:cs="Times New Roman" w:ascii="Times New Roman" w:hAnsi="Times New Roman"/>
          <w:lang w:val="en-US"/>
        </w:rPr>
        <w:t xml:space="preserve">ëþäåé </w:t>
      </w:r>
      <w:r>
        <w:rPr>
          <w:rFonts w:eastAsia="Times New Roman Cyr" w:cs="Times New Roman Cyr" w:ascii="Times New Roman Cyr" w:hAnsi="Times New Roman Cyr"/>
        </w:rPr>
        <w:t xml:space="preserve">– ежедневный семи-восьми часовой сон, поддержание оптимальной массы тела, </w:t>
      </w:r>
      <w:r>
        <w:rPr>
          <w:rFonts w:eastAsia="Times New Roman" w:cs="Times New Roman" w:ascii="Times New Roman" w:hAnsi="Times New Roman"/>
          <w:lang w:val="en-US"/>
        </w:rPr>
        <w:t>åæåäíåâíé îáñòîÿòåëüíûé</w:t>
      </w:r>
      <w:r>
        <w:rPr>
          <w:rFonts w:eastAsia="Times New Roman Cyr" w:cs="Times New Roman Cyr" w:ascii="Times New Roman Cyr" w:hAnsi="Times New Roman Cyr"/>
        </w:rPr>
        <w:t xml:space="preserve"> завтрак, отказ от курения и алкоголя, а также регулярная физическая активность. Результаты данного исследования совпадают с выводами, содержащимися в одном из последних докладов Министерства здравоохранения США, согласно которому, </w:t>
      </w:r>
      <w:r>
        <w:rPr>
          <w:rFonts w:eastAsia="Times New Roman" w:cs="Times New Roman" w:ascii="Times New Roman" w:hAnsi="Times New Roman"/>
          <w:lang w:val="en-US"/>
        </w:rPr>
        <w:t>ïîðÿäêà</w:t>
      </w:r>
      <w:r>
        <w:rPr>
          <w:rFonts w:eastAsia="Times New Roman Cyr" w:cs="Times New Roman Cyr" w:ascii="Times New Roman Cyr" w:hAnsi="Times New Roman Cyr"/>
        </w:rPr>
        <w:t xml:space="preserve"> 2/3 всех заболеваний, встречающихся в возрасте до 65 лет, можно избежать благодаря соответствующим профилактическим мера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е вызывает сомнения тот факт, что наиболее важная задача состоит в том, чтобы помочь американцам в будущем добиться здорового образа жизни и отказаться от пагубных привычек. В данном направлении предстоит еще много работы, так что каждый может внести свой посильный вклад.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ab/>
        <w:tab/>
        <w:tab/>
        <w:tab/>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Процесс изменения поведения в отношении здоровь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Привычка похожа на канат; мы плетем ее изо дня в день и</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в конце концов</w:t>
      </w:r>
      <w:r>
        <w:rPr>
          <w:rFonts w:eastAsia="Times New Roman" w:cs="Times New Roman" w:ascii="Times New Roman" w:hAnsi="Times New Roman"/>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на становится настолько прочной, что мы уже не в состоянии от нее отказаться</w:t>
      </w:r>
      <w:r>
        <w:rPr>
          <w:rFonts w:eastAsia="Times New Roman Cyr" w:cs="Times New Roman Cyr" w:ascii="Times New Roman Cyr" w:hAnsi="Times New Roman Cyr"/>
        </w:rPr>
        <w:t>” (Хорас Манн)*.</w:t>
      </w:r>
    </w:p>
    <w:p>
      <w:pPr>
        <w:pStyle w:val="Normal"/>
        <w:spacing w:lineRule="atLeast" w:line="240"/>
        <w:rPr/>
      </w:pPr>
      <w:r>
        <w:rPr>
          <w:rFonts w:eastAsia="Times New Roman Cyr" w:cs="Times New Roman Cyr" w:ascii="Times New Roman Cyr" w:hAnsi="Times New Roman Cyr"/>
        </w:rPr>
        <w:t>Каким образом нужно начинать регулярные занятия спортом, либо как можно перейти к вегетарианск</w:t>
      </w:r>
      <w:r>
        <w:rPr>
          <w:rFonts w:eastAsia="Times New Roman" w:cs="Times New Roman" w:ascii="Times New Roman" w:hAnsi="Times New Roman"/>
          <w:lang w:val="en-US"/>
        </w:rPr>
        <w:t>î</w:t>
      </w:r>
      <w:r>
        <w:rPr>
          <w:rFonts w:eastAsia="Times New Roman Cyr" w:cs="Times New Roman Cyr" w:ascii="Times New Roman Cyr" w:hAnsi="Times New Roman Cyr"/>
        </w:rPr>
        <w:t>й пище, избавиться от лишнего веса или отказаться от курения? В результате детального анализа данной проблемы ученые вывели три основных пинципа</w:t>
      </w:r>
      <w:r>
        <w:rPr>
          <w:rFonts w:eastAsia="Times New Roman" w:cs="Times New Roman" w:ascii="Times New Roman" w:hAnsi="Times New Roman"/>
          <w:lang w:val="en-US"/>
        </w:rPr>
        <w:t xml:space="preserve">, ïðèçâàííûå ïîìî÷ü </w:t>
      </w:r>
      <w:r>
        <w:rPr>
          <w:rFonts w:eastAsia="Times New Roman Cyr" w:cs="Times New Roman Cyr" w:ascii="Times New Roman Cyr" w:hAnsi="Times New Roman Cyr"/>
        </w:rPr>
        <w:t xml:space="preserve">человеку в процессе изменения своего образа жизни. </w:t>
      </w:r>
    </w:p>
    <w:p>
      <w:pPr>
        <w:pStyle w:val="Normal"/>
        <w:spacing w:lineRule="atLeast" w:line="240"/>
        <w:rPr/>
      </w:pPr>
      <w:r>
        <w:rPr>
          <w:rFonts w:eastAsia="Times New Roman Cyr" w:cs="Times New Roman Cyr" w:ascii="Times New Roman Cyr" w:hAnsi="Times New Roman Cyr"/>
        </w:rPr>
        <w:t>Во-первых, необходима соответствующая объективная информация (в области здоровья), благодаря которой у человека возникнет потребность в осуществлении подобного шага. Однако, наличие информации не является достаточным  условием, ибо одно дело — знать о пользе физической активности и уже совсем другое — регулярно заниматься спортом. К сожалению, существует достаточно мн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не занимающихся физкультурой тренеров, страдающих избыточным весом, </w:t>
      </w:r>
      <w:r>
        <w:rPr>
          <w:rFonts w:eastAsia="Times New Roman" w:cs="Times New Roman" w:ascii="Times New Roman" w:hAnsi="Times New Roman"/>
          <w:lang w:val="en-US"/>
        </w:rPr>
        <w:t xml:space="preserve">êàðäèîëîãîâ, </w:t>
      </w:r>
      <w:r>
        <w:rPr>
          <w:rFonts w:eastAsia="Times New Roman Cyr" w:cs="Times New Roman Cyr" w:ascii="Times New Roman Cyr" w:hAnsi="Times New Roman Cyr"/>
        </w:rPr>
        <w:t xml:space="preserve">курящих врачей и специалистов-диетологов, предпочитающих так называемую </w:t>
      </w:r>
      <w:r>
        <w:rPr>
          <w:rFonts w:eastAsia="Times New Roman" w:cs="Times New Roman" w:ascii="Times New Roman" w:hAnsi="Times New Roman"/>
          <w:lang w:val="en-US"/>
        </w:rPr>
        <w:t>“</w:t>
      </w:r>
      <w:r>
        <w:rPr>
          <w:rFonts w:eastAsia="Times New Roman Cyr" w:cs="Times New Roman Cyr" w:ascii="Times New Roman Cyr" w:hAnsi="Times New Roman Cyr"/>
        </w:rPr>
        <w:t>быструю еду</w:t>
      </w:r>
      <w:r>
        <w:rPr>
          <w:rFonts w:eastAsia="Times New Roman" w:cs="Times New Roman" w:ascii="Times New Roman" w:hAnsi="Times New Roman"/>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если человек четко представляет наличие тесной взаимосвязи между своими вредными привычками (например, пристрастием к курению) и развитием серьезных хронических заболеваний (например, рака); а также понимает преимущества здорового образа жизни и возможные трудности на  пути его достижения, ощущая при этом в себе силы осуществить рекомендуемые действия (отказ от курения), то вероятность успешного изменения образа жизни будет гораздо выш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существует ряд важных факторов (личностные, культурные, семейные, внешнее окружение), оказывающих сильное воздействие на возможность изменения образа жизни. Так, люди, имеющие определенную цель и долгосрочные перспективы и задачи в жизни, открыты и готовы прислушиваться к мнению окружающих; имеют устойчивые социальные связи; отличаются жизненным оптимизмом и обладают положительным самовосприятием; имеют супруга/у, готовых поддержать и </w:t>
      </w:r>
    </w:p>
    <w:p>
      <w:pPr>
        <w:pStyle w:val="Normal"/>
        <w:spacing w:lineRule="atLeast"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Хорас Манн* (1798-1859)  — американский просветитель (прим. ред.пере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hanging="0"/>
        <w:rPr/>
      </w:pPr>
      <w:r>
        <w:rPr>
          <w:rFonts w:eastAsia="Times New Roman Cyr" w:cs="Times New Roman Cyr" w:ascii="Times New Roman Cyr" w:hAnsi="Times New Roman Cyr"/>
        </w:rPr>
        <w:t xml:space="preserve">прийти на помощь; пользуются поддержкой коллег по работе - имеют гораздо больше шансов и возможностей, по сравнению с другими, в осуществлении необходимых перемен </w:t>
      </w:r>
      <w:r>
        <w:rPr>
          <w:rFonts w:eastAsia="Times New Roman" w:cs="Times New Roman" w:ascii="Times New Roman" w:hAnsi="Times New Roman"/>
          <w:lang w:val="en-US"/>
        </w:rPr>
        <w:t xml:space="preserve">â </w:t>
      </w:r>
      <w:r>
        <w:rPr>
          <w:rFonts w:eastAsia="Times New Roman Cyr" w:cs="Times New Roman Cyr" w:ascii="Times New Roman Cyr" w:hAnsi="Times New Roman Cyr"/>
        </w:rPr>
        <w:t xml:space="preserve">своей жизн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сс изменения образа жизни и привычек включает несколько компонентов (условно назовем их этапами): </w:t>
      </w:r>
    </w:p>
    <w:p>
      <w:pPr>
        <w:pStyle w:val="Normal"/>
        <w:spacing w:lineRule="atLeast" w:line="240"/>
        <w:rPr/>
      </w:pPr>
      <w:r>
        <w:rPr>
          <w:rFonts w:eastAsia="Times New Roman Cyr" w:cs="Times New Roman Cyr" w:ascii="Times New Roman Cyr" w:hAnsi="Times New Roman Cyr"/>
          <w:b/>
          <w:bCs/>
        </w:rPr>
        <w:t>1-й этап.</w:t>
      </w:r>
      <w:r>
        <w:rPr>
          <w:rFonts w:eastAsia="Times New Roman Cyr" w:cs="Times New Roman Cyr" w:ascii="Times New Roman Cyr" w:hAnsi="Times New Roman Cyr"/>
        </w:rPr>
        <w:t xml:space="preserve"> Подготовка. Человек накапливает определенные знания и информацию относительно нового стиля жизни и поведения. Он/она ставит перед собой конкретные задачи и намечает возможные ориентиры на будуще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й этап требует тесного сотрудничества с врачами и специалистами в области здорового образа жизни, имеющими соответствующую подготовку и знания в данной сфере и способными укрепить стремление человека изменить свой образ жизн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Целесообразно также пройти обследование и тестирование на предмет наличия ряда потенциальных факторов риска (кровяное давление, уровень холестерина в крови, вес тела, состояние легких, недостаток тех или иных питательных веществ в организме, общее физическое состояние, и т. д.). Для многих результаты такого обследования могут стать большим откровением. </w:t>
      </w:r>
    </w:p>
    <w:p>
      <w:pPr>
        <w:pStyle w:val="Normal"/>
        <w:spacing w:lineRule="atLeast" w:line="240"/>
        <w:rPr/>
      </w:pPr>
      <w:r>
        <w:rPr>
          <w:rFonts w:eastAsia="Times New Roman Cyr" w:cs="Times New Roman Cyr" w:ascii="Times New Roman Cyr" w:hAnsi="Times New Roman Cyr"/>
          <w:b/>
          <w:bCs/>
        </w:rPr>
        <w:t>2-й этап</w:t>
      </w:r>
      <w:r>
        <w:rPr>
          <w:rFonts w:eastAsia="Times New Roman Cyr" w:cs="Times New Roman Cyr" w:ascii="Times New Roman Cyr" w:hAnsi="Times New Roman Cyr"/>
        </w:rPr>
        <w:t xml:space="preserve">. Постановка целей и задач. С помощью медицинских специалистов, членов семьи и друзей следует обозначить цели и задачи, соответствующие жизненным условиям самого человека. Цели должны быть достаточно конкретными, хотя одновременно и гибкими, чтобы в случае необходимости </w:t>
      </w:r>
      <w:r>
        <w:rPr>
          <w:rFonts w:eastAsia="Times New Roman" w:cs="Times New Roman" w:ascii="Times New Roman" w:hAnsi="Times New Roman"/>
          <w:lang w:val="en-US"/>
        </w:rPr>
        <w:t xml:space="preserve">èõ ìîæíî áûëî áû </w:t>
      </w:r>
      <w:r>
        <w:rPr>
          <w:rFonts w:eastAsia="Times New Roman Cyr" w:cs="Times New Roman Cyr" w:ascii="Times New Roman Cyr" w:hAnsi="Times New Roman Cyr"/>
        </w:rPr>
        <w:t>периодически пересматривать и изменять</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Например, одной из гипотетических целей могут быть ежедневные пешие прогулки (2-4 км) с 5:15 до 6:00 в течение двух месяцев. Однако, если по прошествии одной недели выяснится, что данное время дня или продолжительность прогулки не соответствуют реальным возможностям человека, то выбранные параметры могут быть пересмотрены. </w:t>
      </w:r>
    </w:p>
    <w:p>
      <w:pPr>
        <w:pStyle w:val="Normal"/>
        <w:spacing w:lineRule="atLeast" w:line="240"/>
        <w:rPr/>
      </w:pPr>
      <w:r>
        <w:rPr>
          <w:rFonts w:eastAsia="Times New Roman Cyr" w:cs="Times New Roman Cyr" w:ascii="Times New Roman Cyr" w:hAnsi="Times New Roman Cyr"/>
          <w:b/>
          <w:bCs/>
        </w:rPr>
        <w:t>3-й этап.</w:t>
      </w:r>
      <w:r>
        <w:rPr>
          <w:rFonts w:eastAsia="Times New Roman Cyr" w:cs="Times New Roman Cyr" w:ascii="Times New Roman Cyr" w:hAnsi="Times New Roman Cyr"/>
        </w:rPr>
        <w:t xml:space="preserve"> Постепенное изменение привычек (избавление от вредных и формирование полезных привычек). Наиболее целесообразно в данном случае придерживаться принципа постепенности и умеренности. Дело в том, что попытка поменять несколько привычек одновременно, как правило, приводит к неудаче и разочарованию. Это, в свою очередь, может вызвать неуверенность и сомнения в реальной осуществимости подобных перемен. Например, курильщик, страдающий одновременно ожирением, вступая на путь улучшения своего здоровья, сначала должен разрешить задачу отказа от курения, и только после этого приступить </w:t>
      </w:r>
      <w:r>
        <w:rPr>
          <w:rFonts w:eastAsia="Times New Roman" w:cs="Times New Roman" w:ascii="Times New Roman" w:hAnsi="Times New Roman"/>
          <w:lang w:val="en-US"/>
        </w:rPr>
        <w:t>ê çàäà÷å èçáàâëåíèÿ îò ëèøíåãî</w:t>
      </w:r>
      <w:r>
        <w:rPr>
          <w:rFonts w:eastAsia="Times New Roman Cyr" w:cs="Times New Roman Cyr" w:ascii="Times New Roman Cyr" w:hAnsi="Times New Roman Cyr"/>
        </w:rPr>
        <w:t xml:space="preserve">   веса. </w:t>
      </w:r>
    </w:p>
    <w:p>
      <w:pPr>
        <w:pStyle w:val="Normal"/>
        <w:spacing w:lineRule="atLeast" w:line="240"/>
        <w:rPr/>
      </w:pPr>
      <w:r>
        <w:rPr>
          <w:rFonts w:eastAsia="Times New Roman Cyr" w:cs="Times New Roman Cyr" w:ascii="Times New Roman Cyr" w:hAnsi="Times New Roman Cyr"/>
          <w:b/>
          <w:bCs/>
        </w:rPr>
        <w:t>4-й этап.</w:t>
      </w:r>
      <w:r>
        <w:rPr>
          <w:rFonts w:eastAsia="Times New Roman Cyr" w:cs="Times New Roman Cyr" w:ascii="Times New Roman Cyr" w:hAnsi="Times New Roman Cyr"/>
        </w:rPr>
        <w:t xml:space="preserve"> Усиление мотивации. Ряд поставленных целей реализуются человеком в установленные сроки (отказ от курения, переход на вегетарианский рацион питания), при этом нужно обязательно поощрить  его усилия — либо самим человеком, либо членами его семьи. Вознаграждение должно представлять определенную значимость для человека, добившегося успеха на пути изменения своего образа жизни. Так например, если женщина, стремящаяся похудеть на десять килограммов, достигает положительного результата и укладывается в предусмотренные для реализации этой цели шесть недель, а также поддерживает оптимальный вес в течение последующих четырех недель,  то в качестве награды за предпринятые усилия может стать покупка нового платья либо поездка за город на уикэнд. </w:t>
      </w:r>
    </w:p>
    <w:p>
      <w:pPr>
        <w:pStyle w:val="Normal"/>
        <w:spacing w:lineRule="atLeast" w:line="240"/>
        <w:rPr/>
      </w:pPr>
      <w:r>
        <w:rPr>
          <w:rFonts w:eastAsia="Times New Roman Cyr" w:cs="Times New Roman Cyr" w:ascii="Times New Roman Cyr" w:hAnsi="Times New Roman Cyr"/>
          <w:b/>
          <w:bCs/>
        </w:rPr>
        <w:t xml:space="preserve">5-й этап. </w:t>
      </w:r>
      <w:r>
        <w:rPr>
          <w:rFonts w:eastAsia="Times New Roman Cyr" w:cs="Times New Roman Cyr" w:ascii="Times New Roman Cyr" w:hAnsi="Times New Roman Cyr"/>
        </w:rPr>
        <w:t>Поддержание стимула. Данный компонент программы оздоровления означает создание условий, необходимых для закрепления новых привычек здорового образа жизни. Под этим подразумевается создание постоянных зрительных образов (небольшие плакаты, таблички) на работе и дома, которые должны помочь утвердиться в принципах здорового образа жизни, до тех пор, пока он не станет неотъ</w:t>
      </w:r>
      <w:r>
        <w:rPr>
          <w:rFonts w:eastAsia="Times New Roman" w:cs="Times New Roman" w:ascii="Times New Roman" w:hAnsi="Times New Roman"/>
          <w:lang w:val="en-US"/>
        </w:rPr>
        <w:t>å</w:t>
      </w:r>
      <w:r>
        <w:rPr>
          <w:rFonts w:eastAsia="Times New Roman Cyr" w:cs="Times New Roman Cyr" w:ascii="Times New Roman Cyr" w:hAnsi="Times New Roman Cyr"/>
        </w:rPr>
        <w:t xml:space="preserve">млемой потребностью человека. </w:t>
      </w:r>
    </w:p>
    <w:p>
      <w:pPr>
        <w:pStyle w:val="Normal"/>
        <w:spacing w:lineRule="atLeast" w:line="240"/>
        <w:rPr/>
      </w:pPr>
      <w:r>
        <w:rPr>
          <w:rFonts w:eastAsia="Times New Roman Cyr" w:cs="Times New Roman Cyr" w:ascii="Times New Roman Cyr" w:hAnsi="Times New Roman Cyr"/>
          <w:b/>
          <w:bCs/>
        </w:rPr>
        <w:t xml:space="preserve">6-й этап. </w:t>
      </w:r>
      <w:r>
        <w:rPr>
          <w:rFonts w:eastAsia="Times New Roman Cyr" w:cs="Times New Roman Cyr" w:ascii="Times New Roman Cyr" w:hAnsi="Times New Roman Cyr"/>
        </w:rPr>
        <w:t>Стратегия познания настроя. Можно составить список преимуществ и недостатков изменения образа жизни и привычек и периодически возвращаться к их рассмотрению и анализу. Человеку нужно сконцентрировать свое внимание на ощущении здоровья, самоуважении, радости от достигнутых успехов.</w:t>
      </w:r>
    </w:p>
    <w:p>
      <w:pPr>
        <w:pStyle w:val="Normal"/>
        <w:spacing w:lineRule="atLeast" w:line="240"/>
        <w:rPr/>
      </w:pPr>
      <w:r>
        <w:rPr>
          <w:rFonts w:eastAsia="Times New Roman Cyr" w:cs="Times New Roman Cyr" w:ascii="Times New Roman Cyr" w:hAnsi="Times New Roman Cyr"/>
          <w:b/>
          <w:bCs/>
        </w:rPr>
        <w:t>7-й этап.</w:t>
      </w:r>
      <w:r>
        <w:rPr>
          <w:rFonts w:eastAsia="Times New Roman Cyr" w:cs="Times New Roman Cyr" w:ascii="Times New Roman Cyr" w:hAnsi="Times New Roman Cyr"/>
        </w:rPr>
        <w:t xml:space="preserve"> Социальная поддержка. Исключительно важное значение имеет положительное отношение и повсеместная поддержка со стороны членов семьи, коллег по работе и друзей. Так например, если человек пытается бросить курить, то его супруг(а) могут организовать своеобразную “группу поддержки”, что будет достаточно сильным стимулом для продолжения борьбы с курением.</w:t>
      </w:r>
    </w:p>
    <w:p>
      <w:pPr>
        <w:pStyle w:val="Normal"/>
        <w:spacing w:lineRule="atLeast" w:line="240"/>
        <w:rPr/>
      </w:pPr>
      <w:r>
        <w:rPr>
          <w:rFonts w:eastAsia="Times New Roman Cyr" w:cs="Times New Roman Cyr" w:ascii="Times New Roman Cyr" w:hAnsi="Times New Roman Cyr"/>
          <w:b/>
          <w:bCs/>
        </w:rPr>
        <w:t>8-й этап.</w:t>
      </w:r>
      <w:r>
        <w:rPr>
          <w:rFonts w:eastAsia="Times New Roman Cyr" w:cs="Times New Roman Cyr" w:ascii="Times New Roman Cyr" w:hAnsi="Times New Roman Cyr"/>
        </w:rPr>
        <w:t xml:space="preserve"> Предотвращение рецидива. Нужно всегда быть готовым к возможным неудачам и временным срывам. Эти ситуации можно прогнозировать. Важно постараться либо вообще избегать их,</w:t>
      </w:r>
      <w:r>
        <w:rPr>
          <w:rFonts w:eastAsia="Times New Roman" w:cs="Times New Roman" w:ascii="Times New Roman" w:hAnsi="Times New Roman"/>
          <w:lang w:val="en-US"/>
        </w:rPr>
        <w:t xml:space="preserve"> ëèáî</w:t>
      </w:r>
      <w:r>
        <w:rPr>
          <w:rFonts w:eastAsia="Times New Roman Cyr" w:cs="Times New Roman Cyr" w:ascii="Times New Roman Cyr" w:hAnsi="Times New Roman Cyr"/>
        </w:rPr>
        <w:t xml:space="preserve"> заручиться помощью других лиц в поисках выхода из такого положения. Рецидивы не следует рассматривать как полное фиаско, напротив, они должны стать стимулом для дальнейшего движения вперед.</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В сотрудничестве с Богом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ля тех, кто верует в Христа, дополнительной поддержкой всегда может стать вера в Божественную Силу. В Библии сказано: человек по своей природе слаб, Бог всемогущ и всесилен, и если мы объединяем свои усилия с Его силой, то Его путь становится для нас желанным; Святой Дух поддерживает нас, помогая в поисках решения насущных жизненных проблем (Послание к римлянам 8:26, 27; Послание к Иоанну 3:5). У Апостола Павла об этом сказано: “Для чего я и тружусь и подвизаюсь силою Его, действующей во мне могущественно” (Послание к колоссянам 1:29)</w:t>
      </w:r>
      <w:r>
        <w:rPr>
          <w:rFonts w:eastAsia="Times New Roman" w:cs="Times New Roman" w:ascii="Times New Roman" w:hAnsi="Times New Roman"/>
          <w:lang w:val="en-US"/>
        </w:rPr>
        <w:t>.</w:t>
      </w:r>
    </w:p>
    <w:p>
      <w:pPr>
        <w:pStyle w:val="Normal"/>
        <w:spacing w:lineRule="atLeast" w:line="240"/>
        <w:rPr/>
      </w:pPr>
      <w:r>
        <w:rPr>
          <w:rFonts w:eastAsia="Times New Roman Cyr" w:cs="Times New Roman Cyr" w:ascii="Times New Roman Cyr" w:hAnsi="Times New Roman Cyr"/>
        </w:rPr>
        <w:t>Главным мотивом для осуществления перемен, напоминает Павел, является Божья любовь к нам и милосердие. “Итак, умоляю вас, братия, милосердием Божиим, представьте тела ваши в жертву живую, священную, благоугодную Богу, для разумного служения вашего”(Послание к римлянам 12:1). У Апостол</w:t>
      </w:r>
      <w:r>
        <w:rPr>
          <w:rFonts w:eastAsia="Times New Roman" w:cs="Times New Roman" w:ascii="Times New Roman" w:hAnsi="Times New Roman"/>
          <w:lang w:val="en-US"/>
        </w:rPr>
        <w:t>à</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оанн</w:t>
      </w:r>
      <w:r>
        <w:rPr>
          <w:rFonts w:eastAsia="Times New Roman" w:cs="Times New Roman" w:ascii="Times New Roman" w:hAnsi="Times New Roman"/>
          <w:lang w:val="en-US"/>
        </w:rPr>
        <w:t>à îá ýòîì ñêàçàíî</w:t>
      </w:r>
      <w:r>
        <w:rPr>
          <w:rFonts w:eastAsia="Times New Roman Cyr" w:cs="Times New Roman Cyr" w:ascii="Times New Roman Cyr" w:hAnsi="Times New Roman Cyr"/>
        </w:rPr>
        <w:t>: “Смотрите, какую любовь дал нам Отец, чтобы нам называться и быть детьми Божиими. ...Всякий, имеющий сию надежду на Него, очищает себ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так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ак Он чист” (Первое послание Иоанна 3:1-3). Иными словами, мы стремимся изменить и оздоровить свой образ жизни не для того, чтобы заслужить Божественное благославление или спасение, но потому, что “...любовь Христова объемлет нас” (Второе послание к коринфянам 5:1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Когда такой мотив начинает управлять всеми нашими решениями и поступками, как говорит об этом Писание, то процесс становится “не тяжким” (Первое послание к Иоанну 5:3)</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Христос прямо указывает на это: “Иго Мое благо, и бремя Мое легко” (Евангелие от Матфея 11: 30), а в одном из Псалмов говорится, что Божья воля станет основным желанием нашего сердца (Псалтырь 39:8</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Господь не стремится сделать нашу жизнь тяжелее; наоборот Он неоднократно повторяет, что готов взять на себя наши бремена (Второзаконие 30:11-14; Михея 6:3; Псалтырь 54:22; 67:19; Исаия 43:23, 24).</w:t>
      </w:r>
    </w:p>
    <w:p>
      <w:pPr>
        <w:pStyle w:val="Normal"/>
        <w:spacing w:lineRule="atLeast" w:line="240"/>
        <w:rPr/>
      </w:pPr>
      <w:r>
        <w:rPr>
          <w:rFonts w:eastAsia="Times New Roman Cyr" w:cs="Times New Roman Cyr" w:ascii="Times New Roman Cyr" w:hAnsi="Times New Roman Cyr"/>
        </w:rPr>
        <w:t>Когда процесс изменения и оздоровления образа жизни начинает приносить нам радость и мы ощущаем первые признаки улучшения</w:t>
      </w:r>
      <w:r>
        <w:rPr>
          <w:rFonts w:eastAsia="Times New Roman" w:cs="Times New Roman" w:ascii="Times New Roman" w:hAnsi="Times New Roman"/>
          <w:lang w:val="en-US"/>
        </w:rPr>
        <w:t xml:space="preserve"> â ñîñòîÿíèè</w:t>
      </w:r>
      <w:r>
        <w:rPr>
          <w:rFonts w:eastAsia="Times New Roman Cyr" w:cs="Times New Roman Cyr" w:ascii="Times New Roman Cyr" w:hAnsi="Times New Roman Cyr"/>
        </w:rPr>
        <w:t xml:space="preserve"> нашего здоровья, то следует воздать всю хвалу за это Богу, ибо в Нем  источник силы, производящей перемены. “Все могу в укрепляющем меня Иисусе Христе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слание к филиппийцам 4:13)</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бо все из Него, Им и к Нему. Ему слава во веки. Аминь</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слание к римлянам 11:36)</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Глава 5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ДВИГАЯСЬ К СВОЕМУ ЗДОРОВЬЮ</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роклиная наших пращуров – первых грешников рода человеческого, Всевышний все же дал им и особенное благословление, когда говорил Адаму: ‘В поте лица будешь добывать хлеб свой.’ Именно в поте трудов праведных и физической нагрузки находится благословение здоровья, которое нельзя отыскать где-либ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ще.”</w:t>
      </w:r>
      <w:r>
        <w:rPr>
          <w:rFonts w:eastAsia="Times New Roman Cyr" w:cs="Times New Roman Cyr" w:ascii="Times New Roman Cyr" w:hAnsi="Times New Roman Cyr"/>
        </w:rPr>
        <w:t xml:space="preserve"> - Уостер Бич, 1857.</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 Твен однажды описал человека, фанатично следующего здоровому образу жизни, как того “ кто ест то, что не хочет есть, пьет то, что ему не нравится, и делает то, что он предпочел бы не делать вовсе, при этом самодовольно объявляя всем о своем радостном, энергичном состоянии и надежде на долгую жизнь, навязывая необходимость перемен своему ближнему.” Аналогичная ирония сквозит в словах Оливера Вендела Холмса*: “Некоторые люди кажется ‘ищут благосклонности небес, пытаясь превратить жизнь земную в ад’ и можно легко вообразить, как сильно человек, постоянно пребывающий в подавленном состоянии, может завидовать своему соседу, который спит досыта, ест вволю и курит сигару от случая к случаю.” </w:t>
      </w:r>
    </w:p>
    <w:p>
      <w:pPr>
        <w:pStyle w:val="Normal"/>
        <w:spacing w:lineRule="atLeast" w:line="240"/>
        <w:rPr/>
      </w:pPr>
      <w:r>
        <w:rPr>
          <w:rFonts w:eastAsia="Times New Roman Cyr" w:cs="Times New Roman Cyr" w:ascii="Times New Roman Cyr" w:hAnsi="Times New Roman Cyr"/>
        </w:rPr>
        <w:t>Здоровый образ жизни зачастую ассоциируется у многих с длинным,  утомительным перечнем того, чего</w:t>
      </w:r>
      <w:r>
        <w:rPr>
          <w:rFonts w:eastAsia="Times New Roman Cyr" w:cs="Times New Roman Cyr" w:ascii="Times New Roman Cyr" w:hAnsi="Times New Roman Cyr"/>
          <w:i/>
          <w:iCs/>
        </w:rPr>
        <w:t xml:space="preserve"> не</w:t>
      </w:r>
      <w:r>
        <w:rPr>
          <w:rFonts w:eastAsia="Times New Roman Cyr" w:cs="Times New Roman Cyr" w:ascii="Times New Roman Cyr" w:hAnsi="Times New Roman Cyr"/>
        </w:rPr>
        <w:t xml:space="preserve"> следует делать. Современное движение по пропаганде здоровья и здорового образа жизни стремится изменить устоявшиеся неверные стереотипы. Так например, регулярные занятия спортом всегда желательны, поскольку помогают поддерживать тело в здоровом состоянии. Более того, существуют определенные доказательства того, что решение о регулярном занятии физической культурой зачастую приводит к полезным измененим в отношении человека к собственному здоровью. </w:t>
      </w:r>
    </w:p>
    <w:p>
      <w:pPr>
        <w:pStyle w:val="Normal"/>
        <w:spacing w:lineRule="atLeast" w:line="240"/>
        <w:rPr/>
      </w:pPr>
      <w:r>
        <w:rPr>
          <w:rFonts w:eastAsia="Times New Roman Cyr" w:cs="Times New Roman Cyr" w:ascii="Times New Roman Cyr" w:hAnsi="Times New Roman Cyr"/>
        </w:rPr>
        <w:t>Д-р Рой Шеппард из Торонтского Университета (Онтарио, Канада) – убежденный защитник концепции благотворного влияния физических нагрузок на положительные перемены в образе жизни людей (в частности, переход на рацион питания с низким содержанием жиров), помогает одновременно и отказу от вредных привычек (отказ от курения). Аналогично физические упражнения на свежем воздухе, как например, ходьб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пособствуют активизации функции легких за счет притока в них свежего воздуха; наряду с этим человек получает необходимую ему ежедневную дозу солнечного свет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р Шеппард твердо уверен в том, что “многочисленные данные дают основание ассоциировать регулярные занятия спортом и/или оптимальное состояние здоровья человека с различными положительными навыками в области здорового образа жизни” и  что “физические упражнения связаны с целым рядом видимых преимуществ для здоровья человек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sz w:val="22"/>
          <w:szCs w:val="22"/>
        </w:rPr>
        <w:t>Оливер Вендел Холмс*(1809-94) — американский писатель и врач (прим. ред. перев.)</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Регулярные физические нагрузки непосредственно влияют на улучшение общего состояния здоровья. В данной главе мы вновь обратимся к результам исследований, проводившихся в различных странах мира, которые документально подтверждают пользу физических упражнений для здоровья человека и доказывают правоту великого древнегреческого философа Сократа, много веков назад задавшего вопрос: “Разве не правильным будет сказать, что телесные привычки подвергаются порче из-за отдыха и болезней и, наоборот, сохраняются долгие годы за счет движения и физических упражнен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Замысел состоит в движении  (Жизнь – это движение)</w:t>
      </w:r>
    </w:p>
    <w:p>
      <w:pPr>
        <w:pStyle w:val="Normal"/>
        <w:spacing w:lineRule="atLeast" w:line="240"/>
        <w:rPr>
          <w:rFonts w:ascii="Times New Roman Cyr" w:hAnsi="Times New Roman Cyr" w:eastAsia="Times New Roman Cyr" w:cs="Times New Roman Cyr"/>
          <w:b/>
          <w:b/>
          <w:bCs/>
        </w:rPr>
      </w:pPr>
      <w:r>
        <w:rPr>
          <w:rFonts w:eastAsia="Times New Roman" w:cs="Times New Roman" w:ascii="Times New Roman" w:hAnsi="Times New Roman"/>
          <w:b/>
          <w:bCs/>
          <w:lang w:val="en-US"/>
        </w:rPr>
        <w:t xml:space="preserve">           </w:t>
      </w:r>
    </w:p>
    <w:p>
      <w:pPr>
        <w:pStyle w:val="Normal"/>
        <w:spacing w:lineRule="atLeast" w:line="240"/>
        <w:rPr/>
      </w:pPr>
      <w:r>
        <w:rPr>
          <w:rFonts w:eastAsia="Times New Roman Cyr" w:cs="Times New Roman Cyr" w:ascii="Times New Roman Cyr" w:hAnsi="Times New Roman Cyr"/>
        </w:rPr>
        <w:t xml:space="preserve">Всевышний ниспослал </w:t>
      </w:r>
      <w:r>
        <w:rPr>
          <w:rFonts w:eastAsia="Times New Roman" w:cs="Times New Roman" w:ascii="Times New Roman" w:hAnsi="Times New Roman"/>
          <w:lang w:val="en-US"/>
        </w:rPr>
        <w:t xml:space="preserve">íà </w:t>
      </w:r>
      <w:r>
        <w:rPr>
          <w:rFonts w:eastAsia="Times New Roman Cyr" w:cs="Times New Roman Cyr" w:ascii="Times New Roman Cyr" w:hAnsi="Times New Roman Cyr"/>
        </w:rPr>
        <w:t xml:space="preserve">природу особое предназначение, суть которого сводится к тому, что основной формой существования всего живого является движение. Вспомните, как ежедневно распускаются и закрываются цветы, или как происходят приливы и отливы вод океана. Вода всегда бывает более чистой и свежей, если зачерпнуть ее из бегушего потока, но может быть вредной,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в случае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застоявшихс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од</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â  ñòàðîì</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пруду.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 движения был установлен Творцом в качестве основополагающего для всего человечества, присущим каждому живому организму. У Елены Уайт мы находим: “Движение — закон существования всего живого. Каждый орган нашего  тела имеет свою определенную функцию, от выполнения которой зависят процессы роста и развития. Нормальное функционирование всех органов </w:t>
      </w:r>
      <w:r>
        <w:rPr>
          <w:rFonts w:eastAsia="Times New Roman" w:cs="Times New Roman" w:ascii="Times New Roman" w:hAnsi="Times New Roman"/>
          <w:lang w:val="en-US"/>
        </w:rPr>
        <w:t xml:space="preserve">è ñèñòåì </w:t>
      </w:r>
      <w:r>
        <w:rPr>
          <w:rFonts w:eastAsia="Times New Roman Cyr" w:cs="Times New Roman Cyr" w:ascii="Times New Roman Cyr" w:hAnsi="Times New Roman Cyr"/>
        </w:rPr>
        <w:t xml:space="preserve">обеспечивает человеку силу, </w:t>
      </w:r>
      <w:r>
        <w:rPr>
          <w:rFonts w:eastAsia="Times New Roman" w:cs="Times New Roman" w:ascii="Times New Roman" w:hAnsi="Times New Roman"/>
          <w:lang w:val="en-US"/>
        </w:rPr>
        <w:t>ýíåðãèþ è âíîñëèâîñòü, â òî âðåìÿ  êàê ñáîé ëþáîãî èç íèõ  ïðèâîäèò ê ìåäëåííîé äåãåíåðàöèè è ñìåðòè”</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лужение исцеления</w:t>
      </w:r>
      <w:r>
        <w:rPr>
          <w:rFonts w:eastAsia="Times New Roman Cyr" w:cs="Times New Roman Cyr" w:ascii="Times New Roman Cyr" w:hAnsi="Times New Roman Cyr"/>
        </w:rPr>
        <w:t>, c 157 {237})</w:t>
      </w:r>
      <w:r>
        <w:rPr>
          <w:rFonts w:eastAsia="Times New Roman" w:cs="Times New Roman" w:ascii="Times New Roman" w:hAnsi="Times New Roman"/>
          <w:lang w:val="en-US"/>
        </w:rPr>
        <w:t>.</w:t>
      </w:r>
    </w:p>
    <w:p>
      <w:pPr>
        <w:pStyle w:val="Normal"/>
        <w:spacing w:lineRule="atLeast" w:line="240"/>
        <w:rPr/>
      </w:pPr>
      <w:r>
        <w:rPr>
          <w:rFonts w:eastAsia="Times New Roman Cyr" w:cs="Times New Roman Cyr" w:ascii="Times New Roman Cyr" w:hAnsi="Times New Roman Cyr"/>
        </w:rPr>
        <w:t>Физический труд был дан человеку Богом изначально. “И взял Господь Бог человека, и поселил его в саду Эдемском, чтобы возделывать его и хранить его” (Бытие 2:15)</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огда грех вошел в наш мир, интенсивность необходимых усилий человека еще больше увеличилась. “Проклята земля за тебя; со скорбь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Бытие 3:17-19)</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Но, как уже ранее было отмечено в цитате Уостера Бича в эпиграфе к этой главе, вместе с тяжелым физическим трудом пришло и “благословение здоровья”, когда человек стал реализовывать, заложенный в него Творцом замысел и предназначени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ярные физические нагрузки обусловили четыре основные вида физических и психологических преимуществ: улучшение функции сердца и легких, улучшение общего психического здоровья и психологического состояния, профилактика заболеваний и замедление процесса старения. Прежде, чем перейти к рассмотрению данных аспектов, давайте вначале обратимся к анализу рекомендаций относительно количества и типа физических упражнений, необходимых для достижения вышеописанных преимуществ. </w:t>
      </w:r>
    </w:p>
    <w:p>
      <w:pPr>
        <w:pStyle w:val="Normal"/>
        <w:spacing w:lineRule="atLeast" w:line="240"/>
        <w:rPr/>
      </w:pPr>
      <w:r>
        <w:rPr>
          <w:rFonts w:eastAsia="Times New Roman Cyr" w:cs="Times New Roman Cyr" w:ascii="Times New Roman Cyr" w:hAnsi="Times New Roman Cyr"/>
        </w:rPr>
        <w:t>Специалисты из Американского колледжа спортивной медицины, одной из самых авторитетных организаций в мире в данной области, рекомендуют для поддержа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здоровь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оптимального физического состояни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ежедневные средней интенсивности </w:t>
      </w:r>
      <w:r>
        <w:rPr>
          <w:rFonts w:eastAsia="Times New Roman" w:cs="Times New Roman" w:ascii="Times New Roman" w:hAnsi="Times New Roman"/>
          <w:lang w:val="en-US"/>
        </w:rPr>
        <w:t>ôèçè÷åñêèå íàãðóçêè</w:t>
      </w:r>
      <w:r>
        <w:rPr>
          <w:rFonts w:eastAsia="Times New Roman Cyr" w:cs="Times New Roman Cyr" w:ascii="Times New Roman Cyr" w:hAnsi="Times New Roman Cyr"/>
        </w:rPr>
        <w:t xml:space="preserve">и продолжительностью 30-60 минут. Эти новые руководящие принципы, выпущенные Американским колледжем спортивной медицины, несколько отличаются от опубликованных им ранее рекомендаций о более интенсивных темпах занятий спортом в течение более коротких промежутков времени. </w:t>
      </w:r>
    </w:p>
    <w:p>
      <w:pPr>
        <w:pStyle w:val="Normal"/>
        <w:spacing w:lineRule="atLeast" w:line="240"/>
        <w:rPr/>
      </w:pPr>
      <w:r>
        <w:rPr>
          <w:rFonts w:eastAsia="Times New Roman Cyr" w:cs="Times New Roman Cyr" w:ascii="Times New Roman Cyr" w:hAnsi="Times New Roman Cyr"/>
        </w:rPr>
        <w:t>Согласно результатам национальных опросов большинство американцев, регулярно занимающихся физкультурой, предпочитают пешую ходьбу</w:t>
      </w:r>
      <w:r>
        <w:rPr>
          <w:rFonts w:eastAsia="Times New Roman" w:cs="Times New Roman" w:ascii="Times New Roman" w:hAnsi="Times New Roman"/>
          <w:lang w:val="en-US"/>
        </w:rPr>
        <w:t xml:space="preserve"> â êà÷åñòâå îñíîâíîãî âèäà ôèçè÷åñêîé àêòèâíîñòè</w:t>
      </w:r>
      <w:r>
        <w:rPr>
          <w:rFonts w:eastAsia="Times New Roman Cyr" w:cs="Times New Roman Cyr" w:ascii="Times New Roman Cyr" w:hAnsi="Times New Roman Cyr"/>
        </w:rPr>
        <w:t>. По мнению специалистов, энергичная ходьба — наиболее приемлемая форма физкультуры, благодаря которой можно достичь тех же преимуществ, как в случае с регулярными занятиями спортом, одновременно избегая при этом потенциального риска, имеющего место при выполнении физических упражнений большей интенсивности, таких как бег.</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р Джеймс Риппе из Массачуссетского Университета, один из ведуших специалистов в области спортивной и оздоровительной ходьбы, отмечает, что “за последнее десятилетие произошла своебразна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ихая</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революция в представлениях американцев о физических упражнениях. </w:t>
      </w:r>
      <w:r>
        <w:rPr>
          <w:rFonts w:eastAsia="Times New Roman" w:cs="Times New Roman" w:ascii="Times New Roman" w:hAnsi="Times New Roman"/>
          <w:lang w:val="en-US"/>
        </w:rPr>
        <w:t>...</w:t>
      </w:r>
      <w:r>
        <w:rPr>
          <w:rFonts w:eastAsia="Times New Roman Cyr" w:cs="Times New Roman Cyr" w:ascii="Times New Roman Cyr" w:hAnsi="Times New Roman Cyr"/>
        </w:rPr>
        <w:t>Ходьба  превратилась в особо привлекательный вид физкультуры, позволяющий укрепить здоровье и улучшить общее физическое состояние. ...Ходьба представляет собой эффективный вид деятельности, благодаря которому многие американцы сформировали последовательные и продолжительные программы физических упражнений, дающие наилучшие долгосрочные результаты для здоровья” (</w:t>
      </w:r>
      <w:r>
        <w:rPr>
          <w:rFonts w:eastAsia="Times New Roman Cyr" w:cs="Times New Roman Cyr" w:ascii="Times New Roman Cyr" w:hAnsi="Times New Roman Cyr"/>
          <w:i/>
          <w:iCs/>
        </w:rPr>
        <w:t>Journal of Americam Medical Association</w:t>
      </w:r>
      <w:r>
        <w:rPr>
          <w:rFonts w:eastAsia="Times New Roman Cyr" w:cs="Times New Roman Cyr" w:ascii="Times New Roman Cyr" w:hAnsi="Times New Roman Cyr"/>
        </w:rPr>
        <w:t xml:space="preserve"> 259 [1988]: 2720-2724)</w:t>
      </w:r>
      <w:r>
        <w:rPr>
          <w:rFonts w:eastAsia="Times New Roman Cyr" w:cs="Times New Roman Cyr" w:ascii="Times New Roman Cyr" w:hAnsi="Times New Roman Cyr"/>
          <w:vertAlign w:val="superscript"/>
        </w:rPr>
        <w:t>18</w:t>
      </w:r>
      <w:r>
        <w:rPr>
          <w:rFonts w:eastAsia="Times New Roman" w:cs="Times New Roman" w:ascii="Times New Roman" w:hAnsi="Times New Roman"/>
          <w:vertAlign w:val="superscript"/>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свое время Томас Джефферсон заявлял: “Физические упражнения – это превосходный стимул для организма, а из них самым наилучшим является ходьба.” У Елены Уайт есть аналогичная мысль: “Пешая прогулка, даже в зимнее время более полезна для здоровья, нежели любые лекарства, предписываемые врачами.” “Не существует такого вида физических упражнений, который мог бы соперничать с ходьбой, благодаря которой значительно улучшается кровообращение” (</w:t>
      </w:r>
      <w:r>
        <w:rPr>
          <w:rFonts w:eastAsia="Times New Roman Cyr" w:cs="Times New Roman Cyr" w:ascii="Times New Roman Cyr" w:hAnsi="Times New Roman Cyr"/>
          <w:i/>
          <w:iCs/>
        </w:rPr>
        <w:t>Counsels on Health</w:t>
      </w:r>
      <w:r>
        <w:rPr>
          <w:rFonts w:eastAsia="Times New Roman Cyr" w:cs="Times New Roman Cyr" w:ascii="Times New Roman Cyr" w:hAnsi="Times New Roman Cyr"/>
        </w:rPr>
        <w:t>, pp. 52, 200)</w:t>
      </w:r>
      <w:r>
        <w:rPr>
          <w:rFonts w:eastAsia="Times New Roman Cyr" w:cs="Times New Roman Cyr" w:ascii="Times New Roman Cyr" w:hAnsi="Times New Roman Cyr"/>
          <w:vertAlign w:val="superscript"/>
        </w:rPr>
        <w:t>19</w:t>
      </w:r>
      <w:r>
        <w:rPr>
          <w:rFonts w:eastAsia="Times New Roman" w:cs="Times New Roman" w:ascii="Times New Roman" w:hAnsi="Times New Roman"/>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Улучшение работы сердца и легких</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томляются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юноши и ослабевают, и молодые люди падают, а надеющиеся на Господа обновятся в силе; поднимут крылья, как орлы, поплывут  и не устанут,</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пойдут и не утомятся” (Исаия 40:30,31)</w:t>
      </w:r>
      <w:r>
        <w:rPr>
          <w:rFonts w:eastAsia="Times New Roman" w:cs="Times New Roman" w:ascii="Times New Roman" w:hAnsi="Times New Roman"/>
          <w:lang w:val="en-US"/>
        </w:rPr>
        <w:t>.</w:t>
      </w:r>
    </w:p>
    <w:p>
      <w:pPr>
        <w:pStyle w:val="Normal"/>
        <w:spacing w:lineRule="atLeast" w:line="240"/>
        <w:rPr/>
      </w:pPr>
      <w:r>
        <w:rPr>
          <w:rFonts w:eastAsia="Times New Roman Cyr" w:cs="Times New Roman Cyr" w:ascii="Times New Roman Cyr" w:hAnsi="Times New Roman Cyr"/>
        </w:rPr>
        <w:t>Давайте вообразим:  во время чтения этой главы вы вдруг увидите, как над домом вашего друга, находящегося на расстоянии одного километра</w:t>
      </w:r>
      <w:r>
        <w:rPr>
          <w:rFonts w:eastAsia="Times New Roman" w:cs="Times New Roman" w:ascii="Times New Roman" w:hAnsi="Times New Roman"/>
          <w:lang w:val="en-US"/>
        </w:rPr>
        <w:t xml:space="preserve"> îò âàñ,</w:t>
      </w:r>
      <w:r>
        <w:rPr>
          <w:rFonts w:eastAsia="Times New Roman Cyr" w:cs="Times New Roman Cyr" w:ascii="Times New Roman Cyr" w:hAnsi="Times New Roman Cyr"/>
        </w:rPr>
        <w:t xml:space="preserve"> поднимаются клубы густого, черного дыма. Если бы вам пришлось бежать на помощь своему другу, то вы заметили бы, как в вашем организме происходит целый ряд функциональных изменений в ответ на резкую перемену физической активности. Так, частота дыхания немедленно возрастет, а в легкие с каждым вдохом будет поступать большее количество кислорода. Вы сможете также отметить учащение сердцебиения, что вызвано необходимостью </w:t>
      </w:r>
      <w:r>
        <w:rPr>
          <w:rFonts w:eastAsia="Times New Roman" w:cs="Times New Roman" w:ascii="Times New Roman" w:hAnsi="Times New Roman"/>
          <w:lang w:val="en-US"/>
        </w:rPr>
        <w:t xml:space="preserve">â </w:t>
      </w:r>
      <w:r>
        <w:rPr>
          <w:rFonts w:eastAsia="Times New Roman Cyr" w:cs="Times New Roman Cyr" w:ascii="Times New Roman Cyr" w:hAnsi="Times New Roman Cyr"/>
        </w:rPr>
        <w:t>перекачивании больше</w:t>
      </w:r>
      <w:r>
        <w:rPr>
          <w:rFonts w:eastAsia="Times New Roman" w:cs="Times New Roman" w:ascii="Times New Roman" w:hAnsi="Times New Roman"/>
          <w:lang w:val="en-US"/>
        </w:rPr>
        <w:t>ãî îá”åìà</w:t>
      </w:r>
      <w:r>
        <w:rPr>
          <w:rFonts w:eastAsia="Times New Roman Cyr" w:cs="Times New Roman Cyr" w:ascii="Times New Roman Cyr" w:hAnsi="Times New Roman Cyr"/>
        </w:rPr>
        <w:t xml:space="preserve"> крови к активно сокращающимся мышцам ног. Если темп бега будет слишком высоким, вы сможете почувствоть некоторое жжение в области ног, где происходит увеличение концентрации молочной кислоты. Эти быстропротекающие, временные изменения в организме, вызванные физическими упражнениями, принято называть острой ответной реакцией на физическую нагрузку, которая проходит, как только человек прекращает период физической активности. </w:t>
      </w:r>
    </w:p>
    <w:p>
      <w:pPr>
        <w:pStyle w:val="Normal"/>
        <w:spacing w:lineRule="atLeast" w:line="240"/>
        <w:rPr/>
      </w:pPr>
      <w:r>
        <w:rPr>
          <w:rFonts w:eastAsia="Times New Roman Cyr" w:cs="Times New Roman Cyr" w:ascii="Times New Roman Cyr" w:hAnsi="Times New Roman Cyr"/>
        </w:rPr>
        <w:t>Занимаясь регулярно (каждый день) тем или иным видом спорта в течение нескольких недел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вы </w:t>
      </w:r>
      <w:r>
        <w:rPr>
          <w:rFonts w:eastAsia="Times New Roman" w:cs="Times New Roman" w:ascii="Times New Roman" w:hAnsi="Times New Roman"/>
          <w:lang w:val="en-US"/>
        </w:rPr>
        <w:t xml:space="preserve">ñïóñòÿ íåêîòîðîå âðåìÿ </w:t>
      </w:r>
      <w:r>
        <w:rPr>
          <w:rFonts w:eastAsia="Times New Roman Cyr" w:cs="Times New Roman Cyr" w:ascii="Times New Roman Cyr" w:hAnsi="Times New Roman Cyr"/>
        </w:rPr>
        <w:t xml:space="preserve">cможете почувствовать </w:t>
      </w:r>
      <w:r>
        <w:rPr>
          <w:rFonts w:eastAsia="Times New Roman" w:cs="Times New Roman" w:ascii="Times New Roman" w:hAnsi="Times New Roman"/>
          <w:lang w:val="en-US"/>
        </w:rPr>
        <w:t xml:space="preserve">êàê âî âðåìÿ îòäûõà , òàê è â ïåðèîä  ôèçè÷åñêîé àêòèâíîñòè </w:t>
      </w:r>
      <w:r>
        <w:rPr>
          <w:rFonts w:eastAsia="Times New Roman Cyr" w:cs="Times New Roman Cyr" w:ascii="Times New Roman Cyr" w:hAnsi="Times New Roman Cyr"/>
        </w:rPr>
        <w:t xml:space="preserve">определенные изменения в вашем организме. Так например, пульс станет менее частым и при отдыхе, и во время физических нагрузок. В период физической активности вы будете вдыхать меньшее количество воздуха и, кроме того, постепенно исчезнет ощущение покалывания в ногах.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устойчивые функциональные изменения, происходящие в организме в результате регулярных занятий физкультурой, получили название устойчивой адаптации к физической нагрузке. Они позволяют организму лучше приспособиться к последующим повышениям физической нагрузки. </w:t>
      </w:r>
    </w:p>
    <w:p>
      <w:pPr>
        <w:pStyle w:val="Normal"/>
        <w:spacing w:lineRule="atLeast" w:line="240"/>
        <w:rPr/>
      </w:pPr>
      <w:r>
        <w:rPr>
          <w:rFonts w:eastAsia="Times New Roman Cyr" w:cs="Times New Roman Cyr" w:ascii="Times New Roman Cyr" w:hAnsi="Times New Roman Cyr"/>
        </w:rPr>
        <w:t>Ключевым элементом любого рода физической активности является количество кислорода, поступающего в легкие человека при вдохе. Данный химический элемент необходим для прохождения различных химических реакций в организме, в результате которых происходит высвобождение энергии, требующейся для осуществления мышечной деятельности. В процессе улучшения общего физического состояния человека,</w:t>
      </w:r>
      <w:r>
        <w:rPr>
          <w:rFonts w:eastAsia="Times New Roman" w:cs="Times New Roman" w:ascii="Times New Roman" w:hAnsi="Times New Roman"/>
          <w:lang w:val="en-US"/>
        </w:rPr>
        <w:t xml:space="preserve"> â åãî îðãàíèçìå íàêàïëèâàþòñÿ</w:t>
      </w:r>
      <w:r>
        <w:rPr>
          <w:rFonts w:eastAsia="Times New Roman Cyr" w:cs="Times New Roman Cyr" w:ascii="Times New Roman Cyr" w:hAnsi="Times New Roman Cyr"/>
        </w:rPr>
        <w:t xml:space="preserve"> многочисленные изменения, позволяющие обеспечить приток большего количества кислорода к совершаюшим работу мышц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Наиболее существенные перемены связаны с увеличением объема сердечной мышцы, благодаря чему “сердечный насос” получает возможность с каждым новым сокращением выбрасывать в кровяное русло большее количество крови. Сердце, таким образом, начинает все более эффективно выполнять свою сократительную функцию, что приводит к соответствующему уменьшению частоты пульса как во время физической нагрузки, так и в состоянии покоя. После трех-четырех месяцев регулярных занятий физкультурой частота сердечных сокращений  в среднем уменьшается на 10-20 ударов в минуту. </w:t>
      </w:r>
    </w:p>
    <w:p>
      <w:pPr>
        <w:pStyle w:val="Normal"/>
        <w:spacing w:lineRule="atLeast" w:line="240"/>
        <w:rPr/>
      </w:pPr>
      <w:r>
        <w:rPr>
          <w:rFonts w:eastAsia="Times New Roman Cyr" w:cs="Times New Roman Cyr" w:ascii="Times New Roman Cyr" w:hAnsi="Times New Roman Cyr"/>
        </w:rPr>
        <w:t>Спустя некоторое время с момента начала активных занятий, происходит увеличение объема легких, что способствует увеличению количества кислорода, поступающего в кровяное русло человека. Увеличиваются также общий объем крови и количество кровеносных сосудов, образующихся в тех участках организма, что наиболее активно задействованы при выполнении физических упражнений. В мышцах происходит накопление запасов энергии и фермент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катализаторов, участвующих в процессе ее высвобожде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наблюдается более эффективное снабжение кислородом всей мышечной системы, что обусловлено улучшением  работы сердца, легких, всего кислородного обмена в организме. Ваше обшее физическое состояние, тем самым, улучшается, и теперь вы способны гораздо быстрее и легче подняться вверх по лестнице, либо донести тяжелые сумки с продуктами из магазина домой. </w:t>
      </w:r>
    </w:p>
    <w:p>
      <w:pPr>
        <w:pStyle w:val="Normal"/>
        <w:spacing w:lineRule="atLeast" w:line="240"/>
        <w:rPr/>
      </w:pPr>
      <w:r>
        <w:rPr>
          <w:rFonts w:eastAsia="Times New Roman Cyr" w:cs="Times New Roman Cyr" w:ascii="Times New Roman Cyr" w:hAnsi="Times New Roman Cyr"/>
        </w:rPr>
        <w:t>Интересен тот факт, что все вышеописанные изменения происходят достаточно быстро, всего через несколько недель после начала активных занятий, но в 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же время могут быть очень быстро утеряны. Наш организм нуждается в ежедневных дозах соответствующей физической нагрузки, благодаря которым сердце и легкие могут пребывать в оптимальном состоянии. </w:t>
      </w:r>
    </w:p>
    <w:p>
      <w:pPr>
        <w:pStyle w:val="Normal"/>
        <w:spacing w:lineRule="atLeast" w:line="240"/>
        <w:rPr>
          <w:rFonts w:ascii="Times New Roman Cyr" w:hAnsi="Times New Roman Cyr" w:eastAsia="Times New Roman Cyr" w:cs="Times New Roman Cyr"/>
        </w:rPr>
      </w:pPr>
      <w:r>
        <w:rPr>
          <w:rFonts w:eastAsia="Times New Roman" w:cs="Times New Roman" w:ascii="Times New Roman" w:hAnsi="Times New Roman"/>
          <w:lang w:val="en-US"/>
        </w:rPr>
        <w:t xml:space="preserve"> </w:t>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Улучшение эмоционально-психологического состояния</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Пройдусь я милю или две, чтоб успокоить разум” (Шекспир)</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Во время ходьбы воля и мышцы настолько привыкают к работе в одной связке и выполняют свою задачу с таким незначительном расходованием сил, что разум остается практически свободным” (Оливер Вендел Холм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ве 10 рассматривается этот уникальный феномен, достигаемый за счет физических упражнений. Большинство людей, регулярно занимающихся физкультурой, признают, что делают это прежде всего для улучшения общего состояния. Было опубликовано много исследований, показывающих, что чувство беспокойства,  депрессия и длительное стрессовое состояние можно ослабить в результате занятий физическими упражнениями, в то время как общее состояние, способность мыслить и принимать решения, а также самовосприятие, наоборот улучшаются. Более подробно об этом будет сказано в главе 11.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Физическая активность и профилактика заболеваний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ждого, кто ведет преимущественно сидячий образ жизни и   физически пассивен — даже если он правильно питается и заботится о своем здоровье в соответствии с основными медицинскими принципами, — в будущем ожидают долгие дни болезней и бессилие” (Маймонид)</w:t>
      </w:r>
      <w:r>
        <w:rPr>
          <w:rFonts w:eastAsia="Times New Roman Cyr" w:cs="Times New Roman Cyr" w:ascii="Times New Roman Cyr" w:hAnsi="Times New Roman Cyr"/>
          <w:vertAlign w:val="superscript"/>
        </w:rPr>
        <w:t>*</w:t>
      </w:r>
      <w:r>
        <w:rPr>
          <w:rFonts w:eastAsia="Times New Roman" w:cs="Times New Roman" w:ascii="Times New Roman" w:hAnsi="Times New Roman"/>
          <w:vertAlign w:val="superscript"/>
          <w:lang w:val="en-US"/>
        </w:rPr>
        <w:t>..</w:t>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У каждого человека есть два лекаря — его правая и левая ног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гласит древняя поговорк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же говорилось ранее, сердечно-сосудистые и онкологические заболевания — две ведущие причины смертности в современном мире. Существует достаточно свидетельств того, что занятия физкультурой способны значительно снизить риск этих заболеваний.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ведущие активный образ жизни, обычно, имеют меньший вес, более низкое артериальное давление и уровень холестерина в крови и, как следствие, пониженный риск сердечно-сосудистых заболеваний по сравнению с теми, кто менее активен.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ерты из Центра по контролю за заболеваниями (США) проанализировали 43 крупных исследования, проводившиеся в разных странах мира и посвященные  взаимозвязи между физической активностью и здоровьем человека. Они пришли к выводу, что у любителей сидячего </w:t>
      </w:r>
    </w:p>
    <w:p>
      <w:pPr>
        <w:pStyle w:val="Normal"/>
        <w:spacing w:lineRule="atLeast"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аймонид*(1135-1204); раввин, египетский врач и философ (прим. ред.перевода)</w:t>
      </w:r>
    </w:p>
    <w:p>
      <w:pPr>
        <w:pStyle w:val="Normal"/>
        <w:spacing w:lineRule="atLeast"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а жизни риск сердечно-сосудистых заболеваний примерно в два раза выше по сравнению с физически активными людьми, то же самое справедливо относительно степени риска для курильщиков и лиц с высоким уровенем холестерина и повышенным артериальным давлением. </w:t>
      </w:r>
    </w:p>
    <w:p>
      <w:pPr>
        <w:pStyle w:val="Normal"/>
        <w:spacing w:lineRule="atLeast" w:line="240"/>
        <w:rPr/>
      </w:pPr>
      <w:r>
        <w:rPr>
          <w:rFonts w:eastAsia="Times New Roman Cyr" w:cs="Times New Roman Cyr" w:ascii="Times New Roman Cyr" w:hAnsi="Times New Roman Cyr"/>
        </w:rPr>
        <w:t>В заключении своего обзора ученые подвели итоги: “В целом  все эти исследования демонстрируют, что оптимальное физическое состояние и регулярная физическая активность (как в условиях работы, так и в свободное время) влияют на снижение риска сердечно-сосудистых заболеваний, поэтому занятия физкультурой должны пропагандироваться так же активно, как контроль за уровнем артериального давления, изменение рациона питания с целью снижения уровня холестерина и отказ от курения” (</w:t>
      </w:r>
      <w:r>
        <w:rPr>
          <w:rFonts w:eastAsia="Times New Roman Cyr" w:cs="Times New Roman Cyr" w:ascii="Times New Roman Cyr" w:hAnsi="Times New Roman Cyr"/>
          <w:i/>
          <w:iCs/>
        </w:rPr>
        <w:t>Annual Reviews of Public Health</w:t>
      </w:r>
      <w:r>
        <w:rPr>
          <w:rFonts w:eastAsia="Times New Roman Cyr" w:cs="Times New Roman Cyr" w:ascii="Times New Roman Cyr" w:hAnsi="Times New Roman Cyr"/>
        </w:rPr>
        <w:t xml:space="preserve"> 8 [1987]: 253-287)</w:t>
      </w:r>
      <w:r>
        <w:rPr>
          <w:rFonts w:eastAsia="Times New Roman Cyr" w:cs="Times New Roman Cyr" w:ascii="Times New Roman Cyr" w:hAnsi="Times New Roman Cyr"/>
          <w:vertAlign w:val="superscript"/>
        </w:rPr>
        <w:t>20</w:t>
      </w:r>
      <w:r>
        <w:rPr>
          <w:rFonts w:eastAsia="Times New Roman" w:cs="Times New Roman" w:ascii="Times New Roman" w:hAnsi="Times New Roman"/>
          <w:vertAlign w:val="superscript"/>
          <w:lang w:val="en-US"/>
        </w:rPr>
        <w:t>.</w:t>
      </w:r>
      <w:r>
        <w:rPr>
          <w:rFonts w:eastAsia="Times New Roman Cyr" w:cs="Times New Roman Cyr" w:ascii="Times New Roman Cyr" w:hAnsi="Times New Roman Cyr"/>
        </w:rPr>
        <w:t xml:space="preserve"> Исследователи далее объясняют, что пониженная активность среди американцев – один из самых распространенных факторов риска сердечно-сосудистых заболеваний (См. Таблица 1). По этой причине следует приложить максимум усилий для изменения существующего положе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Таблица 1   Сравнение степени распространенности основных факторов риска сердечно-сосудистых заболеван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5920"/>
        <w:gridCol w:w="2602"/>
      </w:tblGrid>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акторы риска</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селение США (%)</w:t>
            </w:r>
          </w:p>
        </w:tc>
      </w:tr>
      <w:tr>
        <w:trPr/>
        <w:tc>
          <w:tcPr>
            <w:tcW w:w="5920" w:type="dxa"/>
            <w:tcBorders/>
          </w:tcPr>
          <w:p>
            <w:pPr>
              <w:pStyle w:val="Normal"/>
              <w:snapToGrid w:val="false"/>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602" w:type="dxa"/>
            <w:tcBorders/>
          </w:tcPr>
          <w:p>
            <w:pPr>
              <w:pStyle w:val="Normal"/>
              <w:snapToGrid w:val="false"/>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бакокурение</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r>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ий уровень холестерина в крови</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кое кровяное давление</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r>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жирение (различной степени)</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адекватная физическая активность</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r>
          </w:p>
        </w:tc>
      </w:tr>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ерегулярная физическая активность</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r>
      <w:tr>
        <w:trPr/>
        <w:tc>
          <w:tcPr>
            <w:tcW w:w="5920"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лностью сидячий образ жизни</w:t>
            </w:r>
          </w:p>
        </w:tc>
        <w:tc>
          <w:tcPr>
            <w:tcW w:w="2602" w:type="dxa"/>
            <w:tcBorders/>
          </w:tcPr>
          <w:p>
            <w:pPr>
              <w:pStyle w:val="Normal"/>
              <w:spacing w:lineRule="atLeast" w:line="24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r>
    </w:tbl>
    <w:p>
      <w:pPr>
        <w:pStyle w:val="Normal"/>
        <w:spacing w:lineRule="atLeast"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можно оценить количество физической активности, необходимой для профилактики сердечно-сосудистых заболеваний? Д-р Стефан Блэр из Института исследований в области физической культуры (Даллас, США), в течение 8 лет проводил обследование 13 000 мужчин и женщин. Он выявил, что коэффициент смертности в результате сердечно-сосудистых заболеваний был в восемь раз выше среди лиц, принадлежавших к менее физически активной группе, по сравнению с теми, кто регулярно занимался тем или иным видом спорта. Показатели смертности от раковых заболеваний были также в несколько раз выше в физически неактивной группе. Д-р Блэр пришел к выводу, что задачей первостепенной важности является активизация образа жизни, что “можно достигнуть в результате ежедневных 30-60 минутых прогулок быстрым шаго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ournal of Americam Medical Association</w:t>
      </w:r>
      <w:r>
        <w:rPr>
          <w:rFonts w:eastAsia="Times New Roman Cyr" w:cs="Times New Roman Cyr" w:ascii="Times New Roman Cyr" w:hAnsi="Times New Roman Cyr"/>
        </w:rPr>
        <w:t xml:space="preserve"> 262 [1989]: 2395-2401)</w:t>
      </w:r>
      <w:r>
        <w:rPr>
          <w:rFonts w:eastAsia="Times New Roman Cyr" w:cs="Times New Roman Cyr" w:ascii="Times New Roman Cyr" w:hAnsi="Times New Roman Cyr"/>
          <w:vertAlign w:val="superscript"/>
        </w:rPr>
        <w:t>21</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раковых заболеваний, то ряд ученых указывают на существование повышенного (30-100%) риска рака толстой кишки у лиц, ведущих сидячий образ жизни, по сравнению с теми, кто занят в более активных формах деятельности. По данным исследователей, физически активные женщины меньше страдают от рака груди и рака матки. </w:t>
      </w:r>
    </w:p>
    <w:p>
      <w:pPr>
        <w:pStyle w:val="Normal"/>
        <w:spacing w:lineRule="atLeast" w:line="240"/>
        <w:rPr/>
      </w:pPr>
      <w:r>
        <w:rPr>
          <w:rFonts w:eastAsia="Times New Roman Cyr" w:cs="Times New Roman Cyr" w:ascii="Times New Roman Cyr" w:hAnsi="Times New Roman Cyr"/>
        </w:rPr>
        <w:t>Некоторые специалисты высказывают точку зрения, согласно которой даже умеренные занятия физическими упражнениями стимулируют перестальтику мышц толстого кишечника, тем самым сокращая количество времени, в течение которого толстая кишка пребывает в контакте с канцерогенными химическими веществами, находящи</w:t>
      </w:r>
      <w:r>
        <w:rPr>
          <w:rFonts w:eastAsia="Times New Roman" w:cs="Times New Roman" w:ascii="Times New Roman" w:hAnsi="Times New Roman"/>
          <w:lang w:val="en-US"/>
        </w:rPr>
        <w:t>ì</w:t>
      </w:r>
      <w:r>
        <w:rPr>
          <w:rFonts w:eastAsia="Times New Roman Cyr" w:cs="Times New Roman Cyr" w:ascii="Times New Roman Cyr" w:hAnsi="Times New Roman Cyr"/>
        </w:rPr>
        <w:t xml:space="preserve">ися в составе фекальных масс. Иными словами, регулярные занятия физкультурой оказывают воздействие, аналогичное действию клетчатки, а именно: способствуют быстрому прохождению переваренной пищи по кишечнику, тем самым уменьшая вероятность возникновения рака толстой кишк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ый вывод, следующий из всех упомянутых в данной главе исследований, обусловлен тем, что степень распространенности сердечно-сосудистых и онкологических заболеваний выше среди лиц, ведущих менее активный образ жизни. Их профилактика в первую очередь связана с регулярными занятиями физкультурой (например прогулка быстрым шагом) в течение тридцати-шестидесяти минут в день.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Замедление процесса старения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начительная часть деградации человеческого организма, приписываемая нами процессу старения, является ни чем иным, как проявлением хронического ухудшения физического состояния или нетренированности тела, вызванными пассивностью и инертностью самого человека” (Д-р Лоренс Морхаус).</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одьба — залог долгой жизни” (Древняя индуистская пословиц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ве 12 этот вопрос будет рассмотрен более подробно. Когда человек стареет, то сокращаются функции легких и сердца, приблизительно на 1% ежегодно, начиная с 25-ти летнего возраста. Однако значительная часть этого спада обусловлена недостаточной физической активностью среднего человека, усиливающейся по мере старения. </w:t>
      </w:r>
    </w:p>
    <w:p>
      <w:pPr>
        <w:pStyle w:val="Normal"/>
        <w:spacing w:lineRule="atLeast" w:line="240"/>
        <w:rPr/>
      </w:pPr>
      <w:r>
        <w:rPr>
          <w:rFonts w:eastAsia="Times New Roman Cyr" w:cs="Times New Roman Cyr" w:ascii="Times New Roman Cyr" w:hAnsi="Times New Roman Cyr"/>
        </w:rPr>
        <w:t>Существует ли возможность для пожилых людей отсрочки снижения функции легких и сердца, посредством регулярной физической активности? В главе 11 мы познакомимся с результатами тестов, проводившихся в 1992 году, в которых приняли участие две замечательные женщины — Мэвис Линдгрен и Хильда Крукс, которые, несмотря на свой почтительный возраст (85 лет и 95 лет соответственно), обладали завидным здоровьем (особенно при сравнении функци</w:t>
      </w:r>
      <w:r>
        <w:rPr>
          <w:rFonts w:eastAsia="Times New Roman" w:cs="Times New Roman" w:ascii="Times New Roman" w:hAnsi="Times New Roman"/>
          <w:lang w:val="en-US"/>
        </w:rPr>
        <w:t>é</w:t>
      </w:r>
      <w:r>
        <w:rPr>
          <w:rFonts w:eastAsia="Times New Roman Cyr" w:cs="Times New Roman Cyr" w:ascii="Times New Roman Cyr" w:hAnsi="Times New Roman Cyr"/>
        </w:rPr>
        <w:t xml:space="preserve"> легких и сердца) на зависть более молодым женщинам, вследствие регулярных активных занятий спортом.</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ученые свидетельствуют, что мужчины и женщины в возрасте 60-70 лет способны, благодаря физическим упражнениям, увеличить функцию легких и сердца до уровня, превышающего уровень физически неактивного молодого человека 20-30 лет. </w:t>
      </w:r>
    </w:p>
    <w:p>
      <w:pPr>
        <w:pStyle w:val="Normal"/>
        <w:spacing w:lineRule="atLeast" w:line="240"/>
        <w:rPr/>
      </w:pPr>
      <w:r>
        <w:rPr>
          <w:rFonts w:eastAsia="Times New Roman Cyr" w:cs="Times New Roman Cyr" w:ascii="Times New Roman Cyr" w:hAnsi="Times New Roman Cyr"/>
        </w:rPr>
        <w:t>Может ли физическая активность продлить жизнь человека? Д-р Ральф Паффенбергер из Станфордского Университета отмечает в своих исследованиях, что выпускники Гарвардского Университета, регулярно занимавшиеся физкультурой, могли рассчитывать на увеличение продолжительности жизни в среднем на 2,2 года, по сравнению с менее активными коллегами того же учебного заведения. Д-р Паффенбергер подчеркивает, что “аналогичный статистический эффект возникает в случае, когда речь идет об избавлении Соединенных Штатов от онкологических заболеваний... Положительные результаты в увеличении продолжительности жизни могут быть обеспечены за счет ежедневой оздоровительной ходьбы или бега (10-15 км в неделю)” (</w:t>
      </w:r>
      <w:r>
        <w:rPr>
          <w:rFonts w:eastAsia="Times New Roman Cyr" w:cs="Times New Roman Cyr" w:ascii="Times New Roman Cyr" w:hAnsi="Times New Roman Cyr"/>
          <w:i/>
          <w:iCs/>
        </w:rPr>
        <w:t>New England Journal of Medicine</w:t>
      </w:r>
      <w:r>
        <w:rPr>
          <w:rFonts w:eastAsia="Times New Roman Cyr" w:cs="Times New Roman Cyr" w:ascii="Times New Roman Cyr" w:hAnsi="Times New Roman Cyr"/>
        </w:rPr>
        <w:t xml:space="preserve"> 314 [1986]: 605-613)</w:t>
      </w:r>
      <w:r>
        <w:rPr>
          <w:rFonts w:eastAsia="Times New Roman Cyr" w:cs="Times New Roman Cyr" w:ascii="Times New Roman Cyr" w:hAnsi="Times New Roman Cyr"/>
          <w:vertAlign w:val="superscript"/>
        </w:rPr>
        <w:t>22</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Заключительные замечани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 xml:space="preserve">Вильям Шекспир писал в “Гамлете”: “Какое величественное творение есть человек! Как благороден рассудком! Как безграничен в способностях!” Когда мы осознаем тот факт, что человек — воистину удивительное </w:t>
      </w:r>
      <w:r>
        <w:rPr>
          <w:rFonts w:eastAsia="Times New Roman" w:cs="Times New Roman" w:ascii="Times New Roman" w:hAnsi="Times New Roman"/>
          <w:lang w:val="en-US"/>
        </w:rPr>
        <w:t xml:space="preserve">íåïîâòîðèìîå </w:t>
      </w:r>
      <w:r>
        <w:rPr>
          <w:rFonts w:eastAsia="Times New Roman Cyr" w:cs="Times New Roman Cyr" w:ascii="Times New Roman Cyr" w:hAnsi="Times New Roman Cyr"/>
        </w:rPr>
        <w:t>творение нашего Создателя, а регулярная физическая активность есть часть осуществления того замысла, который лежит в основе  функционирования нашего организм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тем более когда всего лишь 30-60 минутные ежедневные сеансы активной физической деятельности сулят коллосальные выгоды для здоровья, возможно нам будет легче включить в свое повседневное расписание занятия физкультурой.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Глава 6</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РАЦИОН ПИТАНИЯ НА ВСЕ ВРЕМЕНА</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Не таков тот Век Златой, где основной пищи был плод,</w:t>
      </w:r>
    </w:p>
    <w:p>
      <w:pPr>
        <w:pStyle w:val="Normal"/>
        <w:spacing w:lineRule="atLeast" w:line="240"/>
        <w:rPr/>
      </w:pP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Где плотию не смели осквернять уста.</w:t>
      </w:r>
    </w:p>
    <w:p>
      <w:pPr>
        <w:pStyle w:val="Normal"/>
        <w:spacing w:lineRule="atLeast" w:line="24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де птица, быть убитой не боясь, сквозь высь стремила свой полет,</w:t>
      </w:r>
    </w:p>
    <w:p>
      <w:pPr>
        <w:pStyle w:val="Normal"/>
        <w:spacing w:lineRule="atLeast" w:line="240"/>
        <w:rPr/>
      </w:pP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Где робкий заяц, вереском шурша, бродил;</w:t>
      </w:r>
    </w:p>
    <w:p>
      <w:pPr>
        <w:pStyle w:val="Normal"/>
        <w:spacing w:lineRule="atLeast" w:line="2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рыбе не было нужды спасаться от коварного крючка, что бросил</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 xml:space="preserve"> </w:t>
      </w:r>
      <w:r>
        <w:rPr>
          <w:rFonts w:eastAsia="Times New Roman" w:cs="Times New Roman" w:ascii="Times New Roman" w:hAnsi="Times New Roman"/>
          <w:i/>
          <w:iCs/>
          <w:lang w:val="en-US"/>
        </w:rPr>
        <w:t xml:space="preserve">                                                                                                </w:t>
      </w:r>
      <w:r>
        <w:rPr>
          <w:i/>
          <w:iCs/>
          <w:lang w:val="en-US"/>
        </w:rPr>
        <w:t>÷åëîâåê</w:t>
      </w:r>
      <w:r>
        <w:rPr>
          <w:rFonts w:eastAsia="Times New Roman Cyr" w:cs="Times New Roman Cyr" w:ascii="Times New Roman Cyr" w:hAnsi="Times New Roman Cyr"/>
          <w:i/>
          <w:iCs/>
        </w:rPr>
        <w:t>;</w:t>
      </w:r>
      <w:r>
        <w:rPr>
          <w:rFonts w:eastAsia="Times New Roman" w:cs="Times New Roman" w:ascii="Times New Roman" w:hAnsi="Times New Roman"/>
          <w:i/>
          <w:iCs/>
          <w:lang w:val="en-US"/>
        </w:rPr>
        <w:t xml:space="preserve">                                  </w:t>
      </w:r>
    </w:p>
    <w:p>
      <w:pPr>
        <w:pStyle w:val="Normal"/>
        <w:spacing w:lineRule="atLeast" w:line="240"/>
        <w:rPr/>
      </w:pPr>
      <w:r>
        <w:rPr>
          <w:rFonts w:eastAsia="Times New Roman Cyr" w:cs="Times New Roman Cyr" w:ascii="Times New Roman Cyr" w:hAnsi="Times New Roman Cyr"/>
          <w:i/>
          <w:iCs/>
        </w:rPr>
        <w:t>Ведь все вокруг так мирно и спокойно, и сей мир, казалось, не прейдет во век.”</w:t>
      </w:r>
      <w:r>
        <w:rPr>
          <w:rFonts w:eastAsia="Times New Roman Cyr" w:cs="Times New Roman Cyr" w:ascii="Times New Roman Cyr" w:hAnsi="Times New Roman Cyr"/>
        </w:rPr>
        <w:t xml:space="preserve"> - Овид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Овидий*(43 до н.э. — 17 н.э.) — древнеримский поэт.</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 xml:space="preserve">В настоящее время интерес к вегетарианскому питанию высок, как никогда ранее. Одна из главных причин, лежащих в </w:t>
      </w:r>
      <w:r>
        <w:rPr>
          <w:rFonts w:eastAsia="Times New Roman" w:cs="Times New Roman" w:ascii="Times New Roman" w:hAnsi="Times New Roman"/>
          <w:lang w:val="en-US"/>
        </w:rPr>
        <w:t xml:space="preserve">åãî </w:t>
      </w:r>
      <w:r>
        <w:rPr>
          <w:rFonts w:eastAsia="Times New Roman Cyr" w:cs="Times New Roman Cyr" w:ascii="Times New Roman Cyr" w:hAnsi="Times New Roman Cyr"/>
        </w:rPr>
        <w:t xml:space="preserve">основе, состоит в том, что многие серьезные медицинские и диетологические организации опубликовали целый ряд обстоятельных отчетов по проблеме взаимосвязи питания и здоровья, в которых подчеркивается необходимость сократить употребление мяса и молочных продуктов и увеличить употребление фруктов, овощей и изделий из цельных зерен. В то же время исследователи во всем мире широко пропагандируют точку зрения о пользе вегетарианской пищи для здоровья и общего физического состояния челове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й главе содержится обзор истории вегетарианства, а также научные и библейские обоснования такого рода питания. Но прежде, чем мы к ним приступим, следует остановиться на самой терминологи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несколько видов вегетарианства и их, зачастую, легко перепутать один с другим. Вегетарианцы отличаются друг от друга по степени отказа от употребления продуктов животного происхождения, ограничения употребления других продуктов и напитков, и использования отдельных продуктов и пищевых добавок, которые могут оказывать весьма благоприятное действие на здоровье. </w:t>
      </w:r>
    </w:p>
    <w:p>
      <w:pPr>
        <w:pStyle w:val="Normal"/>
        <w:spacing w:lineRule="atLeast" w:line="240"/>
        <w:rPr/>
      </w:pPr>
      <w:r>
        <w:rPr>
          <w:rFonts w:eastAsia="Times New Roman Cyr" w:cs="Times New Roman Cyr" w:ascii="Times New Roman Cyr" w:hAnsi="Times New Roman Cyr"/>
        </w:rPr>
        <w:t xml:space="preserve">Как правило, термин </w:t>
      </w:r>
      <w:r>
        <w:rPr>
          <w:rFonts w:eastAsia="Times New Roman" w:cs="Times New Roman" w:ascii="Times New Roman" w:hAnsi="Times New Roman"/>
          <w:lang w:val="en-US"/>
        </w:rPr>
        <w:t>“</w:t>
      </w:r>
      <w:r>
        <w:rPr>
          <w:rFonts w:eastAsia="Times New Roman Cyr" w:cs="Times New Roman Cyr" w:ascii="Times New Roman Cyr" w:hAnsi="Times New Roman Cyr"/>
        </w:rPr>
        <w:t>вегетарианец</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спользуется для обозначения человека, полностью или большей частью воздерживающегося от употребления мяса, основу рациона которого составляют растительные продукты. Полный вегетарианец, или веган, не употребляет в пищу любого рода животные продукты, включая яйца и молочные продукт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Лакто-вегетарианцы не едят яиц, но употребляют молоко и молочные продукты. Лакто-ово-вегетарианцы включают в свой рацион питания и яйца. Большинство адвентистов Седьмого дня, придерживающихся вегетарианского рациона питания, являются лакто-ово-вегетарианцами. Лишь незначительная их часть принадлежат к категории веган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вегетарианцы употребляют в пищу некоторое количество мяса. Обычно они не едят красное мясо, например, свинину или говядину, и предпочитают птицу и продукты моря. Фруктарианцы используют фрукты в качестве основного компонента в своем рационе и употребляют лишь небольшое количество других продуктов. Это — довольно опасный рацион питания, так как в нем отсутствуют многие важные для организма питательные веществ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а также по причине недостаточных знаний, новые вегетарианцы на первых порах могут часто испытывать недостаток определенных питательных веществ в организме. Причины, по которым люди чаще всего становятся вегетарианцами, можно классифицировать следующим образом: (1) духовная предпосылка; (2) забота о здоровье и профилактика заболеваний; (3) полноценное питание; (4) экономические и экологические причины; (5) этические причины; (6) стремление улучшить физическое состояни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 xml:space="preserve">Духовные причины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Я отчетливо сознаю, что употребление в пищу мясных продуктов не может соответствовать возвышенным чувствам” (Альберт Швейцер)*</w:t>
      </w:r>
      <w:r>
        <w:rPr>
          <w:rFonts w:eastAsia="Times New Roman" w:cs="Times New Roman" w:ascii="Times New Roman" w:hAnsi="Times New Roman"/>
          <w:lang w:val="en-US"/>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егетарианцы часто ссылаются на Библию для оправдания своего неприятия мясной пищи. Они указывают на то, что в Эдемском саду, где не могло иметь место никакое убийство или насилие, Бог дал Адаму и Еве всевозможную растительную пищу в качестве пропитания. “И сказал Бог: вот, Я дал вам всякую траву, сеющую семя, какая есть на всей земле, и всякое дерево, у которого плод древесный, сеющий семя, — вам сие будет в пищу” (Бытие 1:29).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Альберт Швейцер (1875-1965) —   английский медик-миссионер в Африке, теолог и музыкант</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rPr>
        <w:t xml:space="preserve">В дополнение к этому, Бог послал народу израильскому манну в пустыне и дал им мясо только тогда, когда они шумно взроптали (Исход 16:14-35, Числа 11:4-34). Такие </w:t>
      </w:r>
      <w:r>
        <w:rPr>
          <w:rFonts w:eastAsia="Times New Roman" w:cs="Times New Roman" w:ascii="Times New Roman" w:hAnsi="Times New Roman"/>
          <w:lang w:val="en-US"/>
        </w:rPr>
        <w:t xml:space="preserve">ëåãåíäàðíûå </w:t>
      </w:r>
      <w:r>
        <w:rPr>
          <w:rFonts w:eastAsia="Times New Roman Cyr" w:cs="Times New Roman Cyr" w:ascii="Times New Roman Cyr" w:hAnsi="Times New Roman Cyr"/>
        </w:rPr>
        <w:t xml:space="preserve"> персонажи Библии, как Даниил и Иоанн Креститель</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мели поддержку свыше в своем воздержании от мясной пищи (Даниил 1:8-16; Евангелие от Матфея 3:4). Пророк Исайя, рисуя картины новой земли, отмечает: “... волк и ягненок будут пастись вместе, и лев, как вол, будет есть солому, а для змея прах будет пищею... они не будут причинять зла и вредя на всей святой горе Моей” (Исайя 65:25).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в Библии есть и описания случаев употребления в пищу мяса. Например, говорится, что Иисус ел мясо (Евангелие от Луки 22:7, 8, 15; 24:42, 43). После Всемирного потопа Бог разрешил человечеству употреблять мясо в пищу (Бытие 9:3); подобную санкцию получили и евреи после своих скитаний по пустыне (Второзаконие 12:15, 16, 20).</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Авраам приготовил мясо своим небесным посетителям (Бытие 18:8), так же поступил и Гидеон (Книга Судей израилевых 6:19), а вороны, посылаемые к пророку Илии Господом приносили ему каждый вечер хлеб и мясо (Третья книга Царств 17:6). Частью нескольких церемониальных обрядов жертвоприношения у евреев было употребление мяса (Исход 12:8; Левит 7:15; 8:31).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Христиане ранних веков ели мясо, но среди них велись жаркие и длительные споры относительно того, правильно ли они поступают, поскольку мясо использовалось язычниками для принесения в жертву идолам (Деяния Апостолов 15:20; I Послание к коринфянам 8; Послание к римлянам 14).</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христиане полагают, что разрешение, данное Богом на употребление мяса, являлось своеобразной уступкой с Его стороны, в связи с ухудшением условий существования на земле. </w:t>
      </w:r>
    </w:p>
    <w:p>
      <w:pPr>
        <w:pStyle w:val="Normal"/>
        <w:spacing w:lineRule="atLeast" w:line="240"/>
        <w:rPr/>
      </w:pPr>
      <w:r>
        <w:rPr>
          <w:rFonts w:eastAsia="Times New Roman Cyr" w:cs="Times New Roman Cyr" w:ascii="Times New Roman Cyr" w:hAnsi="Times New Roman Cyr"/>
        </w:rPr>
        <w:t>Д-р Джеймс Уортон из Сиэтлского Университета, штат Вашингтон, подробно изучил историю вегетарианства в Соединенных Штатах и проследил наличие тесных связей между этим движением и религиозными воззрениями людей (</w:t>
      </w:r>
      <w:r>
        <w:rPr>
          <w:rFonts w:eastAsia="Times New Roman Cyr" w:cs="Times New Roman Cyr" w:ascii="Times New Roman Cyr" w:hAnsi="Times New Roman Cyr"/>
          <w:i/>
          <w:iCs/>
        </w:rPr>
        <w:t>Crusaders for Fitness</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енным положением реформы здоровья, имевшей место в начале девятнадцатого столетия, по утверждению Уортона, было убеждение, что “Царство Здоровья, так же, как и Царство Небесное находится внутри нас” и его можно обрести, только следуя принципам праведности в вопросах гигиен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ей работе “Буря в кастрюле с кипящим мясом” Уортон подытоживает деятельность таких выдающихся реформаторов здоровья, как Сильвестр Грэхэм и его коллег из Американского вегетарианского общества, основанного в 1850 году, которые, отстаивая свои позиции, сочетали научные и религиозные взгляд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Проблема, беспокоившая реформаторов здоровья в ту пору, была двоякой: во-первых, убийство и употребление в пищу плоти животных вызывало огрубление человеческой души; во-вторых,</w:t>
      </w:r>
      <w:r>
        <w:rPr>
          <w:rFonts w:eastAsia="Times New Roman" w:cs="Times New Roman" w:ascii="Times New Roman" w:hAnsi="Times New Roman"/>
          <w:lang w:val="en-US"/>
        </w:rPr>
        <w:t xml:space="preserve"> çäîðîâüå ó</w:t>
      </w:r>
      <w:r>
        <w:rPr>
          <w:rFonts w:eastAsia="Times New Roman Cyr" w:cs="Times New Roman Cyr" w:ascii="Times New Roman Cyr" w:hAnsi="Times New Roman Cyr"/>
        </w:rPr>
        <w:t xml:space="preserve"> вегетарианцев, по сравнению с мясоедами, всегда</w:t>
      </w:r>
      <w:r>
        <w:rPr>
          <w:rFonts w:eastAsia="Times New Roman" w:cs="Times New Roman" w:ascii="Times New Roman" w:hAnsi="Times New Roman"/>
          <w:lang w:val="en-US"/>
        </w:rPr>
        <w:t xml:space="preserve"> áûëî ëó÷øå.</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тные баталии на духовные и научные темы между защитниками вегетарианства и </w:t>
      </w:r>
      <w:r>
        <w:rPr>
          <w:rFonts w:eastAsia="Times New Roman" w:cs="Times New Roman" w:ascii="Times New Roman" w:hAnsi="Times New Roman"/>
          <w:lang w:val="en-US"/>
        </w:rPr>
        <w:t>ñòîðîííèêàìè ìÿñíîé ïèùè, ïðîäîëæàëèñü äî íà÷àëà íûíåøíåãî  ñòîëåòèÿ.</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1863 году, после своего первого видения о здоровье, Елена Уайт начала активно пропагандировать вегетарианское питание среди членов адвентистской церкви. </w:t>
      </w:r>
    </w:p>
    <w:p>
      <w:pPr>
        <w:pStyle w:val="Normal"/>
        <w:spacing w:lineRule="atLeast" w:line="240"/>
        <w:rPr/>
      </w:pPr>
      <w:r>
        <w:rPr>
          <w:rFonts w:eastAsia="Times New Roman Cyr" w:cs="Times New Roman Cyr" w:ascii="Times New Roman Cyr" w:hAnsi="Times New Roman Cyr"/>
        </w:rPr>
        <w:t xml:space="preserve">В главе </w:t>
      </w:r>
      <w:r>
        <w:rPr>
          <w:rFonts w:eastAsia="Times New Roman" w:cs="Times New Roman" w:ascii="Times New Roman" w:hAnsi="Times New Roman"/>
          <w:lang w:val="en-US"/>
        </w:rPr>
        <w:t xml:space="preserve">ïîä íàçâàíèåì </w:t>
      </w:r>
      <w:r>
        <w:rPr>
          <w:rFonts w:eastAsia="Times New Roman Cyr" w:cs="Times New Roman Cyr" w:ascii="Times New Roman Cyr" w:hAnsi="Times New Roman Cyr"/>
        </w:rPr>
        <w:t>“Мясо как продукт питания”</w:t>
      </w:r>
      <w:r>
        <w:rPr>
          <w:rFonts w:eastAsia="Times New Roman" w:cs="Times New Roman" w:ascii="Times New Roman" w:hAnsi="Times New Roman"/>
          <w:lang w:val="en-US"/>
        </w:rPr>
        <w:t xml:space="preserve"> èç </w:t>
      </w:r>
      <w:r>
        <w:rPr>
          <w:rFonts w:eastAsia="Times New Roman Cyr" w:cs="Times New Roman Cyr" w:ascii="Times New Roman Cyr" w:hAnsi="Times New Roman Cyr"/>
        </w:rPr>
        <w:t xml:space="preserve"> книги “</w:t>
      </w:r>
      <w:r>
        <w:rPr>
          <w:rFonts w:eastAsia="Times New Roman Cyr" w:cs="Times New Roman Cyr" w:ascii="Times New Roman Cyr" w:hAnsi="Times New Roman Cyr"/>
          <w:i/>
          <w:iCs/>
        </w:rPr>
        <w:t>Служение исцеления</w:t>
      </w:r>
      <w:r>
        <w:rPr>
          <w:rFonts w:eastAsia="Times New Roman Cyr" w:cs="Times New Roman Cyr" w:ascii="Times New Roman Cyr" w:hAnsi="Times New Roman Cyr"/>
        </w:rPr>
        <w:t xml:space="preserve">”  Елена Уайт пишет: “В составе рациона питания, изначально предназначавшегося человеку, не было мясной пищи... Когда Господь избирал то, чем будет питаться человек, Он прежде всего думал о его благе... Мясо никогда не являлось наилучшим видом пищи; его употребление всегда вызывало большие возражения, учитывая распространенность различных заболеваний среди использовавшихся в пищу животных. ...Морально-этическая ущербность ‘мясной’ диеты не менее важна и актуальна, нежели проблема вреда, наносимого физическому здоровью человека. Мясная пища, безусловно, вредна для здоровья, а, как известно, все что оказывает воздействие на тело, влияет также на разум и душу.”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Многие адвентисты Седьмого дня восприняли призывную весть и произвели в своем рационе питания соответствующие перемены. В настоящее время, по некоторым оценкам, около половины всех членов церкви АСД в США являются вегетарианцами, составляя самую большую группу “традиционных” вегетарианцев в этой стране. Как можно увидеть из содержания следующего раздела, этот шаг принес немало пользы для их здоровь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бота о здоровье и профилактика заболеваний       </w:t>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Значительный объем имеющихся научных данных говорит в пользу существования взаимосвязи между вегетарианским рационом питания и снижением риска хронических заболеваний, таких как ожирение, сердечно-сосудистые заболевания, гипертония, диабет, рак толстой кишки и другие” (Американская диетическая ассоциация, 1988)</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rPr>
        <w:t>.</w:t>
      </w:r>
    </w:p>
    <w:p>
      <w:pPr>
        <w:pStyle w:val="Normal"/>
        <w:spacing w:lineRule="atLeast" w:line="240"/>
        <w:rPr/>
      </w:pPr>
      <w:r>
        <w:rPr>
          <w:rFonts w:eastAsia="Times New Roman Cyr" w:cs="Times New Roman Cyr" w:ascii="Times New Roman Cyr" w:hAnsi="Times New Roman Cyr"/>
        </w:rPr>
        <w:t>Данное положение было опубликовано в отчетном докладе Американской диетической ассоциации по вопросам вегетарианского питания (</w:t>
      </w:r>
      <w:r>
        <w:rPr>
          <w:rFonts w:eastAsia="Times New Roman Cyr" w:cs="Times New Roman Cyr" w:ascii="Times New Roman Cyr" w:hAnsi="Times New Roman Cyr"/>
          <w:i/>
          <w:iCs/>
        </w:rPr>
        <w:t>Journal of the American Dietetic Association</w:t>
      </w:r>
      <w:r>
        <w:rPr>
          <w:rFonts w:eastAsia="Times New Roman Cyr" w:cs="Times New Roman Cyr" w:ascii="Times New Roman Cyr" w:hAnsi="Times New Roman Cyr"/>
        </w:rPr>
        <w:t xml:space="preserve"> 88 [1988]: 352-355)</w:t>
      </w:r>
      <w:r>
        <w:rPr>
          <w:rFonts w:eastAsia="Times New Roman Cyr" w:cs="Times New Roman Cyr" w:ascii="Times New Roman Cyr" w:hAnsi="Times New Roman Cyr"/>
          <w:vertAlign w:val="superscript"/>
        </w:rPr>
        <w:t>24</w:t>
      </w:r>
      <w:r>
        <w:rPr>
          <w:rFonts w:eastAsia="Times New Roman Cyr" w:cs="Times New Roman Cyr" w:ascii="Times New Roman Cyr" w:hAnsi="Times New Roman Cyr"/>
        </w:rPr>
        <w:t xml:space="preserve">. Среди многочисленных научных данных, подтверждающих положительное влияние вегетарианства на здоровье человека и на профилактику различных заболеваний, особое место занимает Адвентистское исследование по вопросам здоровья, проводимое учеными из Университета Лома-Линда, начиная с 60-х год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ве 3 мы уже касались ряда открытий, сделанных в ходе этого исследования. Многочисленные данные показывают, что адвентисты-вегетарианцы, имеют гораздо меньший риск сердечно-сосудистых, онкологических заболеваний и диабета по сравнению с невегетарианцами. Хотя воздержание от табака и алкоголя оказывает свое положительное влияние, ограничение в употреблении мясной пищи, наряду с использованием разнообразных растительных продуктов играет также немаловажную роль для здоровья челове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пример, адвентисты, вообще не употребляющие мяса, имеют гораздо меньший риск сердечно-сосудистых заболеваний по сравнению с адвентистами-мясоедами. Те из них, кто становится вегетарианцами с самого раннего детства, обеспечивают себе, тем самым, наилучшую защиту от такого рода болезней. Адвентисты, чей рацион питания богат овощами и фруктами, имеют меньший риск рака, чем их собратья по вере и представители основного населения, употребляющие умеренное количество этих продукт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огичные результаты были получены и при изучении других групп вегетарианцев в Соединенных Штатах, Германии, Англии, Австралии и Китае. Так д-р Колин Кэмпбелл из Корнельского Университета, обследовав с 1983 года более 6000 человек в Китае, пришел к выводу, что их рацион питания, состоявший в основном из риса и овощей, являлся существенным фактором профилактики многочисленных заболеваний, столь характерных для западной цивилизации. </w:t>
      </w:r>
    </w:p>
    <w:p>
      <w:pPr>
        <w:pStyle w:val="Normal"/>
        <w:spacing w:lineRule="atLeast" w:line="240"/>
        <w:rPr/>
      </w:pPr>
      <w:r>
        <w:rPr>
          <w:rFonts w:eastAsia="Times New Roman Cyr" w:cs="Times New Roman Cyr" w:ascii="Times New Roman Cyr" w:hAnsi="Times New Roman Cyr"/>
        </w:rPr>
        <w:t>Д-р Уолтер Уиллет из Гарвардского Университета обследовав в течение шести лет 89000 женщин, пришел к заключению, что “частое употребление в пищу красного мяса и жиров животного происхождения увеличивает опасность заболевания раком толстой кишки” (</w:t>
      </w:r>
      <w:r>
        <w:rPr>
          <w:rFonts w:eastAsia="Times New Roman Cyr" w:cs="Times New Roman Cyr" w:ascii="Times New Roman Cyr" w:hAnsi="Times New Roman Cyr"/>
          <w:i/>
          <w:iCs/>
        </w:rPr>
        <w:t>New England Journal of Medicine</w:t>
      </w:r>
      <w:r>
        <w:rPr>
          <w:rFonts w:eastAsia="Times New Roman Cyr" w:cs="Times New Roman Cyr" w:ascii="Times New Roman Cyr" w:hAnsi="Times New Roman Cyr"/>
        </w:rPr>
        <w:t xml:space="preserve"> 323 [1990]: 1664-1672)</w:t>
      </w:r>
      <w:r>
        <w:rPr>
          <w:rFonts w:eastAsia="Times New Roman Cyr" w:cs="Times New Roman Cyr" w:ascii="Times New Roman Cyr" w:hAnsi="Times New Roman Cyr"/>
          <w:vertAlign w:val="superscript"/>
        </w:rPr>
        <w:t>25</w:t>
      </w:r>
      <w:r>
        <w:rPr>
          <w:rFonts w:eastAsia="Times New Roman Cyr" w:cs="Times New Roman Cyr" w:ascii="Times New Roman Cyr" w:hAnsi="Times New Roman Cyr"/>
        </w:rPr>
        <w:t>. Д-р Дин Орниш из Сан-Франциско сообщает, что в 82% наблюдаемых случаях сочетание таких факторов, как вегетарианский рацион питания с низким содержанием жиров, отказ от курения, снижение стрессового воздействия на организм и регулярная физическая активность – реально способствовали обратимости атеросклеротических процессов (отложение жироподобных веществ на стенках коронарных артерий) (</w:t>
      </w:r>
      <w:r>
        <w:rPr>
          <w:rFonts w:eastAsia="Times New Roman Cyr" w:cs="Times New Roman Cyr" w:ascii="Times New Roman Cyr" w:hAnsi="Times New Roman Cyr"/>
          <w:i/>
          <w:iCs/>
        </w:rPr>
        <w:t>Lancet</w:t>
      </w:r>
      <w:r>
        <w:rPr>
          <w:rFonts w:eastAsia="Times New Roman Cyr" w:cs="Times New Roman Cyr" w:ascii="Times New Roman Cyr" w:hAnsi="Times New Roman Cyr"/>
        </w:rPr>
        <w:t xml:space="preserve"> 336 [1990]: 129-133)</w:t>
      </w:r>
      <w:r>
        <w:rPr>
          <w:rFonts w:eastAsia="Times New Roman Cyr" w:cs="Times New Roman Cyr" w:ascii="Times New Roman Cyr" w:hAnsi="Times New Roman Cyr"/>
          <w:vertAlign w:val="superscript"/>
        </w:rPr>
        <w:t>26</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м же образом вегетарианская пища помогает предотвратить сердечно-сосудистые и онкологические заболевания? Что касается рака, то большинство ученых полагают, что природа вегетарианской диеты в целом (большое содержание клетчатки и низкое содержание жиров), а также различные химические компоненты, содержащиеся в овощах и фруктах, входящих в ее состав, например, (бета-каротин, минеральные вещества в следовых количествах, особый класс химических веществ с общей приставкой “фито”) оказывают защитное действие и способствуют профилактике онкологических заболеваний. В ряде исследований также отмечено, что вегетарианский рацион питания влияет на содержание гормонов в крови и уменьшает концентрацию определенных канцерогенных химических веществ в толстой кишке, тем самым снижая риск рака. </w:t>
      </w:r>
    </w:p>
    <w:p>
      <w:pPr>
        <w:pStyle w:val="Normal"/>
        <w:spacing w:lineRule="atLeast" w:line="240"/>
        <w:rPr/>
      </w:pPr>
      <w:r>
        <w:rPr>
          <w:rFonts w:eastAsia="Times New Roman Cyr" w:cs="Times New Roman Cyr" w:ascii="Times New Roman Cyr" w:hAnsi="Times New Roman Cyr"/>
        </w:rPr>
        <w:t>Теперь о сердечно-сосудистых заболеваниях. Поскольку в вегетарианской диете практически отсутствуют продукты с высоким содержанием холестерина, насыщенных жиров и, наоборот, обильно представлена пища, богатая клетчаткой, то уровень холестерина и кровяное давление у вегетарианцев обычно ниже, чем у мясоедов. Так, в одном исследовании, у адвентистов — строгих вегетарианцев (веганы) уровень холестерина в крови в среднем составлял 149 мг/дл против 214 мг/дл, характерным для контрольной группы мясоедов (</w:t>
      </w:r>
      <w:r>
        <w:rPr>
          <w:rFonts w:eastAsia="Times New Roman Cyr" w:cs="Times New Roman Cyr" w:ascii="Times New Roman Cyr" w:hAnsi="Times New Roman Cyr"/>
          <w:i/>
          <w:iCs/>
        </w:rPr>
        <w:t>American Journal of Clinical Nutrition</w:t>
      </w:r>
      <w:r>
        <w:rPr>
          <w:rFonts w:eastAsia="Times New Roman Cyr" w:cs="Times New Roman Cyr" w:ascii="Times New Roman Cyr" w:hAnsi="Times New Roman Cyr"/>
        </w:rPr>
        <w:t xml:space="preserve"> 40 [1984]: 921-926)</w:t>
      </w:r>
      <w:r>
        <w:rPr>
          <w:rFonts w:eastAsia="Times New Roman Cyr" w:cs="Times New Roman Cyr" w:ascii="Times New Roman Cyr" w:hAnsi="Times New Roman Cyr"/>
          <w:vertAlign w:val="superscript"/>
        </w:rPr>
        <w:t>27</w:t>
      </w:r>
      <w:r>
        <w:rPr>
          <w:rFonts w:eastAsia="Times New Roman Cyr" w:cs="Times New Roman Cyr" w:ascii="Times New Roman Cyr" w:hAnsi="Times New Roman Cyr"/>
        </w:rPr>
        <w:t>.</w:t>
      </w:r>
    </w:p>
    <w:p>
      <w:pPr>
        <w:pStyle w:val="Normal"/>
        <w:spacing w:lineRule="atLeast" w:line="240"/>
        <w:rPr/>
      </w:pPr>
      <w:r>
        <w:rPr>
          <w:rFonts w:eastAsia="Times New Roman Cyr" w:cs="Times New Roman Cyr" w:ascii="Times New Roman Cyr" w:hAnsi="Times New Roman Cyr"/>
        </w:rPr>
        <w:t xml:space="preserve">Измерения </w:t>
      </w:r>
      <w:r>
        <w:rPr>
          <w:rFonts w:eastAsia="Times New Roman" w:cs="Times New Roman" w:ascii="Times New Roman" w:hAnsi="Times New Roman"/>
          <w:lang w:val="en-US"/>
        </w:rPr>
        <w:t xml:space="preserve">óðîâíÿ </w:t>
      </w:r>
      <w:r>
        <w:rPr>
          <w:rFonts w:eastAsia="Times New Roman Cyr" w:cs="Times New Roman Cyr" w:ascii="Times New Roman Cyr" w:hAnsi="Times New Roman Cyr"/>
        </w:rPr>
        <w:t>содержания холестерина в крови вегетарианцев, проводимые в разных странах, также подтверждают полученные выше результаты. На севере Мексики у индейцев племени Тарахумара, питающихся в основном кукурузой, бобами и зеленью, средний уровень холестерина составлял 136 мг/дл. В сельских районах Китая, где рядовые жители употребляют в три раза больше клетчатки и в два раза меньше жиров, чем граждане Соединенных Штатов, средний показатель уровня холестерина в крови колебался в пределах между 90 мг/дл и 175 мг/дл.</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о, что вегетарианцы отличаются меньшим весом тела, чем мясоеды. Это, в свою очередь, положительно сказывается на профилактике сердечно-сосудистых, онкологических заболеваний и диабета. Результаты исследования, проведенного д-ром Мервином Хардингом из Университета Лома Линда, свидетельствуют, что средний вес мужчин и женщин (адвентистов) – веганов составлял 146 и 117 фунтов (1 фунт =453 г) соотвественно, по сравнению со 170 и 142 фунтами у мужчин и женщин мясоед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Существуют ли какие-либо особые преимущества в чисто вегетарианском рационе питания, если противопоставить его мясной диете с низким содержанием жиров? Иными словами, большинство медицинских структур в США сегодня пропагандируют необходимость перехода к растительной пище и мясо-молочной диете с низким содержанием жиров и одновременного ограничения употребления жирной животной пищи. Является ли такой подход оптимальным?</w:t>
      </w:r>
    </w:p>
    <w:p>
      <w:pPr>
        <w:pStyle w:val="Normal"/>
        <w:spacing w:lineRule="atLeast" w:line="240"/>
        <w:rPr/>
      </w:pPr>
      <w:r>
        <w:rPr>
          <w:rFonts w:eastAsia="Times New Roman Cyr" w:cs="Times New Roman Cyr" w:ascii="Times New Roman Cyr" w:hAnsi="Times New Roman Cyr"/>
        </w:rPr>
        <w:t>Группа ученых из Австралии провела сравнительный анализ трех групп диет: лакто-ово-вегетарианской; мясной  с низким содержанием жиров и мясной  с высоким содержанием жиров. Люди, питавшиеся в соотвествии со вторым типом, употребляли в пищу менее 200 г постного мяса в день, в то время, как вегетарианцы ели только заменители мяса, изготовленные из пшеничного глютена и соевых бобов. После шестинедельного периода было проведено тестирование субъектов исследования, и у тех, кто находился на вегетарианской диете уровень холестерина уменьшился в два раза по сравнению с представителями второй группы (в сравнении с контрольной группой, употреблявшей пищу с высоким содержанием жиров). Ученые пришли к выводу, что вегетарианская диета “оказала на организм наиболее благоприятное действие” (</w:t>
      </w:r>
      <w:r>
        <w:rPr>
          <w:rFonts w:eastAsia="Times New Roman Cyr" w:cs="Times New Roman Cyr" w:ascii="Times New Roman Cyr" w:hAnsi="Times New Roman Cyr"/>
          <w:i/>
          <w:iCs/>
        </w:rPr>
        <w:t>Ibid</w:t>
      </w:r>
      <w:r>
        <w:rPr>
          <w:rFonts w:eastAsia="Times New Roman Cyr" w:cs="Times New Roman Cyr" w:ascii="Times New Roman Cyr" w:hAnsi="Times New Roman Cyr"/>
        </w:rPr>
        <w:t>, 50 [1989]: 280-287)</w:t>
      </w:r>
      <w:r>
        <w:rPr>
          <w:rFonts w:eastAsia="Times New Roman Cyr" w:cs="Times New Roman Cyr" w:ascii="Times New Roman Cyr" w:hAnsi="Times New Roman Cyr"/>
          <w:vertAlign w:val="superscript"/>
        </w:rPr>
        <w:t>28</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облемы, связанные с заражением мясных продуктов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Ежегодно в разных странах регистрируются миллионы случаев заболеваний, вызванных употреблением некачественной или зараженной пищи, чаще всего мяса, яиц и молочных продуктов. Центры контроля за заболеваниями в США в 1983 году сообщили о девяти тысячах случаев отравления, после которого смерть наступала в течение 1-10 дней.  Вспышки такого рода интоксикаций были связаны с неправильным хранением продуктов и приготовлением пищи. Как правило, овощи и фрукты не являлись источником такого рода проблем. </w:t>
      </w:r>
    </w:p>
    <w:p>
      <w:pPr>
        <w:pStyle w:val="Normal"/>
        <w:spacing w:lineRule="atLeast" w:line="240"/>
        <w:rPr/>
      </w:pPr>
      <w:r>
        <w:rPr>
          <w:rFonts w:eastAsia="Times New Roman Cyr" w:cs="Times New Roman Cyr" w:ascii="Times New Roman Cyr" w:hAnsi="Times New Roman Cyr"/>
        </w:rPr>
        <w:t>Птица — вид мяса, наиболее часто подвергающийся заражению патогенными микроорганизмами. По оценкам Американской администрации продуктов питания и лекарственных препаратов, 60% сырого мяса птицы, продаваемого в розницу, может содержать болезнетворные бактерии (</w:t>
      </w:r>
      <w:r>
        <w:rPr>
          <w:rFonts w:eastAsia="Times New Roman Cyr" w:cs="Times New Roman Cyr" w:ascii="Times New Roman Cyr" w:hAnsi="Times New Roman Cyr"/>
          <w:i/>
          <w:iCs/>
        </w:rPr>
        <w:t>FDA Consumer</w:t>
      </w:r>
      <w:r>
        <w:rPr>
          <w:rFonts w:eastAsia="Times New Roman Cyr" w:cs="Times New Roman Cyr" w:ascii="Times New Roman Cyr" w:hAnsi="Times New Roman Cyr"/>
        </w:rPr>
        <w:t>, January-February 1991)</w:t>
      </w:r>
      <w:r>
        <w:rPr>
          <w:rFonts w:eastAsia="Times New Roman Cyr" w:cs="Times New Roman Cyr" w:ascii="Times New Roman Cyr" w:hAnsi="Times New Roman Cyr"/>
          <w:vertAlign w:val="superscript"/>
        </w:rPr>
        <w:t>29</w:t>
      </w:r>
      <w:r>
        <w:rPr>
          <w:rFonts w:eastAsia="Times New Roman Cyr" w:cs="Times New Roman Cyr" w:ascii="Times New Roman Cyr" w:hAnsi="Times New Roman Cyr"/>
        </w:rPr>
        <w:t xml:space="preserve">. Различные виды патогенных микроорганизмов были обнаружены в продуктах моря. Так, устрицы, мидии и моллюски могут быть переносчиками вируса гепатита А. С употреблением рыбы и моллюскообразных продуктов моря связано примерно 1/4 всех случаев пищевых отравлений, кроме того, часто причиной заболевания становится зараженный водный источник.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ак большинство заболеваний, связанных с зараженной рыбой и морскими продуктами, можно предотвратить за счет ограниченного  употребления их в пищу или более тщательного хранения и приготовления, в последнее время все большую озабоченность ученых вызывает использование антибиотиков и гормонов в качестве добавок к животному корму. Согласно данным Американской администрации пищевых продуктов и лекарственных препаратов, корм с добавлением антибиотиков используется для кормления всех индеек, 80% свиней, 80% коров и 30% цыплят. Антибиотики используются с целью профилактики инфекционных заболеваний среди этих животных, а также для ускорения процессов роста. Эти лекарства  активно применяют уже на протяжении тридцати лет и животноводческие фермы ежегодно поглощают до 7,5 миллионов килограммов антибиотиков. </w:t>
      </w:r>
    </w:p>
    <w:p>
      <w:pPr>
        <w:pStyle w:val="Normal"/>
        <w:spacing w:lineRule="atLeast" w:line="240"/>
        <w:rPr/>
      </w:pPr>
      <w:r>
        <w:rPr>
          <w:rFonts w:eastAsia="Times New Roman Cyr" w:cs="Times New Roman Cyr" w:ascii="Times New Roman Cyr" w:hAnsi="Times New Roman Cyr"/>
        </w:rPr>
        <w:t>Такое широкое использование антибиотиков в животноводстве приводит к размножению микроорганизмов, устойчивых к действию химических препаратов. В ряде исследовательских работ в этой области отмечено, что мясо животных, чей корм содержал антибиотики, может служить проводником для проникновения устойчивых бактерий в организм человека, вызывая тем самым пишевые отравления, которые зачастую невозможно вылечить с помощью тех же антибиотиков (</w:t>
      </w:r>
      <w:r>
        <w:rPr>
          <w:rFonts w:eastAsia="Times New Roman Cyr" w:cs="Times New Roman Cyr" w:ascii="Times New Roman Cyr" w:hAnsi="Times New Roman Cyr"/>
          <w:i/>
          <w:iCs/>
        </w:rPr>
        <w:t>Journal of the American Medical Association</w:t>
      </w:r>
      <w:r>
        <w:rPr>
          <w:rFonts w:eastAsia="Times New Roman Cyr" w:cs="Times New Roman Cyr" w:ascii="Times New Roman Cyr" w:hAnsi="Times New Roman Cyr"/>
        </w:rPr>
        <w:t xml:space="preserve"> 258 [1987]: 1496-1499)</w:t>
      </w:r>
      <w:r>
        <w:rPr>
          <w:rFonts w:eastAsia="Times New Roman Cyr" w:cs="Times New Roman Cyr" w:ascii="Times New Roman Cyr" w:hAnsi="Times New Roman Cyr"/>
          <w:vertAlign w:val="superscript"/>
        </w:rPr>
        <w:t>30</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ы дополнительные исследования для подтверждения сделанных ранее выводов, но уже сейчас известно, что значительная часть всех регистрируемых ежегодно пищевых отравлений вызвана наличием бактерий в мясных продуктах из животных, чей корм содержал антибиотики.  Это увеличивает опасность того, что в будушем антибиотики могут потерять свою эффективность и значимость при лечении заболеваний. Американская администрация продуктов питания и лекарственных препаратов планирует ряд мер по ограничению использования антибиотиков в качестве кормовых добавок.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ршенно очевидно, что самый надежный способ избежать пищевого отравления — стать полным вегетарианцем (веганом). Лакто-ово-вегетарианцы имеют некоторый (хотя и весьма низкий) риск заражения, особенно вследствие употребления в пищу яиц. </w:t>
      </w:r>
    </w:p>
    <w:p>
      <w:pPr>
        <w:pStyle w:val="Normal"/>
        <w:spacing w:lineRule="atLeast" w:line="240"/>
        <w:rPr/>
      </w:pPr>
      <w:r>
        <w:rPr>
          <w:rFonts w:eastAsia="Times New Roman Cyr" w:cs="Times New Roman Cyr" w:ascii="Times New Roman Cyr" w:hAnsi="Times New Roman Cyr"/>
        </w:rPr>
        <w:t>Что касается молока, то двухмесячный анализ 70 образцов молочной продукции из 14 городов, проведенный Американской администрацией продуктов питания и лекарственных препаратов, не обнаружил наличия остаточных количеств антибиотиков в молоке. В докладе данной организации сказано, что лишь в отдельных случаях были обнаружены злоупотребления лекарствеными препаратами  (</w:t>
      </w:r>
      <w:r>
        <w:rPr>
          <w:rFonts w:eastAsia="Times New Roman Cyr" w:cs="Times New Roman Cyr" w:ascii="Times New Roman Cyr" w:hAnsi="Times New Roman Cyr"/>
          <w:i/>
          <w:iCs/>
        </w:rPr>
        <w:t>FDA Consumer</w:t>
      </w:r>
      <w:r>
        <w:rPr>
          <w:rFonts w:eastAsia="Times New Roman Cyr" w:cs="Times New Roman Cyr" w:ascii="Times New Roman Cyr" w:hAnsi="Times New Roman Cyr"/>
        </w:rPr>
        <w:t>, July-August 1990)</w:t>
      </w:r>
      <w:r>
        <w:rPr>
          <w:rFonts w:eastAsia="Times New Roman Cyr" w:cs="Times New Roman Cyr" w:ascii="Times New Roman Cyr" w:hAnsi="Times New Roman Cyr"/>
          <w:vertAlign w:val="superscript"/>
        </w:rPr>
        <w:t>31</w:t>
      </w:r>
      <w:r>
        <w:rPr>
          <w:rFonts w:eastAsia="Times New Roman Cyr" w:cs="Times New Roman Cyr" w:ascii="Times New Roman Cyr" w:hAnsi="Times New Roman Cyr"/>
        </w:rPr>
        <w:t>. Представители Центров по контролю за заболеваниями, однако, утверждают, что в данном докладе недооценивается серьезность проблемы  остаточных количеств лекарств в молоке и призывают к проведению дополнительных исследован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едавно Администрация пищевых продуктов и лекарственных препаратов разрешила фермерам продавать молоко от коров, которым делались инъекции бовина соматрофина (гормон роста). Последний позволяет увеличить надои молока у коровы. В то время, как различные потребительские группы полагают небезопасным употребление молока от таких коров, Администрация пищевых продуктов и лекарственных препаратов, а также Национальный институт здоровья склоняются в сторону научных выводов, говорящих в пользу безопасности его использования. </w:t>
      </w:r>
    </w:p>
    <w:p>
      <w:pPr>
        <w:pStyle w:val="Normal"/>
        <w:spacing w:lineRule="atLeast" w:line="240"/>
        <w:rPr/>
      </w:pPr>
      <w:r>
        <w:rPr>
          <w:rFonts w:eastAsia="Times New Roman Cyr" w:cs="Times New Roman Cyr" w:ascii="Times New Roman Cyr" w:hAnsi="Times New Roman Cyr"/>
        </w:rPr>
        <w:t>В заявлении, распространенном Администрацией пищевых продуктов лекарственных препаратов, говорится, что “молоко и мясо, полученные от коров, которым были сделаны инъекции бовина соматрофина могут употребляться в пищу без всякого риска для здоровья человека” (</w:t>
      </w:r>
      <w:r>
        <w:rPr>
          <w:rFonts w:eastAsia="Times New Roman Cyr" w:cs="Times New Roman Cyr" w:ascii="Times New Roman Cyr" w:hAnsi="Times New Roman Cyr"/>
          <w:i/>
          <w:iCs/>
        </w:rPr>
        <w:t>Ibid</w:t>
      </w:r>
      <w:r>
        <w:rPr>
          <w:rFonts w:eastAsia="Times New Roman Cyr" w:cs="Times New Roman Cyr" w:ascii="Times New Roman Cyr" w:hAnsi="Times New Roman Cyr"/>
        </w:rPr>
        <w:t>, April, 1990)</w:t>
      </w:r>
      <w:r>
        <w:rPr>
          <w:rFonts w:eastAsia="Times New Roman Cyr" w:cs="Times New Roman Cyr" w:ascii="Times New Roman Cyr" w:hAnsi="Times New Roman Cyr"/>
          <w:vertAlign w:val="superscript"/>
        </w:rPr>
        <w:t>32</w:t>
      </w:r>
      <w:r>
        <w:rPr>
          <w:rFonts w:eastAsia="Times New Roman Cyr" w:cs="Times New Roman Cyr" w:ascii="Times New Roman Cyr" w:hAnsi="Times New Roman Cyr"/>
        </w:rPr>
        <w:t>. Национальный институт здоровья пришел к заключению, что “состав и питательная ценность молока, полученного от коров, которым были сделаны инъекции бовина соматрофина, по существу, не отличаются от таковых у коров, не инъекцированных данным препаратом. Таким образом, молоко и мясо, полученные от коров, которым были сделаны инъекции бовина соматрофина,  предлагаемые сегодня на потребительском рынке США, абсолютно безопасны для употребления” (</w:t>
      </w:r>
      <w:r>
        <w:rPr>
          <w:rFonts w:eastAsia="Times New Roman Cyr" w:cs="Times New Roman Cyr" w:ascii="Times New Roman Cyr" w:hAnsi="Times New Roman Cyr"/>
          <w:i/>
          <w:iCs/>
        </w:rPr>
        <w:t>Journal of the American Medical Association</w:t>
      </w:r>
      <w:r>
        <w:rPr>
          <w:rFonts w:eastAsia="Times New Roman Cyr" w:cs="Times New Roman Cyr" w:ascii="Times New Roman Cyr" w:hAnsi="Times New Roman Cyr"/>
        </w:rPr>
        <w:t xml:space="preserve"> 265 [1991]: 1423-1425)</w:t>
      </w:r>
      <w:r>
        <w:rPr>
          <w:rFonts w:eastAsia="Times New Roman Cyr" w:cs="Times New Roman Cyr" w:ascii="Times New Roman Cyr" w:hAnsi="Times New Roman Cyr"/>
          <w:vertAlign w:val="superscript"/>
        </w:rPr>
        <w:t>33</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можно сказать о существующем риске для здоровья вегетарианцев (употребляющих растительную пищу в больших количествах) в связи с наличием остатков пестицидов в овощах, фруктах и злаках? По некоторым оценкам, ежегодно вредители уничтожают до одной трети всех совокупных урожаев в мире. Для борьбы с ними только в Соединенных Штатах расходуется порядка 1,6 миллиардов фунтов (кг?) пестицидов. </w:t>
      </w:r>
    </w:p>
    <w:p>
      <w:pPr>
        <w:pStyle w:val="Normal"/>
        <w:spacing w:lineRule="atLeast" w:line="240"/>
        <w:rPr/>
      </w:pPr>
      <w:r>
        <w:rPr>
          <w:rFonts w:eastAsia="Times New Roman Cyr" w:cs="Times New Roman Cyr" w:ascii="Times New Roman Cyr" w:hAnsi="Times New Roman Cyr"/>
        </w:rPr>
        <w:t>Хотя существуют вполне определенные основания для опасений относительно влияния остаточных количеств пестицидов в продуктах питания, серьезного риска для потребителя данная проблема не представляет (</w:t>
      </w:r>
      <w:r>
        <w:rPr>
          <w:rFonts w:eastAsia="Times New Roman Cyr" w:cs="Times New Roman Cyr" w:ascii="Times New Roman Cyr" w:hAnsi="Times New Roman Cyr"/>
          <w:i/>
          <w:iCs/>
        </w:rPr>
        <w:t>Nutrition Today</w:t>
      </w:r>
      <w:r>
        <w:rPr>
          <w:rFonts w:eastAsia="Times New Roman Cyr" w:cs="Times New Roman Cyr" w:ascii="Times New Roman Cyr" w:hAnsi="Times New Roman Cyr"/>
        </w:rPr>
        <w:t>, November/December 1989)</w:t>
      </w:r>
      <w:r>
        <w:rPr>
          <w:rFonts w:eastAsia="Times New Roman Cyr" w:cs="Times New Roman Cyr" w:ascii="Times New Roman Cyr" w:hAnsi="Times New Roman Cyr"/>
          <w:vertAlign w:val="superscript"/>
        </w:rPr>
        <w:t>34</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Администрацией пищевых продуктов и лекарственных препаратов проводятся широкомасштабные мероприятия по контролю за уровнем пестицидных остатков в пище. В 1987 году в 95% случаев проверки, которые включали 14 000 рыночных пунктов розничной торговли, не было выявлено каких-либо нарушений, касающихся превышения допустимой концентрации пестицидов. В 1988 году в результате проверок 18 000 образцов фруктов, овощей и злаков, проведенных специалистами Администрации пищевых продуктов и лекарственных препаратов, в 96% случаев наличие пестицидных остатков либо вообще не было обнаружено, либо их концентрация не превышала допустимые нормы  (</w:t>
      </w:r>
      <w:r>
        <w:rPr>
          <w:rFonts w:eastAsia="Times New Roman Cyr" w:cs="Times New Roman Cyr" w:ascii="Times New Roman Cyr" w:hAnsi="Times New Roman Cyr"/>
          <w:i/>
          <w:iCs/>
        </w:rPr>
        <w:t>FDA Consumer</w:t>
      </w:r>
      <w:r>
        <w:rPr>
          <w:rFonts w:eastAsia="Times New Roman Cyr" w:cs="Times New Roman Cyr" w:ascii="Times New Roman Cyr" w:hAnsi="Times New Roman Cyr"/>
        </w:rPr>
        <w:t>, March 1990)</w:t>
      </w:r>
      <w:r>
        <w:rPr>
          <w:rFonts w:eastAsia="Times New Roman Cyr" w:cs="Times New Roman Cyr" w:ascii="Times New Roman Cyr" w:hAnsi="Times New Roman Cyr"/>
          <w:vertAlign w:val="superscript"/>
        </w:rPr>
        <w:t>35</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евосходящая питательная ценность растительной пищи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Злаки, фрукты, орехи и овощи составляют основу рациона питания, который предлагает нам Создатель. Эти продукты, приготовлен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максимально простыми  и естественными методами, наиболее полезны для здоровья и питательны” (Елена Уайт).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Американская диетологическая ассоциация высказывает точку зрения, согласно которой, сбалансированное питание, состоящее из различных растительных продуктов (преимущественно нерафинированных), а также некоторое количество молока и яиц (лакто-ово-вегетаринский тип), позволяет удовлетворить все потребности организма в необходимых питательных компонентах. Даже рацион питания, полностью состоящий из растительной пищи (не включающий мяса, яиц и молочных продуктов), может быть питательным при условии тщательного планирования. </w:t>
      </w:r>
    </w:p>
    <w:p>
      <w:pPr>
        <w:pStyle w:val="Normal"/>
        <w:spacing w:lineRule="atLeast" w:line="240"/>
        <w:rPr/>
      </w:pPr>
      <w:r>
        <w:rPr>
          <w:rFonts w:eastAsia="Times New Roman Cyr" w:cs="Times New Roman Cyr" w:ascii="Times New Roman Cyr" w:hAnsi="Times New Roman Cyr"/>
        </w:rPr>
        <w:t>Более того, Американская диетологическая ассоциация идет дальше, заявляя: “Возможно, следование вегетарианской диете помогло бы и облегчило некоторым реализацию принципов, заложенных в Диетологических рекомендациях для американцев,” (</w:t>
      </w:r>
      <w:r>
        <w:rPr>
          <w:rFonts w:eastAsia="Times New Roman Cyr" w:cs="Times New Roman Cyr" w:ascii="Times New Roman Cyr" w:hAnsi="Times New Roman Cyr"/>
          <w:i/>
          <w:iCs/>
        </w:rPr>
        <w:t>Journal of the American Dietetic Association</w:t>
      </w:r>
      <w:r>
        <w:rPr>
          <w:rFonts w:eastAsia="Times New Roman Cyr" w:cs="Times New Roman Cyr" w:ascii="Times New Roman Cyr" w:hAnsi="Times New Roman Cyr"/>
        </w:rPr>
        <w:t xml:space="preserve"> 88 [1988]: 351)</w:t>
      </w:r>
      <w:r>
        <w:rPr>
          <w:rFonts w:eastAsia="Times New Roman Cyr" w:cs="Times New Roman Cyr" w:ascii="Times New Roman Cyr" w:hAnsi="Times New Roman Cyr"/>
          <w:vertAlign w:val="superscript"/>
        </w:rPr>
        <w:t>36</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й человек, в особенности дети, а также беременные и кормящие женщины, придерживающиеся строго вегетарианской, но не спланированной тщательно,  модели питания, могут подвергать свое здоровье риску. </w:t>
      </w:r>
    </w:p>
    <w:p>
      <w:pPr>
        <w:pStyle w:val="Normal"/>
        <w:spacing w:lineRule="atLeast" w:line="240"/>
        <w:rPr/>
      </w:pPr>
      <w:r>
        <w:rPr>
          <w:rFonts w:eastAsia="Times New Roman Cyr" w:cs="Times New Roman Cyr" w:ascii="Times New Roman Cyr" w:hAnsi="Times New Roman Cyr"/>
        </w:rPr>
        <w:t>При планировании  вегетарианского рациона питания, старайтесь включать в него самые разнообразные продукты из</w:t>
      </w:r>
      <w:r>
        <w:rPr>
          <w:rFonts w:eastAsia="Times New Roman" w:cs="Times New Roman" w:ascii="Times New Roman" w:hAnsi="Times New Roman"/>
          <w:lang w:val="en-US"/>
        </w:rPr>
        <w:t xml:space="preserve"> èõ</w:t>
      </w:r>
      <w:r>
        <w:rPr>
          <w:rFonts w:eastAsia="Times New Roman Cyr" w:cs="Times New Roman Cyr" w:ascii="Times New Roman Cyr" w:hAnsi="Times New Roman Cyr"/>
        </w:rPr>
        <w:t xml:space="preserve"> основных категорий или групп. Вегетарианская диета должна содержать свежие фрукты, овощи, изделия из цельного зерна, орехи и семена, бобовые, молочные продукты с низким содержанием жиров, заменители мяса, например, глютен или продукты из сои, а также, при желании, яйца в ограниченном количестве. Веганы, вообще не употребляющие продуктов животного происхождения, должны быть уверены в том, что они едят достаточное количество другой пищи для поддержания оптимального веса тела (особенно это актуально в детском возрасте). Это можно осуществить, увеличив употребление орехов, сухофруктов, бобовых и изделий из злаков. </w:t>
      </w:r>
    </w:p>
    <w:p>
      <w:pPr>
        <w:pStyle w:val="Normal"/>
        <w:spacing w:lineRule="atLeast" w:line="240"/>
        <w:rPr/>
      </w:pPr>
      <w:r>
        <w:rPr>
          <w:rFonts w:eastAsia="Times New Roman Cyr" w:cs="Times New Roman Cyr" w:ascii="Times New Roman Cyr" w:hAnsi="Times New Roman Cyr"/>
        </w:rPr>
        <w:t>Веганам также следует употреблять в пищу достаточное количество продуктов или пищевых добавок, не содержащихся в растительной пище, в состав которых входит витамин В</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w:t>
      </w:r>
    </w:p>
    <w:p>
      <w:pPr>
        <w:pStyle w:val="Normal"/>
        <w:spacing w:lineRule="atLeast" w:line="240"/>
        <w:rPr/>
      </w:pPr>
      <w:r>
        <w:rPr>
          <w:rFonts w:eastAsia="Times New Roman Cyr" w:cs="Times New Roman Cyr" w:ascii="Times New Roman Cyr" w:hAnsi="Times New Roman Cyr"/>
        </w:rPr>
        <w:t xml:space="preserve">По данным одного исследования, участниками которого были люди, </w:t>
      </w:r>
      <w:r>
        <w:rPr>
          <w:rFonts w:eastAsia="Times New Roman" w:cs="Times New Roman" w:ascii="Times New Roman" w:hAnsi="Times New Roman"/>
          <w:lang w:val="en-US"/>
        </w:rPr>
        <w:t>òèïè÷íûå âåãåòàðèàíöè</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èõ ïèùà </w:t>
      </w:r>
      <w:r>
        <w:rPr>
          <w:rFonts w:eastAsia="Times New Roman Cyr" w:cs="Times New Roman Cyr" w:ascii="Times New Roman Cyr" w:hAnsi="Times New Roman Cyr"/>
        </w:rPr>
        <w:t xml:space="preserve"> на 50-60%</w:t>
      </w:r>
      <w:r>
        <w:rPr>
          <w:rFonts w:eastAsia="Times New Roman" w:cs="Times New Roman" w:ascii="Times New Roman" w:hAnsi="Times New Roman"/>
          <w:lang w:val="en-US"/>
        </w:rPr>
        <w:t xml:space="preserve"> ñîñòîèò</w:t>
      </w:r>
      <w:r>
        <w:rPr>
          <w:rFonts w:eastAsia="Times New Roman Cyr" w:cs="Times New Roman Cyr" w:ascii="Times New Roman Cyr" w:hAnsi="Times New Roman Cyr"/>
        </w:rPr>
        <w:t xml:space="preserve"> из изделий из цельного зерна, на 20-25% — из овощей и на 5-10% —  из бобовых и морской растительной пищи), у большинства из испытуемых наблюдался пониженный уровень содержания витамина В</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в крови (</w:t>
      </w:r>
      <w:r>
        <w:rPr>
          <w:rFonts w:eastAsia="Times New Roman Cyr" w:cs="Times New Roman Cyr" w:ascii="Times New Roman Cyr" w:hAnsi="Times New Roman Cyr"/>
          <w:i/>
          <w:iCs/>
        </w:rPr>
        <w:t xml:space="preserve">American Journal of Clinical Nutrition </w:t>
      </w:r>
      <w:r>
        <w:rPr>
          <w:rFonts w:eastAsia="Times New Roman Cyr" w:cs="Times New Roman Cyr" w:ascii="Times New Roman Cyr" w:hAnsi="Times New Roman Cyr"/>
        </w:rPr>
        <w:t>53 [1990]: 202-208)</w:t>
      </w:r>
      <w:r>
        <w:rPr>
          <w:rFonts w:eastAsia="Times New Roman Cyr" w:cs="Times New Roman Cyr" w:ascii="Times New Roman Cyr" w:hAnsi="Times New Roman Cyr"/>
          <w:vertAlign w:val="superscript"/>
        </w:rPr>
        <w:t>37</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Витамин В</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можно получить, используя специальные пищевые добавки или в результате употребления таких продуктов, как соевое молоко или сухие завтраки, обогащенные добавками из специально подобранных химических веществ.</w:t>
      </w:r>
    </w:p>
    <w:p>
      <w:pPr>
        <w:pStyle w:val="Normal"/>
        <w:spacing w:lineRule="atLeast" w:line="240"/>
        <w:rPr/>
      </w:pPr>
      <w:r>
        <w:rPr>
          <w:rFonts w:eastAsia="Times New Roman Cyr" w:cs="Times New Roman Cyr" w:ascii="Times New Roman Cyr" w:hAnsi="Times New Roman Cyr"/>
        </w:rPr>
        <w:t>В случае, если строгий вегетарианец не имеет возможности обеспечить потребности организма в солнечной энергии, рекомендуется принимать добавки, содержащие витамин D. (</w:t>
      </w:r>
      <w:r>
        <w:rPr>
          <w:rFonts w:eastAsia="Times New Roman Cyr" w:cs="Times New Roman Cyr" w:ascii="Times New Roman Cyr" w:hAnsi="Times New Roman Cyr"/>
          <w:i/>
          <w:iCs/>
        </w:rPr>
        <w:t>Ibid</w:t>
      </w:r>
      <w:r>
        <w:rPr>
          <w:rFonts w:eastAsia="Times New Roman Cyr" w:cs="Times New Roman Cyr" w:ascii="Times New Roman Cyr" w:hAnsi="Times New Roman Cyr"/>
        </w:rPr>
        <w:t>, 51 [1990]: 202-208)</w:t>
      </w:r>
      <w:r>
        <w:rPr>
          <w:rFonts w:eastAsia="Times New Roman Cyr" w:cs="Times New Roman Cyr" w:ascii="Times New Roman Cyr" w:hAnsi="Times New Roman Cyr"/>
          <w:vertAlign w:val="superscript"/>
        </w:rPr>
        <w:t>38</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железа, то употребление пищи, богатой витамином С, позволяет усилить абсорбцию железа организмом. Вегетарианцы обычно употребляют большое количество фруктов и овощей при каждом приеме пищи, поэтому данная проблема для них не столь актуальна. </w:t>
      </w:r>
    </w:p>
    <w:p>
      <w:pPr>
        <w:pStyle w:val="Normal"/>
        <w:spacing w:lineRule="atLeast" w:line="240"/>
        <w:rPr/>
      </w:pPr>
      <w:r>
        <w:rPr>
          <w:rFonts w:eastAsia="Times New Roman Cyr" w:cs="Times New Roman Cyr" w:ascii="Times New Roman Cyr" w:hAnsi="Times New Roman Cyr"/>
        </w:rPr>
        <w:t xml:space="preserve">А как быть с белком? Американская диетологическая ассоциация делает вывод, что “белковые смеси, поступающие в организм человека при приеме пищи в течение дня, из злаков, овощей, бобовых, семян и орехов, дополняют друг друга с точки зрения аминокислотного профиля, что снимает необходимость специального планирования и подбора белковых компонентов пищи и дополнительного приема белковых добавок, как призывает делать это популярная в последняя время теория </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комбинирования белков.” Иными словами, при употреблении разнообразной растительной пищи человек получает необходимые для нормальной жизнедеятельности организма количества белка, что позволяет ему не беспокоиться о белковой недостаточности. </w:t>
      </w:r>
    </w:p>
    <w:p>
      <w:pPr>
        <w:pStyle w:val="Normal"/>
        <w:spacing w:lineRule="atLeast" w:line="240"/>
        <w:rPr/>
      </w:pPr>
      <w:r>
        <w:rPr>
          <w:rFonts w:eastAsia="Times New Roman Cyr" w:cs="Times New Roman Cyr" w:ascii="Times New Roman Cyr" w:hAnsi="Times New Roman Cyr"/>
        </w:rPr>
        <w:t>В период интенсивного роста, кормления грудью, в процессе выздоровления и восстановления сил после перенесенного заболевания, лакто-ово-вегетарианская диета может удовлетворить все питательные потребности организма, при условии употребления достаточного количества пищи. В экстремальных случаях, указанных выше, полным вегетарианцам (веганам) необходимо обеспечить восполнение энергетических затрат организма (за счет приема калорийной пищи), а также употреблять достаточное количество витамина В</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и витамина D. </w:t>
      </w:r>
    </w:p>
    <w:p>
      <w:pPr>
        <w:pStyle w:val="Normal"/>
        <w:spacing w:lineRule="atLeast" w:line="240"/>
        <w:rPr/>
      </w:pPr>
      <w:r>
        <w:rPr>
          <w:rFonts w:eastAsia="Times New Roman Cyr" w:cs="Times New Roman Cyr" w:ascii="Times New Roman Cyr" w:hAnsi="Times New Roman Cyr"/>
        </w:rPr>
        <w:t>В целом, лакто-ово-вегетарианский рацион питания не только более безопасен, но и помогает человеку более точно придеживаться основных принципов здорового питания. Полностью вегетарианская диета также может быть вариантом безопасного и полноценного питания, в том случае, если такая пища отличается разнообразием и содержит витаминные добавки, содержащие В</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Экономические и экологические причины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защиту свидетельствует одновременно три внушительных фактора - экономический, фактор поддержания здоровья и фактор сострадания” (Д-р Джин Мэйер). </w:t>
      </w:r>
    </w:p>
    <w:p>
      <w:pPr>
        <w:pStyle w:val="Normal"/>
        <w:spacing w:lineRule="atLeast" w:line="240"/>
        <w:rPr/>
      </w:pPr>
      <w:r>
        <w:rPr>
          <w:rFonts w:eastAsia="Times New Roman Cyr" w:cs="Times New Roman Cyr" w:ascii="Times New Roman Cyr" w:hAnsi="Times New Roman Cyr"/>
        </w:rPr>
        <w:t>Основной аргумент полемики по данному вопросу связан с тем, что разведение скота дл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потребления в пищу требует все больш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количества земельных и водных ресурсов, а также растительного корма; в тоже время во многих странах мира голод до сих пор является насущной проблемой, и поэтому возрастает необходимость максимального использования имеющихся ресурсов для того, чтобы накормить как можно большее число людей.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общая численность населения в мире составляет 5 миллиардов человек, при этом около 4-х миллиардов проживает в развивающихся странах. Экономисты считают, что  производство продуктов питания в менее развитых странах постепенно начинает отставать от сегодняшних темпов роста населения, что способствуют еще большему истощению резервов для борьбы с голодом, недостачностью питания и заболевания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звитых странах, где наоборот существует изобилие продуктов питания, основной проблемой стало перенасыщение, что, в свою очередь, ведет к ожирению, сердечно-сосудистым заболеваниям, раку и диабету. </w:t>
      </w:r>
    </w:p>
    <w:p>
      <w:pPr>
        <w:pStyle w:val="Normal"/>
        <w:spacing w:lineRule="atLeast" w:line="240"/>
        <w:rPr/>
      </w:pPr>
      <w:r>
        <w:rPr>
          <w:rFonts w:eastAsia="Times New Roman Cyr" w:cs="Times New Roman Cyr" w:ascii="Times New Roman Cyr" w:hAnsi="Times New Roman Cyr"/>
        </w:rPr>
        <w:t>Как отметил д-р Роберт Олсон из Нью-Йоркского государственного университета, “все страны должны объединить свои усилия в борьбе с голодом, проблемами недостачного питания, в целях предовращения роста связанных с этим заболеваний и в целом улучшить качество жизни на нашей планете” (</w:t>
      </w:r>
      <w:r>
        <w:rPr>
          <w:rFonts w:eastAsia="Times New Roman Cyr" w:cs="Times New Roman Cyr" w:ascii="Times New Roman Cyr" w:hAnsi="Times New Roman Cyr"/>
          <w:i/>
          <w:iCs/>
        </w:rPr>
        <w:t>Nutrition Today</w:t>
      </w:r>
      <w:r>
        <w:rPr>
          <w:rFonts w:eastAsia="Times New Roman Cyr" w:cs="Times New Roman Cyr" w:ascii="Times New Roman Cyr" w:hAnsi="Times New Roman Cyr"/>
        </w:rPr>
        <w:t>, January/February 1989)</w:t>
      </w:r>
      <w:r>
        <w:rPr>
          <w:rFonts w:eastAsia="Times New Roman Cyr" w:cs="Times New Roman Cyr" w:ascii="Times New Roman Cyr" w:hAnsi="Times New Roman Cyr"/>
          <w:vertAlign w:val="superscript"/>
        </w:rPr>
        <w:t>39</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если бы существовала возможность выращивать кукурузу и кормить ей население напрямую, а не использовать данное растение в качестве корма для скота, чтобы затем употребить его в пищу в виде молока или мяса, количественный охват был бы гораздо большим. На каждые 3,000 калории (источником которых является кукуруза), полученные с кормом коровой, приходится лишь 600 калорий, возвращенных в форме молока, а случае с мясом  эта цифра снижается до 120 калорий. На каждые десять фунтов (фунт=453 г) белка в кукурузе, скармливается корове, только один фунт возвращается в форме мяса. Если выращивать соевые бобы на площади, равной одному акру (акр=100 кв м) земли, то можно получить 450 фунтов белка. По сравнению с этим, лишь 40 фунтов свинины и 45 фунтов говядины можно получить от животных, вскормленных на земельном участке аналогичной площад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чевидно, что растительной пищей можно накормить гораздо больше людей по сравнению с пищей животного происхождения. Существуют также и другие вопросы экономического порядка. Так, например, мясо стоит в шесть раз дороже, чем мука, крупы, картофель и бобовые, с учетом их общей питательной ценности. </w:t>
      </w:r>
    </w:p>
    <w:p>
      <w:pPr>
        <w:pStyle w:val="Normal"/>
        <w:spacing w:lineRule="atLeast" w:line="240"/>
        <w:rPr/>
      </w:pPr>
      <w:r>
        <w:rPr>
          <w:rFonts w:eastAsia="Times New Roman Cyr" w:cs="Times New Roman Cyr" w:ascii="Times New Roman Cyr" w:hAnsi="Times New Roman Cyr"/>
        </w:rPr>
        <w:t>В ходе одного исследования, проводившегося в 1990 году, было подсчитано, что рацион питания, состоящий из продуктов с низким содержанием насыщенных жиров и холестерина (незначительное количество мяса и молочных продуктов) позволил потребителю сэкономить 230 долларов в год (</w:t>
      </w:r>
      <w:r>
        <w:rPr>
          <w:rFonts w:eastAsia="Times New Roman Cyr" w:cs="Times New Roman Cyr" w:ascii="Times New Roman Cyr" w:hAnsi="Times New Roman Cyr"/>
          <w:i/>
          <w:iCs/>
        </w:rPr>
        <w:t>Circulation</w:t>
      </w:r>
      <w:r>
        <w:rPr>
          <w:rFonts w:eastAsia="Times New Roman Cyr" w:cs="Times New Roman Cyr" w:ascii="Times New Roman Cyr" w:hAnsi="Times New Roman Cyr"/>
        </w:rPr>
        <w:t xml:space="preserve"> 81 [1990]: 1721-1733)</w:t>
      </w:r>
      <w:r>
        <w:rPr>
          <w:rFonts w:eastAsia="Times New Roman Cyr" w:cs="Times New Roman Cyr" w:ascii="Times New Roman Cyr" w:hAnsi="Times New Roman Cyr"/>
          <w:vertAlign w:val="superscript"/>
        </w:rPr>
        <w:t>40</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Кроме того, поскольку насыщенные жиры и холестерин (повышенное содержание которых наблюдается в мясе и молочных продуктах) относятся к факторам риска сердечно-сосудистых и онкологических заболеванй а также ряда других болезней, человеку рано или поздно придется понести и значительные прямые и косвенные расходы на лечени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Этические причины</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не считаю мясную пищу приемлимой для употребления человеком. Мы сильно ошибаемся, когда пытаемся подражать в этом вопросе животному миру, который мы изначально превосходим” (Махатма Ганд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вегетарианцы приводят такую точку зрения в качестве главного обоснования своего неприятия мясной пищ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Некоторые граждане считают, что слишком жестоко убивать животных для их последующего употребления в пищу.</w:t>
      </w:r>
    </w:p>
    <w:p>
      <w:pPr>
        <w:pStyle w:val="Normal"/>
        <w:spacing w:lineRule="atLeast" w:line="240"/>
        <w:rPr/>
      </w:pPr>
      <w:r>
        <w:rPr>
          <w:rFonts w:eastAsia="Times New Roman Cyr" w:cs="Times New Roman Cyr" w:ascii="Times New Roman Cyr" w:hAnsi="Times New Roman Cyr"/>
        </w:rPr>
        <w:t>В начале девятнадцатого столетия в Соединенных Штатах этические соображения в вопросе выбора вегетарианского питания пропагандировались очень широко. Как писал д-р Джеймс Уортон: “До 1830 года основной причиной для беспокойства вегетарианцев было спасение животных, а после этого - спасение людей... Начиная с древних мыслителей (особенно Пифагор и Порфирий), получила развитие идея, согласно которой убийство и употребление в пищу животной плоти огрубляет человеческую душу... Дикость и свирепость может проявляться не только в бесчеловечном отношении к людям, но также и в жестокости по отношению к животным” (</w:t>
      </w:r>
      <w:r>
        <w:rPr>
          <w:rFonts w:eastAsia="Times New Roman Cyr" w:cs="Times New Roman Cyr" w:ascii="Times New Roman Cyr" w:hAnsi="Times New Roman Cyr"/>
          <w:i/>
          <w:iCs/>
        </w:rPr>
        <w:t>Crusaders for Fitness</w:t>
      </w:r>
      <w:r>
        <w:rPr>
          <w:rFonts w:eastAsia="Times New Roman Cyr" w:cs="Times New Roman Cyr" w:ascii="Times New Roman Cyr" w:hAnsi="Times New Roman Cyr"/>
        </w:rPr>
        <w:t>, p. 65).</w:t>
      </w:r>
    </w:p>
    <w:p>
      <w:pPr>
        <w:pStyle w:val="Normal"/>
        <w:spacing w:lineRule="atLeast" w:line="240"/>
        <w:rPr/>
      </w:pPr>
      <w:r>
        <w:rPr>
          <w:rFonts w:eastAsia="Times New Roman Cyr" w:cs="Times New Roman Cyr" w:ascii="Times New Roman Cyr" w:hAnsi="Times New Roman Cyr"/>
        </w:rPr>
        <w:t>Как говорила Елена Уайт: “Кто, обладая человеческим сердцем, и имея  домашних животных, может, однажды посмотрев в их глаза, полные доверия и привязанности, отдать их под нож мясника?” (</w:t>
      </w:r>
      <w:r>
        <w:rPr>
          <w:rFonts w:eastAsia="Times New Roman Cyr" w:cs="Times New Roman Cyr" w:ascii="Times New Roman Cyr" w:hAnsi="Times New Roman Cyr"/>
          <w:i/>
          <w:iCs/>
        </w:rPr>
        <w:t>The Ministry of Healing</w:t>
      </w:r>
      <w:r>
        <w:rPr>
          <w:rFonts w:eastAsia="Times New Roman Cyr" w:cs="Times New Roman Cyr" w:ascii="Times New Roman Cyr" w:hAnsi="Times New Roman Cyr"/>
        </w:rPr>
        <w:t xml:space="preserve">, pp. 316, 317).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американцы не могут спокойно относиться к страданиям, которые приходится испытывать подопытным животным во имя науки. Для некоторых из них, неприемлемы даже сами условия содержания животных в загонах, где они покорно ожидают своей смерти, чтобы затем быть съеденными человеко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тимальное физическое состояние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1896 году Джеймс Парсли привел Вегетарианский велосипедный клуб к победе в ходе соревнований, в которых приняли участие еще несколько спортивных обществ. Позже он выиграл также одну из наиболее престижных гонок по пересеченной местности, улучшив рекорд для подобных дистанций почти на одну минуту. Другие члены Вегетарианского клуба также показывали стабильные и высокие результаты” (James C. Whorton).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заимосвязь между приверженностью вегетарианскому питанию и общим физическим состоянием человека имеет довольно продолжительную историю. Древнегреческие атлеты повсеместно были мясоедами. Так, Милон из Кротона, легендарный греческий борец, победить которого не мог никто в течение пяти Олимпиад (532-516 гг до н. э.) употреблял в пищу огромное количество мяса. Греческая концепция, в соответствии с которой мясу отводилась особая роль в подготовке спортсмена, до сих пор имеет значение для многих.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ередине девятнадцатого столетия д-р Юстус фон Либиг, один из ведущих специалистов в области химии и физиологии того времени, активно отстаивал точку зрения, согласно которой основным источником энергии для сократительных движений в мышцах является белок. Рацион питания, богатый белком, стал привилегией спортсменов и людей, занятых тяжелым физическим трудом. Одновременно считалось, что вегетарианская диета, не обеспечивающая достаточного количества белка, не может способствовать поддержанию высокого уровня физической активности в течение продолжительного периода времен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егетарианцы девятнадцатого века стремились на личном примере, доказать преимущества растительной диеты, с точки зрения повышения общефизической выносливости. В конце 1890-х Лондонское вегетарианское общество организовало легкоатлетический и велосипедный клуб. Как уже упоминалось ранее, Джеймс Парсли и другие члены этого клуба продемонстрировали выдающиеся спортивные результаты и превосходили своих соперников-мясоедов в различных соревнованиях.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Америке велосипедисты-вегетарианцы также добивались высоких результатов. Вилл Браун, который в 90-е года перешел на вегетарианский рацион питания по соображениям здоровья, побил все возможные рекорды в гонке на 2,000 миль среди мужчин. Маргарита Гаст, будучи вегетарианкой установила рекорд в гонке на 1,000 миль у женщин.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Атлеты-вегетарианцы, представлявшие другие виды спорта, также успешно выступали в своих дисциплинах. В конце девятнадцатого столетия большой популярностью пользовалась спортивная ходьба на длинные дистанции. Данный вид спорта, кроме того, считался идеальной проверкой физических возможностей человека. В соревнованях, проводившихся в 1893 году на трассе Берлин - Вена (372 мили), два спортсмена, первыми пересекшими линию финиша, были вегетарианцами. Сто-километровый забег, проводившийся спустя несколько лет в Германии, также привлек много внимания, потомучто из 14 атлетов, завершивших дистанцию первыми, 11 были вегетарианца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другие спортсмены-вегетарианцы, показывали исключительно высокие результаты. Так, в 1912 году вегетарианец Колемайнен одним из первых в истории пробежал марафонскую дистанцию за 2 часа 30 минут. Рекорды были установлены вегетарианцами в плавании, теннисе и других видах спорта, в том числе, долгое время оставалась непобедимой команда Вест-Хемского вегетарианского общества по перетягиванию канат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нынешнего века был проведен ряд исследований по оценке физической выносливости и силы атлетов-вегетарианцев. Бельгийский исследователь д-р Хотеден в 1904 году провел ряд тестов с участием 25 студентов, часть из которых принадлежала к группе вегетарианцев, а другая - к группе мясоедов. С помощью специального тренажера он определял выносливость мышц предплечья для представителей каждой из этих групп. Количество нажатий у вегетарианцев было почти в два раза большим (69 в сравнении с 38 в группе мясоед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рвинг Фишер из Йельского университета в 1906 году представил результаты своего экспиремента, участниками которого были спортсмены из данного университета, употреблявшие мясо, и спортсмены, не употреблявшие мясо, а также группа вегетарианцев, ведущих преимущественно сидячий образ жизни (медсестры и врачи санатория Бэтлл Крик). Каждая категория была протестирована на предмет удержания руки в горизонтальном положении, кроме того, измерялось максимальное количество приседаний и сгибаний ног. Результаты всех тестов оказались в пользу вегетарианцев. При удержании руки в горизонтальном положении только 15 человек из числа мясоедов были способны превзойти 15-минутный барьер, и никто из них не смог продержать руку в течение 30 минут. Среди вегетарианцев, однако, 22 из 32 тестируемых превзошли результат в 15 минут; 15 превзошли 30-минутный барьер; 9 превзошли 60-минутный барьер, а один продержал руку более 3 часов.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исследователи сконцентрировали свои усилия на изучении функциональных способностей людей, ведущих примитивный племенной образ жизни и питающихся растительной пищей. Особенно долго и тщательно изучались индейцы Тарахумара - одно из племен ацтеков, проживающих в горах Сьерра-Мадре, на севере Мексики. Его представители известны своей неповторимой физической выносливостью при беге на дальние дистанции. Так, одним из этнических видов спорта у индейцев данного племени являются забеги на дистанцию от 150 до 300 км, во время которых соревнующийся толкает перед собой деревянный шар.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х рацион питания составляет простая пища, например, бобовые и кукуруза (90% от общего количества калорий), что обеспечивает им достаточное количество энергии, источником которой являются углевод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нам известно, что выдающиеся результаты некоторых атлетов-вегетарианцев прошлого были не просто связаны с их желанием доказать свои физические возможности окружающим, но исходили из рациона питания, богатого углеводами. Углеводы в больших количествах содержатся в злаках, картофеле, сухофруктах и других растительных продуктах, но практически отсуствуют в мясе. Исследования, проводившиеся в Соединенных Штатах и Европе, подтверждают “углеводную” концепцию физической выносливости человека в таких видах спорта, как бег, плавание и езда на велосипед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портсмены, чья диета богата углеводами, имеют более высокий уровень гликогена в мышцах. Это позволяет им выполнять физические упражнения в среднем в три раза дольше, прежде чем наступит утомление. Именно по этой причине те атлеты, для которых важна специальная выносливость, стараются употреблять в пищу большое количество углеводов в период отвественных соревнований и тренировок.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ключительные замечания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се приведенные в данной главе причины - духовные, касающиеся сохранения здоровья и профилактики заболеваний, экономические, этнические и т. д., - свидетельствуют о том, что растительная пища значительно превосходит все остальные виды питания. Вегетарианская диета - это воистину рацион питания на все времена, как на этой земле, так и в той - новой, которая грядет.</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7 </w:t>
      </w:r>
    </w:p>
    <w:p>
      <w:pPr>
        <w:pStyle w:val="Normal"/>
        <w:spacing w:lineRule="atLeast"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ДОРОВЬЕ И РАЗУМ  </w:t>
      </w:r>
    </w:p>
    <w:p>
      <w:pPr>
        <w:pStyle w:val="Normal"/>
        <w:spacing w:lineRule="atLeast" w:line="24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tLeast" w:line="240"/>
        <w:jc w:val="center"/>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Славлю и величаю Тебя, Боже отцов моих, что ты даровал мне мудрость и силу. ” </w:t>
      </w:r>
      <w:r>
        <w:rPr>
          <w:rFonts w:eastAsia="Times New Roman Cyr" w:cs="Times New Roman Cyr" w:ascii="Times New Roman Cyr" w:hAnsi="Times New Roman Cyr"/>
        </w:rPr>
        <w:t>Даниил 2:23</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стая жизнь, разумные мысли?</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ервого пленения Иудеи Вавилонским царством в 605 году до н.э.,  Даниил, которому тогда исполнилось 18 лет и другие молодые князья королевской крови были избраны для специальной подготовки на княжение при Навуходоносоре. Будучи членами царской школы, им полагалась пища с царского стола. Большинство правоверных и набожных израильтян, скорее всего, воздержались бы от употребления такой пищи, поскольку здесь подавали мясо от нечистых животных, приносившихся в жертву языческим бога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иил, имя которого означало “Бог есть мой судья”, “...положил в сердце своем не осквернятся яствами со стола царского и вином, какое пьет царь, и потому просил начальника евнухов о том, чтобы не осквернятся ему” (Даниил 1:8). Когда начальствующий муж выразил сомнения, что Даниил и его друзья могут выглядеть “худощавее” (стих 10), если они откажутся от пищи с царского стола, Даниил предложил ему 10-ти дневное испытани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делай опыт над рабами твоими в течение десяти дней; пусть дают нам в пищу овощи и воду для питья. И потом пусть явятся перед тобою лица наши и лица и лица тех отроков, которые питаются царскою пищею, и затем поступай с рабами твоими, как увидишь” (стихи 12,13).</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иил и его друзья с честью вышли из этого испытания. “По истечении же десяти дней лица их оказались красивее, и и телом они были полнее всех тех отроков, которые питались царскими явствами. Тогда Амельсар брал их кушанье и вино для питья и давал им овощи” (стихи 15,16).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следующем стихе мы узнаем, что Господь “даровал сим отрокам занание и разумение всякой книги и мудрости” (стих 17).</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ая жизнь, разумные мысли - существует ли между ними взаимосвязь? Опыт Даниила со всей очевидностю подводит нас к такому выводу. Давайте рассмотрим какие открытия в этом отношении сделала нау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цион питания, мозг и поведение человека</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о, что вы едите сегодня, будет ходить и разговаривать завтра” (Джек Лалейн).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озг человека в развитом состоянии состоит  более, чем из 100 миллиардов мельчайших нервных клеток (нейронов) и еще большего количества поддерживающих клеток (нейроглия). Хотя мозг составляет всего 2% от веса тела взрослого человека, он получает до 15% всей крови, перекачиваемой сердцем, и ему требуется от 20 до 30% кислорода, попадающего в организм (в состоянии покоя). Основная часть энергетических потребностей мозга связана с его непрерывной электрической деятельностью.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е от других органов тела, мозг не может откладывать энергию в виде углеводов и жиров про запас. Таким образом, он полностью зависит от постоянного притока кислорода и глюкозы из крови. Поэтому не вызывает удивления тот факт, что функция мозга находится в относительной зависимости от качества пита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Клетки мозга, или нейроны, используют различные химические вещества для взаимодействия друг с другом и передачи сигналов к другим участкам организма. Учеными описано порядка 30-40 подобных химических веществ, известных как нейротрансмиттеры. Они способствуют прохождению сигналов между клетками мозга через межклеточные пространства, называемые синапса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Интересно отметить  тот факт, что образование нейротрансмиттеров в значительной степени зависит от ферментативных систем, использующих витамины и минеральные вещества, поступающие в организм из пищи. Кроме того, многие аминокислоты, попадающие в организм из белка, используются мозгом для производства нейротрансмиттеров. Иными словами, питательные вещества, входящие в состав нашей повседневной пищи, могут оказывать влияние на образование химических “посланников” вашего мозга!</w:t>
      </w:r>
    </w:p>
    <w:p>
      <w:pPr>
        <w:pStyle w:val="Normal"/>
        <w:spacing w:lineRule="atLeast" w:line="240"/>
        <w:rPr/>
      </w:pPr>
      <w:r>
        <w:rPr>
          <w:rFonts w:eastAsia="Times New Roman Cyr" w:cs="Times New Roman Cyr" w:ascii="Times New Roman Cyr" w:hAnsi="Times New Roman Cyr"/>
        </w:rPr>
        <w:t>Несмотря на то, что исследования в данной области достаточно ограничены, известно, что питание воздействует на функцию мозга. Приведем один из наиболее интересных примеров. Так, одно из химических веществ мозга, помогающих передавать сигналы, называется серотонин. Клетки мозга используют одну из незаменимых аминокислот триптофан для синтеза серотонина. Когда человек употребляет в пищу большое количество сахара (углеводы), мозгу легче обеспечить попадание триптофана из крови в мозг. В результате образуется большее количество серотонина, что вызывает состояние сонливости у человека. С другой стороны, рацион питания, богатый белком, но с низким содержанием углеводов, способствует увеличению концентрации в мозге аминокислоты тиразина, что, в свою очередь, способствуют образованию другого нейротрансмиттера катехоламина. Последний может вызвать у некоторых людей повышенное состояние концентрации (</w:t>
      </w:r>
      <w:r>
        <w:rPr>
          <w:rFonts w:eastAsia="Times New Roman Cyr" w:cs="Times New Roman Cyr" w:ascii="Times New Roman Cyr" w:hAnsi="Times New Roman Cyr"/>
          <w:i/>
          <w:iCs/>
        </w:rPr>
        <w:t>Nutrition Review</w:t>
      </w:r>
      <w:r>
        <w:rPr>
          <w:rFonts w:eastAsia="Times New Roman Cyr" w:cs="Times New Roman Cyr" w:ascii="Times New Roman Cyr" w:hAnsi="Times New Roman Cyr"/>
        </w:rPr>
        <w:t xml:space="preserve"> 44 [1986]: 2-6)</w:t>
      </w:r>
      <w:r>
        <w:rPr>
          <w:rFonts w:eastAsia="Times New Roman Cyr" w:cs="Times New Roman Cyr" w:ascii="Times New Roman Cyr" w:hAnsi="Times New Roman Cyr"/>
          <w:vertAlign w:val="superscript"/>
        </w:rPr>
        <w:t>41</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Известно, что многие питательные вещества, включая витамин В</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 xml:space="preserve">, железо, витамин С, медь и цинк оказывают вспомогательное действие при производстве нейротрансмиттеров в мозгу. Некоторые иссследователи отмечают, что в случае недостатка в пище железа могут появиться отклонения в поведении человека. У детей, например, низкая концентрация железа в организме может вызвать апатию, плохую сосредотачиваемость, раздражительность и пониженную способность к познавательному процессу. Если ребенок голодает или испытывает так называемую, белково-калорийную недостаточность, в его поведении могут наблюдаться длительные отклоне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е исследования показали, что качество клеточной мембраны, окружающей клетки мозга, зависит от типа жиров, превалирующих в повседневной пище человека. Это может оказать воздействие на деятельность ферментов клеток мозга, которые, в свою очередь могут влиять на процесс образования нейротрансмиттеров. Исследования помогут нам в будущем сделать окончательный вывод относительно типа жиров, который наиболее благоприятен для челове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b/>
          <w:bCs/>
        </w:rPr>
        <w:t>Питание и отклонения в поведении</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вязи с выше упомянутыми открытиями, в последнее время имели место многочисленные дискуссии о взаимосвязи рациона питания с отклонениями в поведении взрослых и детей. Действителен ли тот факт, что люди с ненормальным поведением неправильно питаютс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Так, некоторые адвокаты, защищая своих клиентов, зачастую называют недостаточное питание одной из причин преступления. В ответ на появление подобных теорий, во многих штатах местные власти стали вносить изменения в рацион питания заключенных, предусматривая прием последними витаминных и минеральных добавок. Кроме этого производится тестирование с целью определения низкого уровня глюкозы в крови, а также наличия пищевых аллерги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ия о влиянии пищи на поведение преступника уже распространилась в стенах судебных заведений. Наиболее известный пример связан с защитной речью во время суда над Дэном Уайтом, обвинявшемся в убийстве двух человек. Подсудимый зашел в здание мэрии с заряженным пистолетом, забрался на второй этаж по карнизу, пролез в окно и выстрелами в упор убил мэра Джорджа Москона и управляющего Харви Милк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 первого взгляда данный случай можно отнести к классическому примеру преднамеренного убийства, но адвокат Дэна Уайта для защиты своего клиента воспользовался формулировкой “пониженные способности”, оспаривая тем самым положение, что Уайт в достаточной степени мог ясно “осознавать злонамеренную природу планируемого им действия, поскольку трезвость его суждений была нарушена в результате депрессии”. “Увлечение Уайта пищей быстрого приготовления такой, как пончики, кока-кола и шоколад, - еще более усилили его депрессию и способствовали химическому дисбалансу в мозге.” В результате умело проведенной защиты, приговор Уайта был смягчен, что вызвало большие споры в обществе и среди юристов-профессионалов. </w:t>
      </w:r>
    </w:p>
    <w:p>
      <w:pPr>
        <w:pStyle w:val="Normal"/>
        <w:spacing w:lineRule="atLeast" w:line="240"/>
        <w:rPr/>
      </w:pPr>
      <w:r>
        <w:rPr>
          <w:rFonts w:eastAsia="Times New Roman Cyr" w:cs="Times New Roman Cyr" w:ascii="Times New Roman Cyr" w:hAnsi="Times New Roman Cyr"/>
        </w:rPr>
        <w:t>Убеждение в том, что употребление сахара может вызывать проблемы в поведении и в обучении детей уже давно широко распространено среди населения. Большой общественный резонанс в поддержку данной точки зрения вызвала публикация в средствах массовой информации “Эффект Хэллоуина” и работы д-ра Бена Фейнгольда. Этому во многом способствовали научные работы д-ра Бэна Феингольда. В 1973 году этот специалист в области аллергических заболеваний из Калифорнии предположил, что искуственные ароматические и цветовые добавки к пище являются причиной гиперактивности у детей (</w:t>
      </w:r>
      <w:r>
        <w:rPr>
          <w:rFonts w:eastAsia="Times New Roman Cyr" w:cs="Times New Roman Cyr" w:ascii="Times New Roman Cyr" w:hAnsi="Times New Roman Cyr"/>
          <w:i/>
          <w:iCs/>
        </w:rPr>
        <w:t>Pediatrics</w:t>
      </w:r>
      <w:r>
        <w:rPr>
          <w:rFonts w:eastAsia="Times New Roman Cyr" w:cs="Times New Roman Cyr" w:ascii="Times New Roman Cyr" w:hAnsi="Times New Roman Cyr"/>
        </w:rPr>
        <w:t xml:space="preserve"> 66 [1980]: 521-525)</w:t>
      </w:r>
      <w:r>
        <w:rPr>
          <w:rFonts w:eastAsia="Times New Roman Cyr" w:cs="Times New Roman Cyr" w:ascii="Times New Roman Cyr" w:hAnsi="Times New Roman Cyr"/>
          <w:vertAlign w:val="superscript"/>
        </w:rPr>
        <w:t>42</w:t>
      </w:r>
      <w:r>
        <w:rPr>
          <w:rFonts w:eastAsia="Times New Roman Cyr" w:cs="Times New Roman Cyr" w:ascii="Times New Roman Cyr" w:hAnsi="Times New Roman Cyr"/>
        </w:rPr>
        <w:t xml:space="preserve">. В качестве лечения и профилактики такого рода проблем д-р Фейнгольд рекомендовал рацион питания, лишенный подобных веществ. Он опубликовал две книги по данному вопросу “Почему ваш ребенок гиперактивен” (1974) и “Кулинарная книга Фейнгольда для гиперактивных детей” (1979).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авторы также отмечали, что сахар является ведущим фактором гиперактивности и повышенной агрессивности у детей. Многие родители прислушались к советам и рекомендациям Фейнгольда и стали активно пользоваться предложенной им диетой для своих “гиперактивных детей”. </w:t>
      </w:r>
    </w:p>
    <w:p>
      <w:pPr>
        <w:pStyle w:val="Normal"/>
        <w:spacing w:lineRule="atLeast" w:line="240"/>
        <w:rPr/>
      </w:pPr>
      <w:r>
        <w:rPr>
          <w:rFonts w:eastAsia="Times New Roman Cyr" w:cs="Times New Roman Cyr" w:ascii="Times New Roman Cyr" w:hAnsi="Times New Roman Cyr"/>
        </w:rPr>
        <w:t>Однако в  других, не менее основательных исследованиях, проводившихся в данной области, небыло зафиксировано подобных результатов. Так, в одном научном эксперименте детей, родители которых считали употребление сахара одной из главных причин ненормального поведения своих отпрысков, подвергли специальным клиническим обследованиям. Во время каждого теста детям предлагался на выбор сахар, растворенный в воде в разных концентрациях, либо безвредный заменитель сахара “нутрасвит”. Причем, как испытуемые, так и сами исследователи не знали, где именно находится сахар, а где его заменитель. В результате серии сложных физиологических и психологических тестов не было обнаружено  влияния сахара на поведение детей. Аналогичные эксперименты, в которых использовались пищевые добавки и красители, также не выявили влияния сахара на отклонения в поведении (</w:t>
      </w:r>
      <w:r>
        <w:rPr>
          <w:rFonts w:eastAsia="Times New Roman Cyr" w:cs="Times New Roman Cyr" w:ascii="Times New Roman Cyr" w:hAnsi="Times New Roman Cyr"/>
          <w:i/>
          <w:iCs/>
        </w:rPr>
        <w:t>Nutritional Review</w:t>
      </w:r>
      <w:r>
        <w:rPr>
          <w:rFonts w:eastAsia="Times New Roman Cyr" w:cs="Times New Roman Cyr" w:ascii="Times New Roman Cyr" w:hAnsi="Times New Roman Cyr"/>
        </w:rPr>
        <w:t xml:space="preserve"> 44 [1986]: 144-150)</w:t>
      </w:r>
      <w:r>
        <w:rPr>
          <w:rFonts w:eastAsia="Times New Roman Cyr" w:cs="Times New Roman Cyr" w:ascii="Times New Roman Cyr" w:hAnsi="Times New Roman Cyr"/>
          <w:vertAlign w:val="superscript"/>
        </w:rPr>
        <w:t>43</w:t>
      </w:r>
      <w:r>
        <w:rPr>
          <w:rFonts w:eastAsia="Times New Roman Cyr" w:cs="Times New Roman Cyr" w:ascii="Times New Roman Cyr" w:hAnsi="Times New Roman Cyr"/>
        </w:rPr>
        <w:t>.</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ния в поведении заключенных после изменений их рациона питания также оказались недостоверными. По всей видимости, требуется создать определенные условия для исключительно ненормального рациона питания, чтобы появилась возможность наблюдать значимые изменения в поведении человека. Хотя имеется большое количество свидетельств, демонстрирующих наличие слабой взаимосвязи между питанием и поведением, а также балансом химических процессов в мозге человека, однако до сих пор нет достоверных результатов, подтверждающих концепцию, согласно которой корни атипичного поведения (преступная деятельность, гиперактивность) обусловлены рационом пита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ключение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Исходя из представленн</w:t>
      </w:r>
      <w:r>
        <w:rPr>
          <w:rFonts w:eastAsia="Times New Roman" w:cs="Times New Roman" w:ascii="Times New Roman" w:hAnsi="Times New Roman"/>
          <w:lang w:val="en-US"/>
        </w:rPr>
        <w:t xml:space="preserve">îé </w:t>
      </w:r>
      <w:r>
        <w:rPr>
          <w:rFonts w:eastAsia="Times New Roman Cyr" w:cs="Times New Roman Cyr" w:ascii="Times New Roman Cyr" w:hAnsi="Times New Roman Cyr"/>
        </w:rPr>
        <w:t xml:space="preserve">в данной главе материалов различных исследований, можно сделать вывод, что питание может существенно влиять на самочувствие и ощущения человека.  Но в настоящее время у большинства ученых, на основе имеющихся данных, сложилось убеждение, что хорошо сбалансированное питание -  залог оптимального снабжения мозга всеми необходимыми ему питательными вещества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оит бросаться в крайности, полагая, что неадекватное либо преступное поведение взрослых и детей обусловлено употреблением неполноценной пищи. Существует много других немаловажных факторов, а именно: влияние семьи, друзей, коллег по работе или учебному заведению; нездоровый образ жизни, в частности, недостаточная физическая активность или чрезмерный стресс, а также отношения человека с Бого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8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КИ, ВЫНЕСЕННЫЕ ИЗ ОЛИМПИЙСКИХ ИГР</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Не знаете ли, что бегущие на ристалище бегут все, но один получает награду? Так бегите, чтобы получить</w:t>
      </w:r>
      <w:r>
        <w:rPr>
          <w:rFonts w:eastAsia="Times New Roman Cyr" w:cs="Times New Roman Cyr" w:ascii="Times New Roman Cyr" w:hAnsi="Times New Roman Cyr"/>
        </w:rPr>
        <w:t>.” - Первое послание к коринфянам 9:24.</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w:cs="Times New Roman" w:ascii="Times New Roman" w:hAnsi="Times New Roman"/>
          <w:lang w:val="en-US"/>
        </w:rPr>
        <w:t>Ñóäÿ ïî ýïèãðàôó äàííîé ãëàâû, ìîæíî ñäåëàòü âûâîä î òîì</w:t>
      </w:r>
      <w:r>
        <w:rPr>
          <w:rFonts w:eastAsia="Times New Roman Cyr" w:cs="Times New Roman Cyr" w:ascii="Times New Roman Cyr" w:hAnsi="Times New Roman Cyr"/>
        </w:rPr>
        <w:t xml:space="preserve">, что апостол Павел был хорошо осведомлен о Олимпийских состязаниях своего времени. Как вы сможете убедитьс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дальше, он любил использовать различные образы, заимствованные из спортивных состязаний для </w:t>
      </w:r>
      <w:r>
        <w:rPr>
          <w:rFonts w:eastAsia="Times New Roman" w:cs="Times New Roman" w:ascii="Times New Roman" w:hAnsi="Times New Roman"/>
          <w:lang w:val="en-US"/>
        </w:rPr>
        <w:t>îáúÿñíåíèÿ</w:t>
      </w:r>
      <w:r>
        <w:rPr>
          <w:rFonts w:eastAsia="Times New Roman Cyr" w:cs="Times New Roman Cyr" w:ascii="Times New Roman Cyr" w:hAnsi="Times New Roman Cyr"/>
        </w:rPr>
        <w:t xml:space="preserve"> духовных истин. Давайте вначале вспомним, что представляли </w:t>
      </w:r>
      <w:r>
        <w:rPr>
          <w:rFonts w:eastAsia="Times New Roman" w:cs="Times New Roman" w:ascii="Times New Roman" w:hAnsi="Times New Roman"/>
          <w:lang w:val="en-US"/>
        </w:rPr>
        <w:t xml:space="preserve">ñîáîé </w:t>
      </w:r>
      <w:r>
        <w:rPr>
          <w:rFonts w:eastAsia="Times New Roman Cyr" w:cs="Times New Roman Cyr" w:ascii="Times New Roman Cyr" w:hAnsi="Times New Roman Cyr"/>
        </w:rPr>
        <w:t xml:space="preserve"> Древнегреческие Олимпийские Игры.</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илон из Кротона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Милон из Кротона, величайший древнегреческий атлет, стал</w:t>
      </w:r>
      <w:r>
        <w:rPr>
          <w:rFonts w:eastAsia="Times New Roman" w:cs="Times New Roman" w:ascii="Times New Roman" w:hAnsi="Times New Roman"/>
          <w:lang w:val="en-US"/>
        </w:rPr>
        <w:t xml:space="preserve"> çíàìåíèòîé </w:t>
      </w:r>
      <w:r>
        <w:rPr>
          <w:rFonts w:eastAsia="Times New Roman Cyr" w:cs="Times New Roman Cyr" w:ascii="Times New Roman Cyr" w:hAnsi="Times New Roman Cyr"/>
        </w:rPr>
        <w:t xml:space="preserve"> легендарной</w:t>
      </w:r>
      <w:r>
        <w:rPr>
          <w:rFonts w:eastAsia="Times New Roman" w:cs="Times New Roman" w:ascii="Times New Roman" w:hAnsi="Times New Roman"/>
          <w:lang w:val="en-US"/>
        </w:rPr>
        <w:t xml:space="preserve"> ëè÷íîñòüþ</w:t>
      </w:r>
      <w:r>
        <w:rPr>
          <w:rFonts w:eastAsia="Times New Roman Cyr" w:cs="Times New Roman Cyr" w:ascii="Times New Roman Cyr" w:hAnsi="Times New Roman Cyr"/>
        </w:rPr>
        <w:t xml:space="preserve"> благодаря своей силе и бестрашию на борцовском ринге. В то время поражением считалось троекратное падение атлета на согнутые колена, но никто не смог победить Милона на пяти Олимпиад</w:t>
      </w:r>
      <w:r>
        <w:rPr>
          <w:rFonts w:eastAsia="Times New Roman" w:cs="Times New Roman" w:ascii="Times New Roman" w:hAnsi="Times New Roman"/>
          <w:lang w:val="en-US"/>
        </w:rPr>
        <w:t>àõ</w:t>
      </w:r>
      <w:r>
        <w:rPr>
          <w:rFonts w:eastAsia="Times New Roman Cyr" w:cs="Times New Roman Cyr" w:ascii="Times New Roman Cyr" w:hAnsi="Times New Roman Cyr"/>
        </w:rPr>
        <w:t xml:space="preserve">, а также множества других состязаний в которых он принимал участие. </w:t>
      </w:r>
    </w:p>
    <w:p>
      <w:pPr>
        <w:pStyle w:val="Normal"/>
        <w:spacing w:lineRule="atLeast" w:line="240"/>
        <w:rPr/>
      </w:pPr>
      <w:r>
        <w:rPr>
          <w:rFonts w:eastAsia="Times New Roman Cyr" w:cs="Times New Roman Cyr" w:ascii="Times New Roman Cyr" w:hAnsi="Times New Roman Cyr"/>
        </w:rPr>
        <w:t xml:space="preserve">Милон начал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интенсивн</w:t>
      </w:r>
      <w:r>
        <w:rPr>
          <w:rFonts w:eastAsia="Times New Roman" w:cs="Times New Roman" w:ascii="Times New Roman" w:hAnsi="Times New Roman"/>
          <w:lang w:val="en-US"/>
        </w:rPr>
        <w:t>î</w:t>
      </w:r>
      <w:r>
        <w:rPr>
          <w:rFonts w:eastAsia="Times New Roman Cyr" w:cs="Times New Roman Cyr" w:ascii="Times New Roman Cyr" w:hAnsi="Times New Roman Cyr"/>
        </w:rPr>
        <w:t xml:space="preserve"> трениров</w:t>
      </w:r>
      <w:r>
        <w:rPr>
          <w:rFonts w:eastAsia="Times New Roman" w:cs="Times New Roman" w:ascii="Times New Roman" w:hAnsi="Times New Roman"/>
          <w:lang w:val="en-US"/>
        </w:rPr>
        <w:t>àòüñÿ</w:t>
      </w:r>
      <w:r>
        <w:rPr>
          <w:rFonts w:eastAsia="Times New Roman Cyr" w:cs="Times New Roman Cyr" w:ascii="Times New Roman Cyr" w:hAnsi="Times New Roman Cyr"/>
        </w:rPr>
        <w:t xml:space="preserve"> за четыре года до своей первой олимпиады в 532 году до н.э.. </w:t>
      </w:r>
      <w:r>
        <w:rPr>
          <w:rFonts w:eastAsia="Times New Roman" w:cs="Times New Roman" w:ascii="Times New Roman" w:hAnsi="Times New Roman"/>
          <w:lang w:val="en-US"/>
        </w:rPr>
        <w:t xml:space="preserve">Ñîãëàñíî èñòîðè÷ûåñêèõ ñâåäåíèé </w:t>
      </w:r>
      <w:r>
        <w:rPr>
          <w:rFonts w:eastAsia="Times New Roman Cyr" w:cs="Times New Roman Cyr" w:ascii="Times New Roman Cyr" w:hAnsi="Times New Roman Cyr"/>
        </w:rPr>
        <w:t xml:space="preserve">каждый день,  </w:t>
      </w:r>
      <w:r>
        <w:rPr>
          <w:rFonts w:eastAsia="Times New Roman" w:cs="Times New Roman" w:ascii="Times New Roman" w:hAnsi="Times New Roman"/>
          <w:lang w:val="en-US"/>
        </w:rPr>
        <w:t xml:space="preserve">âçâàëèâàë </w:t>
      </w:r>
      <w:r>
        <w:rPr>
          <w:rFonts w:eastAsia="Times New Roman Cyr" w:cs="Times New Roman Cyr" w:ascii="Times New Roman Cyr" w:hAnsi="Times New Roman Cyr"/>
        </w:rPr>
        <w:t>на</w:t>
      </w:r>
      <w:r>
        <w:rPr>
          <w:rFonts w:eastAsia="Times New Roman" w:cs="Times New Roman" w:ascii="Times New Roman" w:hAnsi="Times New Roman"/>
          <w:lang w:val="en-US"/>
        </w:rPr>
        <w:t xml:space="preserve"> ñâîè</w:t>
      </w:r>
      <w:r>
        <w:rPr>
          <w:rFonts w:eastAsia="Times New Roman Cyr" w:cs="Times New Roman Cyr" w:ascii="Times New Roman Cyr" w:hAnsi="Times New Roman Cyr"/>
        </w:rPr>
        <w:t xml:space="preserve"> плечи молодого теленка и отправлялся в путь до тех пор, пока силы не покидали его. Это продолжалось неделю за неделей, месяц за месяцем</w:t>
      </w:r>
      <w:r>
        <w:rPr>
          <w:rFonts w:eastAsia="Times New Roman" w:cs="Times New Roman" w:ascii="Times New Roman" w:hAnsi="Times New Roman"/>
          <w:lang w:val="en-US"/>
        </w:rPr>
        <w:t>, ïî ìåðå òîãî</w:t>
      </w:r>
      <w:r>
        <w:rPr>
          <w:rFonts w:eastAsia="Times New Roman Cyr" w:cs="Times New Roman Cyr" w:ascii="Times New Roman Cyr" w:hAnsi="Times New Roman Cyr"/>
        </w:rPr>
        <w:t xml:space="preserve">, как сила и мощь борца увеличиваласье, а его теленок прибавлял в весе. </w:t>
      </w:r>
    </w:p>
    <w:p>
      <w:pPr>
        <w:pStyle w:val="Normal"/>
        <w:spacing w:lineRule="atLeast" w:line="240"/>
        <w:rPr/>
      </w:pPr>
      <w:r>
        <w:rPr>
          <w:rFonts w:eastAsia="Times New Roman Cyr" w:cs="Times New Roman Cyr" w:ascii="Times New Roman Cyr" w:hAnsi="Times New Roman Cyr"/>
        </w:rPr>
        <w:t xml:space="preserve">После четырех лет </w:t>
      </w:r>
      <w:r>
        <w:rPr>
          <w:rFonts w:eastAsia="Times New Roman" w:cs="Times New Roman" w:ascii="Times New Roman" w:hAnsi="Times New Roman"/>
          <w:lang w:val="en-US"/>
        </w:rPr>
        <w:t>òàêîé</w:t>
      </w:r>
      <w:r>
        <w:rPr>
          <w:rFonts w:eastAsia="Times New Roman Cyr" w:cs="Times New Roman Cyr" w:ascii="Times New Roman Cyr" w:hAnsi="Times New Roman Cyr"/>
        </w:rPr>
        <w:t xml:space="preserve"> подготовки, Милон отправился на первую Олимпиаду, взяв с собой своего быка. Чтобы произвести впечатление на всех собравшихся зрителей и атлетов, он принес быка в жертву, а </w:t>
      </w:r>
      <w:r>
        <w:rPr>
          <w:rFonts w:eastAsia="Times New Roman" w:cs="Times New Roman" w:ascii="Times New Roman" w:hAnsi="Times New Roman"/>
          <w:lang w:val="en-US"/>
        </w:rPr>
        <w:t>ïîòîì ïðîøåë</w:t>
      </w:r>
      <w:r>
        <w:rPr>
          <w:rFonts w:eastAsia="Times New Roman Cyr" w:cs="Times New Roman Cyr" w:ascii="Times New Roman Cyr" w:hAnsi="Times New Roman Cyr"/>
        </w:rPr>
        <w:t xml:space="preserve"> 400 метров </w:t>
      </w:r>
      <w:r>
        <w:rPr>
          <w:rFonts w:eastAsia="Times New Roman" w:cs="Times New Roman" w:ascii="Times New Roman" w:hAnsi="Times New Roman"/>
          <w:lang w:val="en-US"/>
        </w:rPr>
        <w:t xml:space="preserve">ñ òÿæîëîé íîøåé </w:t>
      </w:r>
      <w:r>
        <w:rPr>
          <w:rFonts w:eastAsia="Times New Roman Cyr" w:cs="Times New Roman Cyr" w:ascii="Times New Roman Cyr" w:hAnsi="Times New Roman Cyr"/>
        </w:rPr>
        <w:t xml:space="preserve">на плечах по стадиону.  </w:t>
      </w:r>
    </w:p>
    <w:p>
      <w:pPr>
        <w:pStyle w:val="Normal"/>
        <w:spacing w:lineRule="atLeast" w:line="240"/>
        <w:rPr/>
      </w:pPr>
      <w:r>
        <w:rPr>
          <w:rFonts w:eastAsia="Times New Roman" w:cs="Times New Roman" w:ascii="Times New Roman" w:hAnsi="Times New Roman"/>
          <w:lang w:val="en-US"/>
        </w:rPr>
        <w:t>Çàòåì</w:t>
      </w:r>
      <w:r>
        <w:rPr>
          <w:rFonts w:eastAsia="Times New Roman Cyr" w:cs="Times New Roman Cyr" w:ascii="Times New Roman Cyr" w:hAnsi="Times New Roman Cyr"/>
        </w:rPr>
        <w:t xml:space="preserve"> Милон, в поединках с другими борцами одержал свою первую большую победу, с чего и началась его блистательная спортивная карьера. </w:t>
      </w:r>
      <w:r>
        <w:rPr>
          <w:rFonts w:eastAsia="Times New Roman" w:cs="Times New Roman" w:ascii="Times New Roman" w:hAnsi="Times New Roman"/>
          <w:lang w:val="en-US"/>
        </w:rPr>
        <w:t xml:space="preserve">Îí </w:t>
      </w:r>
      <w:r>
        <w:rPr>
          <w:rFonts w:eastAsia="Times New Roman Cyr" w:cs="Times New Roman Cyr" w:ascii="Times New Roman Cyr" w:hAnsi="Times New Roman Cyr"/>
        </w:rPr>
        <w:t xml:space="preserve">очень скоро стал </w:t>
      </w:r>
      <w:r>
        <w:rPr>
          <w:rFonts w:eastAsia="Times New Roman" w:cs="Times New Roman" w:ascii="Times New Roman" w:hAnsi="Times New Roman"/>
          <w:lang w:val="en-US"/>
        </w:rPr>
        <w:t>áîëüøîé çíàìåíèòîñòüþ</w:t>
      </w:r>
      <w:r>
        <w:rPr>
          <w:rFonts w:eastAsia="Times New Roman Cyr" w:cs="Times New Roman Cyr" w:ascii="Times New Roman Cyr" w:hAnsi="Times New Roman Cyr"/>
        </w:rPr>
        <w:t xml:space="preserve">;  люди повсюду восхищались им, </w:t>
      </w:r>
      <w:r>
        <w:rPr>
          <w:rFonts w:eastAsia="Times New Roman" w:cs="Times New Roman" w:ascii="Times New Roman" w:hAnsi="Times New Roman"/>
          <w:lang w:val="en-US"/>
        </w:rPr>
        <w:t>è</w:t>
      </w:r>
      <w:r>
        <w:rPr>
          <w:rFonts w:eastAsia="Times New Roman Cyr" w:cs="Times New Roman Cyr" w:ascii="Times New Roman Cyr" w:hAnsi="Times New Roman Cyr"/>
        </w:rPr>
        <w:t xml:space="preserve"> в честь</w:t>
      </w:r>
      <w:r>
        <w:rPr>
          <w:rFonts w:eastAsia="Times New Roman" w:cs="Times New Roman" w:ascii="Times New Roman" w:hAnsi="Times New Roman"/>
          <w:lang w:val="en-US"/>
        </w:rPr>
        <w:t xml:space="preserve"> ïðîñëàâëåííîãî áîðöà </w:t>
      </w:r>
      <w:r>
        <w:rPr>
          <w:rFonts w:eastAsia="Times New Roman Cyr" w:cs="Times New Roman Cyr" w:ascii="Times New Roman Cyr" w:hAnsi="Times New Roman Cyr"/>
        </w:rPr>
        <w:t xml:space="preserve"> возвигались монументы и слагались баллад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изическая культура у греков и Олимпийские Игры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История Мило</w:t>
      </w:r>
      <w:r>
        <w:rPr>
          <w:rFonts w:eastAsia="Times New Roman" w:cs="Times New Roman" w:ascii="Times New Roman" w:hAnsi="Times New Roman"/>
          <w:lang w:val="en-US"/>
        </w:rPr>
        <w:t>íà</w:t>
      </w:r>
      <w:r>
        <w:rPr>
          <w:rFonts w:eastAsia="Times New Roman Cyr" w:cs="Times New Roman Cyr" w:ascii="Times New Roman Cyr" w:hAnsi="Times New Roman Cyr"/>
        </w:rPr>
        <w:t xml:space="preserve"> типичн</w:t>
      </w:r>
      <w:r>
        <w:rPr>
          <w:rFonts w:eastAsia="Times New Roman" w:cs="Times New Roman" w:ascii="Times New Roman" w:hAnsi="Times New Roman"/>
          <w:lang w:val="en-US"/>
        </w:rPr>
        <w:t>ûé</w:t>
      </w:r>
      <w:r>
        <w:rPr>
          <w:rFonts w:eastAsia="Times New Roman Cyr" w:cs="Times New Roman Cyr" w:ascii="Times New Roman Cyr" w:hAnsi="Times New Roman Cyr"/>
        </w:rPr>
        <w:t xml:space="preserve"> пример</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любви древних греков к атлетическим видам спорта. Начиная с эры великого Гомера (750 г до н.э.), проходя через всю эпоху греческих </w:t>
      </w:r>
      <w:r>
        <w:rPr>
          <w:rFonts w:eastAsia="Times New Roman" w:cs="Times New Roman" w:ascii="Times New Roman" w:hAnsi="Times New Roman"/>
          <w:lang w:val="en-US"/>
        </w:rPr>
        <w:t>ïîëèñîâ (</w:t>
      </w:r>
      <w:r>
        <w:rPr>
          <w:rFonts w:eastAsia="Times New Roman Cyr" w:cs="Times New Roman Cyr" w:ascii="Times New Roman Cyr" w:hAnsi="Times New Roman Cyr"/>
        </w:rPr>
        <w:t>городов-государств</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ятое столетие до н.э.), до </w:t>
      </w:r>
      <w:r>
        <w:rPr>
          <w:rFonts w:eastAsia="Times New Roman" w:cs="Times New Roman" w:ascii="Times New Roman" w:hAnsi="Times New Roman"/>
          <w:lang w:val="en-US"/>
        </w:rPr>
        <w:t xml:space="preserve">âðåìåí ãðàíäèîçíûõ </w:t>
      </w:r>
      <w:r>
        <w:rPr>
          <w:rFonts w:eastAsia="Times New Roman Cyr" w:cs="Times New Roman Cyr" w:ascii="Times New Roman Cyr" w:hAnsi="Times New Roman Cyr"/>
        </w:rPr>
        <w:t xml:space="preserve"> завоеваний Александра Великого (323 г до н.э.) и окончательного </w:t>
      </w:r>
      <w:r>
        <w:rPr>
          <w:rFonts w:eastAsia="Times New Roman" w:cs="Times New Roman" w:ascii="Times New Roman" w:hAnsi="Times New Roman"/>
          <w:lang w:val="en-US"/>
        </w:rPr>
        <w:t>ïîä÷èíåíèå  äðåâíèõ ãðåêîâ âëàñòè Ðèìà</w:t>
      </w:r>
      <w:r>
        <w:rPr>
          <w:rFonts w:eastAsia="Times New Roman Cyr" w:cs="Times New Roman Cyr" w:ascii="Times New Roman Cyr" w:hAnsi="Times New Roman Cyr"/>
        </w:rPr>
        <w:t xml:space="preserve"> (31 г до н.э.), вплоть до правления христианского императора Феодосия I (393 г н.э.)-атлетика и физическая культура</w:t>
      </w:r>
      <w:r>
        <w:rPr>
          <w:rFonts w:eastAsia="Times New Roman" w:cs="Times New Roman" w:ascii="Times New Roman" w:hAnsi="Times New Roman"/>
          <w:lang w:val="en-US"/>
        </w:rPr>
        <w:t>áûëè öåíòðàëüíûì êîìïîíåíòîì</w:t>
      </w:r>
      <w:r>
        <w:rPr>
          <w:rFonts w:eastAsia="Times New Roman Cyr" w:cs="Times New Roman Cyr" w:ascii="Times New Roman Cyr" w:hAnsi="Times New Roman Cyr"/>
        </w:rPr>
        <w:t xml:space="preserve"> греческой культуры. </w:t>
      </w:r>
    </w:p>
    <w:p>
      <w:pPr>
        <w:pStyle w:val="Normal"/>
        <w:spacing w:lineRule="atLeast" w:line="240"/>
        <w:rPr/>
      </w:pPr>
      <w:r>
        <w:rPr>
          <w:rFonts w:eastAsia="Times New Roman" w:cs="Times New Roman" w:ascii="Times New Roman" w:hAnsi="Times New Roman"/>
          <w:lang w:val="en-US"/>
        </w:rPr>
        <w:t xml:space="preserve">Èñòîðèÿ </w:t>
      </w:r>
      <w:r>
        <w:rPr>
          <w:rFonts w:eastAsia="Times New Roman Cyr" w:cs="Times New Roman Cyr" w:ascii="Times New Roman Cyr" w:hAnsi="Times New Roman Cyr"/>
        </w:rPr>
        <w:t>древнегреческих Олимпийских Иг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берет </w:t>
      </w:r>
      <w:r>
        <w:rPr>
          <w:rFonts w:eastAsia="Times New Roman" w:cs="Times New Roman" w:ascii="Times New Roman" w:hAnsi="Times New Roman"/>
          <w:lang w:val="en-US"/>
        </w:rPr>
        <w:t xml:space="preserve">ñâîå íà÷àëî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776 г</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до н.э., приблизительно за 30 лет до того, как Иса</w:t>
      </w:r>
      <w:r>
        <w:rPr>
          <w:rFonts w:eastAsia="Times New Roman" w:cs="Times New Roman" w:ascii="Times New Roman" w:hAnsi="Times New Roman"/>
          <w:lang w:val="en-US"/>
        </w:rPr>
        <w:t>é</w:t>
      </w:r>
      <w:r>
        <w:rPr>
          <w:rFonts w:eastAsia="Times New Roman Cyr" w:cs="Times New Roman Cyr" w:ascii="Times New Roman Cyr" w:hAnsi="Times New Roman Cyr"/>
        </w:rPr>
        <w:t xml:space="preserve">я начал свой путь израильского пророка. Игры проводились каждые четыре года и продолжались без перерыва в течение более, чем 1,000 лет, несмотря на отрицательное влияние римских завоевателей. </w:t>
      </w:r>
      <w:r>
        <w:rPr>
          <w:rFonts w:eastAsia="Times New Roman" w:cs="Times New Roman" w:ascii="Times New Roman" w:hAnsi="Times New Roman"/>
          <w:lang w:val="en-US"/>
        </w:rPr>
        <w:t xml:space="preserve">Ëèøü â 393 ã. äî í.ý. </w:t>
      </w:r>
      <w:r>
        <w:rPr>
          <w:rFonts w:eastAsia="Times New Roman Cyr" w:cs="Times New Roman Cyr" w:ascii="Times New Roman Cyr" w:hAnsi="Times New Roman Cyr"/>
        </w:rPr>
        <w:t xml:space="preserve">Олимпийские Игры </w:t>
      </w:r>
      <w:r>
        <w:rPr>
          <w:rFonts w:eastAsia="Times New Roman" w:cs="Times New Roman" w:ascii="Times New Roman" w:hAnsi="Times New Roman"/>
          <w:lang w:val="en-US"/>
        </w:rPr>
        <w:t>ïðåäàíû çàáâåíèþ ïîñëå òîãî</w:t>
      </w:r>
      <w:r>
        <w:rPr>
          <w:rFonts w:eastAsia="Times New Roman Cyr" w:cs="Times New Roman Cyr" w:ascii="Times New Roman Cyr" w:hAnsi="Times New Roman Cyr"/>
        </w:rPr>
        <w:t xml:space="preserve"> когда христианский император Феодосий I распорядился уничтожить все остатки языческих культов. </w:t>
      </w:r>
    </w:p>
    <w:p>
      <w:pPr>
        <w:pStyle w:val="Normal"/>
        <w:spacing w:lineRule="atLeast" w:line="240"/>
        <w:rPr/>
      </w:pPr>
      <w:r>
        <w:rPr>
          <w:rFonts w:eastAsia="Times New Roman Cyr" w:cs="Times New Roman Cyr" w:ascii="Times New Roman Cyr" w:hAnsi="Times New Roman Cyr"/>
        </w:rPr>
        <w:t xml:space="preserve">Религиозные церемонии занимали существенную часть пятидневного периода игр, что </w:t>
      </w:r>
      <w:r>
        <w:rPr>
          <w:rFonts w:eastAsia="Times New Roman" w:cs="Times New Roman" w:ascii="Times New Roman" w:hAnsi="Times New Roman"/>
          <w:lang w:val="en-US"/>
        </w:rPr>
        <w:t>ñòàëî</w:t>
      </w:r>
      <w:r>
        <w:rPr>
          <w:rFonts w:eastAsia="Times New Roman Cyr" w:cs="Times New Roman Cyr" w:ascii="Times New Roman Cyr" w:hAnsi="Times New Roman Cyr"/>
        </w:rPr>
        <w:t xml:space="preserve"> одной из основных причин их последующего запрета христиана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день древних олимпиад был посвящен поклонению Зевсу и другим древнегреческим богам. Утро третьего дня знаменовала еще одна релегиозная церемония, кульминацией которой было приношение 100 быков в жертву на алтарь великого Зевса. После того, как спортивная часть игр завершалась, продолжались религиозные обряды, ритуалы и жертвоприношения. </w:t>
      </w:r>
    </w:p>
    <w:p>
      <w:pPr>
        <w:pStyle w:val="Normal"/>
        <w:spacing w:lineRule="atLeast" w:line="240"/>
        <w:rPr/>
      </w:pPr>
      <w:r>
        <w:rPr>
          <w:rFonts w:eastAsia="Times New Roman Cyr" w:cs="Times New Roman Cyr" w:ascii="Times New Roman Cyr" w:hAnsi="Times New Roman Cyr"/>
        </w:rPr>
        <w:t xml:space="preserve">Участники игр клялись именем Зевса следовать правилам состязаний и соревноваться в честной борьбе. Они молили всесильного бога даровать им “венец или смерть”. </w:t>
      </w:r>
      <w:r>
        <w:rPr>
          <w:rFonts w:eastAsia="Times New Roman" w:cs="Times New Roman" w:ascii="Times New Roman" w:hAnsi="Times New Roman"/>
          <w:lang w:val="en-US"/>
        </w:rPr>
        <w:t>Ó</w:t>
      </w:r>
      <w:r>
        <w:rPr>
          <w:rFonts w:eastAsia="Times New Roman Cyr" w:cs="Times New Roman Cyr" w:ascii="Times New Roman Cyr" w:hAnsi="Times New Roman Cyr"/>
        </w:rPr>
        <w:t xml:space="preserve"> греков церк</w:t>
      </w:r>
      <w:r>
        <w:rPr>
          <w:rFonts w:eastAsia="Times New Roman" w:cs="Times New Roman" w:ascii="Times New Roman" w:hAnsi="Times New Roman"/>
          <w:lang w:val="en-US"/>
        </w:rPr>
        <w:t>îâü íå áûëà îòäåëåíà</w:t>
      </w:r>
      <w:r>
        <w:rPr>
          <w:rFonts w:eastAsia="Times New Roman Cyr" w:cs="Times New Roman Cyr" w:ascii="Times New Roman Cyr" w:hAnsi="Times New Roman Cyr"/>
        </w:rPr>
        <w:t xml:space="preserve"> от государства, </w:t>
      </w:r>
      <w:r>
        <w:rPr>
          <w:rFonts w:eastAsia="Times New Roman" w:cs="Times New Roman" w:ascii="Times New Roman" w:hAnsi="Times New Roman"/>
          <w:lang w:val="en-US"/>
        </w:rPr>
        <w:t>è íå ñóùåñòâîâàëî ÷åòêèõ</w:t>
      </w:r>
      <w:r>
        <w:rPr>
          <w:rFonts w:eastAsia="Times New Roman Cyr" w:cs="Times New Roman Cyr" w:ascii="Times New Roman Cyr" w:hAnsi="Times New Roman Cyr"/>
        </w:rPr>
        <w:t xml:space="preserve"> границ между духовным и светским</w:t>
      </w:r>
      <w:r>
        <w:rPr>
          <w:rFonts w:eastAsia="Times New Roman" w:cs="Times New Roman" w:ascii="Times New Roman" w:hAnsi="Times New Roman"/>
          <w:lang w:val="en-US"/>
        </w:rPr>
        <w:t xml:space="preserve"> íà÷àëàìè.</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Îòñóòñòâîâàëè</w:t>
      </w:r>
      <w:r>
        <w:rPr>
          <w:rFonts w:eastAsia="Times New Roman Cyr" w:cs="Times New Roman Cyr" w:ascii="Times New Roman Cyr" w:hAnsi="Times New Roman Cyr"/>
        </w:rPr>
        <w:t xml:space="preserve"> также </w:t>
      </w:r>
      <w:r>
        <w:rPr>
          <w:rFonts w:eastAsia="Times New Roman" w:cs="Times New Roman" w:ascii="Times New Roman" w:hAnsi="Times New Roman"/>
          <w:lang w:val="en-US"/>
        </w:rPr>
        <w:t>êàêèå áû òî íèáûëî</w:t>
      </w:r>
      <w:r>
        <w:rPr>
          <w:rFonts w:eastAsia="Times New Roman Cyr" w:cs="Times New Roman Cyr" w:ascii="Times New Roman Cyr" w:hAnsi="Times New Roman Cyr"/>
        </w:rPr>
        <w:t xml:space="preserve"> противоречия между почитанием древних богов и яростным соревновательным духом игр, </w:t>
      </w:r>
      <w:r>
        <w:rPr>
          <w:rFonts w:eastAsia="Times New Roman" w:cs="Times New Roman" w:ascii="Times New Roman" w:hAnsi="Times New Roman"/>
          <w:lang w:val="en-US"/>
        </w:rPr>
        <w:t>ñîñòîâëÿâøèõ</w:t>
      </w:r>
      <w:r>
        <w:rPr>
          <w:rFonts w:eastAsia="Times New Roman Cyr" w:cs="Times New Roman Cyr" w:ascii="Times New Roman Cyr" w:hAnsi="Times New Roman Cyr"/>
        </w:rPr>
        <w:t xml:space="preserve"> лишь часть религиозного фестиваля. </w:t>
      </w:r>
    </w:p>
    <w:p>
      <w:pPr>
        <w:pStyle w:val="Normal"/>
        <w:spacing w:lineRule="atLeast" w:line="240"/>
        <w:rPr/>
      </w:pPr>
      <w:r>
        <w:rPr>
          <w:rFonts w:eastAsia="Times New Roman" w:cs="Times New Roman" w:ascii="Times New Roman" w:hAnsi="Times New Roman"/>
          <w:lang w:val="en-US"/>
        </w:rPr>
        <w:t>Äðåâíèå ãðåêè áûëè ïîëèòåèñòàìè</w:t>
      </w:r>
      <w:r>
        <w:rPr>
          <w:rFonts w:eastAsia="Times New Roman Cyr" w:cs="Times New Roman Cyr" w:ascii="Times New Roman Cyr" w:hAnsi="Times New Roman Cyr"/>
        </w:rPr>
        <w:t xml:space="preserve"> - различные божества рассматривались как бессмертные и превосходящие человека по своей сущности, но в то же время вполне человечные, так как они питались, общались друг с другом и спорили. </w:t>
      </w:r>
    </w:p>
    <w:p>
      <w:pPr>
        <w:pStyle w:val="Normal"/>
        <w:spacing w:lineRule="atLeast" w:line="240"/>
        <w:rPr/>
      </w:pPr>
      <w:r>
        <w:rPr>
          <w:rFonts w:eastAsia="Times New Roman Cyr" w:cs="Times New Roman Cyr" w:ascii="Times New Roman Cyr" w:hAnsi="Times New Roman Cyr"/>
        </w:rPr>
        <w:t>Греческие боги воспринимались как покровители успеха, но не</w:t>
      </w:r>
      <w:r>
        <w:rPr>
          <w:rFonts w:eastAsia="Times New Roman" w:cs="Times New Roman" w:ascii="Times New Roman" w:hAnsi="Times New Roman"/>
          <w:lang w:val="en-US"/>
        </w:rPr>
        <w:t xml:space="preserve"> êàê</w:t>
      </w:r>
      <w:r>
        <w:rPr>
          <w:rFonts w:eastAsia="Times New Roman Cyr" w:cs="Times New Roman Cyr" w:ascii="Times New Roman Cyr" w:hAnsi="Times New Roman Cyr"/>
        </w:rPr>
        <w:t xml:space="preserve"> творцы. Благодаря божественной благосклонности, </w:t>
      </w:r>
      <w:r>
        <w:rPr>
          <w:rFonts w:eastAsia="Times New Roman" w:cs="Times New Roman" w:ascii="Times New Roman" w:hAnsi="Times New Roman"/>
          <w:lang w:val="en-US"/>
        </w:rPr>
        <w:t>ìîæíî áûëî äîñòè÷ü îïðåäåëåííûõ óñïåõîâ â æèçíè âåäóùóþ ðîëü âñå-òàêè èãðàëè</w:t>
      </w:r>
      <w:r>
        <w:rPr>
          <w:rFonts w:eastAsia="Times New Roman Cyr" w:cs="Times New Roman Cyr" w:ascii="Times New Roman Cyr" w:hAnsi="Times New Roman Cyr"/>
        </w:rPr>
        <w:t xml:space="preserve"> упорный труд и необходимость полагаться на собственные силы. Богов, таким образом, старались умиротворять и воздавать им полагающуюся им честь и хвалу посредством жертвоприн</w:t>
      </w:r>
      <w:r>
        <w:rPr>
          <w:rFonts w:eastAsia="Times New Roman" w:cs="Times New Roman" w:ascii="Times New Roman" w:hAnsi="Times New Roman"/>
          <w:lang w:val="en-US"/>
        </w:rPr>
        <w:t>î</w:t>
      </w:r>
      <w:r>
        <w:rPr>
          <w:rFonts w:eastAsia="Times New Roman Cyr" w:cs="Times New Roman Cyr" w:ascii="Times New Roman Cyr" w:hAnsi="Times New Roman Cyr"/>
        </w:rPr>
        <w:t>шений, празднеств и различных церемониальных действ, но  предпочитали не зависеть</w:t>
      </w:r>
      <w:r>
        <w:rPr>
          <w:rFonts w:eastAsia="Times New Roman" w:cs="Times New Roman" w:ascii="Times New Roman" w:hAnsi="Times New Roman"/>
          <w:lang w:val="en-US"/>
        </w:rPr>
        <w:t xml:space="preserve"> îò íèõ</w:t>
      </w:r>
      <w:r>
        <w:rPr>
          <w:rFonts w:eastAsia="Times New Roman Cyr" w:cs="Times New Roman Cyr" w:ascii="Times New Roman Cyr" w:hAnsi="Times New Roman Cyr"/>
        </w:rPr>
        <w:t xml:space="preserve">. </w:t>
      </w:r>
    </w:p>
    <w:p>
      <w:pPr>
        <w:pStyle w:val="Normal"/>
        <w:spacing w:lineRule="atLeast" w:line="240"/>
        <w:rPr/>
      </w:pPr>
      <w:r>
        <w:rPr>
          <w:rFonts w:eastAsia="Times New Roman Cyr" w:cs="Times New Roman Cyr" w:ascii="Times New Roman Cyr" w:hAnsi="Times New Roman Cyr"/>
        </w:rPr>
        <w:t xml:space="preserve">Только победа могла принести истинную славу. Сам факт участия не </w:t>
      </w:r>
      <w:r>
        <w:rPr>
          <w:rFonts w:eastAsia="Times New Roman" w:cs="Times New Roman" w:ascii="Times New Roman" w:hAnsi="Times New Roman"/>
          <w:lang w:val="en-US"/>
        </w:rPr>
        <w:t>ñ÷èòàëñÿ îñîáîé çàñëóãîé</w:t>
      </w:r>
      <w:r>
        <w:rPr>
          <w:rFonts w:eastAsia="Times New Roman Cyr" w:cs="Times New Roman Cyr" w:ascii="Times New Roman Cyr" w:hAnsi="Times New Roman Cyr"/>
        </w:rPr>
        <w:t>. Поражение, напротив, было сопряжено с непреходящим позором. При этом не быть первым означало проигравшыш. В древних спортивных играх отсу</w:t>
      </w:r>
      <w:r>
        <w:rPr>
          <w:rFonts w:eastAsia="Times New Roman" w:cs="Times New Roman" w:ascii="Times New Roman" w:hAnsi="Times New Roman"/>
          <w:lang w:val="en-US"/>
        </w:rPr>
        <w:t>ò</w:t>
      </w:r>
      <w:r>
        <w:rPr>
          <w:rFonts w:eastAsia="Times New Roman Cyr" w:cs="Times New Roman Cyr" w:ascii="Times New Roman Cyr" w:hAnsi="Times New Roman Cyr"/>
        </w:rPr>
        <w:t>ствовало второе или третье место, как это имее</w:t>
      </w:r>
      <w:r>
        <w:rPr>
          <w:rFonts w:eastAsia="Times New Roman" w:cs="Times New Roman" w:ascii="Times New Roman" w:hAnsi="Times New Roman"/>
          <w:lang w:val="en-US"/>
        </w:rPr>
        <w:t>ò ìåñòî â íàøè äíè</w:t>
      </w:r>
      <w:r>
        <w:rPr>
          <w:rFonts w:eastAsia="Times New Roman Cyr" w:cs="Times New Roman Cyr" w:ascii="Times New Roman Cyr" w:hAnsi="Times New Roman Cyr"/>
        </w:rPr>
        <w:t xml:space="preserve"> . Именно поэтому участники молили о победном венце или о смерти.  Основной лозунг греческих атлетов “всегда будь первым и превзойди другого”. </w:t>
      </w:r>
    </w:p>
    <w:p>
      <w:pPr>
        <w:pStyle w:val="Normal"/>
        <w:spacing w:lineRule="atLeast" w:line="240"/>
        <w:rPr/>
      </w:pPr>
      <w:r>
        <w:rPr>
          <w:rFonts w:eastAsia="Times New Roman Cyr" w:cs="Times New Roman Cyr" w:ascii="Times New Roman Cyr" w:hAnsi="Times New Roman Cyr"/>
        </w:rPr>
        <w:t xml:space="preserve">Каждые четыре года атлеты собирались на Олимпе, холмистой местности в греческой провинции Элис. Они приезжали заранее, за один месяц </w:t>
      </w:r>
      <w:r>
        <w:rPr>
          <w:rFonts w:eastAsia="Times New Roman" w:cs="Times New Roman" w:ascii="Times New Roman" w:hAnsi="Times New Roman"/>
          <w:lang w:val="en-US"/>
        </w:rPr>
        <w:t>äî íà÷àëà èãð</w:t>
      </w:r>
      <w:r>
        <w:rPr>
          <w:rFonts w:eastAsia="Times New Roman Cyr" w:cs="Times New Roman Cyr" w:ascii="Times New Roman Cyr" w:hAnsi="Times New Roman Cyr"/>
        </w:rPr>
        <w:t xml:space="preserve">, чтобы </w:t>
      </w:r>
      <w:r>
        <w:rPr>
          <w:rFonts w:eastAsia="Times New Roman" w:cs="Times New Roman" w:ascii="Times New Roman" w:hAnsi="Times New Roman"/>
          <w:lang w:val="en-US"/>
        </w:rPr>
        <w:t>ïîä</w:t>
      </w:r>
      <w:r>
        <w:rPr>
          <w:rFonts w:eastAsia="Times New Roman Cyr" w:cs="Times New Roman Cyr" w:ascii="Times New Roman Cyr" w:hAnsi="Times New Roman Cyr"/>
        </w:rPr>
        <w:t>готовит</w:t>
      </w:r>
      <w:r>
        <w:rPr>
          <w:rFonts w:eastAsia="Times New Roman" w:cs="Times New Roman" w:ascii="Times New Roman" w:hAnsi="Times New Roman"/>
          <w:lang w:val="en-US"/>
        </w:rPr>
        <w:t>ü</w:t>
      </w:r>
      <w:r>
        <w:rPr>
          <w:rFonts w:eastAsia="Times New Roman Cyr" w:cs="Times New Roman Cyr" w:ascii="Times New Roman Cyr" w:hAnsi="Times New Roman Cyr"/>
        </w:rPr>
        <w:t xml:space="preserve">ся на месте в максимально жестких условиях, </w:t>
      </w:r>
      <w:r>
        <w:rPr>
          <w:rFonts w:eastAsia="Times New Roman" w:cs="Times New Roman" w:ascii="Times New Roman" w:hAnsi="Times New Roman"/>
          <w:lang w:val="en-US"/>
        </w:rPr>
        <w:t>êëÿíÿñü</w:t>
      </w:r>
      <w:r>
        <w:rPr>
          <w:rFonts w:eastAsia="Times New Roman Cyr" w:cs="Times New Roman Cyr" w:ascii="Times New Roman Cyr" w:hAnsi="Times New Roman Cyr"/>
        </w:rPr>
        <w:t xml:space="preserve"> Зевсу, что</w:t>
      </w:r>
      <w:r>
        <w:rPr>
          <w:rFonts w:eastAsia="Times New Roman" w:cs="Times New Roman" w:ascii="Times New Roman" w:hAnsi="Times New Roman"/>
          <w:lang w:val="en-US"/>
        </w:rPr>
        <w:t xml:space="preserve"> è </w:t>
      </w:r>
      <w:r>
        <w:rPr>
          <w:rFonts w:eastAsia="Times New Roman Cyr" w:cs="Times New Roman Cyr" w:ascii="Times New Roman Cyr" w:hAnsi="Times New Roman Cyr"/>
        </w:rPr>
        <w:t xml:space="preserve"> предыдушие 10 месяцев они также провели в тяжелых тренировках. </w:t>
      </w:r>
    </w:p>
    <w:p>
      <w:pPr>
        <w:pStyle w:val="Normal"/>
        <w:spacing w:lineRule="atLeast" w:line="240"/>
        <w:rPr/>
      </w:pPr>
      <w:r>
        <w:rPr>
          <w:rFonts w:eastAsia="Times New Roman Cyr" w:cs="Times New Roman Cyr" w:ascii="Times New Roman Cyr" w:hAnsi="Times New Roman Cyr"/>
        </w:rPr>
        <w:t xml:space="preserve">После </w:t>
      </w:r>
      <w:r>
        <w:rPr>
          <w:rFonts w:eastAsia="Times New Roman" w:cs="Times New Roman" w:ascii="Times New Roman" w:hAnsi="Times New Roman"/>
          <w:lang w:val="en-US"/>
        </w:rPr>
        <w:t xml:space="preserve">òîðæåñòâåííîãî îòêðûòèÿ Èãð, íà ñëåäóùèé </w:t>
      </w:r>
      <w:r>
        <w:rPr>
          <w:rFonts w:eastAsia="Times New Roman Cyr" w:cs="Times New Roman Cyr" w:ascii="Times New Roman Cyr" w:hAnsi="Times New Roman Cyr"/>
        </w:rPr>
        <w:t xml:space="preserve">день устраивались забеги колесниц. </w:t>
      </w:r>
      <w:r>
        <w:rPr>
          <w:rFonts w:eastAsia="Times New Roman" w:cs="Times New Roman" w:ascii="Times New Roman" w:hAnsi="Times New Roman"/>
          <w:lang w:val="en-US"/>
        </w:rPr>
        <w:t>Îäíîâðåìåííî</w:t>
      </w:r>
      <w:r>
        <w:rPr>
          <w:rFonts w:eastAsia="Times New Roman Cyr" w:cs="Times New Roman Cyr" w:ascii="Times New Roman Cyr" w:hAnsi="Times New Roman Cyr"/>
        </w:rPr>
        <w:t xml:space="preserve"> проводились соревнования по пятиборью, во время которых полностью </w:t>
      </w:r>
      <w:r>
        <w:rPr>
          <w:rFonts w:eastAsia="Times New Roman" w:cs="Times New Roman" w:ascii="Times New Roman" w:hAnsi="Times New Roman"/>
          <w:lang w:val="en-US"/>
        </w:rPr>
        <w:t>îá</w:t>
      </w:r>
      <w:r>
        <w:rPr>
          <w:rFonts w:eastAsia="Times New Roman Cyr" w:cs="Times New Roman Cyr" w:ascii="Times New Roman Cyr" w:hAnsi="Times New Roman Cyr"/>
        </w:rPr>
        <w:t>на</w:t>
      </w:r>
      <w:r>
        <w:rPr>
          <w:rFonts w:eastAsia="Times New Roman" w:cs="Times New Roman" w:ascii="Times New Roman" w:hAnsi="Times New Roman"/>
          <w:lang w:val="en-US"/>
        </w:rPr>
        <w:t>æåííûå</w:t>
      </w:r>
      <w:r>
        <w:rPr>
          <w:rFonts w:eastAsia="Times New Roman Cyr" w:cs="Times New Roman Cyr" w:ascii="Times New Roman Cyr" w:hAnsi="Times New Roman Cyr"/>
        </w:rPr>
        <w:t xml:space="preserve"> спорстмены, </w:t>
      </w:r>
      <w:r>
        <w:rPr>
          <w:rFonts w:eastAsia="Times New Roman" w:cs="Times New Roman" w:ascii="Times New Roman" w:hAnsi="Times New Roman"/>
          <w:lang w:val="en-US"/>
        </w:rPr>
        <w:t>ïðèäåðæèâàâøèåñÿ</w:t>
      </w:r>
      <w:r>
        <w:rPr>
          <w:rFonts w:eastAsia="Times New Roman Cyr" w:cs="Times New Roman Cyr" w:ascii="Times New Roman Cyr" w:hAnsi="Times New Roman Cyr"/>
        </w:rPr>
        <w:t xml:space="preserve">  строги</w:t>
      </w:r>
      <w:r>
        <w:rPr>
          <w:rFonts w:eastAsia="Times New Roman" w:cs="Times New Roman" w:ascii="Times New Roman" w:hAnsi="Times New Roman"/>
          <w:lang w:val="en-US"/>
        </w:rPr>
        <w:t>õ</w:t>
      </w:r>
      <w:r>
        <w:rPr>
          <w:rFonts w:eastAsia="Times New Roman Cyr" w:cs="Times New Roman Cyr" w:ascii="Times New Roman Cyr" w:hAnsi="Times New Roman Cyr"/>
        </w:rPr>
        <w:t xml:space="preserve"> и специфически</w:t>
      </w:r>
      <w:r>
        <w:rPr>
          <w:rFonts w:eastAsia="Times New Roman" w:cs="Times New Roman" w:ascii="Times New Roman" w:hAnsi="Times New Roman"/>
          <w:lang w:val="en-US"/>
        </w:rPr>
        <w:t>õ</w:t>
      </w:r>
      <w:r>
        <w:rPr>
          <w:rFonts w:eastAsia="Times New Roman Cyr" w:cs="Times New Roman Cyr" w:ascii="Times New Roman Cyr" w:hAnsi="Times New Roman Cyr"/>
        </w:rPr>
        <w:t xml:space="preserve"> правил, метали диск, копье, боролись,</w:t>
      </w:r>
      <w:r>
        <w:rPr>
          <w:rFonts w:eastAsia="Times New Roman" w:cs="Times New Roman" w:ascii="Times New Roman" w:hAnsi="Times New Roman"/>
          <w:lang w:val="en-US"/>
        </w:rPr>
        <w:t>ó÷àñòâîâàëè â çàáåãå íà</w:t>
      </w:r>
      <w:r>
        <w:rPr>
          <w:rFonts w:eastAsia="Times New Roman Cyr" w:cs="Times New Roman Cyr" w:ascii="Times New Roman Cyr" w:hAnsi="Times New Roman Cyr"/>
        </w:rPr>
        <w:t xml:space="preserve"> 200-метров и соревновались в прыжках в длину с места. </w:t>
      </w:r>
    </w:p>
    <w:p>
      <w:pPr>
        <w:pStyle w:val="Normal"/>
        <w:spacing w:lineRule="atLeast" w:line="240"/>
        <w:rPr/>
      </w:pPr>
      <w:r>
        <w:rPr>
          <w:rFonts w:eastAsia="Times New Roman Cyr" w:cs="Times New Roman Cyr" w:ascii="Times New Roman Cyr" w:hAnsi="Times New Roman Cyr"/>
        </w:rPr>
        <w:t xml:space="preserve">В утренние часы четвертого дня Олимпиады атлеты участвовали в забегах на разные дистанции: 200-, 400- и 4,800 метров. </w:t>
      </w:r>
      <w:r>
        <w:rPr>
          <w:rFonts w:eastAsia="Times New Roman" w:cs="Times New Roman" w:ascii="Times New Roman" w:hAnsi="Times New Roman"/>
          <w:lang w:val="en-US"/>
        </w:rPr>
        <w:t>Ñàìûå</w:t>
      </w:r>
      <w:r>
        <w:rPr>
          <w:rFonts w:eastAsia="Times New Roman Cyr" w:cs="Times New Roman Cyr" w:ascii="Times New Roman Cyr" w:hAnsi="Times New Roman Cyr"/>
        </w:rPr>
        <w:t xml:space="preserve"> жестокие и </w:t>
      </w:r>
      <w:r>
        <w:rPr>
          <w:rFonts w:eastAsia="Times New Roman" w:cs="Times New Roman" w:ascii="Times New Roman" w:hAnsi="Times New Roman"/>
          <w:lang w:val="en-US"/>
        </w:rPr>
        <w:t>âîëíóþùèå òðè</w:t>
      </w:r>
      <w:r>
        <w:rPr>
          <w:rFonts w:eastAsia="Times New Roman Cyr" w:cs="Times New Roman Cyr" w:ascii="Times New Roman Cyr" w:hAnsi="Times New Roman Cyr"/>
        </w:rPr>
        <w:t xml:space="preserve"> вида состязаний, как правило, откладывались на обеденное время - борьба, бокс и панкратион (комбинация бокса, борьбы и ударов ногами).</w:t>
      </w:r>
    </w:p>
    <w:p>
      <w:pPr>
        <w:pStyle w:val="Normal"/>
        <w:spacing w:lineRule="atLeast" w:line="240"/>
        <w:rPr/>
      </w:pPr>
      <w:r>
        <w:rPr>
          <w:rFonts w:eastAsia="Times New Roman Cyr" w:cs="Times New Roman Cyr" w:ascii="Times New Roman Cyr" w:hAnsi="Times New Roman Cyr"/>
        </w:rPr>
        <w:t>В состязаниях по борьбе опустит</w:t>
      </w:r>
      <w:r>
        <w:rPr>
          <w:rFonts w:eastAsia="Times New Roman" w:cs="Times New Roman" w:ascii="Times New Roman" w:hAnsi="Times New Roman"/>
          <w:lang w:val="en-US"/>
        </w:rPr>
        <w:t>ü</w:t>
      </w:r>
      <w:r>
        <w:rPr>
          <w:rFonts w:eastAsia="Times New Roman Cyr" w:cs="Times New Roman Cyr" w:ascii="Times New Roman Cyr" w:hAnsi="Times New Roman Cyr"/>
        </w:rPr>
        <w:t>ся три раза на согнутые колени означало поражение. Правилами запрещалось кусать и щипать соперника, а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остальном </w:t>
      </w:r>
      <w:r>
        <w:rPr>
          <w:rFonts w:eastAsia="Times New Roman" w:cs="Times New Roman" w:ascii="Times New Roman" w:hAnsi="Times New Roman"/>
          <w:lang w:val="en-US"/>
        </w:rPr>
        <w:t>íå ñóùåñòâîâàëî íèêàêèõ îãðàíè÷åíèé</w:t>
      </w:r>
      <w:r>
        <w:rPr>
          <w:rFonts w:eastAsia="Times New Roman Cyr" w:cs="Times New Roman Cyr" w:ascii="Times New Roman Cyr" w:hAnsi="Times New Roman Cyr"/>
        </w:rPr>
        <w:t xml:space="preserve">. Боксеры </w:t>
      </w:r>
      <w:r>
        <w:rPr>
          <w:rFonts w:eastAsia="Times New Roman" w:cs="Times New Roman" w:ascii="Times New Roman" w:hAnsi="Times New Roman"/>
          <w:lang w:val="en-US"/>
        </w:rPr>
        <w:t>òóãî îáâÿçûâàëè êîæàííûìè ðåìíÿìè êèñòè ñâîèõ ðóê.</w:t>
      </w:r>
      <w:r>
        <w:rPr>
          <w:rFonts w:eastAsia="Times New Roman Cyr" w:cs="Times New Roman Cyr" w:ascii="Times New Roman Cyr" w:hAnsi="Times New Roman Cyr"/>
        </w:rPr>
        <w:t xml:space="preserve"> Они бились без перерывов до тех пор, пока кто-нибудь не был сбит с ног или не поднял руку, признавая свое поражение. </w:t>
      </w:r>
      <w:r>
        <w:rPr>
          <w:rFonts w:eastAsia="Times New Roman" w:cs="Times New Roman" w:ascii="Times New Roman" w:hAnsi="Times New Roman"/>
          <w:lang w:val="en-US"/>
        </w:rPr>
        <w:t>Ýòî áûëè äîñòàòî÷íî êðîâàâûå çðåëèùà</w:t>
      </w:r>
      <w:r>
        <w:rPr>
          <w:rFonts w:eastAsia="Times New Roman Cyr" w:cs="Times New Roman Cyr" w:ascii="Times New Roman Cyr" w:hAnsi="Times New Roman Cyr"/>
        </w:rPr>
        <w:t>, г</w:t>
      </w:r>
      <w:r>
        <w:rPr>
          <w:rFonts w:eastAsia="Times New Roman" w:cs="Times New Roman" w:ascii="Times New Roman" w:hAnsi="Times New Roman"/>
          <w:lang w:val="en-US"/>
        </w:rPr>
        <w:t>äå</w:t>
      </w:r>
      <w:r>
        <w:rPr>
          <w:rFonts w:eastAsia="Times New Roman Cyr" w:cs="Times New Roman Cyr" w:ascii="Times New Roman Cyr" w:hAnsi="Times New Roman Cyr"/>
        </w:rPr>
        <w:t xml:space="preserve"> смерть расценивалась,</w:t>
      </w:r>
      <w:r>
        <w:rPr>
          <w:rFonts w:eastAsia="Times New Roman" w:cs="Times New Roman" w:ascii="Times New Roman" w:hAnsi="Times New Roman"/>
          <w:lang w:val="en-US"/>
        </w:rPr>
        <w:t xml:space="preserve"> ëèøü</w:t>
      </w:r>
      <w:r>
        <w:rPr>
          <w:rFonts w:eastAsia="Times New Roman Cyr" w:cs="Times New Roman Cyr" w:ascii="Times New Roman Cyr" w:hAnsi="Times New Roman Cyr"/>
        </w:rPr>
        <w:t xml:space="preserve"> как один из возможных рисков и закономерных опасностей. </w:t>
      </w:r>
    </w:p>
    <w:p>
      <w:pPr>
        <w:pStyle w:val="Normal"/>
        <w:spacing w:lineRule="atLeast" w:line="240"/>
        <w:rPr/>
      </w:pPr>
      <w:r>
        <w:rPr>
          <w:rFonts w:eastAsia="Times New Roman Cyr" w:cs="Times New Roman Cyr" w:ascii="Times New Roman Cyr" w:hAnsi="Times New Roman Cyr"/>
        </w:rPr>
        <w:t>Панкратион - единоборство, объединявшее приемы борьбы и кулачного боя</w:t>
      </w:r>
      <w:r>
        <w:rPr>
          <w:rFonts w:eastAsia="Times New Roman" w:cs="Times New Roman" w:ascii="Times New Roman" w:hAnsi="Times New Roman"/>
          <w:lang w:val="en-US"/>
        </w:rPr>
        <w:t>ñ÷èòàëñÿ ñàìûì ïîïóëÿðíûì âèäîì ñïîðòà</w:t>
      </w:r>
      <w:r>
        <w:rPr>
          <w:rFonts w:eastAsia="Times New Roman Cyr" w:cs="Times New Roman Cyr" w:ascii="Times New Roman Cyr" w:hAnsi="Times New Roman Cyr"/>
        </w:rPr>
        <w:t>. Тот, кто признавал свой проигрыш</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должен был похлопать по плечу своего соперника. Спортсмены пинали, били друг друга наотмашь и преднамеренно старались сломать </w:t>
      </w:r>
      <w:r>
        <w:rPr>
          <w:rFonts w:eastAsia="Times New Roman" w:cs="Times New Roman" w:ascii="Times New Roman" w:hAnsi="Times New Roman"/>
          <w:lang w:val="en-US"/>
        </w:rPr>
        <w:t>ñâîåìó ïðîòèâíèêó</w:t>
      </w:r>
      <w:r>
        <w:rPr>
          <w:rFonts w:eastAsia="Times New Roman Cyr" w:cs="Times New Roman Cyr" w:ascii="Times New Roman Cyr" w:hAnsi="Times New Roman Cyr"/>
        </w:rPr>
        <w:t xml:space="preserve"> кости  руки или ноги. </w:t>
      </w:r>
    </w:p>
    <w:p>
      <w:pPr>
        <w:pStyle w:val="Normal"/>
        <w:spacing w:lineRule="atLeast" w:line="240"/>
        <w:rPr/>
      </w:pPr>
      <w:r>
        <w:rPr>
          <w:rFonts w:eastAsia="Times New Roman Cyr" w:cs="Times New Roman Cyr" w:ascii="Times New Roman Cyr" w:hAnsi="Times New Roman Cyr"/>
        </w:rPr>
        <w:t>Все победители Олимпийских игр получали в награду олимпийский вен</w:t>
      </w:r>
      <w:r>
        <w:rPr>
          <w:rFonts w:eastAsia="Times New Roman" w:cs="Times New Roman" w:ascii="Times New Roman" w:hAnsi="Times New Roman"/>
          <w:lang w:val="en-US"/>
        </w:rPr>
        <w:t>îê</w:t>
      </w:r>
      <w:r>
        <w:rPr>
          <w:rFonts w:eastAsia="Times New Roman Cyr" w:cs="Times New Roman Cyr" w:ascii="Times New Roman Cyr" w:hAnsi="Times New Roman Cyr"/>
        </w:rPr>
        <w:t>, который символизировал ветви священного оливкового дерева. Они также получ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вознаграждаемы в своих городах и поселениях, откуда они были родом, где в их честь устраивались праздничные встречи, пиршества и триумфальные процессии. Часто в городской стене родного города атлета увековечивалось его изображение. Скульпторы делали это с помощью камня, поэты же слагали хвалебные оды о его достижениях. </w:t>
      </w:r>
    </w:p>
    <w:p>
      <w:pPr>
        <w:pStyle w:val="Normal"/>
        <w:spacing w:lineRule="atLeast" w:line="240"/>
        <w:rPr/>
      </w:pPr>
      <w:r>
        <w:rPr>
          <w:rFonts w:eastAsia="Times New Roman Cyr" w:cs="Times New Roman Cyr" w:ascii="Times New Roman Cyr" w:hAnsi="Times New Roman Cyr"/>
        </w:rPr>
        <w:t>В то время, как большинство населения приве</w:t>
      </w:r>
      <w:r>
        <w:rPr>
          <w:rFonts w:eastAsia="Times New Roman" w:cs="Times New Roman" w:ascii="Times New Roman" w:hAnsi="Times New Roman"/>
          <w:lang w:val="en-US"/>
        </w:rPr>
        <w:t>ò</w:t>
      </w:r>
      <w:r>
        <w:rPr>
          <w:rFonts w:eastAsia="Times New Roman Cyr" w:cs="Times New Roman Cyr" w:ascii="Times New Roman Cyr" w:hAnsi="Times New Roman Cyr"/>
        </w:rPr>
        <w:t>ствовало Игры, представители узкого круга интеллектуалов, моралистов и философов выступали с открытой критикой</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ïîýòîìó</w:t>
      </w:r>
      <w:r>
        <w:rPr>
          <w:rFonts w:eastAsia="Times New Roman Cyr" w:cs="Times New Roman Cyr" w:ascii="Times New Roman Cyr" w:hAnsi="Times New Roman Cyr"/>
        </w:rPr>
        <w:t xml:space="preserve"> нередко можно было наблюдать горячие словесные баталии между ними и атлетами-олимпийцами. Критика  основывалась на двух положениях. Прежде всего они спорили </w:t>
      </w:r>
      <w:r>
        <w:rPr>
          <w:rFonts w:eastAsia="Times New Roman" w:cs="Times New Roman" w:ascii="Times New Roman" w:hAnsi="Times New Roman"/>
          <w:lang w:val="en-US"/>
        </w:rPr>
        <w:t>íàñ÷åò</w:t>
      </w:r>
      <w:r>
        <w:rPr>
          <w:rFonts w:eastAsia="Times New Roman Cyr" w:cs="Times New Roman Cyr" w:ascii="Times New Roman Cyr" w:hAnsi="Times New Roman Cyr"/>
        </w:rPr>
        <w:t xml:space="preserve"> правильности и уместност</w:t>
      </w:r>
      <w:r>
        <w:rPr>
          <w:rFonts w:eastAsia="Times New Roman" w:cs="Times New Roman" w:ascii="Times New Roman" w:hAnsi="Times New Roman"/>
          <w:lang w:val="en-US"/>
        </w:rPr>
        <w:t>è</w:t>
      </w:r>
      <w:r>
        <w:rPr>
          <w:rFonts w:eastAsia="Times New Roman Cyr" w:cs="Times New Roman Cyr" w:ascii="Times New Roman Cyr" w:hAnsi="Times New Roman Cyr"/>
        </w:rPr>
        <w:t xml:space="preserve"> прославления спортсменов, когда телесные достоинства человека ставились выше</w:t>
      </w:r>
      <w:r>
        <w:rPr>
          <w:rFonts w:eastAsia="Times New Roman" w:cs="Times New Roman" w:ascii="Times New Roman" w:hAnsi="Times New Roman"/>
          <w:lang w:val="en-US"/>
        </w:rPr>
        <w:t xml:space="preserve"> åãî óìñòâåííûõ</w:t>
      </w:r>
      <w:r>
        <w:rPr>
          <w:rFonts w:eastAsia="Times New Roman Cyr" w:cs="Times New Roman Cyr" w:ascii="Times New Roman Cyr" w:hAnsi="Times New Roman Cyr"/>
        </w:rPr>
        <w:t xml:space="preserve"> способностей дух</w:t>
      </w:r>
      <w:r>
        <w:rPr>
          <w:rFonts w:eastAsia="Times New Roman" w:cs="Times New Roman" w:ascii="Times New Roman" w:hAnsi="Times New Roman"/>
          <w:lang w:val="en-US"/>
        </w:rPr>
        <w:t>îâíûõ êà÷åñòâ</w:t>
      </w:r>
      <w:r>
        <w:rPr>
          <w:rFonts w:eastAsia="Times New Roman Cyr" w:cs="Times New Roman Cyr" w:ascii="Times New Roman Cyr" w:hAnsi="Times New Roman Cyr"/>
        </w:rPr>
        <w:t>. В соотве</w:t>
      </w:r>
      <w:r>
        <w:rPr>
          <w:rFonts w:eastAsia="Times New Roman" w:cs="Times New Roman" w:ascii="Times New Roman" w:hAnsi="Times New Roman"/>
          <w:lang w:val="en-US"/>
        </w:rPr>
        <w:t>ò</w:t>
      </w:r>
      <w:r>
        <w:rPr>
          <w:rFonts w:eastAsia="Times New Roman Cyr" w:cs="Times New Roman Cyr" w:ascii="Times New Roman Cyr" w:hAnsi="Times New Roman Cyr"/>
        </w:rPr>
        <w:t xml:space="preserve">ствии с другим взглядом, энтузиазм по поводу олимпийских Игр и их победителей отвлекал внимание от истинных нужд и проблем общества. </w:t>
      </w:r>
    </w:p>
    <w:p>
      <w:pPr>
        <w:pStyle w:val="Normal"/>
        <w:spacing w:lineRule="atLeast" w:line="240"/>
        <w:rPr/>
      </w:pPr>
      <w:r>
        <w:rPr>
          <w:rFonts w:eastAsia="Times New Roman" w:cs="Times New Roman" w:ascii="Times New Roman" w:hAnsi="Times New Roman"/>
          <w:lang w:val="en-US"/>
        </w:rPr>
        <w:t>Íåñëó÷àéíî âåëèêèé äðåâíåãðå÷åñêèé ôèëîñîô Àðèñòîòåëü ïðåäóïðåæäàë</w:t>
      </w:r>
      <w:r>
        <w:rPr>
          <w:rFonts w:eastAsia="Times New Roman Cyr" w:cs="Times New Roman Cyr" w:ascii="Times New Roman Cyr" w:hAnsi="Times New Roman Cyr"/>
        </w:rPr>
        <w:t>:</w:t>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Привычки атлета, направленные на укрепление собственного тел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íå</w:t>
      </w:r>
      <w:r>
        <w:rPr>
          <w:rFonts w:eastAsia="Times New Roman Cyr" w:cs="Times New Roman Cyr" w:ascii="Times New Roman Cyr" w:hAnsi="Times New Roman Cyr"/>
        </w:rPr>
        <w:t xml:space="preserve"> только не несут в себе никакой пользы для гражданской жизни, но и не способствуют пропаганде здоровья и правильного воспитания детей... Некоторое количество усилий, безусловно, необходимо для развития </w:t>
      </w:r>
      <w:r>
        <w:rPr>
          <w:rFonts w:eastAsia="Times New Roman" w:cs="Times New Roman" w:ascii="Times New Roman" w:hAnsi="Times New Roman"/>
          <w:lang w:val="en-US"/>
        </w:rPr>
        <w:t xml:space="preserve">òàêèõ </w:t>
      </w:r>
      <w:r>
        <w:rPr>
          <w:rFonts w:eastAsia="Times New Roman Cyr" w:cs="Times New Roman Cyr" w:ascii="Times New Roman Cyr" w:hAnsi="Times New Roman Cyr"/>
        </w:rPr>
        <w:t>привыч</w:t>
      </w:r>
      <w:r>
        <w:rPr>
          <w:rFonts w:eastAsia="Times New Roman" w:cs="Times New Roman" w:ascii="Times New Roman" w:hAnsi="Times New Roman"/>
          <w:lang w:val="en-US"/>
        </w:rPr>
        <w:t>åê</w:t>
      </w:r>
      <w:r>
        <w:rPr>
          <w:rFonts w:eastAsia="Times New Roman Cyr" w:cs="Times New Roman Cyr" w:ascii="Times New Roman Cyr" w:hAnsi="Times New Roman Cyr"/>
        </w:rPr>
        <w:t>, но они не должны быть ни неистовыми, ни специфическими, как этот имеет место в случае с атлетом. Вместо этого усилия должны носить более общий характер и их следует направлять на разнообразные виды деятельности свободного человека.”</w:t>
      </w:r>
    </w:p>
    <w:p>
      <w:pPr>
        <w:pStyle w:val="Normal"/>
        <w:spacing w:lineRule="atLeast" w:line="240"/>
        <w:rPr/>
      </w:pPr>
      <w:r>
        <w:rPr>
          <w:rFonts w:eastAsia="Times New Roman Cyr" w:cs="Times New Roman Cyr" w:ascii="Times New Roman Cyr" w:hAnsi="Times New Roman Cyr"/>
        </w:rPr>
        <w:t xml:space="preserve">Другие философы любили всячески высмеивать атлетов в своих речах и письменных посланиях. </w:t>
      </w:r>
      <w:r>
        <w:rPr>
          <w:rFonts w:eastAsia="Times New Roman" w:cs="Times New Roman" w:ascii="Times New Roman" w:hAnsi="Times New Roman"/>
          <w:lang w:val="en-US"/>
        </w:rPr>
        <w:t xml:space="preserve">Èçâåñòíûé ñâîåé öèíè÷íîñòüþ </w:t>
      </w:r>
      <w:r>
        <w:rPr>
          <w:rFonts w:eastAsia="Times New Roman Cyr" w:cs="Times New Roman Cyr" w:ascii="Times New Roman Cyr" w:hAnsi="Times New Roman Cyr"/>
        </w:rPr>
        <w:t>Диоген, однажды повстречал атлета, праздновавшего свои победы вместе с друзьями и хвалившегося о своих сп</w:t>
      </w:r>
      <w:r>
        <w:rPr>
          <w:rFonts w:eastAsia="Times New Roman" w:cs="Times New Roman" w:ascii="Times New Roman" w:hAnsi="Times New Roman"/>
          <w:lang w:val="en-US"/>
        </w:rPr>
        <w:t>î</w:t>
      </w:r>
      <w:r>
        <w:rPr>
          <w:rFonts w:eastAsia="Times New Roman Cyr" w:cs="Times New Roman Cyr" w:ascii="Times New Roman Cyr" w:hAnsi="Times New Roman Cyr"/>
        </w:rPr>
        <w:t xml:space="preserve">собностях самого быстрого бегуна Греции. </w:t>
      </w:r>
      <w:r>
        <w:rPr>
          <w:rFonts w:eastAsia="Times New Roman" w:cs="Times New Roman" w:ascii="Times New Roman" w:hAnsi="Times New Roman"/>
          <w:lang w:val="en-US"/>
        </w:rPr>
        <w:t>Ôèëîñîô</w:t>
      </w:r>
      <w:r>
        <w:rPr>
          <w:rFonts w:eastAsia="Times New Roman Cyr" w:cs="Times New Roman Cyr" w:ascii="Times New Roman Cyr" w:hAnsi="Times New Roman Cyr"/>
        </w:rPr>
        <w:t xml:space="preserve"> отпарировал ему всего </w:t>
      </w:r>
      <w:r>
        <w:rPr>
          <w:rFonts w:eastAsia="Times New Roman" w:cs="Times New Roman" w:ascii="Times New Roman" w:hAnsi="Times New Roman"/>
          <w:lang w:val="en-US"/>
        </w:rPr>
        <w:t xml:space="preserve">îäíîé ôðàçîé: </w:t>
      </w:r>
      <w:r>
        <w:rPr>
          <w:rFonts w:eastAsia="Times New Roman Cyr" w:cs="Times New Roman Cyr" w:ascii="Times New Roman Cyr" w:hAnsi="Times New Roman Cyr"/>
        </w:rPr>
        <w:t xml:space="preserve"> “Но не быстрее кролика или оленя, самых быстрых из животных, которые к тому же и самые трусливые.” </w:t>
      </w:r>
    </w:p>
    <w:p>
      <w:pPr>
        <w:pStyle w:val="Normal"/>
        <w:spacing w:lineRule="atLeast" w:line="240"/>
        <w:rPr/>
      </w:pPr>
      <w:r>
        <w:rPr>
          <w:rFonts w:eastAsia="Times New Roman" w:cs="Times New Roman" w:ascii="Times New Roman" w:hAnsi="Times New Roman"/>
          <w:lang w:val="en-US"/>
        </w:rPr>
        <w:t>Ñðåäè ôèëîñîôîâ áûëè è òå, êòî</w:t>
      </w:r>
      <w:r>
        <w:rPr>
          <w:rFonts w:eastAsia="Times New Roman Cyr" w:cs="Times New Roman Cyr" w:ascii="Times New Roman Cyr" w:hAnsi="Times New Roman Cyr"/>
        </w:rPr>
        <w:t xml:space="preserve"> пытал</w:t>
      </w:r>
      <w:r>
        <w:rPr>
          <w:rFonts w:eastAsia="Times New Roman" w:cs="Times New Roman" w:ascii="Times New Roman" w:hAnsi="Times New Roman"/>
          <w:lang w:val="en-US"/>
        </w:rPr>
        <w:t>ñÿ</w:t>
      </w:r>
      <w:r>
        <w:rPr>
          <w:rFonts w:eastAsia="Times New Roman Cyr" w:cs="Times New Roman Cyr" w:ascii="Times New Roman Cyr" w:hAnsi="Times New Roman Cyr"/>
        </w:rPr>
        <w:t xml:space="preserve"> встать на защиту атлетов. Пиндар, великий поэт-лирик, полагал, что благодетели дисциплины и физической выносливости, </w:t>
      </w:r>
      <w:r>
        <w:rPr>
          <w:rFonts w:eastAsia="Times New Roman" w:cs="Times New Roman" w:ascii="Times New Roman" w:hAnsi="Times New Roman"/>
          <w:lang w:val="en-US"/>
        </w:rPr>
        <w:t xml:space="preserve">êîòîðûìè îáëàäàþò </w:t>
      </w:r>
      <w:r>
        <w:rPr>
          <w:rFonts w:eastAsia="Times New Roman Cyr" w:cs="Times New Roman Cyr" w:ascii="Times New Roman Cyr" w:hAnsi="Times New Roman Cyr"/>
        </w:rPr>
        <w:t xml:space="preserve"> атлет</w:t>
      </w:r>
      <w:r>
        <w:rPr>
          <w:rFonts w:eastAsia="Times New Roman" w:cs="Times New Roman" w:ascii="Times New Roman" w:hAnsi="Times New Roman"/>
          <w:lang w:val="en-US"/>
        </w:rPr>
        <w:t>û</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ýòî</w:t>
      </w:r>
      <w:r>
        <w:rPr>
          <w:rFonts w:eastAsia="Times New Roman Cyr" w:cs="Times New Roman Cyr" w:ascii="Times New Roman Cyr" w:hAnsi="Times New Roman Cyr"/>
        </w:rPr>
        <w:t xml:space="preserve"> отражение</w:t>
      </w:r>
      <w:r>
        <w:rPr>
          <w:rFonts w:eastAsia="Times New Roman" w:cs="Times New Roman" w:ascii="Times New Roman" w:hAnsi="Times New Roman"/>
          <w:lang w:val="en-US"/>
        </w:rPr>
        <w:t xml:space="preserve"> èõ</w:t>
      </w:r>
      <w:r>
        <w:rPr>
          <w:rFonts w:eastAsia="Times New Roman Cyr" w:cs="Times New Roman Cyr" w:ascii="Times New Roman Cyr" w:hAnsi="Times New Roman Cyr"/>
        </w:rPr>
        <w:t xml:space="preserve"> внутреннего благородства и богатства душ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инное олимпийство Павла</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 xml:space="preserve">Апостол Павел, хотя и не одобрял традиций, древнегреческих Олимпийских игр, все же использовал их </w:t>
      </w:r>
      <w:r>
        <w:rPr>
          <w:rFonts w:eastAsia="Times New Roman" w:cs="Times New Roman" w:ascii="Times New Roman" w:hAnsi="Times New Roman"/>
          <w:lang w:val="en-US"/>
        </w:rPr>
        <w:t xml:space="preserve">â êà÷åñòâå </w:t>
      </w:r>
      <w:r>
        <w:rPr>
          <w:rFonts w:eastAsia="Times New Roman Cyr" w:cs="Times New Roman Cyr" w:ascii="Times New Roman Cyr" w:hAnsi="Times New Roman Cyr"/>
        </w:rPr>
        <w:t>как средств</w:t>
      </w:r>
      <w:r>
        <w:rPr>
          <w:rFonts w:eastAsia="Times New Roman" w:cs="Times New Roman" w:ascii="Times New Roman" w:hAnsi="Times New Roman"/>
          <w:lang w:val="en-US"/>
        </w:rPr>
        <w:t>à</w:t>
      </w:r>
      <w:r>
        <w:rPr>
          <w:rFonts w:eastAsia="Times New Roman Cyr" w:cs="Times New Roman Cyr" w:ascii="Times New Roman Cyr" w:hAnsi="Times New Roman Cyr"/>
        </w:rPr>
        <w:t xml:space="preserve"> для </w:t>
      </w:r>
      <w:r>
        <w:rPr>
          <w:rFonts w:eastAsia="Times New Roman" w:cs="Times New Roman" w:ascii="Times New Roman" w:hAnsi="Times New Roman"/>
          <w:lang w:val="en-US"/>
        </w:rPr>
        <w:t>âû</w:t>
      </w:r>
      <w:r>
        <w:rPr>
          <w:rFonts w:eastAsia="Times New Roman Cyr" w:cs="Times New Roman Cyr" w:ascii="Times New Roman Cyr" w:hAnsi="Times New Roman Cyr"/>
        </w:rPr>
        <w:t>ражения некоторых христианских принципов и положений. Павел, так же, как и Пиндар</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был покорен единством целей, настойчивостью и потрясающей выносливостью, которую демонстрировали атлеты</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 часто ссылался на эти качества. (См. Первое послание к коринфянам 9:24-27; Послание к евреям 12:1-12; Послание к филипийцам 3:14, 14; Второе послание к Тимофею 2:5; Послание к галатам 5:7.)</w:t>
      </w:r>
    </w:p>
    <w:p>
      <w:pPr>
        <w:pStyle w:val="Normal"/>
        <w:spacing w:lineRule="atLeast" w:line="240"/>
        <w:rPr/>
      </w:pPr>
      <w:r>
        <w:rPr>
          <w:rFonts w:eastAsia="Times New Roman" w:cs="Times New Roman" w:ascii="Times New Roman" w:hAnsi="Times New Roman"/>
          <w:lang w:val="en-US"/>
        </w:rPr>
        <w:t>Îí òàêæå ñ÷èòàë</w:t>
      </w:r>
      <w:r>
        <w:rPr>
          <w:rFonts w:eastAsia="Times New Roman Cyr" w:cs="Times New Roman Cyr" w:ascii="Times New Roman Cyr" w:hAnsi="Times New Roman Cyr"/>
        </w:rPr>
        <w:t xml:space="preserve">, что цель должна представлять собой нечто более возвышеннное, </w:t>
      </w:r>
      <w:r>
        <w:rPr>
          <w:rFonts w:eastAsia="Times New Roman" w:cs="Times New Roman" w:ascii="Times New Roman" w:hAnsi="Times New Roman"/>
          <w:lang w:val="en-US"/>
        </w:rPr>
        <w:t>íåæåëè</w:t>
      </w:r>
      <w:r>
        <w:rPr>
          <w:rFonts w:eastAsia="Times New Roman Cyr" w:cs="Times New Roman Cyr" w:ascii="Times New Roman Cyr" w:hAnsi="Times New Roman Cyr"/>
        </w:rPr>
        <w:t xml:space="preserve"> просто стремление к собственной славе и возвеличиванию, символизируемому “тленным” </w:t>
      </w:r>
      <w:r>
        <w:rPr>
          <w:rFonts w:eastAsia="Times New Roman" w:cs="Times New Roman" w:ascii="Times New Roman" w:hAnsi="Times New Roman"/>
          <w:lang w:val="en-US"/>
        </w:rPr>
        <w:t xml:space="preserve">ëàâðîâûì </w:t>
      </w:r>
      <w:r>
        <w:rPr>
          <w:rFonts w:eastAsia="Times New Roman Cyr" w:cs="Times New Roman Cyr" w:ascii="Times New Roman Cyr" w:hAnsi="Times New Roman Cyr"/>
        </w:rPr>
        <w:t>венцом (Первое послание к коринфянам 9:25). Цель, как писал Павел заключена в получении “венца нетленного” (там же), “вечной жизни, к которой ты и призван” (Первое послание к Тимофею 6:12) “к почести вышнего звания Божия во Христе Иисусе” (Послание к филипийцам 3:14).</w:t>
      </w:r>
    </w:p>
    <w:p>
      <w:pPr>
        <w:pStyle w:val="Normal"/>
        <w:spacing w:lineRule="atLeast" w:line="240"/>
        <w:rPr/>
      </w:pPr>
      <w:r>
        <w:rPr>
          <w:rFonts w:eastAsia="Times New Roman Cyr" w:cs="Times New Roman Cyr" w:ascii="Times New Roman Cyr" w:hAnsi="Times New Roman Cyr"/>
        </w:rPr>
        <w:t>В стремлении к этой цели, однако,</w:t>
      </w:r>
      <w:r>
        <w:rPr>
          <w:rFonts w:eastAsia="Times New Roman" w:cs="Times New Roman" w:ascii="Times New Roman" w:hAnsi="Times New Roman"/>
          <w:lang w:val="en-US"/>
        </w:rPr>
        <w:t>-</w:t>
      </w:r>
      <w:r>
        <w:rPr>
          <w:rFonts w:eastAsia="Times New Roman Cyr" w:cs="Times New Roman Cyr" w:ascii="Times New Roman Cyr" w:hAnsi="Times New Roman Cyr"/>
        </w:rPr>
        <w:t>предупреждает Павел</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неправильно было бы соревноваться с другими,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месте с другими должно стремит</w:t>
      </w:r>
      <w:r>
        <w:rPr>
          <w:rFonts w:eastAsia="Times New Roman" w:cs="Times New Roman" w:ascii="Times New Roman" w:hAnsi="Times New Roman"/>
          <w:lang w:val="en-US"/>
        </w:rPr>
        <w:t>ü</w:t>
      </w:r>
      <w:r>
        <w:rPr>
          <w:rFonts w:eastAsia="Times New Roman Cyr" w:cs="Times New Roman Cyr" w:ascii="Times New Roman Cyr" w:hAnsi="Times New Roman Cyr"/>
        </w:rPr>
        <w:t>ся к ней</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зирая на совершителя веры Иисуса” (Послание к евреям 12:2). Мы не должны делать что-либо “по любопрению или стяжению, но почитать один другого высшим себя” (Послание к филипийцам 2:3). Вместо того, чтобы сравнивать себя с другими, нам подобает “стоять в едином духе, подвизаясь единодушно за веру Евангельскую (Послание к филипийцам 1:27), почитая друг друга превыше себя (Послание к римлянам 12:10).</w:t>
      </w:r>
    </w:p>
    <w:p>
      <w:pPr>
        <w:pStyle w:val="Normal"/>
        <w:spacing w:lineRule="atLeast" w:line="240"/>
        <w:rPr/>
      </w:pPr>
      <w:r>
        <w:rPr>
          <w:rFonts w:eastAsia="Times New Roman Cyr" w:cs="Times New Roman Cyr" w:ascii="Times New Roman Cyr" w:hAnsi="Times New Roman Cyr"/>
        </w:rPr>
        <w:t>Очень важно, что Бог не рассматривается как покровитель наших сил и успехов,  но как их источник. Павел писал, “в Боге мы живем и движемся и существуем” (Деяния апостолов 17:28). Успех зависит ни от человеческого желания, “ни от желающего и подвизающегося, но от Бога милующего” (Послание к римлянам 9:16), так как мы единственно можем все “в укрепляющем Иисусе Христе” (Послание к филипийцам 4:13).</w:t>
      </w:r>
    </w:p>
    <w:p>
      <w:pPr>
        <w:pStyle w:val="Normal"/>
        <w:spacing w:lineRule="atLeast" w:line="240"/>
        <w:rPr/>
      </w:pPr>
      <w:r>
        <w:rPr>
          <w:rFonts w:eastAsia="Times New Roman Cyr" w:cs="Times New Roman Cyr" w:ascii="Times New Roman Cyr" w:hAnsi="Times New Roman Cyr"/>
        </w:rPr>
        <w:t xml:space="preserve">Таким образом, в </w:t>
      </w:r>
      <w:r>
        <w:rPr>
          <w:rFonts w:eastAsia="Times New Roman" w:cs="Times New Roman" w:ascii="Times New Roman" w:hAnsi="Times New Roman"/>
          <w:lang w:val="en-US"/>
        </w:rPr>
        <w:t>ïðîòèâîâåñ</w:t>
      </w:r>
      <w:r>
        <w:rPr>
          <w:rFonts w:eastAsia="Times New Roman Cyr" w:cs="Times New Roman Cyr" w:ascii="Times New Roman Cyr" w:hAnsi="Times New Roman Cyr"/>
        </w:rPr>
        <w:t xml:space="preserve"> грекам Павел указывает</w:t>
      </w:r>
      <w:r>
        <w:rPr>
          <w:rFonts w:eastAsia="Times New Roman" w:cs="Times New Roman" w:ascii="Times New Roman" w:hAnsi="Times New Roman"/>
          <w:lang w:val="en-US"/>
        </w:rPr>
        <w:t xml:space="preserve"> íà òî</w:t>
      </w:r>
      <w:r>
        <w:rPr>
          <w:rFonts w:eastAsia="Times New Roman Cyr" w:cs="Times New Roman Cyr" w:ascii="Times New Roman Cyr" w:hAnsi="Times New Roman Cyr"/>
        </w:rPr>
        <w:t xml:space="preserve">, что истинные олимпийцы испытывают целостное желание и стремление получить нечто действительно великое, чем </w:t>
      </w:r>
      <w:r>
        <w:rPr>
          <w:rFonts w:eastAsia="Times New Roman" w:cs="Times New Roman" w:ascii="Times New Roman" w:hAnsi="Times New Roman"/>
          <w:lang w:val="en-US"/>
        </w:rPr>
        <w:t xml:space="preserve"> è </w:t>
      </w:r>
      <w:r>
        <w:rPr>
          <w:rFonts w:eastAsia="Times New Roman Cyr" w:cs="Times New Roman Cyr" w:ascii="Times New Roman Cyr" w:hAnsi="Times New Roman Cyr"/>
        </w:rPr>
        <w:t>является жизнь вечная. Стремясь к этой высшей цел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мы полностью полагаемся на Бога как на источник энергии и сил, воздавая ему хвалу за свои успехи, когда  совершаем дела свои вместе с другими людьми и во имя других людей, а не против их. </w:t>
      </w:r>
    </w:p>
    <w:p>
      <w:pPr>
        <w:pStyle w:val="Normal"/>
        <w:spacing w:lineRule="atLeast" w:line="240"/>
        <w:rPr/>
      </w:pPr>
      <w:r>
        <w:rPr>
          <w:rFonts w:eastAsia="Times New Roman Cyr" w:cs="Times New Roman Cyr" w:ascii="Times New Roman Cyr" w:hAnsi="Times New Roman Cyr"/>
        </w:rPr>
        <w:t>Эзоп, древний философ</w:t>
      </w:r>
      <w:r>
        <w:rPr>
          <w:rFonts w:eastAsia="Times New Roman" w:cs="Times New Roman" w:ascii="Times New Roman" w:hAnsi="Times New Roman"/>
          <w:lang w:val="en-US"/>
        </w:rPr>
        <w:t>-áàñíîïèñåö</w:t>
      </w:r>
      <w:r>
        <w:rPr>
          <w:rFonts w:eastAsia="Times New Roman Cyr" w:cs="Times New Roman Cyr" w:ascii="Times New Roman Cyr" w:hAnsi="Times New Roman Cyr"/>
        </w:rPr>
        <w:t>, живший в</w:t>
      </w:r>
      <w:r>
        <w:rPr>
          <w:rFonts w:eastAsia="Times New Roman" w:cs="Times New Roman" w:ascii="Times New Roman" w:hAnsi="Times New Roman"/>
          <w:lang w:val="en-US"/>
        </w:rPr>
        <w:t xml:space="preserve"> IV âåêå äî í.ý. </w:t>
      </w:r>
      <w:r>
        <w:rPr>
          <w:rFonts w:eastAsia="Times New Roman Cyr" w:cs="Times New Roman Cyr" w:ascii="Times New Roman Cyr" w:hAnsi="Times New Roman Cyr"/>
        </w:rPr>
        <w:t xml:space="preserve">однажды повстречал хвастливого победителя в одном из спортивных единоборств. Эзоп спросил </w:t>
      </w:r>
      <w:r>
        <w:rPr>
          <w:rFonts w:eastAsia="Times New Roman" w:cs="Times New Roman" w:ascii="Times New Roman" w:hAnsi="Times New Roman"/>
          <w:lang w:val="en-US"/>
        </w:rPr>
        <w:t>àòëåòà</w:t>
      </w:r>
      <w:r>
        <w:rPr>
          <w:rFonts w:eastAsia="Times New Roman Cyr" w:cs="Times New Roman Cyr" w:ascii="Times New Roman Cyr" w:hAnsi="Times New Roman Cyr"/>
        </w:rPr>
        <w:t xml:space="preserve"> был ли его соперник более сильны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Не говори так”,</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ответил атлет.</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Моя сила оказалась более внушительной”. “Простак”,</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ответил Эзоп,</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какую славу ты добыл, когда будучи заведомо сильным победил слабого человека? Можно было </w:t>
      </w:r>
      <w:r>
        <w:rPr>
          <w:rFonts w:eastAsia="Times New Roman" w:cs="Times New Roman" w:ascii="Times New Roman" w:hAnsi="Times New Roman"/>
          <w:lang w:val="en-US"/>
        </w:rPr>
        <w:t>áû ñòåðïåòü</w:t>
      </w:r>
      <w:r>
        <w:rPr>
          <w:rFonts w:eastAsia="Times New Roman Cyr" w:cs="Times New Roman Cyr" w:ascii="Times New Roman Cyr" w:hAnsi="Times New Roman Cyr"/>
        </w:rPr>
        <w:t xml:space="preserve"> твои само</w:t>
      </w:r>
      <w:r>
        <w:rPr>
          <w:rFonts w:eastAsia="Times New Roman" w:cs="Times New Roman" w:ascii="Times New Roman" w:hAnsi="Times New Roman"/>
          <w:lang w:val="en-US"/>
        </w:rPr>
        <w:t>âîñ</w:t>
      </w:r>
      <w:r>
        <w:rPr>
          <w:rFonts w:eastAsia="Times New Roman Cyr" w:cs="Times New Roman Cyr" w:ascii="Times New Roman Cyr" w:hAnsi="Times New Roman Cyr"/>
        </w:rPr>
        <w:t>хвале</w:t>
      </w:r>
      <w:r>
        <w:rPr>
          <w:rFonts w:eastAsia="Times New Roman" w:cs="Times New Roman" w:ascii="Times New Roman" w:hAnsi="Times New Roman"/>
          <w:lang w:val="en-US"/>
        </w:rPr>
        <w:t>íèå</w:t>
      </w:r>
      <w:r>
        <w:rPr>
          <w:rFonts w:eastAsia="Times New Roman Cyr" w:cs="Times New Roman Cyr" w:ascii="Times New Roman Cyr" w:hAnsi="Times New Roman Cyr"/>
        </w:rPr>
        <w:t xml:space="preserve">, если бы ты признался, что одержал верх над человеком, превосходящим тебя в физической силе.” </w:t>
      </w:r>
    </w:p>
    <w:p>
      <w:pPr>
        <w:pStyle w:val="Normal"/>
        <w:spacing w:lineRule="atLeast" w:line="240"/>
        <w:rPr/>
      </w:pPr>
      <w:r>
        <w:rPr>
          <w:rFonts w:eastAsia="Times New Roman Cyr" w:cs="Times New Roman Cyr" w:ascii="Times New Roman Cyr" w:hAnsi="Times New Roman Cyr"/>
        </w:rPr>
        <w:t>В этом диалоге Эзоп указывает на иррациональную основу человеческих состязаний. Апостол Павел возносит нас над таким образцом поведения и призывает положит</w:t>
      </w:r>
      <w:r>
        <w:rPr>
          <w:rFonts w:eastAsia="Times New Roman" w:cs="Times New Roman" w:ascii="Times New Roman" w:hAnsi="Times New Roman"/>
          <w:lang w:val="en-US"/>
        </w:rPr>
        <w:t>ü</w:t>
      </w:r>
      <w:r>
        <w:rPr>
          <w:rFonts w:eastAsia="Times New Roman Cyr" w:cs="Times New Roman Cyr" w:ascii="Times New Roman Cyr" w:hAnsi="Times New Roman Cyr"/>
        </w:rPr>
        <w:t>ся на вечные руки</w:t>
      </w:r>
      <w:r>
        <w:rPr>
          <w:rFonts w:eastAsia="Times New Roman" w:cs="Times New Roman" w:ascii="Times New Roman" w:hAnsi="Times New Roman"/>
          <w:lang w:val="en-US"/>
        </w:rPr>
        <w:t xml:space="preserve"> Áîæåñòâåííîé</w:t>
      </w:r>
      <w:r>
        <w:rPr>
          <w:rFonts w:eastAsia="Times New Roman Cyr" w:cs="Times New Roman Cyr" w:ascii="Times New Roman Cyr" w:hAnsi="Times New Roman Cyr"/>
        </w:rPr>
        <w:t xml:space="preserve"> силы, тем самым давая нам возможность поднять ближнего своего на вершины доселе невиданные - это и есть истинный дух Олимпийцев.</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9</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ИМУЩЕСТВА ОТКАЗА ОТ КУРЕНИ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Привычка, вызывающая отвращение для глаз, вредная для мозга, опасная для легких, источающая зловония, сравнимые со зловониями выгребной ямы</w:t>
      </w:r>
      <w:r>
        <w:rPr>
          <w:rFonts w:eastAsia="Times New Roman Cyr" w:cs="Times New Roman Cyr" w:ascii="Times New Roman Cyr" w:hAnsi="Times New Roman Cyr"/>
        </w:rPr>
        <w:t xml:space="preserve">.” - Яков I, Король Англии, 1604.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просе, касающемся удовлетворения плотских аппетитов, адвентисты седьмого дня традиционно делали разделение между веществами, которые не должны быть употребляемы вообще (табак, алкоголь, наркотики), теми, которые следует употреблять в умеренных количествах (пищевые жиры, сахар, яйца, соль) и теми, которые можно употреблять свободно с пользой для здоровья (фрукты, овощи, изделия из цельного зерн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Библия изобилует советами о важности умерености и самоконтроля, как, например, в тексте, находящимся в книге пророка Екклесиаста: “Благо тебе, земля, когда царь у тебя из благородного рода, и князья твои едят вовремя, для подкрепления, а не для пресыщения” (Екклесиаст 10:17).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Апостол Павел начертал основной руководящий принцип в области здоровья и удовлетворения аппетита: “Не знаете ли вы, что тела ваши сутьхрам живущего в вас Святого Духа, Которого имеете вы от Бога, и вы не свои? Ибо вы куплены дорогою ценою. Поскму прославляйте Бога и в телах ваших, которые суть Божии” (Первое послание к коринфянам 6:19,20).</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и в одной из областей здоровья данный принцип не является более уместным, чем когда речь идет о табакокурении. Курение представляет собой самую серьезную и опасную проблему общественного здравоохранения современности. Адвентисты седьмого дня в течение вот уже нескольких десятилетий находятся в переднем рубеже общественных усилий по борьбе с этим злом и в этой главе мы представляем дополнительную информацию для тех, кто продолжает бороться за свободное от табака общество.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стория табака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Борьба с табаком началась сразу же после того, как он был впервые завезен на Европейский континент в пятнадцатом веке. Родриго де Жерес, один из членов морской экспедиции Христофора Колумба, который, по всей видимости, приобрел навык курения на Кубе, впервые закурил по возвращению в родную Испанию. Городские жители, встревоженные зрелищем дыма, исходящего изо рта и из носа своего соплеменника, посчитали, что им овладел дьявол. Очень скоро он был взят под стражу, и именно тогда началась борьба по избавлению цивилизованного общества от куре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Английский король Яков I считал табак и папство двумя самыми болезененными образцами зла своей эпохи (См. цитату в начале главы). Что касается табакокурения несколько римских пап были согласны с ним на этот счет. Папа Иннокентий X и папа Урбан VIII устраивали отлучение курильщиков от церкви. В Китае курильщиков ждало обезглавлевание; в России они подвергались телесным наказания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организованное анти-табачное движение было организовано в Соединенных Штатах в 1830-е годы и его предводителем был реформатор в области общественного здоровья Сильвестр Грэхэм. Движение, однако, в большинстве своем потерпело неудачу, поскольку в те времена врачи сами зачастую рекомендовали курение, как средство от болезней.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ерование в целительную силу табаку уходит корнями в шестнадцатое столетие. Тогда широко пропагандировалась идея, что индейцы, коренные жители американского континента имели более крепкое здоровье, чем многие европейцы, так как в этом им помогала привычка курению.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но в 1880 годы, однако, перед лицом новой опасности- табачной мануфактуры - произошла перегруппировка сил тех, кто инициировал борьбу с курением. Хотя практика курения необработанного табака существовало в течение длительного периода времени, появление в 1881 году первых промышленных станков по производству сигарет вызвало бурный рост табачного рынка и снижение розничных цен продажи сигарет. В одночасье сигареты стали доступным товаром для широких слоев населе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Те, кто боролся против распространения курения утверждали, что сигареты пропитываются опием, который заварачивается в оберточную бумагу, отбеленную с помощью мышьяка, что является вредоносным и даже смертельно опасным, особенно для молодых курильщиков. Все эти усилия, направленные на запрещение курения позднее вылились в законодательные инициативы против сигарет.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К 1890 году, в соотвествии с данными одного исследования, в 26-ти штатах и территориях продажа сигарет подросткам (от 14 до 24 лет) была запрещена законом.На рубеже нынешнего столетия курения было полностью запрещено даже для взрослого населения в 14 штатах Америки.</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гресс США поступило предложение, в целях защиты здоровья людей обязать производителей сигарет снабжать каждую выпускаемую пачку своего товара изображением черепа и перекрешенных костей, а также надписью “яд”. Многие работодатели отказывались принимать на работу курильщиков. Представители некурящего население все более активно протестовали против опасности, которой они подвергались вследствие так называемого “пассивного” или “вторичного” куре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Мировая Война нанесла существенный удар по антитабачному движению. Повышение благосостояния людей, потребности, связанные с войной и растущая популярность курения среди женщин - все это усилило позиции табачной индустрии и еще больше ослабило сопротивление тех, кто боролся против нее. К тому времени, как американский солдат вернулся домой с полей сражений, сигареты превратились в неотъемлимый символ мужества, порядочности и стали олицетворением американского пут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Двигаясь навстречу обществу, свободному от курени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лияние курения на здоровье населения огромно. По оценкам, 390,000 американцев умирают ежегодно по причине заболеваний, вызванных курением. По крайней мере один из каждых шести случаев смертельного исхода в США является так или иначе связан с этой пагубной привычкой” (Д-р Антониа Новелло, министр здравоохранения СШ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сигаретам и удалось одержать победу в первом раунде борьбы, из пепла былого антитабачного движения возродилась новая широкомасштабная кампания, успехи который стали несравненно более значительными и главной перспективой которой уже в ближайшем будущем может стать общество, практически свободное от курения. В прошлом курение считалось модным и современным - в настоящее время его стараются всячески избегать. Пепельница и другие атрибуты курения постепенно исчезают из жизни людей.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Одним из самых выдающихся руковолителей движения за освобождение общества от курения был д-р Эверет Круп, занимавший одно время пост министра здравоохранения США. В 1989 году он писал: “В силу того, что опасности курения для здоровья человека хорошо известны, в силу многочисленных запретов на курение в общественных местах и на рабочем месте и по причине растущего общественного неприятия к курению, общая распространенность этого явления в нашем обществе будет неуклонно уменьшаться. Успехи, которых удалось достичь за последнюю четверть столетия действительно впечатляют.”</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начале 1960-х годов для изучения последствий курения для здоровья человека был сформирован Консультативный Совет по проблемам курения при Министерстве здравоохранения США. По прошестви годового периода напряженной работы, 11 января 1964 года экпертами данного Совета был опубликован обобщающий доклад, в котором содержалось следующее заключение: “табакокурение имеет причинную связь с развитием рака легких у мужчин; величина негативного воздействия курения значительно перевешивает все остальные возможные факторы.”</w:t>
      </w:r>
    </w:p>
    <w:p>
      <w:pPr>
        <w:pStyle w:val="Normal"/>
        <w:spacing w:lineRule="atLeast" w:line="240"/>
        <w:rPr/>
      </w:pPr>
      <w:r>
        <w:rPr>
          <w:rFonts w:eastAsia="Times New Roman Cyr" w:cs="Times New Roman Cyr" w:ascii="Times New Roman Cyr" w:hAnsi="Times New Roman Cyr"/>
        </w:rPr>
        <w:t xml:space="preserve">Это явилось своего рода поворотом на сто восемьдесят градусов в сравнении с отчетом опубликованном шестнадцатью годами ранее в </w:t>
      </w:r>
      <w:r>
        <w:rPr>
          <w:rFonts w:eastAsia="Times New Roman Cyr" w:cs="Times New Roman Cyr" w:ascii="Times New Roman Cyr" w:hAnsi="Times New Roman Cyr"/>
          <w:i/>
          <w:iCs/>
        </w:rPr>
        <w:t xml:space="preserve">Журнале американской медицинской ассоциации </w:t>
      </w:r>
      <w:r>
        <w:rPr>
          <w:rFonts w:eastAsia="Times New Roman Cyr" w:cs="Times New Roman Cyr" w:ascii="Times New Roman Cyr" w:hAnsi="Times New Roman Cyr"/>
        </w:rPr>
        <w:t>в котором говорилось “гораздо больше положительных доводов можно привести в защиту курения, как средства снятия общего напряжения, чем против него... В настоящее время не существует подавляющего количества научных данных, которые показывали бы необходимость запрещения табака, как вещества, представляющего угрозу для общественного здоровь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Знания относительно последствий курения для здоровья человека значительно возросли и расширились после 1964 года и к десяти ключевым открытиям, сделанным за последние двадцать пять лет добавились следующие:</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Курение является причиной каждой шестой смерти в Соединенных Штатах и остается самой существенной опасностью для здоровья людей в современном обществе, среди тех котрые могут быть предотвращены самим человеком.</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Более 390,000 случаев смертельного исхода каждый год имеют отношение к табакокурению и ведут к развитию сердечно-сосудистых заболеваний (115,000 случаев смерти/год), рака легких (106,000), других заболеваний легких и дыхательных путей (57,000) и инсульта (27,500). В настоящее время учеными обнаружены 43 химических вещества, входящих в состав табака, которые обладают канцерогенным действием. Курение во время беременности отвественно примерно за 10% всех случаев младенческой смертности. Большое количество случаев смертельного исхода вследствие курения имеет место в возрасте до 65 лет и поражает людей, находящихся в самом расцвете жизненного пути. </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Распространенность табакокурения среди взрослого населения уменьшилась с 40% в 1965 году до 26% в 1991 году. Основной целью Службы общественного здравоохранения США является сокращение этого показателя до 15% к рубежу 2000 года. Почти половина взрослых людей (примерно 38 миллионов человек), которые когда-либо являлись курильщиками, полностью отказались от курения. Однако, около 50 миллионов американцев по прежнему продолжают курить. </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Начиная с 1964 года, удалось избежать или отсрочить более 750,000 потенциальных случаев смертельного исхода по причинам, прямо или косвенно связанным с курением, в результате сознательного решения многих людей отказаться от курения или не начинать курить.</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Распространенность курения остается более значительной среди темнокожего населения Америки, работников физического труда и людей, чей уровень образования является более низким по сравнению с представителем основного населения. Снижение  распространенности табакокурения среди женщин идет гораздо более низкими темпами, чем среди мужского населения. </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Привычка к курению возникает преимущественно в подростковом и школьном возрасте. Возраст начала курения со временем стал еще более низким, особенно среди лиц женского пола. Примерно одна четверть всех учеников старших классов, когда-либо куривших в своей жизни, выкуривали свою первую сигарету к тринадцатилетнему возрасту, а половина всех учащихся к пятнадцати годам. Более 3,000 подростков ежедневно вливаются в ряды курильщиков. Существует единодушное мнение, что антитабачное просвещение следует начинать с этапа начального образования. </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Имеется значительное количество свидетельств, говорящих о вредном влиянии пассивного курения на человека (вдыхание некурящими табачного дыма, находящегося в воздушном пространстве). К таковому относится повышенный риск развития рака, сердечно-сосудистых заболеваний и заболеваний дыхательных путей. Дети родители которых являются курильщиками, по сравнению с детьми некурящих родителей страдают от повышенного числа бронхо-легочных инфекций. Некоторые исследования показывают, что простое отделение курильщика от некурящего в рамках одного и того же воздушного пространства помогает снизить, хотя и не устраняет совсем подверженность некурящих лиц вредному влиянию табачного дыма. </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В конце восьмидесятых годов нашего столетия более 320 местных сообществ приняли законы, ограничивающие курение в общественных местах. Это во многом является ответом на растущую обеспокоенность общественности в связи с угрозами пассивного курения. </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 xml:space="preserve">Растущее количество данных свидетельствует, что использование рычагов экономического стимулирования таких, как введение акцизных сборов на изделия табачной продукции, финансовые льготы для некурящих сотрудников учреждений и предприятий, дифферинициированное премиальное страхование для курильщиков и некурящих, спсобствует снижению популярности курения. </w:t>
      </w:r>
    </w:p>
    <w:p>
      <w:pPr>
        <w:pStyle w:val="Normal"/>
        <w:numPr>
          <w:ilvl w:val="0"/>
          <w:numId w:val="2"/>
        </w:numPr>
        <w:tabs>
          <w:tab w:val="clear" w:pos="708"/>
          <w:tab w:val="left" w:pos="0" w:leader="none"/>
        </w:tabs>
        <w:spacing w:lineRule="atLeast" w:line="240"/>
        <w:ind w:left="1133"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rPr>
        <w:t>Среди основопологающих проблем, которые могут явиться основными препятствиями на пути к обществу без курения можно назвать следующие: специфическая природа наркотического вещества табака, вызывающего одно из самых сильных пристрастий (никотин, входящий в состав табака, вызывает в шесть-восемь раз более сильную зависимость, чем алкоголь); высокий уровень рецидива среди тех, кто пытается бросить курить (менее 100 пытающихся отказаться от курения достигают абсолютного успеха); сигареты являются одним из наиболее широкорекламируемых видов продукции в современном обществе; табак играет существенную роль в экономических и сельскохозяйственных отношениях нескольких штатов (например, в Северной Каролине, где производится 56% всей сигаретной продукции соединенных Штатов, табак обеспечивает 7,3 иллиарда долларов для экономики штата и каждоеодинадцатое рабочее место).</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имущества отказа от курения</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тказ от курения влечет за собой значительные и немедленные преимущества для здоровья мужчин и женщин любых возрастов, даже тех, кто принадлежт к более пожилой возрастной группе” (Д-р Антониа Новелло).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1990 году д-р Антонио Новелло подготовил и опубликовал документ, яввившийся своеобразной вехой в области борьбы с курением, который назывался “Преимущества отказа от курения для здоровья человека.” Это был первый всесторонний отчет Министерства здравоохранения США, в котором содержалась почти полная информация по предмету. Основная ценность информации, содержащейся в данном отчете состоит в том, что люди в большинстве случаев реагируют именно на сведения, повествующие о возможных положительных дивидендах того или иного действия, а не на описание опасностей и риска, связанных с продолжением вредной привычки (тактика запугиван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пользоваться данной информацией при проведении различных програм помощи бросающим курить, устраиваемх церковью. Вот несколько ключевых моментов из этого доклада:</w:t>
      </w:r>
    </w:p>
    <w:p>
      <w:pPr>
        <w:pStyle w:val="Normal"/>
        <w:numPr>
          <w:ilvl w:val="0"/>
          <w:numId w:val="3"/>
        </w:numPr>
        <w:tabs>
          <w:tab w:val="clear" w:pos="708"/>
          <w:tab w:val="left" w:pos="0" w:leader="none"/>
        </w:tabs>
        <w:spacing w:lineRule="atLeast" w:line="24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человек, бросивший курить, воздерживается от курения в течение 15 лет потенциальный риск преждевременной смерти возвращается до отметки никогда некурившего человека. Риск сердечно-сосудистых заболеваний снижается на 50% всего лишь за один год, в то время, как риск рака легких уменьшается на 30-50% после 10 лет воздержания от курения.  </w:t>
      </w:r>
    </w:p>
    <w:p>
      <w:pPr>
        <w:pStyle w:val="Normal"/>
        <w:numPr>
          <w:ilvl w:val="0"/>
          <w:numId w:val="3"/>
        </w:numPr>
        <w:tabs>
          <w:tab w:val="clear" w:pos="708"/>
          <w:tab w:val="left" w:pos="0" w:leader="none"/>
        </w:tabs>
        <w:spacing w:lineRule="atLeast" w:line="240"/>
        <w:ind w:left="1133" w:hanging="566"/>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Курильщики обоих полов, отказавшись от курения в возрасте между 35 и 39 годами добавляют в среднем от трех до пяти лет к своей жизни. Отказ от курения в возрасте между 65-69 лет добавляет к ожидаемой продолжительности жизни один год. </w:t>
      </w:r>
    </w:p>
    <w:p>
      <w:pPr>
        <w:pStyle w:val="Normal"/>
        <w:numPr>
          <w:ilvl w:val="0"/>
          <w:numId w:val="3"/>
        </w:numPr>
        <w:tabs>
          <w:tab w:val="clear" w:pos="708"/>
          <w:tab w:val="left" w:pos="0" w:leader="none"/>
        </w:tabs>
        <w:spacing w:lineRule="atLeast" w:line="240"/>
        <w:ind w:left="1133" w:hanging="566"/>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Бывшие курильщики, по сравнению с активными курильщиками реже болеют, реже жалуются на плохое самочувствие имеют лучшее общее состояние здоровья и меньше заболеваний легких и дыхательных путей. </w:t>
      </w:r>
    </w:p>
    <w:p>
      <w:pPr>
        <w:pStyle w:val="Normal"/>
        <w:numPr>
          <w:ilvl w:val="0"/>
          <w:numId w:val="3"/>
        </w:numPr>
        <w:tabs>
          <w:tab w:val="clear" w:pos="708"/>
          <w:tab w:val="left" w:pos="0" w:leader="none"/>
        </w:tabs>
        <w:spacing w:lineRule="atLeast" w:line="240"/>
        <w:ind w:left="1133" w:hanging="566"/>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ик абстинентного синдрома (синдром периода отказа от курения, связанный с болезнеными ощущениями) приходится на первые два дня после отказа, а затем его интенсивность быстро идет на убыль в течение последующих недель. Симптомы, характерные для этого периода могут включать: повышенное состояние беспокойства, раздражительность, плохая способность концентрироваться, неусидчивость. </w:t>
      </w:r>
    </w:p>
    <w:p>
      <w:pPr>
        <w:pStyle w:val="Normal"/>
        <w:numPr>
          <w:ilvl w:val="0"/>
          <w:numId w:val="3"/>
        </w:numPr>
        <w:tabs>
          <w:tab w:val="clear" w:pos="708"/>
          <w:tab w:val="left" w:pos="0" w:leader="none"/>
        </w:tabs>
        <w:spacing w:lineRule="atLeast" w:line="240"/>
        <w:ind w:left="1133" w:hanging="566"/>
        <w:rPr>
          <w:rFonts w:ascii="Times New Roman Cyr" w:hAnsi="Times New Roman Cyr" w:eastAsia="Times New Roman Cyr" w:cs="Times New Roman Cyr"/>
          <w:i/>
          <w:i/>
          <w:iCs/>
        </w:rPr>
      </w:pPr>
      <w:r>
        <w:rPr>
          <w:rFonts w:eastAsia="Times New Roman Cyr" w:cs="Times New Roman Cyr" w:ascii="Times New Roman Cyr" w:hAnsi="Times New Roman Cyr"/>
        </w:rPr>
        <w:t>Средняя величина прибавления в весе после отказа от курения составляет примерно 2,5 килограмма. Лишь в исключительных случаях люди набирают чрезмерно большое количество веса. Преимущества отказа от курения для здоровья человека в целом значительно превосходят тот риск, который связан с прибавлением в весе, в среднем на 2,5 килограмм. Проблема прибавления в весе в подобных случаях может быть решена употреблением в пищу большего количества фруктов и овощей, вместо привычных образцов быстроприготовимой пищи, содержащих большое количество жиров и рафинированного сахара, а также регулярными прогулками на свежем воздухе в течение 30 минут и употреблением шести-восьми стаканов воды в день.</w:t>
      </w:r>
    </w:p>
    <w:p>
      <w:pPr>
        <w:pStyle w:val="Normal"/>
        <w:numPr>
          <w:ilvl w:val="0"/>
          <w:numId w:val="3"/>
        </w:numPr>
        <w:tabs>
          <w:tab w:val="clear" w:pos="708"/>
          <w:tab w:val="left" w:pos="0" w:leader="none"/>
        </w:tabs>
        <w:spacing w:lineRule="atLeast" w:line="240"/>
        <w:ind w:left="1133" w:hanging="566"/>
        <w:rPr>
          <w:rFonts w:ascii="Times New Roman Cyr" w:hAnsi="Times New Roman Cyr" w:eastAsia="Times New Roman Cyr" w:cs="Times New Roman Cyr"/>
          <w:i/>
          <w:i/>
          <w:iCs/>
        </w:rPr>
      </w:pPr>
      <w:r>
        <w:rPr>
          <w:rFonts w:eastAsia="Times New Roman Cyr" w:cs="Times New Roman Cyr" w:ascii="Times New Roman Cyr" w:hAnsi="Times New Roman Cyr"/>
        </w:rPr>
        <w:t>Большинство курильщиков обычно соверщают несколько попыток бросить курить прежде, чем достигают успеха. Две трети всех курильщиков признаются, что хотели бы отказаться от курения и только 19% никогда не пытались бросить курить. Ежегодно примерно 1 миллион человек успешно бросают курить; из них 90% самостоятельно в результате социального давления, по личным мотивам и т. д. Однако, всего лишь 10% от общего числа пытающихся отказаться от этой вредной привычки достигают полного успеха. С помощью эффективных программ по отказу от курения (например, “Дышите свободно”), от 20% до 40% курильшиков успешно бросают курить и последовательно воздерживаются от курения в течение по крайней мере одного года.</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аключительные замечания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Чарльз Лэм в своей книге “Прощай табак”, саркастически замечает: </w:t>
        <w:br/>
        <w:t xml:space="preserve">“Ради твоего блага, табак я не пожалею ничего, кроме смерти.” Как, однако, со всей очевидностю явствует из содержания этой главы у курильщика не остается большого выбора в данном вопросе. Мы все “дивно устроены” (Псалтырь 139:14) и решение бросить курить, без всякого сомнения, позволяет нам лучше “прославлять Бога” в телах наших (Первое послание к коринфянам 6:20).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Глава 10</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УПРАВЛЯТЬ СТРЕССОМ</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Ветер не благоприятствует тому, у кого нет конечной пристани, определенной ему судьбой</w:t>
      </w:r>
      <w:r>
        <w:rPr>
          <w:rFonts w:eastAsia="Times New Roman Cyr" w:cs="Times New Roman Cyr" w:ascii="Times New Roman Cyr" w:hAnsi="Times New Roman Cyr"/>
        </w:rPr>
        <w:t>.” - Монтень.</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аков был рожден вторым после Исава, держашимся рукою своею за пяту брата и получил имя Иаков, что значит “обманщик” (Бытие 25:26). Когда ему было пятнадцать лет отроду, Авраам, его дед, которого он так любил почил и право наследования должно было перейти к Исаву. Так начался длительный период во время которого Иаков обманывал Исава и боролся с ним из-за этого вопрос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своего двадцатилетнего изгнания Иаков жил у Лавана, хитрого и нечестного брата своей матери, и там воспылал любовью к Рахиль, ради которой он работал семь тяжелых лет. Но по причине двуличности и коварства Лавана Иаков вынужден был вначале взять в жены сестру Рахиль, Лию и затем проработать на Лавана еще в течение семи лет, чтобы все таки получить ту женщину, которую он хотел.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Иаков работал на Лавана у него родилось одинадцать сыновей и одна дочь от его двух жен и двух наложниц, что было причиной нарушение чистоты рода Иакова сильно печалило его (Бытие 30).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оперничество между двумя сестрами за право полного обладания Иаковым было очень напряженным и каждый из одинадцати сыновей получил имя, которое так или иначе отражало раздоры между ними. Негативное влияние, оказанное Лаваном, тридцать три года жизни в языческом Ханаане, фаворитизм Иакова в отношении сыновей Рахили и кончина Иосифа - все это создало почву для зависти, разлада и постоянных страданий в семье. Подобная атмосфера часто затмевала даже видимость религиозности, а тем более ревностной вер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первых лет своей ссылки Иаков также преодолевал постоянные душевные страдания, так как стыдился своего греха и обмана по отношению к отцу. И только в ту ночь когда произошла борьба между ним и Богом у ручья Иавок он испытал духовное перерождение, символом чего стало его новое имя Израиль (Бытие 32:28).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оистину жизнь полная переживаний и стресса! Когда Иосиф привел Иакова на встречу с фараоном за семнадцать лет до своей смерти, “Фараон сказал Иакову: сколько лет жизни твоей? Иаков сказал фараону: дней странствования моегосто тридцать лет; малы и несчастны дни жизни моей и не достигли до лет жизни отцов моих во дни странствования их” (Бытие 32:28).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начение стресса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сс можно определить как реакцию повышенного нервного напряжения организма, вызванного любым внешним действием или ситуацией (стрессоры), в связи с чем изменяются физические и психологические потребности человека - иными словами происходит нарушение состояния равновес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р Хейнли Сели, один из первых участвовавший в разработки концепции стресса писал в 1956 году в своей, ставшей классической книге “Стресс в жизни”, - “С медицинской точки зрения, стресс это в сущности степень изнашивания нашего организма... неспецифическая реакция организма на любое внешнее воздействи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нению д-ра Сели как положительные, так и отрицательные стрессоры вызывают стрессовую реакцию в организме. Так развод, безусловно, сопряжен со стрессом, но тоже самое можно сказать и о свадьбе. И то и другое нарушает состояние внутреннего равновесия человека и требует определенной адаптации к новым измененным условия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о реакция на стрессор зависит не от стрессора как такового. Важна преджде всего внутренняя реакция человека на стрессовое воздействие. По этой причине у разных людей наблюдается разная реакция на одни и те же стрессоры, что зависит от особенностей личностного восприятия.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едицинские исследования, касающиеся стресса начались еще в 1920-е годы когда Уолтер Кэнон проводил эксперименты, изучая психологическое воздействие стресса на кошках и собаках. Рассматривая реакцию животных на появление опасности, этот психолог из Гарварда отметил существование определенных постоянных и устойчивых моделей, ныне известных как реакция “бегство или сопротивлени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акого рода реакции повышается общее напряжение в мышцах, дыхание становится более частым и глубоким, учащается сердцебиение и сужаются кровеносные сосуды, повышается кровяное давление, в желудке и кишечнике временно прекращается пищеварение, усиливается потоотделение, а слюноотделение, наоброт, замедляется, усиливается острота восприятия, усиливается стимуляция поджелудочной железы. Увеличивается синтез ряда специфических стрессовых гормонов в организме, особенно эпинефрина и кортизола, что сказывается на угнетении иммунной функции и вызывает другие негативные последствия в организме.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В 1940-х годах д-р Сели, работая в качестве исследователя в Монреальском институте экспериментальной медицины и хирургии, пошел по стопам Кэнона и заложил фундамент большинства сегодняшних исследований в области стресса. Проводя эксперименты над крысами, он использовал различные виды стрессоров или стрессовых воздействий и обнаружил, что в подавляющем большинстве случаев имела места похожая модель реагирования на раздражители, которая получила название синдром общей адаптации (состояние повышенной тревоги, повышенная сопротивляемость организма и истощени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Он открыл также, что если стрессовое воздействие сохраняется в течение продолжительного периода времени, вначале будет наблюдаться реакция тревоги, затем последует стадия сопротивляемости, во время которой функционирование организма будет постепенно нормализовываться. В завершении, наступает стадия истощения и все симптомы реакции тревоги возвращаются. В экспериментах с животными, последние при таких условиях обычно погибали.</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ве 11 мы рассмотрим некоторые из многочисленных исследований, показывающие, что очень часто сердечно-сосудистые заболевания, рак и преждевременная смерть по этой причине наступают у людей, подверженных хроническому беспокойству, депрессии или имеющих другие проблемы, связанные с излишним стрессом в течение продолжительного времен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аже за короткий промежуток времени, стрессовое воздействие большой интенсивности может вызывать повышение риска заболевания простудой или гриппом. Иммунная система человека не может функционировать нормально, если мозг находится в состоянии стресса. Так, например, было установлено, что одинокие или разведенные женщины гораздо болше подвержены риску инфекционных заболеваний, чем замужние женщины. Дополнительная информация по этому вопросу, а также некоторые методики управления стрессом предложены далее, в главе 11.</w:t>
      </w:r>
    </w:p>
    <w:p>
      <w:pPr>
        <w:pStyle w:val="Normal"/>
        <w:spacing w:lineRule="atLeast" w:line="240"/>
        <w:rPr/>
      </w:pPr>
      <w:r>
        <w:rPr>
          <w:rFonts w:eastAsia="Times New Roman Cyr" w:cs="Times New Roman Cyr" w:ascii="Times New Roman Cyr" w:hAnsi="Times New Roman Cyr"/>
        </w:rPr>
        <w:t xml:space="preserve">В соотвествии с материалами национального исследования, проведенного Луисом Харрисом и его коллегами для журнала </w:t>
      </w:r>
      <w:r>
        <w:rPr>
          <w:rFonts w:eastAsia="Times New Roman Cyr" w:cs="Times New Roman Cyr" w:ascii="Times New Roman Cyr" w:hAnsi="Times New Roman Cyr"/>
          <w:i/>
          <w:iCs/>
        </w:rPr>
        <w:t>Prevention</w:t>
      </w:r>
      <w:r>
        <w:rPr>
          <w:rFonts w:eastAsia="Times New Roman Cyr" w:cs="Times New Roman Cyr" w:ascii="Times New Roman Cyr" w:hAnsi="Times New Roman Cyr"/>
        </w:rPr>
        <w:t>, между 1983 и 1990 годами, процент американцев, которые сообщают о перенесенном хотя бы раз в неделю “значительном стрессе” увеличился с 55% до 64%. Почти одна треть американского населения, особенно женщины, взрослые люди обоих полов в возрасте 40 лет и лица с четырех летним образованием на уровне колледжа, испытывают “значительный стресс” почти каждый день. Хотя многие американцы сталкиваются с чрезмерным уровнем стресса в своей жизни, 65% признаются, что “сознательно предпринимают действия, направленные на уменьшение количества сресса в своей жизни и контроля за ним.”</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инципы управления стрессо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Многое было написано по проблеме контроля за стрессом. Различные предложения и рекомендации могут быть суммированы, образуя пять основыных методов управления стрессом:</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08"/>
          <w:tab w:val="left" w:pos="0" w:leader="none"/>
        </w:tabs>
        <w:spacing w:lineRule="atLeast" w:line="240"/>
        <w:ind w:left="850" w:hanging="283"/>
        <w:rPr>
          <w:rFonts w:ascii="Times New Roman Cyr" w:hAnsi="Times New Roman Cyr" w:eastAsia="Times New Roman Cyr" w:cs="Times New Roman Cyr"/>
        </w:rPr>
      </w:pPr>
      <w:r>
        <w:rPr>
          <w:rFonts w:eastAsia="Times New Roman Cyr" w:cs="Times New Roman Cyr" w:ascii="Times New Roman Cyr" w:hAnsi="Times New Roman Cyr"/>
          <w:b/>
          <w:bCs/>
        </w:rPr>
        <w:t>Контролируйте источники стресса</w:t>
      </w:r>
      <w:r>
        <w:rPr>
          <w:rFonts w:eastAsia="Times New Roman Cyr" w:cs="Times New Roman Cyr" w:ascii="Times New Roman Cyr" w:hAnsi="Times New Roman Cyr"/>
          <w:b/>
          <w:bCs/>
          <w:i/>
          <w:iCs/>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rPr>
        <w:t>Источники стресса или стрессоры находятся повсюду и данный метод управления стрессом основан на идее, что человек в состоянии уменьшить, модифицировать или полностью устранить такое количество существующих стрессоров, какое требуется для достижения ваших целей. Например, если вам предстоит взобраться на высокую гору, вы можете существенно осложнить и затруднить собственный подъем, если будете идти слишком быстро или перегрузите свой походный мешок. С другой стороны, ваше восхождение может доставить вам большое удовольствие, если вы будете двигаться неспеша и ваш багаж не будет отягощать вас. Одна и таже цель, один и тот же маршрут, но с разным темпом и отличающейся по весу поклажей.</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авайте предположем, что студент университета пытается взять на себя большое количество обязательств в академической области, в которой он обучается, например, биохимии, кроме этого он работает по 15 часов в неделю, чтобы оплатить существующие расходы, живет в общежитии, в тесной комнате с шумными соседями, постоянно сталкивается с проблемами, связанными с транспортом, а к тому же вынужден ощущать на себе груз семейных неурядиц, вызванных разводом родителей. Первоочередной задачей для такого студента было бы сесть и составить список всех основных жизненных целей, в порядке значимости, а затем обдумать и классифицировать все текущие обстоятельства, вызывающие стресс, составив план того, как устранить или модифицировать их. Например, поскольку успешное завершения курса биохимии является одной из главных жиненных целей, так как дает возможность получить профессию, то ему целесообразно было бы усилить интенсивность занятий и на время оставить работу, заняв необходимую сумму денег. Он так же мог бы поменять место жительства и тем самым решить проблемы соседей и транспортные неурядицы.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ссоры могут контролироваться посредством изменения темпа жизни и количества повседневных нагрузок. Ключевым условием является необходимость избегать загромождения собственного расписания. Важно также научится контролировать внешние обстоятельства, пока ваш жизненный ритм не будет полностью удовлетворять вас с психологической точки зрения. Управляйте своими обстоятельствами - не позволяйте им управлять вам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08"/>
          <w:tab w:val="left" w:pos="0" w:leader="none"/>
        </w:tabs>
        <w:spacing w:lineRule="atLeast" w:line="240"/>
        <w:ind w:left="283" w:firstLine="284"/>
        <w:rPr>
          <w:rFonts w:ascii="Times New Roman Cyr" w:hAnsi="Times New Roman Cyr" w:eastAsia="Times New Roman Cyr" w:cs="Times New Roman Cyr"/>
        </w:rPr>
      </w:pPr>
      <w:r>
        <w:rPr>
          <w:rFonts w:eastAsia="Times New Roman Cyr" w:cs="Times New Roman Cyr" w:ascii="Times New Roman Cyr" w:hAnsi="Times New Roman Cyr"/>
          <w:b/>
          <w:bCs/>
        </w:rPr>
        <w:t>Предоставьте возможность своему разуму выбирать ответную реакцию</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стратегия также называется “управление ответной реакцией на стресс.” Мы уже упоминали, что когда в организме протекает ответная реакция на стресс, увеличивается концентрация различных стрессовых гормонов, происходит угнетение иммунной функции, повышается кровяное давление, и т. д. Такого рода ответная реакция оказывает на организм человека отрицательное действие, поэтому основной целью является не допустить протекания стрессовой реакции.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фундаментальных принципов, в соотвествии с которым устроен человек, заключается в том, что когда имеет место то или иное стрессовое воздействие, оно должно быть услышено, увидено, почувствовано, то есть мозг должен тем или иным способом получить о нем информацию. После этого, мозг интерпретирует происходящее и наступает черед реагирования. Преимуществом для нас может служить тот факт, что мы вольны решать как нам реагировать на стрессовое воздействие, явленное нам посредством органов чувств. К сожалению, очень часто в ответ на различные стрессоры у нас проявляется реакция, подобная так называемому “коленному рефлексу”, когда наш разум просто не успевает спокойно разобрать все возможные альтернативы ответных действий. Иными словами, человек в большинстве случаев сам является творцом той или иной эмоциональной реакции - ответная реакция может контролироваться человеком.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Марк Аврелий утверждал в свое время: “Если вы приведены в расстройство каким-либо внешним обстоятельством, ваша боль связана не с самим обстоятельством, но с вашей оценкой его. А это у вас есть возможность пересмотреть и изменить в любое врем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когда какое-либо событие происходит в вашей жизни (например, спускает колесо у вашей машины) вы можете выбрать как вы будете реагировать, либо дав возможность стрессу превозобладать внутри вас (в гневе пнуть спустившее колесо), что связано с известными последствиями для вашего здоровья, либо подойти к происшедшему более спокойно и рассудительно.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Старайтесь заручиться поддержкой окружающих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pPr>
      <w:r>
        <w:rPr>
          <w:rFonts w:eastAsia="Times New Roman Cyr" w:cs="Times New Roman Cyr" w:ascii="Times New Roman Cyr" w:hAnsi="Times New Roman Cyr"/>
        </w:rPr>
        <w:t>Одно из срезовых исследований американского населения продемонстрировало, что почти одна четвертая всех жителей США, особенно разведенные родители, одинокие матери, люди, никогда не бывшие женатыми и домашние хозяйки, ощущают чрезвычайное одиночество в течение некоторого количества времени каждый месяц (</w:t>
      </w:r>
      <w:r>
        <w:rPr>
          <w:rFonts w:eastAsia="Times New Roman Cyr" w:cs="Times New Roman Cyr" w:ascii="Times New Roman Cyr" w:hAnsi="Times New Roman Cyr"/>
          <w:i/>
          <w:iCs/>
        </w:rPr>
        <w:t>American Journal of Health Promotion</w:t>
      </w:r>
      <w:r>
        <w:rPr>
          <w:rFonts w:eastAsia="Times New Roman Cyr" w:cs="Times New Roman Cyr" w:ascii="Times New Roman Cyr" w:hAnsi="Times New Roman Cyr"/>
        </w:rPr>
        <w:t xml:space="preserve"> 4, No. 1 [1989]: 18-31)</w:t>
      </w:r>
      <w:r>
        <w:rPr>
          <w:rFonts w:eastAsia="Times New Roman Cyr" w:cs="Times New Roman Cyr" w:ascii="Times New Roman Cyr" w:hAnsi="Times New Roman Cyr"/>
          <w:vertAlign w:val="superscript"/>
        </w:rPr>
        <w:t>44</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Социальные исследования в настоящее время показывают, что человек, ощущающий себя в изоляции (небольшое количество социальных контактов, отсуствие постоянных взаимоотношений с членами семьи и друзьями или с “обществом в целом”), чаше подвержен и более восприимчив к заболеваниям, психическому стрессу и даже преждевременной смерти.</w:t>
      </w:r>
    </w:p>
    <w:p>
      <w:pPr>
        <w:pStyle w:val="Normal"/>
        <w:spacing w:lineRule="atLeast" w:line="240"/>
        <w:rPr/>
      </w:pPr>
      <w:r>
        <w:rPr>
          <w:rFonts w:eastAsia="Times New Roman Cyr" w:cs="Times New Roman Cyr" w:ascii="Times New Roman Cyr" w:hAnsi="Times New Roman Cyr"/>
        </w:rPr>
        <w:t>В результате девятилетнего исследования, проводившееся с участием 7,000 жителей графства Аламеда, Калифорния, было обнаружено, что у субъектов, имевших ограниченные связи с другими людьми наблюдался  коэффициент смертности в два-пять раз превышающий таковой у людей с большим количеством внешних контактов. Исследователи, при измерении показателей вовлеченности в социальную инфраструктуру учитывали социальный статус человека, количество близких друзей и родственников с которыми имеется устойчивое общение, частоту посещения церкви, участие в различных формальных и неформальных группах и т. д. (</w:t>
      </w:r>
      <w:r>
        <w:rPr>
          <w:rFonts w:eastAsia="Times New Roman Cyr" w:cs="Times New Roman Cyr" w:ascii="Times New Roman Cyr" w:hAnsi="Times New Roman Cyr"/>
          <w:i/>
          <w:iCs/>
        </w:rPr>
        <w:t>American Journal of Epidemiology</w:t>
      </w:r>
      <w:r>
        <w:rPr>
          <w:rFonts w:eastAsia="Times New Roman Cyr" w:cs="Times New Roman Cyr" w:ascii="Times New Roman Cyr" w:hAnsi="Times New Roman Cyr"/>
        </w:rPr>
        <w:t xml:space="preserve"> 109 [1979]:186-204)</w:t>
      </w:r>
      <w:r>
        <w:rPr>
          <w:rFonts w:eastAsia="Times New Roman Cyr" w:cs="Times New Roman Cyr" w:ascii="Times New Roman Cyr" w:hAnsi="Times New Roman Cyr"/>
          <w:vertAlign w:val="superscript"/>
        </w:rPr>
        <w:t>45</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ая поддержка означает желание быть рядом с другими людьми, делится своими эмоциональными переживаниями, а также участвовать в социальных, финансовых и других видах помощи окружающим. </w:t>
      </w:r>
    </w:p>
    <w:p>
      <w:pPr>
        <w:pStyle w:val="Normal"/>
        <w:spacing w:lineRule="atLeast" w:line="240"/>
        <w:rPr/>
      </w:pPr>
      <w:r>
        <w:rPr>
          <w:rFonts w:eastAsia="Times New Roman Cyr" w:cs="Times New Roman Cyr" w:ascii="Times New Roman Cyr" w:hAnsi="Times New Roman Cyr"/>
        </w:rPr>
        <w:t>В Институте медицины, в отделении пропаганды здоровья и профилактики заболеваний, была недавно опубликована книга, которая называлась “Вторые пятьдесят лет: Пропагандируя здоровье и предотвращая наступление нетрудоспособности” (</w:t>
      </w:r>
      <w:r>
        <w:rPr>
          <w:rFonts w:eastAsia="Times New Roman Cyr" w:cs="Times New Roman Cyr" w:ascii="Times New Roman Cyr" w:hAnsi="Times New Roman Cyr"/>
          <w:i/>
          <w:iCs/>
        </w:rPr>
        <w:t>Washington, D. C.: National Academy Press</w:t>
      </w:r>
      <w:r>
        <w:rPr>
          <w:rFonts w:eastAsia="Times New Roman Cyr" w:cs="Times New Roman Cyr" w:ascii="Times New Roman Cyr" w:hAnsi="Times New Roman Cyr"/>
        </w:rPr>
        <w:t>, 1990)</w:t>
      </w:r>
      <w:r>
        <w:rPr>
          <w:rFonts w:eastAsia="Times New Roman Cyr" w:cs="Times New Roman Cyr" w:ascii="Times New Roman Cyr" w:hAnsi="Times New Roman Cyr"/>
          <w:vertAlign w:val="superscript"/>
        </w:rPr>
        <w:t>46</w:t>
      </w:r>
      <w:r>
        <w:rPr>
          <w:rFonts w:eastAsia="Times New Roman Cyr" w:cs="Times New Roman Cyr" w:ascii="Times New Roman Cyr" w:hAnsi="Times New Roman Cyr"/>
        </w:rPr>
        <w:t xml:space="preserve">. В этой книге эксперты института приходят к заключению, что “недостаток семейной и общественной поддержки играет важную роль, способствуя развитию заболеваний. Отсутствие социальной поддержки ослабляет защитный механизм нашего организма в результате психологического стресса. Следует распозновать одиноких людей, находящихся в изоляции и разрабатывать стратегии по повышению социальной активности и уменьшению внутреннего ощущения потерянности и одиночества. Врачи, семья, друзья и  различные социальные институты несут отвественность за уменьшение социальной изоляции индивид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оломону, в свое время было что сказать о том, как каждый из нас может оказать действенную помощь своему ближнему и улучшить его физическое и психологическое состояние. “Тоска на сердце человека подавляет его, а доброе сердце развеселяет его” (Притчи 12:25). “Кроткий язык - древо жизни, но необузданный - сокрушение духа” (Притчи 15:4). “Светлый взгляд радует сердце, добрая весть утучняет кости” (там же, стих 30). “Приятная речь - сотовый мед, сладка для души и целебна для костей” (Притчи 16:24).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6"/>
        </w:numPr>
        <w:tabs>
          <w:tab w:val="clear" w:pos="708"/>
          <w:tab w:val="left" w:pos="0" w:leader="none"/>
        </w:tabs>
        <w:spacing w:lineRule="atLeast" w:line="240"/>
        <w:ind w:left="850"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ледите за своим здоровьем </w:t>
      </w:r>
    </w:p>
    <w:p>
      <w:pPr>
        <w:pStyle w:val="Normal"/>
        <w:spacing w:lineRule="atLeast"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человек полностью здоров, как следствие адекватной и регулярной физической нагрузки, полноценного питания и сна, нахождения на свежем воздухе и солнечном свете, употребления достаточного количества воды и т. д., стрессовые воздействия могут восприниматься им менее болезненно.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связи, регулярные занятия физическими упражнениями это особенно важная привычка. Вот, что отмечает д-р Джон Фарух из Стандфортского университета: “Благодаря расчетливой, регулярной и систематической физической нагрузке, которую вы обеспечиваете своему организму, вы сможете ощутить значительное улучшение общего самочувствия, прибавку энергии и новое, более спокойное отношение к повседневным проблемам и трудностям.” В главе 11 мы рассмотрим свидетельства, показывающие, что депрессия, состояние повышенного беспокойства и стресса могут быть уменьшены в результате улучшения психологического здоровья и общего физического состояния. </w:t>
      </w:r>
    </w:p>
    <w:p>
      <w:pPr>
        <w:pStyle w:val="Normal"/>
        <w:spacing w:lineRule="atLeast" w:line="240"/>
        <w:rPr/>
      </w:pPr>
      <w:r>
        <w:rPr>
          <w:rFonts w:eastAsia="Times New Roman Cyr" w:cs="Times New Roman Cyr" w:ascii="Times New Roman Cyr" w:hAnsi="Times New Roman Cyr"/>
        </w:rPr>
        <w:t>Проблемы, связанные с расстройством сна, превратились в своебразную эпидемию сегодняшнего дня, пагубно воздействуя на наш организм и мозг. Отчаянно пытаясь вместить в свое ежедневное расписание как можно больше дел, многие люди обкрадывают и лишают себя столь необходимых часов драгоценного сна. В результате, как утверждают исследователи в области сна, наблюдается устойчивый дефицит сна и отдыха, что подрывает здоровье человека, негативно влияет на производительность его труда, сказывается на настроении, осложняет мыслительную деятельность и увеличивает риск несчастного случая (Better Sleep Council, P. O. Box 13, Washington, D. C. 20044)</w:t>
      </w:r>
      <w:r>
        <w:rPr>
          <w:rFonts w:eastAsia="Times New Roman Cyr" w:cs="Times New Roman Cyr" w:ascii="Times New Roman Cyr" w:hAnsi="Times New Roman Cyr"/>
          <w:vertAlign w:val="superscript"/>
        </w:rPr>
        <w:t>47</w:t>
      </w:r>
      <w:r>
        <w:rPr>
          <w:rFonts w:eastAsia="Times New Roman Cyr" w:cs="Times New Roman Cyr" w:ascii="Times New Roman Cyr" w:hAnsi="Times New Roman Cyr"/>
        </w:rPr>
        <w:t xml:space="preserve">.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время, даже те, кто желает спать дольше не может этого сделать. Недавние исследования свидетельствуют, что половина всех мужчин и женщин испытывают определенные трудности со сном. Совет по проблемам сна дает несколько рекомендаций относительно спсособов улучшения сна: (1) старайтесь ложится спать и вставать в одно и то же время; (2) регулярно занимайтесь физкультурой; (3) ограничьте употребление стимулянтов (кофе, чай, напитки типа кола, шоколад); (4) используйте для сна удобную кровать; (5) если вы курите, откажитесь от курения (никотин является более сильным стимулирующим веществом, чем кофе); (6) помните о количестве, а не только о качестве; (7) старайтесь решить все проблемные вопросы, требующие определенных волнений, ззаблоговременно до отхода ко сну; (8) не ложитесь спать на полный желудок или испытывая чувство голода; (9) относитесь ко сну, как к заведенному ритуалу.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7"/>
        </w:numPr>
        <w:tabs>
          <w:tab w:val="clear" w:pos="708"/>
          <w:tab w:val="left" w:pos="0" w:leader="none"/>
        </w:tabs>
        <w:spacing w:lineRule="atLeast" w:line="240"/>
        <w:ind w:left="850" w:hanging="283"/>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Возлюбите Господа и служите ближнему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Соломон часто говорил и отстаивал идею, что “благотворительная душа будет насыщена” (Притчи 11:25). Это положение было поддерживаемо многими другими гуманистами, включая Альберта Швейцера, который однажды написал: “Я не знаю какова будет ваша судьба. Но я точно знаю, что только те среди вас обретут истинное счастье, кто найдет для себя нишу служения ближнему.”</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Д-р Ганс Сели развивает эту мысль в своей книге “Стресс без потрясений” (New York: New American Library, 1974): “Мой собственный моральный кодекс основан на предположении, что для достижения мира в душе и полной самореализации большинству людей требуется участвовать в определенной работе и служении, осуществляемых во имя благого дела, достойного их уважения.”</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оянно помните о том, что наиболее важной стратегией в этой жизни является сохранение тесных взаимоотношений с Богом, нашим Творцом и Искупителем. Библия наполнена обетованиями, касающимися зддоровья, покоя и удовлетворения нужд для тех, кто уповает на Господа и возлагает на него свою веру.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е заботы ваши возложите на Него, ибо Он печется о вас” (Первое послание Петра 5:7). “Не заботьтесь ни о чем, но всегда в молитве и прошении с благодарением открывайте свои желания перед Богом. И мир Божий, который превыше всякого ума, соблюдет сердца ваши и помышления ваши во Христе Иисусе” (Послание к филиппийцам 4:6,7).</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ос, будучи “князем мира” (Исаия 9:6) явлется единственной возможностью  обрести душевный покой и мир с самим собой, ближним и с Богом. Вне зависимости от того, как складваются обстоятельства, Он всегда рядом и способен защитить нас от источников повседневного стресса.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те Иисусе, Господе нашем” (Послание к римлянам 8:38,39).</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1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РАЗУМ И ЗДОРОВЬЕ</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Это не душа в отдельности, и не тело в отдельности проходят через этап подготовки и тренировки - это весь человек, и мы не должны разделять его на части.”</w:t>
      </w:r>
      <w:r>
        <w:rPr>
          <w:rFonts w:eastAsia="Times New Roman Cyr" w:cs="Times New Roman Cyr" w:ascii="Times New Roman Cyr" w:hAnsi="Times New Roman Cyr"/>
        </w:rPr>
        <w:t xml:space="preserve"> - Монтень. </w:t>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самым драматическим примером, которые есть в Писании о влиянии разума на тело является повествование о страстях Господних, предшествовавших его крестной смерти. Начиная с уединенной молитвы в гефсиманском саду и до Его последних слов на кресте “Совершилось!” (Евангелие от Иоанна 19:30) мы видим, как Христос испытывает душевные страдания такой тяжести, которые никогда не испытывал ни один из людей. </w:t>
      </w:r>
    </w:p>
    <w:p>
      <w:pPr>
        <w:pStyle w:val="Normal"/>
        <w:spacing w:lineRule="atLeast" w:line="240"/>
        <w:rPr/>
      </w:pPr>
      <w:r>
        <w:rPr>
          <w:rFonts w:eastAsia="Times New Roman Cyr" w:cs="Times New Roman Cyr" w:ascii="Times New Roman Cyr" w:hAnsi="Times New Roman Cyr"/>
        </w:rPr>
        <w:t>“</w:t>
      </w:r>
      <w:r>
        <w:rPr>
          <w:rFonts w:eastAsia="Times New Roman Cyr" w:cs="Times New Roman Cyr" w:ascii="Times New Roman Cyr" w:hAnsi="Times New Roman Cyr"/>
        </w:rPr>
        <w:t>Христос испытал самые невообразимые страдания; но его страдания были связаны с ощущением непреходящего зла, причиняемого грехом... Спаситель не мог заглянуть за порталы гробницы... Он страшился, что природа греха является настолько противной воле Божьей, что Их разделение будет вечным.” Этот крик изошел из уст Иисуса, который “возопил громким голосом” (Евангелие от Матфея 27:50; Евангелие от Луки 23:46) в смертельный час и из его тела потекла кровь с водой; Он умер от разрыва сердца. Его сердца было разорвано непереносимыми душевными страданиями” (</w:t>
      </w:r>
      <w:r>
        <w:rPr>
          <w:rFonts w:eastAsia="Times New Roman Cyr" w:cs="Times New Roman Cyr" w:ascii="Times New Roman Cyr" w:hAnsi="Times New Roman Cyr"/>
          <w:i/>
          <w:iCs/>
        </w:rPr>
        <w:t>The Desire of Ages</w:t>
      </w:r>
      <w:r>
        <w:rPr>
          <w:rFonts w:eastAsia="Times New Roman Cyr" w:cs="Times New Roman Cyr" w:ascii="Times New Roman Cyr" w:hAnsi="Times New Roman Cyr"/>
        </w:rPr>
        <w:t xml:space="preserve">, pp. 752, 753, 772). </w:t>
      </w:r>
    </w:p>
    <w:p>
      <w:pPr>
        <w:pStyle w:val="Normal"/>
        <w:spacing w:lineRule="atLeast" w:line="240"/>
        <w:rPr/>
      </w:pPr>
      <w:r>
        <w:rPr>
          <w:rFonts w:eastAsia="Times New Roman Cyr" w:cs="Times New Roman Cyr" w:ascii="Times New Roman Cyr" w:hAnsi="Times New Roman Cyr"/>
        </w:rPr>
        <w:t>В своей достаточно неординарной статье в престижном Журнале американской медицинской ассоциации, группа врачей из Клиники Майо, штат Миннесота дала описание, с медицинской точки зрения, физической смерти Иисуса Христа (255 [1986]: 1455-1463)</w:t>
      </w:r>
      <w:r>
        <w:rPr>
          <w:rFonts w:eastAsia="Times New Roman Cyr" w:cs="Times New Roman Cyr" w:ascii="Times New Roman Cyr" w:hAnsi="Times New Roman Cyr"/>
          <w:vertAlign w:val="superscript"/>
        </w:rPr>
        <w:t>48</w:t>
      </w:r>
      <w:r>
        <w:rPr>
          <w:rFonts w:eastAsia="Times New Roman Cyr" w:cs="Times New Roman Cyr" w:ascii="Times New Roman Cyr" w:hAnsi="Times New Roman Cyr"/>
        </w:rPr>
        <w:t>.</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сты-медики тщательно изучили все физические аспекты, окружавшие смерть Иисуса, включая факт появления капель кровавого пота на Его лбу, что произошло в Гефсиманском саду, а также мельчайшие детали медицинского характера, связанные с наказанием бичом и самой процедурой и техникой распятия. Они пришли к выводу, что кровавый пот свидетельствовал об интенсивности психического и эмоционального состояния Христа и что Он умер вследствие данного состояния, а также ряда других причин, среди которых обильная потеря крови, состояние удушия, вызванное истощением от нахождения на кресте и, возможно, острая сердечная недостаточность.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словам врачей: “Жестокое бичевание, сопровождавшееся острой болью и значительная кровопотеря, с большой долей вероятности, ввергли Иисуса в предшоковое состояние. Физические и моральные издевательства, причиненные Ему евреями и римлянами, а также голод, жажда и недостаток отдыха, также способствовали общему ослабленному состоянию. Поэтому даже до того, как Иисус был распят на кресте Его физическое состояние было чрезвычайно серьезным, возможно даже критическим... Основным патофизиологическим эффектом распятия, за исключением всепронизывающей боли, было затруднение дыхания, приводящее к удушию... Прямой причиной летального исхода могла стать аритмия сердца несовместимая с жизнью.”</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заимосвязь между разумом и здоровьем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ущее число медицинских журналов уделяет внимание обсуждению проблем, касающихся влияния психического состояния человека на его физическое здоровье. Исследования показывают, что хроническое состояние беспокойства, депрессия и продолжительное эмоциональное расстройство являются причиной ухудшения физического здоровья человек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в одном из исследований, участниками которого были 1,300 выпускников Медицинской школы Джона Хопкинса, депрессивное состояние было отмечено экспертами, как один из важных факторов, предшествующих развитию сердечно-сосудистых заболеваний. В Англии, сердечно-сосудистые заболевания гораздо чаще развиваются у лиц, имеющих хронические эмоциональные проблемы и регулярно испытывающих состояние депрессии. В исследовании, проводившемся в Израиле, в которое были вовлечены 10,000 мужчин, фактор постоянных переживаний и беспокойства по поводу проблем и конфликтов в области финансов, в семейной сфере и на работе связывался учеными с троекратным увеличением риска сердечно-сосудистых заболеваний.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анным семнадцатилетнего исследования 2,000 мужчин среднего возраста, депрессия была признана причиной, ответственной за увеличение в два раза риска развития раковых заболеваний. В результате годичного исследования (приняли участие 100 человек) был сделан вывод о более частом наступлении простудных заболеваний и гриппа (в четыре раза чаще, чем при обычных условиях) вслед за переживанием человеком какого-либо события, связанного с чрезмерным стрессом. В Австралии, количество дней, во время которых человек был болен гриппом или простудой в течение года было в два раза большим среди лиц с большой стрессовой нагрузкой, по сравнению с теми, кто таковой нагрузки не имел. </w:t>
      </w:r>
    </w:p>
    <w:p>
      <w:pPr>
        <w:pStyle w:val="Normal"/>
        <w:spacing w:lineRule="atLeast" w:line="240"/>
        <w:ind w:firstLine="540"/>
        <w:rPr/>
      </w:pPr>
      <w:r>
        <w:rPr>
          <w:rFonts w:eastAsia="Times New Roman Cyr" w:cs="Times New Roman Cyr" w:ascii="Times New Roman Cyr" w:hAnsi="Times New Roman Cyr"/>
        </w:rPr>
        <w:t>Д-р Дональд Жирар из Университета здоровья в штате Орегон занимался анализом литературы по данному вопросу и пришел к заключению, что угнетающие чувства утраты, отвергнутости, депрессии, конформизма, а также отсутствие социальных связей, высокий уровень тревожности и общей неудовлетворенности вкупе с переменами, играющими существенный характер в жизни человека ассоциируются специалистами с повышенной вероятностью возникновения рака, сердечно-сосудистых и различных инфекционных заболеваний (</w:t>
      </w:r>
      <w:r>
        <w:rPr>
          <w:rFonts w:eastAsia="Times New Roman Cyr" w:cs="Times New Roman Cyr" w:ascii="Times New Roman Cyr" w:hAnsi="Times New Roman Cyr"/>
          <w:i/>
          <w:iCs/>
        </w:rPr>
        <w:t>Western Journal of Medicine</w:t>
      </w:r>
      <w:r>
        <w:rPr>
          <w:rFonts w:eastAsia="Times New Roman Cyr" w:cs="Times New Roman Cyr" w:ascii="Times New Roman Cyr" w:hAnsi="Times New Roman Cyr"/>
        </w:rPr>
        <w:t xml:space="preserve"> 142 [1985]: 358-363)</w:t>
      </w:r>
      <w:r>
        <w:rPr>
          <w:rFonts w:eastAsia="Times New Roman Cyr" w:cs="Times New Roman Cyr" w:ascii="Times New Roman Cyr" w:hAnsi="Times New Roman Cyr"/>
          <w:vertAlign w:val="superscript"/>
        </w:rPr>
        <w:t>49</w:t>
      </w:r>
      <w:r>
        <w:rPr>
          <w:rFonts w:eastAsia="Times New Roman Cyr" w:cs="Times New Roman Cyr" w:ascii="Times New Roman Cyr" w:hAnsi="Times New Roman Cyr"/>
        </w:rPr>
        <w:t xml:space="preserve">. Вот, что пишет д-р Жирар: “Наилучший совет, который врач может дать своему пациенту состоит в выделении важности психического здоровья для общего состояния здоровья человек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ния, проводимые в национальном масштабе дают основания считать, что счастье супругов в браке более чем любой другой фактор, включая благополучие на работе и в отношениях с друзьями, влияет на обшее состояние благополучия и удовлетворенности жизнью. Результаты многочисленных обследований и собеседований показывают, что лица, проживающие в одиночестве, вследствие развода имеют гораздо больше проблем с физическим и психическим здоровьем, чем женатые люди, вдовы/вдовцы или одинокие люди. Разрыв брачных отношений, по оценкам ученых, относится к числу наиболее существенных и серьезных факторов, лежащих в основе заболеваний, связанных со стрессом; при этом у разведенных людей на 30% чаще наблюдаются случаи острых заболеваний, по сравнению с замужними людьми. Кроме того, часто повторяющиеся ссоры семейного характера являются причиной ослабления иммунитета и повышения восприимчивости к различным болезням.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яд других исследований демонстрирует, что фактор тяжелой утраты, а также отсутствие социальных связей и контактов негативно влияют на увеличение показателей коэффициента смертности. В исследовании, субъектами которого были 95,647 вдовы/вдовца, коэффициент смертности во время первой недели после потери супруга/супруги был в два раза выше  по сравнению с предполагаемыми показателями, особенно в связи с сердечно-сосудистыми заболеваниями, причинами насильственного характера и самоубийствам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Д-р Уильям Руберман из Нью-Йорка сообщает, что пациенты, страдающие сердечно-сосудистыми заболеваниями, проживающие в одиночестве и находящиеся в социальной изоляции (незначительное число контактов с друзьями, родственниками и различными социальными группами), а также подвергающиеся регулярным стрессовым воздействиям, имеют в четыре раза большую вероятность умереть от сердечно-сосудистых заболеваний, чем лица, ведущие социально активную жизнь, не имеющие большого количества стрессоров. Данные выводы вполне сочетаются с утверждением, принадлежащим перу Уильяма Харви и датируемым 1628-м годом: “Любое воздействие на разум человека, реакцией на которое является либо боль, либо удовольствие, надежда или страх, является причиной возникновения возбужденного состояния, влияющего на сердце.”</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р Джордж Вэйлант из Гарвардского университета в течение 40 лет наблюдал за историей болезней 204 мужчин, имевших отклонения в психическом здоровье и обнаружил, что данный фактор пагубно сказывался на повышении риска общей заболеваемости и смертности и превосходил по значимости такие сопутствующие факторы, как употребление наркотических веществ, наличие лишнего веса и семейная история долголетия. Он заключает: “Полноценное психическое здоровье способствует выживанию и продлению жизн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мственные расстройства и депрессия в США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единенных Штатах 19% основного населения страдают от того или иного вида расстройств психической сферы во время любого, отдельно взятого шестимесячного периода. Прямая стоимость расходов на лечение психических заболеваний в Соединенных Штатах составляет более 22 миллиардов долларов в год. Наиболее распространены расстройства, связанные с наличием у человека повышенной психической возбудимости. Депрессия также достаточно часто встречается среди жителей США; в течение каждого, отдельно взятого месяца ею страдают от 9 до 20% населения. </w:t>
      </w:r>
    </w:p>
    <w:p>
      <w:pPr>
        <w:pStyle w:val="Normal"/>
        <w:spacing w:lineRule="atLeast" w:line="240"/>
        <w:ind w:firstLine="540"/>
        <w:rPr/>
      </w:pPr>
      <w:r>
        <w:rPr>
          <w:rFonts w:eastAsia="Times New Roman Cyr" w:cs="Times New Roman Cyr" w:ascii="Times New Roman Cyr" w:hAnsi="Times New Roman Cyr"/>
        </w:rPr>
        <w:t>В недавнем прошлом Служба общественного здравоохранения США провела национальное социологическое исследование, в рамках которого респондентам предлагалось оценить количество стресса, перенесенного за последние две недели, а также ответить на вопрос о влиянии стресса 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остояние здоровья человека. Около половины всех лиц, давших ответы на предлагаемые вопросы, отмечает наличие по крайней мере некоторого числа стрессовых ситуаций в их жизни за последние две недели, предществующие интервью. Лица с более высоким уровнем образования и достатка чаще имели случаи стрессовых воздействий, чем те у кого уровень образования и достатка был ниже.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мотря на достаточно высокий уровень преобладания стресса среди представителей основного населения, что явствует из опроса, лишь 11% взрослых людей обращаются за профессиональной помощью в разрешении эмоциональных проблем. Очевидным представляется тот факт, что различные методы управления и контроля за стрессом могли бы оказать благоприятное воздействие на значительный процент населения.</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Психическое здоровье и физическая активность</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одержите свое тело в силе и бодрости, чтобы быть способным подчиняться и исполнять законы разума” (Джон Локк).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мы убедились, что неполноценное психическое состояние человека приводит к ухудшению физического здоровья. А существуют ли доказательства обратного влияния? Является ли физическое здоровье залогом благополучия в психической сфере? Были ли правы древние греки, полагавшие, что физически здоровое и сильное тело является вместилищем ясного ум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Двигательная область коры головного мозга, отвечающая за двигательную активность расположена всего лишь в нескольких миллиметрах от того участка мозга, который координирует мышление и чувственное восприятие. Может ли такая близость означать, что когда физическая нагрузка способствует стимуляции двигательной области коры это имеет параллельное действие на познавательные способности и эмоциональную сферу?</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С древних времен у людей существовала вера в “позитивное церебральное???? влияние” физических упражнений. Греки считали, что физическая культура делает ум более ясным. Аристотель основал в 335 году до н.э. свою странствующую школу. Она получила такое название в связи с привычкой Аристотеля ходить взад и вперед по дорожкам Лицея в Афинах, размышляя или наставляя своих учеников, шедших рядом с ним. Платон и Сократ и многие другие философы и ученые древности также практиковали метод странствований. Много веков спустя Оливер Вендел Холмс объяснил, что “во время ходьбы воля и мышцы настолько привыкают к совокупной работе и выполняют свою функцию с минимальной затратой сил так, что разум остается  сравнительно свободным.”</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Джон Фитцджеральд Кеннеди вторил греческому идеалу когда он сказал: “Физическая натренированность является не только одним из наиболее важных факторов, обеспечивающих здоровья тела; это также основа динамичного и творческого умственного развития. Разум и способности человека могут единственно проявляться максимально эффективно если его тело пребывает в здоровье. Крепкий дух и гибкий ум обычно обитают в натренированных телах.”</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о оцененное в свое время исследование общего физического состояния американского населения, проводившееся Луисом Харрисом и его коллегами, выявило, что современные мужчины и женщины по прежнему верят в греческую концепцию сочетания “здорового разума и здорового тела.” Исследование показало, что те, кто регулярно уделял время занятиям физическими упражнениями имели меньше проблем с усталостью, чувствовали себя более спокойно и расслаблено, ощущали больше уверенности в себе, демонстрировали более высокую производительность труда и в целом были в ладах с самим собой.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Ученые всегда стремились изучить вопрос о взаимосвязи между физической активностью и улучшением психического здоровья. Было написаны сотни научных работ, в которых рассматривается действительно ли физическая активность положительно сказывается на улучшении психического здоровья и способствует ослаблению депрессии, состояния патологического страха, а также благоприятно влияет на умственные способности и самовосприятие человека. Многочисленные факты, имеющиеся на сегодняшний день у ученых свидетельствуют о существовании подобной взаимосвяз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едавно д-р Том Стивенс из Канады произвел оценку данных, полученных в результате четырех национальных исследований в США и Канаде. “Неизбежным выводом, следующим из этих четырех национальных исследований,” говорит д-р Стивенс, “является утверждение, что адекватная физическая активность благоприятно отражается на психическом здоровье, особенно с точки зрения создания у человека позитивного настроя и уменьшения депрессивного состояния и повышенной психической возбудимости.” Данная взаимосвязь с большей очевидностью прослеживалась среди представителей более старшей возрастной группы (40 и более лет), чем у людей молодого возраста, а также ярче проявлялась у женщин, чем у мужчин.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четверть века многочисленные исследования свидетельствуют, что жизненные события и обстоятельства различного характера (женитьба, развод, покупка квартиры, потеря работы, переезд, хирургические операции и т. д.) можно совершенно определенно отнести к числу существенных источников стресса, приводящих к появлению вполне предсказуемых физических и психологических заболеваний. Однако, некоторые из последних научных работ показывают, что жизненный стресс имеет меньшее по силе воздействие на физически активных индивидов.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пример, в соотвествии с результатами четырехлетнего исследования, субъектами которого были 278 административных работника из 12 различных корпораций, физическая активность была признана, как имеющая защитное действие перед заболеваниями, связанными с повседневным стрессом. Иными словами, корпоративные служащие, которые были достаточно активны, имели меньшее количество проблем со здоровьем, вызванных стрессом, по сравнению с менее активными работниками. В силу того, что далеко не всегда представляется возможным или прагматичным избегать стрессовых ситуаций в жизни, регулярные занятия физическими упражнениями (предпочтительно если они выполняются в режиме непрерывного ритмического движения) может быть эффективным способом снижения воздействия стресса на здоровье.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о многих других исследованиях подчеркивается значимость двигательной активности для улучшения психического здоровья. Команда ученых из Университета Дюка продемонстрировала, что после 10 недель занятий физическими упражнениями (ходьба и бег трусцой) в течение 135 минут еженедельно у субъектов эксперимента наблюдалось уменьшение симптомов психической возбудимости, повышенной утомляемости, депрессии и, наоборот, улучшалось общее физическое состояние. Д-р Чарли Фолкинс из Калифорнийского университета показал в результате своих наблюдений, что регулярные занятия физической культурой работниками правоохранительных органиов и пожарными позитивно влияли на уменьшение уровня беспокойного состояния и депрессии. Д-р джон Грист из Университета в Висконсине при изучении лиц страдающих от различной степени депрессии сравнил эффект программы физических упражнений с психотерапевтическими методикой. В результате, занятия бегом были признаны по крайней мере таким же эффективным средством лечения депрессии умеренной степени тяжести, как и психотерапия. Исследования ученых из Университета Лома-Линда показали, что энергичная ходьба (до трех милей ежедневно) в течение пяти дней в неделю качественно улучшала общее психологическое состояние и одновременно снижала признаки повышенной психической возбудимости уже после шести недель занятий, по сравнению с контрольной группой, представители которой вели преимущественно сидячий образ жизн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ы некоторых экпериментальных работ дают основания считать, что кратковременная память и интеллектуальные способности человека могут быть улучшены после короткого периода физической активности. В одном из исследований у участников, занимавшихся на стационарном велосипеде, было отмечено улучшение кратковременной памяти, понимания и способности к быстрому умственному восприятию во время периода физических занятий.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ревние греки, предпочитавшие прогуливаться, обсуждая различные философские вопросы, горячо верили в возможность физических упражнений положительно влиять на умственную деятельность. Требуются дополнительные исследования для оценки долговременного влияния регулярных физических упражнений на мыслительную деятельность в периоды, не связанные с физической активностью.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Благоприятное влияние физических упражнений на работу мозга</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и почему физическая активность улучшает психическое здоровье в настоящее время еще до конца не изучено. Некоторые теории, например, рассматривают воздействие физической нагрузки на различные гормоны и другие химические вещества нашего организма.</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ш организм имеет удивительную, недавно открытую учеными гормональную систему, содержащую схожие с морфинами химические вещества, именуемые эндогенными опиоидами. Эти гормоны представляют определенный интерес, поскольку их рецепторы обнаружены в областях мозга, отвественных за эмоции, болевые ощущения и поведение человека. Во время занятий физическими упражнениями, гипофиз увеличивает синтез бета-эндорфинов, одного из видов эндогенных опиоидов, в результате чего их концентрация в крови увеличивается. Вместе с тем, происходит увеличения уровня бета-эндорфинов в мозгу человека и тем самым создается ощущение общего комфортного состояни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ческая активность может также активировать действие особых химических веществ мозга, называемых нейротрансмиттерами. Д-р Чарльз Рэнсфорд, представляющий Колледж Хилсдэйл, штат Мичиган проанализировал научные материалы по данному вопросу и предположил, что хотя существует необходимость в проведении дальнейших исследовательских работ, можно сделать вывод о спсобности физических упражнений изменять концентрацию норэпинефрина, допамина и серотонина в мозгу и, как следствие, уменьшать депрессивное состояние.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Д-р Джеймс Уиз из Альбертской больницы, а также группа исследователей из Государственного университета Аризоны независимо друг от друга пришли к заключению, что в периоды физической активности наблюдается повышенная эмиссия мозгом альфа-волн. Результатом  влияния этих электронных волн является наступление у человека более спокойного и умиротворенного состояния. Их действие начинает проявляться обычно после двадцатой минуты тренировки и может быть зафиксировано с помощью приборов и через некоторое время после прекращения активных занятий. Исследователи предпологают, что влияние повышенного количества альфа-волн относится к числу положительных факторов воздействия физической активности на общее психологическое состояние человека, в том числе выражающееся в снижении психической возбудимости и уменьшении депрессии.</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исследователи высказывают мнение, что физические упражнения уменьшают электрическую напряженность в мышцах. Некоторые также полагают, что физическая активность способствует увеличению транспорта кислорода к мозгу. Кроме того, во время выполнения тех или иных физических упражнений повышается температура тела, вызывая уменьшение напряжения в мышцах и влияя на определенные нейротрансмиттеры мозг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актические выводы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самых удивительных фактов, который следует из материалов, представленных в данной главе исследований, заключается в способности физических упражнений оказывать позитивное влияние как на сердечно-сосудистую систему, так и на мозг человека. Американский колледж спортивной медицины рекомендует в качестве важного фактора укрепления здоровья и общего самочувствия регулярно заниматься физическими упражнениями в течение 30-60 минут в день, несколько раз в неделю. В большинстве научных исследований, на которые делается ссылка в данной главе, использован одинаковый критерий физической активности и может быть сделан общий вывод, что занятия физическими упражнениями способствуют укреплению сердечной мышцы, а также оказывают положительное воздействие на мозг.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 помощью регулярных занятий физической культурой мы можем действенно противостоять нескончаемому потоку стресса, тревог и депрессий, столь характерных для нынешнего века. Физические упражнения могут выполнять роль своеобразного защитного буфера, уменьшаюшего напряжение и стресс повседневной жизни, а также позитивно влияющего на улучшение настроя и общего физического и психологического состояния человек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Уменьшение уровня психической возбудимости и депрессии и улучшение общего состояния, которые наступают в результате физически активной жизни, безусловно, положительно скажутся на выполнении своих профессиональных обязанностей теми, чья работа в основном связана с умственной деятельностью. Для многих студентов и работников умственного труда это прежде всего означает, что время, затраченное на занятия физической культурой, никогда не будет потеряно зря. Напротив,  даже тридцатиминутная тренировка будет способствовать усилению умственных способностей и более эффективному использованию времени. Включение перерывов для выполнения физических упражнений (“производственная гимнастика”) в трудовое и учебное расписание работников сидячего труда и студентов может повысить производительность труда и академическую успеваемость.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Глава 12</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ЗДОРОВАЯ И ПОЛНОЦЕННАЯ СТАРОСТЬ</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Насколько лет ощутили бы вы себя, если бы не знали каков ваш биологический возраст?”</w:t>
      </w:r>
      <w:r>
        <w:rPr>
          <w:rFonts w:eastAsia="Times New Roman Cyr" w:cs="Times New Roman Cyr" w:ascii="Times New Roman Cyr" w:hAnsi="Times New Roman Cyr"/>
        </w:rPr>
        <w:t xml:space="preserve"> - Сэтчел Пэдж.</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чем состоит основной потенциал для увеличения продолжительности жизни человека? Насколько энергичной и полноценной может наша жизнь быть в старости? Возможно ли, как об этом говорит Библия, “войти в гроб в зрелости, как укладываются снопы пшеницы в свое время” (Иов 5:26)?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Газеты, выходяшие в Окланде, штат Калифорния, недавно сообщили о смерти одного местного жителя, Артура Рида, чей возраст составлял 124 года. В Японии, Шигешио Исуми, скончавшемуся в 1986 году было 121 год. Д-р Уолтер Бортц в своей книге “Мы живем слишком мало, а умираем слишком долго” утверждает, что существует достаточное количество фактов, поддерживающих концепцию о возможности для человека прожить 120 лет или 1 миллион часов. Это гораздо больше, чем те 75 лет, которые проживает средний житель Соединенных Штатов.</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pPr>
      <w:r>
        <w:rPr>
          <w:rFonts w:eastAsia="Times New Roman Cyr" w:cs="Times New Roman Cyr" w:ascii="Times New Roman Cyr" w:hAnsi="Times New Roman Cyr"/>
          <w:b/>
          <w:bCs/>
        </w:rPr>
        <w:t>Рост средней продолжительности жизни</w:t>
      </w:r>
      <w:r>
        <w:rPr>
          <w:rFonts w:eastAsia="Times New Roman Cyr" w:cs="Times New Roman Cyr" w:ascii="Times New Roman Cyr" w:hAnsi="Times New Roman Cyr"/>
        </w:rPr>
        <w:t xml:space="preserve">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продолжительность жизни значительно увеличилась за последнее столетие. Ожидаемая продолжительность жизни при рождении (количество лет, которые, как можно предпологать, проживет  ребенок) достигла 75 лет в 90-е годы нащего столетия, что существенно выше показателя, характерного для 1900 года - 47 лет. Увеличение ожидаемой продолжительности жизни в первой половине нашего столетия прежде всего связано со значительным снижением статистики детской смертности за этот период. Гораздо большее число американцев стало доживать до средних лет. В противоположность этому, за последние годы увеличение показателей продолжительности жизни вызвано снижением коэффициента смертности по причине сердечно-сосудистых заболеваний и инсультов среди лиц среднего и пожилого возраст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населения, среди представителей которой наблюдается наиболее интенсивный рост это лица, чей возраст достиг или превышает 65 лет. Почти 30 миллионов пожилых людей проживают в настоящее время в Соединенных Штатах; цифра которая, как ожидается, в скором будущем (к 2030 году) подскочит до 64,6 миллионов или 21% от общего населения. Так называемый “бейби бум” сменился стремительным ростом числа людей  пожилого возраста, когда число представителей группы населения, чей возраст составляет 65 и более лет, возрастает быстрее, чем в любой другой возрастной группе.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тяжело представить, что в 1900 году лишь 25% населения США проживал дольше, чем 65 лет, тогда как в 1985 году приблизительно 70% жителей Америки достигали возрастного рубежа 65 лет, а 30% проживали 80 лет и более. Если существующая тенденция сохранится, уже через 10-20 лет почти половина всех случаев смерти будет наступать в возрасте, превышающем 80 лет.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интерес ученых был сконцетрирован на представителях возрастной группы, которую принято обозначать термином “очень пожилые люди” - 85 лет и более. Ожидается, что в ближайшие 25 лет эта возрастная группа превратится в наиболее быстрорастущую часть населения. В соотвесвии с прогнозами социологов и  специалистов в области демографии, ожидаемый рост составит с 2,7 миллионов в 1985 году до приблизительно 7 миллионов к 2015 году.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подобная количественная тенденция внушает оптимизм, некоторые авторитетные лидеры высказывают определенную озабоченность в отношении качества жизни. По мнению многих специалистов, качество жизни значительно отстает от темпов роста количественной продолжительности жизни. Большинство пожилых людей к старости имеют по крайней мере одно серьезное заболевание, а также массу других менее острых проблем со здоровьем. Почти половина пожилого населения страдает от такого заболевания, как артрит, две трети имеют повышенное кровяное давление, 30% имеют расстройство слуха различной степени тяжести и 26% страдают от сердечно-сосудистых заболеваний. Сердечно-сосудистые заболевания и рак отвественны за три четверти всех случаев смерти среди представителей данной возрастной категории. Остеопороз, определяемый как истощение костной ткани, ведущей к переломам и трещинам, также является распространенным заболеванием среди людей пожилого возраста. К 2000 году, по оценкам врачей, около 3,8 миллионов пожилых людей будет иметь старческое слабоумие и болезнь Алцимер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оцесс старения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Термин старение относится к нормальным, хотя и необратимым изменениям, происходящим в организме человека в течение жизни. Процесс старения присущ всем без исключения людям, но для лиц, чей возраст превышает 65 лет он обычно сопряжен с серьезными негативными изменениями в качестве жизн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Джордж Бернс однажды саркастически заметил: “Вы поймете, что постарели, когда все у вас вдруг начнет болеть, а то, что не будет болеть не будет также и работать; когда вы будете чувствоть одыщку даже вовремя игры в шахматы; когда вы будете долго и мучительно сгибаться, чтобы завязать шнурок на ботинке и спросите себя ‘Что же еще могу я сделать, пока я здесь?’; когда те, кто приходят на ваше день рождения делают это, чтобы погреться, стоя вокруг вашего праздничного пирога.”</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факторы лежат в основе процесса старения, приводящего человека к смерти? Существует две основные теории старения. Защитники теории “сбоя” полагают, что с увеличением биологического возраста человек теряет способность восполнять ущерб наносимый организму нарушением  нормального функционирования различных внутренних систем, а также внешними вредными факторами. В частности, изменения, происходящие в процессе старения на химическом или гормональном уровне, а также снижение эффективности иммунных механизмов в конце концов приводят к летальному исходу. Организм со временем не может более эффективно бороться с инфекциями и уничтожать атипичные инородные тела, попадающие в него извне. В соотвествии с так называемой “программной” теорией старения, с момента зачатия в человеке начинает работу внутренний часовой механизм, который запрограммирован на определенный срок. Некотрые ученые считают, что клетки человеческого организма могут могут совершать деление только определенное количество раз, а затем происходит остановка, в результате чего наступает смерть.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ак человек стареет в его организме происходит ряд специфических изменений, включающих снижение способности оперировать обонянием, осязанием, зрением и слухом; потерю зубов и костной массы в в челюстной области; уменьшение способности переваривать и усваивать пищу; уменьшение мышечной и костной массы во всем организме; нарушение памяти, мыслительной деятельности, личностного самовосприятия и способности говорить; ослабление функции печени и почек; а также изнашивание сердечно-сосудистой системы и легких.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аточно интересен тот факт, что многие изменения, характерные для процесса старения относятся к тому типу, который можно ожидать в случае пониженной активности человека. На самом деле, физическая и умственая деградация и истощение ресурсов, наблюдающиеся при старении во многом могут быть отнесены на счет того, что с возрастом, как правило, существенно снижается физическая активность человека. Во всех клетках, тканях и органах начинается процесс старения, если их специфическая функция нарушается и организм в целом начинает страреть быстрее в отсутствие регулярной физической нагрузк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Гиппократ, выдающийся греческий врач, подметил это еще много веков назад: “Все части организма, имеющие свою функцию, если их использовать умеренно и упражнять в труде, становятся здоровыми, правильно развиваются и стареют более медленно, но если их не использовать и оставить в бездействии, они становятся более восприимчивыми к болезням, нарушается их рост и ускоряются процессы старени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ые ученые смогли показать, что существует большая разница в вопросе общего качества жизни среди людей пожилого возраста. Часть пожилых людей, следуя принципам здорового образа жизни, имеет активную и независимую жизнь, доживая до девяноста и даже до ста лет. Для многих людей это просто вопрос сознательного выбор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Хильда Крукс и Мэвис Линдгрен, две замечательные женщины (члены церкви АСД) могут служить примером того, какие преимущества несет в себе здоровый образ жизни. Центром их жизни всегда являлся Господь и она была балансом простых и полезных для здоровья привычек таких, как полноценное питание, продолжительная и активная деятельность на свежем воздухе, достаточное количество ежедневного отдыха, воздержание от употребление вредных веществ и радостное, благодарное состояние души. В 1992 году Хильде исполнилось 95, а Мэвис 85 лет. Хильда до последнего времени принимала участие в восхождениях на горные вершины, а Мэвис была активным участником бега на марафонские дистанции. В свои 50 и 60 лет они открыли, что молодость принадлежит не только молодым, но и тем, кто молод сердцем. И обе женщины верят в важность духовного здоровья для общего благополучия человека и оптимального здоровь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Бабушка Уитни</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Хильда родилась и выросла на ферме в Канаде, питаясь свежими продуктами такими, как мясо, масло, яйца, а также имея возможность вести физически активную жизнь полную забот по хозяйству. В сельском магазине ее отца на прилавке с одной стороны стоял бочонок, наполненный всемозможными конфетами и сладостями, а с другой коробка, набитая доверху шоколадом. Когда она достигла шестнадцатилетнего возраста ее вес, при росте 155 см, несмотря на активную и энергичную жизнедеятельность, составлял более 80 кг. В 18 лет она стала членом церкви христиан адвентистов седьмого дн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в философию церкви, касающуюся здорового образа жизни, Хильда стала лакто-ово-вегетарианцем. Вот уже более 75 лет она придерживается вегетарианского питания, которое во многом определяет ее бодрость и энергичное состояние до сегодняшнего дня. Она употреблеят в пищу разнообразные фрукты, овощи, изделия из цельного зерна и орехи, а также умеренное количество молока с низким содержанием жиров и совсем немного яиц. Компьютеризированный анализ ее рациона питания показал, что половина всех питательных веществ составляют углеводы (59% углеводов, 25% жиров), а  витамины А, С и Е в два три раза превышают рекомендуемую норму. Некоторые специалисты удивляется факту такого сбалансированного сочетания необходимых нутриентов в ее диете, даже без использования специальных пищевых добавок. Как утверждает сама Хильда: “Я не думаю, что у меня есть необходимость принимать их. Я ем обильное количество свежих овощей и фруктов, а также в приготовленном виде. Я не считаю, что мне требуются принимать дополнительно какие-либо  витамины. Вполне возможно, что это лишь добавит организму работы, так как избыток витаминов заставляет его избавлятся от них.” Многие крупные специалисты-диетологи полностью разделяют ее взгляды.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Еще в далеком 1927 году Хильда прошла подготовку в области диетологии в Университете Лома-Линда (кроме этого она провела некоторое время и в Тихоокеанском Колледже церкви АСД), что стоило ей некоторых проблем со здоровьем. Хильда вспоминает: “В то время я как будто выбилась из колеи. Я постоянно нервничала и сильно утомлялась.” Именно тогда она приняла решение сознательно и последовательно следовать всем основным принципам здорового и сбалансированного образа жизни. Когда обсуждается вопрос полноценного питания и адекватной двигательной активности Хильда обычно замечает: “Нельзя разделять эти два компонента. Для оптимального здоровья необходима и правильное питание и занятия физической культурой. Известно, что питательные вещества обеспечивают организму весь, требующийся ему для нормального функционирования строительный материал. Физические упражнения, в свою очередь чрезвычайно важны для обеспечения нормального кровообращения. Если вы не тренируете свой организм кровообращение становится ‘вялым’ и это негатвно отражается на работе всего организма, в том числе и на умственной деятельности.”</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Ее дальновидный и проницательный муж, врач Самуель Крукс, привил своей жене любовь к работе и отдыху вне дома, на свежем воздухе и никогда не привествовал, ее длительного пребывания на кухне. Он хорошо знал ту обстановку, в которой его жена чувствовала себя наиболее счастливой - на лоне природы - и покупал ей много разных книг по изучению окружающего мир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У Самуеля были проблемы с сердцем, помешавшие ему вместе с супругой заниматься скалолазанием. Но он всячески привествовал, когда она собиралась в очередной поход по горам. “Однажды летом,” - рассказывает Хильда, - “когда мы ехали на машине в окреснотях Лонг Пайна в Калифорнии, Самуель обратил мое внимание на одну гору. ‘Видишь вон ту вершину? Это гора Уитни, самая высокая на территории Соединенных Штатов’ сообщил он мне. Она прямо зачаровала меня своим великолепием.” В то время никто из них даже не мог предположить, что тридцать лет спустя Хильда совершит восхождение на эту гору. После того, как в 1950 году сердечный приступ вырвал из жизни, Хильда нашла утешение и укрепление своей веры в природе. Вот, что она говорит: “Природа является своеобразной иллюстрацией Библии... Когда я начала взбираться на горные вершины я видела, как деревья приспособились к существованию в суровых и жестких условиях высотного климата. Это обстоятельство произвело на меня большое впечатление и помогла справится с сильным эмоциональным стрессом, вызванным кончиной моего мужа.”</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1962 году в возрасте 66 лет, она, побуждаемая своими друзьями впервые совершила подъем на вершину горы Уитни (7,245 метров). В 70 лет она стала заниматься бегом (вначале во дворе своего дома), чтобы улучшить функцию сердца и легких для будуших восхождений. Тренируясь круглый год, для того, чтобы совершить очередное упешное восхождение на гору Уитни, Хильда, которой сейчас уже более 90 лет, покорила эту вершину уже более 23 раз. Кроме того, она пршла все 212 миль известной тропы Джона Мура и уже после достижения ею восьмидесятилетнего возраста покорила 88 вершин различной высоты в горах южной Калифорнии, включая пик Сан Горгонио (11, 500 футов).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дние несколько лет Хильда заменила бег на ходьбу быстрым шагом (в год своего девяностолетия она прошла в общей сложности 1,200 миль). В июне и июле, перед своим очередным августовским восхождением на гору Уитни она обычно усиливает подготовку - тренируется на холмах и взбирается вверх по ступенькам. “Причина, по которой я престала заниматься бегом состоит в том, что при беге легче упасть и нанести себе травму.” Хильда также уверена, что преимущества ходьбы для здоровья не менее ощутимы, чем при беге. “Требуется конечно несколько больше времени, особенно если вы в состоянии бежать быстро, как это делают молодые люди. Для молодых это прекрасный вид спорта, но я не советовала бы заниматься им пожилым людям, если только вы не чувствуете полную уверенность, что он безопасен для вас.”</w:t>
      </w:r>
    </w:p>
    <w:p>
      <w:pPr>
        <w:pStyle w:val="Normal"/>
        <w:spacing w:lineRule="atLeast" w:line="240"/>
        <w:ind w:firstLine="540"/>
        <w:rPr/>
      </w:pPr>
      <w:r>
        <w:rPr>
          <w:rFonts w:eastAsia="Times New Roman Cyr" w:cs="Times New Roman Cyr" w:ascii="Times New Roman Cyr" w:hAnsi="Times New Roman Cyr"/>
        </w:rPr>
        <w:t>В Лаборатории по изучению ресурсов организма при Университете Лома-Линда, с использованием новейших компьютерных систем было произведено измерение V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max Хильды. Термин V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max означает спсобность организма использовать максимальное количество воздуха во время интенсивной физической нагрузки. Это наилучший критерий общего физического состояния человека. В возрасте 90 лет результаты Хильды по данному тесту свидетельствовали, что ее V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max соотвествует таковому шестидесятилетней женщины. Интересен также тот факт, что после двух месяцев напряженной подготовки к восхождению Хильда улучшила свой показатель V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max на семь процентов , продемонстрировав тем самым способность даже людей пожилого возраста улучшать свое физическое состояние.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Величина жировой прослойки в организме Хильды перед ее восхождением на гору Уитни составляла 25% от аналогичного показателя у молодой женшины университетского возраста. Величина фракции холестерина липопротеиды высокой плотности (ЛПВП) была в ее случае 53 мг/дл, а соотношение общего уровня холестерина к ЛПВП составляло 4,2, что соотвествовало пониженному риску сердечно-сосудистых заболеваний.</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ее спросили бывают ли дни, когда она не чувствует большого желания выходить на прогулку или тренироваться, Хильда ответила: “Обычно я все равно делаю это.” В своей книге “Мозг находится на самом верху” Хильда выражает мысль, которая полностью согласуется с выкладками известного кардиолога, д-ра Пола Уайта, в свое время лечившего президента Эйзенхауера: “Раз мозг находится на самом верху он должен руководить всем и давать указания всему телу. Имеено так и происходит в моем случае. Время от времени я правда остаюсь дома и не выхожу на привычную прогулку, если на то имеются серьезные причины, но обычно я все же уделяю время занятиям физическими упражнениями. По крайней мере шесть раз в неделю. ...Я считаю, что одна из моих главных обязанностей состоит в заботе о собственном здоровье. Сегодня все более настйчиво разадаются призывы к людям беречь и укреплять свое тело. Если я не стану проявлять эту заботу никто не сделает это за меня. И посему я ощущаю, что моя самая большая привилегия, удовольствие и отвественность состоит в заботе о теле, которое мне дал Господь.”</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абушка Уитни,” как ее называют в местной и зарубежной прессе известна также своими увлекательнейшими историями, которые она рассказывает во время восхождения и поднявшись на очередную вершину. В 1986 году она выступала перед группой из пятидесяти человек, находясь недалеко от вершины Уитни. “Мы, будучи разумными существами, должны заботится о здоровье собтвенного тела. С вниманием относитесь к той пише, которую вы едите. Занимайтесь физической культурой. Мы также обладаем духовным естеством, требующим заботы. Восхождение на гору может помочь вам и в духовном плане, если вы позволите.” Конгрессмен Джерри Льюис, один из членов группы, сказал о ней, “Если бы даже она не ступила больше ни одного шага, ее достижения до сегодняшнего дня все равно превосходят границы человеческого воображения.”</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В 1987 году крупнейшее японское рекламное агенство Дентцу выступило с инициативой пригласить 91-летнюю Хильду для участия в восхождении на знаменитую вершину Фудзи, приуроченном к 60-ти летию этой организации. Мэр Лома-Линды Элмер Дигнео напутствовал Хильду в это путешествие, как “посланника доброй воли и здорового образа жизни.”</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ий друг Хильды и один из координаторов этого проекта, д-р Билл Андрес, сопровождал ее (она двигалась без посторонней помощи) в этом восхождении на протяжени всех 12,389 футов до вершины вместе с представителями компании Дентцу.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24 июля 1987 года Хильда вместе с остальными участниками экспидиции наблюдала восход солнца с вершины горы Фудзи. Шесть недель спустя она вновь была на вершине горы Уитни. Хильда стала самой пожилой в истории Японии женщиной, когда-либо достигавшей вершины Фудзи и самым пожилым человеком покорившим гору Уитни. Все эти достижения привлекли внимание мировых средств информации и история Хильды была рассказана и перессказана от Китая до Соединенных Штатов.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видетельствуют специалисты, занимавшиеся лабораторным обследованием Хильды, ее свершения не являются результатом исключительно благопритяного наследственного генетического кода. Они исходят прежде всего из внимательного отношения этой женщины к собственному здоровью - образа жизни, который основан на глубокой вере в Бога и представляющего собой баланс физической активности, отдыха и вегетарианского питания. Жизнеспособность Хильды Крукс может быть доступна каждому, кто сделает выбор в пользу подобного образа жизн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ый призыв Хильды к молодежи “Смотри вперед!” В юном возрасте старость кажется чем-то далеким и даже нереальным, но никогда не может быть слишком рано для того, чтобы начать изменять свой образ жизни. Преимущества, которые могут стать вашими в результате положительных изменений в образе жизни не только являются вашим капиталом на будущее, но и возможность ощутить улучшение качества жизни прямо сейчас. Поэтому люди любых возрастов должны осознать, что начинать никогда ни поздно.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Хильда призывает тех, кто хотел бы начать программу физических упражений прежде всего “действительно решится на это.” На самом деле не всегда бывает так просто принять твердое и непреклонное решение и убедить себя, что у вас найдется время для желаемого дела. Наилучшим способом начать является сделать это не торопясь и постепенно наращивать усилия. Д-р Пол Уайт также замечает: “Наилучшим способом поддержания здоровья и хорошего самочувствия является ходьба. Я сделал для себя выбор в пользу этого вида упражнений.”</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дивительная Мэвис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pPr>
      <w:r>
        <w:rPr>
          <w:rFonts w:eastAsia="Times New Roman Cyr" w:cs="Times New Roman Cyr" w:ascii="Times New Roman Cyr" w:hAnsi="Times New Roman Cyr"/>
        </w:rPr>
        <w:t xml:space="preserve">Мэвис Линдгрен -это женщина небольшого роста (всего 153 см) и весит лишь 49 кг, но у этой 85-летней медсестры огромное количество достижений. Прозванная журналом </w:t>
      </w:r>
      <w:r>
        <w:rPr>
          <w:rFonts w:eastAsia="Times New Roman Cyr" w:cs="Times New Roman Cyr" w:ascii="Times New Roman Cyr" w:hAnsi="Times New Roman Cyr"/>
          <w:i/>
          <w:iCs/>
        </w:rPr>
        <w:t>Sports Illusrated</w:t>
      </w:r>
      <w:r>
        <w:rPr>
          <w:rFonts w:eastAsia="Times New Roman Cyr" w:cs="Times New Roman Cyr" w:ascii="Times New Roman Cyr" w:hAnsi="Times New Roman Cyr"/>
        </w:rPr>
        <w:t xml:space="preserve"> “удивительная Мэвис”, эта женщина является обладательницей многих мировых достижений для своей возрастной категории, начиная с 10-ти километровой дистанции и кончая марафоном (42 км).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Мэвис также принадлежит к числу тех, кто поздно раскрывается в своих способностях, в силу неблагоприятных условий и обстоятельств детского возраста (ей пришлось преодолевать осложнения, связанные с болезненным деством). В детстве она, рожденная в Канаде, перенесла коклюш и пневмонию, что ослабило ее легкие. Уже будучи взрослым человеком, она регулярно страдала от приступов бронхит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йдет очень много времени, пока шестидесятилетняя Мэвис, прослушав лекцию профессора Чарльза Томас из Университета Лома-Линда, не решилась взять на себя полную отвественность за свое здоровье. Надеясь и молясь, что физические упражнения помогут ей улучшить состояние легких, она начинает ежедневные прогулки быстрым шагом.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по понятным причнинам, она не могла ходить слишком долго. Результатом десятилетий неактивной жизни были лишние киллограммы веса, а также ослабленное сердце и костно-мышечная система. Постепенно она увеличивала расстояние и время своих прогулок и через несколько недель добавила к ходьбе быстрым шагом элементы бега.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Шли месяцы и Мэвис ощутила свое второе рождение. Она избавилась от десяти лишних киллограмм и самое главное к совей радости узнала, что ее легочные проблема улетучились. “С тех пор я не разу не болела,” - часто признается Мэвис. Шаги, предпринятые этой женщиной с целью изменить сосбтвенную жизнь и здоровье положили конец всем болезням и немощам.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ак ходить ей становилось все легче и легче, Мэвис обнаружила, что бег привлекает ее не меньше. После некоторого периода адаптации она уже могла пробегать ежедневно до восьми километров и делала это с удовольствием шесть раз в неделю. Такой режим тренировок она сохраняла в течение нескольких лет.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эвис исполнилось 70 лет о ней узнал спортивный мир, что произошло во многом благодаря настойчивости ее сына, который, будучи врачом оценил необычный потенциал своей матери и подал заявку на ее участие в марафонском забеге. Тренируясь и пробегая не менее 80 километров в неделю при подготовке к своему первому марафону, Мэвис успешно выступила на этой дистанции и даже установила мировой рекорд для своей возрастной категори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х пор Мэвис приняла участие в 60 марафонских забегах, четыре раза улучшая мировой рекорд на этой дистанции (последнее рекордное время составляет 4 часа 34 минуты). Осенью 1984 она также установила мировой рекорд для женщин возрастной категории свыше 70 лет на 10-ти километровой дистанции, где ее результат был 57 минут 34 секунды. Мэвис, кроме того стала самой пожилой женщиной, участвовавшей в забеге на горную вершину Пайкс в штате Колорадо. В то же время она часто повторяет, что прежде всего соревнуется с самим собой. Зачастую она бывает единственным участником соревнований в своей возрастной категори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Мэвис, мальнькая скромная женщина, в течение продолжительного времени является объектом повышенного внимания прессы, в то же время она всячески игбегает подчеркивания собственных заслуг и говорит о необходимости воздать должной Творцу. У нее очень загруженное расписание, требующее частых перелетов в различные пункты США, Канады и Карибских островов, но как бы занята она не была, ее недельная тренировочная норма неизменна - 80 километров в неделю при любых обстоятельствах.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Мэвис также подкрепляет свои активные занятия физическими упражнениями употреблением вегетарианской пищи, богатой углеводами, что помогает ей восполнять содержание гликогена в мышцах для очередных тренировок.   </w:t>
      </w:r>
    </w:p>
    <w:p>
      <w:pPr>
        <w:pStyle w:val="Normal"/>
        <w:spacing w:lineRule="atLeast" w:line="240"/>
        <w:ind w:firstLine="540"/>
        <w:rPr/>
      </w:pPr>
      <w:r>
        <w:rPr>
          <w:rFonts w:eastAsia="Times New Roman Cyr" w:cs="Times New Roman Cyr" w:ascii="Times New Roman Cyr" w:hAnsi="Times New Roman Cyr"/>
        </w:rPr>
        <w:t>Как уже упоминалось ранее, наилучшим способом измерения состояния сердца, легких и кровеносных сосудов является тест V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max. Результаты тестов Мэвис показали, что по исследуемым параметрам ее здоровье сравнимо со здоровьем двадцатилетней девушки. Другими словами, сердце и легкие Мэвис работали также, как у женщины на 58 лет моложе ее по возрасту!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Тесты, оценивающие содержание в организме различных химических соединений, показали, что величина жирового слоя у Мэвис составляет 12%. Для сравнения, аналогичный показатель у двадцатилетней девушки составляет 25%, а у женщины средних лет 32%.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Результаты других тестов показали, что дыхательный объем легких у нее на 40% превышает таковой у среднестатистической женщины того же возраста - удивительная статистика в свете ее предшествующих проблем с легкими. Каждый раз, когда ей напоминают о ее исключительных физических кондициях, она непременно восклицает, “Я не перестаю благодорить Бога за тот дар здоровья, который Он дал мне.”</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До сегодняшнего дня Мэвис продолжает много и напряженно тренироваться и много путешествует, принимая участие в различных спортивных состязаниях. Ей нравится раз за разом устраивать себе своеобразную пробу сил, пробегая очередные километры по лесистым холмам родной северной Калифорнии. Имея твердую веру в Божественную поддержку, она планирует продолжать свои спортивные свершения до тех пор, пока Бог будет давать на это силы. “Я рассматриваю свои занятия бегом, как возможность помочь окружающим людям улучшить свой образ жизни и прославить Творца.”</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Мэвис особенно впечатляет, поскольку ей удалось победить столь могущественного противника - возраст. Однажды она была лишь пожилой женщиной с избыточным весом и серьезными проблемами с дыхательной системой, но сознательный выбор позволил ей отбросить все ограничения, связанные с возрастным фактором и проложить себе дорогу к “источнику молодости.” Хотя процесс старения в конце концов берет свое в каждом человеке, Мэвис на своем примере продемонстрировала, что есть реальная возможность поддерживать оптимальное физическое состояние и в старческие годы.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бор остается за вами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У нас есть все основания полагать, что высокое качество жизни возможно, доступно и может стать привилегией многих, кто изменит совй образ жизни так же, как это сделали Хильда и Мэвис. Ключем к успеху является вера в Бога, регулярные занятия тем или иным видом физических упражнений, адекватный отдых и расслабление, полноценное питание, а также воздержание от курения и других вредных для здоровья наркотиков. На примере этих двух женщин мы видим, что никогда не бывает поздно начать.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ные ограничения и условности относятся в основном к разряду неправильных представлений о возможностях человека ибо, как написано: “Не видел того глаз, не слышало того ухо, и не приходило то в сердце человеку, что приготовил Бог любящим его” (Первое послание к коринфянам 2:9). История Мэвис Линдгрен и Хильды Крукс дает надежду миллионам людей, которые сегодня находятся в поисках обновления своей жизни и укрепления своего здоровь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Глава 13</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ПАГАНДА ЗДОРОВЬЯ В ВАШЕЙ ЦЕРКОВНОЙ ОБЩИНЕ</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Пропаганда здоровья это целая наука и искусство, направленные на помощь людям в изменении их образа жизни и достижении оптимального здоровья. Оптимальное здоровье может быть определено, как баланс физического, психологического, социального, духовного и интеллектуального здоровья.”</w:t>
      </w:r>
      <w:r>
        <w:rPr>
          <w:rFonts w:eastAsia="Times New Roman Cyr" w:cs="Times New Roman Cyr" w:ascii="Times New Roman Cyr" w:hAnsi="Times New Roman Cyr"/>
        </w:rPr>
        <w:t xml:space="preserve"> - Майкл О</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Донелл, редактор, Американский журнал пропаганды здоровья</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ве 4 был подробно описан процесс изменения образа жизни и привычек в области здоровья. Кроме этого мы рассмотрели некоторые практические шаги, позволяющие осуществить столь важные перемены. В настоящей главе вы найдете анализ основных моментов, относящихся к пропаганде здоровья и ряд практических советов для подобной работы в контексте церковной общины. Адвентисты седьмого дня традиционно объединяли работу по пропаганде здорового образа жизни с проповедью евангельской вести и служением ближнему. Итак, как наши церкви могут более эффективно участвовать в этой работе?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Значение служения по пропаганде здоровья</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1979 году был опубликован доклад министерства здравоохранения США, называвшийся “Здоровый человек”, основной темой которого была пропаганда здоровья. Этот документ явился своеборазной вехой, продемонстрировав назревшую необходимость начать интенсивную борьбу с сердечно-сосудистыми заболеваниями, инсультом, раком, диабетом и другими ведущими причинами смертности в современном западном обществе. К числу основных причин, связанных с образом жизни человека, которые лежат в основе вышеперечисленных заболеваний были отнесены несбалансированное питание, неадекватная физическая активность, наличие избыточного веса, табакокурение, алкоголизм и употребление наркотических веществ. В докладе подчеркивается, что американцы должны в полной мере осознать свою отвественность за последствия вредных привычек и неправильного образа жизн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будить среднего американца изменить свой образ жизни и привычки, оказалось более трудной задачей, чем ожидалось (см. главу 4). В результате, многие американские ученые и специалисты вынуждены были заняться более тщательной разработкой проблем и вопросов, касающихся повышения эффективности пропаганды здоровья населению.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утверждается в цитате, приведенной в начале этой главы, пропаганда здоровья это процесс, основной целью которого является помочь людям изменить свой повседневный образ жизни и, как следствие, улучшить физическое, умственное, социальное и духовное здоровье. </w:t>
      </w:r>
    </w:p>
    <w:p>
      <w:pPr>
        <w:pStyle w:val="Normal"/>
        <w:spacing w:lineRule="atLeast" w:line="240"/>
        <w:ind w:firstLine="540"/>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Д-р Лоренс Грин, один из наиболее выдающихся американских специалистов в области пропаганды здоровья выводит следующее определение: “Пропаганда здорового образа жизни это сочетание просветительской работы и социальной поддержки тех действий и условий, которые способствуют сохранению и укреплению здоровья.” (</w:t>
      </w:r>
      <w:r>
        <w:rPr>
          <w:rFonts w:eastAsia="Times New Roman Cyr" w:cs="Times New Roman Cyr" w:ascii="Times New Roman Cyr" w:hAnsi="Times New Roman Cyr"/>
          <w:i/>
          <w:iCs/>
        </w:rPr>
        <w:t>Health Promotion Planning: An Educational and Environmental Approach</w:t>
      </w:r>
      <w:r>
        <w:rPr>
          <w:rFonts w:eastAsia="Times New Roman Cyr" w:cs="Times New Roman Cyr" w:ascii="Times New Roman Cyr" w:hAnsi="Times New Roman Cyr"/>
        </w:rPr>
        <w:t xml:space="preserve"> [Mountain View, Calif.: Mayfield Publishing Company, 1991])</w:t>
      </w:r>
      <w:r>
        <w:rPr>
          <w:rFonts w:eastAsia="Times New Roman Cyr" w:cs="Times New Roman Cyr" w:ascii="Times New Roman Cyr" w:hAnsi="Times New Roman Cyr"/>
          <w:vertAlign w:val="superscript"/>
        </w:rPr>
        <w:t>50</w:t>
      </w:r>
      <w:r>
        <w:rPr>
          <w:rFonts w:eastAsia="Times New Roman Cyr" w:cs="Times New Roman Cyr" w:ascii="Times New Roman Cyr" w:hAnsi="Times New Roman Cyr"/>
        </w:rPr>
        <w:t xml:space="preserve">.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й задачей пропаганды здорового образа жизни, таким образом, является оказание помощи людям, в результате чего они получают возможность взять под контроль жизненные факторы,  играющие определяющую роль в вопросах их здоровья. Для того, чтобы эта цель была достигнута, каждый человек в отдельности, семьи,  медики и работники общественного здравоохранения, церковь, частные и государственные организации должны совместно стремится к ее реализаци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возможных путей содействия этой работе может быть принятие соотвествующими государственными органами законодательных актов, запрещающих курение в общественных местах. Американская кардиологическая ассоциация активно использует средства массовой информации для того, чтобы повысить уровень информированности широких слоев населения в вопросах питания и его влияния на здоровье человека. Федеральное правительство ввело более высокие налоги на продажу алкогольных напитков, а представители медицинских и церковных организаций проводят бесплатные консультации и тесты для населения (например измерение кровяного давления или тесты на содержание холестерина в крови). Гораздо легче распространять идеи о здоровье и здоровом образе жизни когда различные люди и организации работают сообща и организованно; тем самым создается обстановка широкой социальной поддержк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нирование работы по пропаганде здоровья в церковной общине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семь основных компонентов, которые рекомендуется учесть представителем церковных отделов, занимающихся пропагандой здоровья среди населения.</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этап - Выбирете или назначьте человека (желательно профессионального медика с соотвествующей подготовкой) для руководства всей работой по пропаганде здорового образа жизни среди населения. Большая часть вашего будущего успеха зависит от квалифицированного руководства. Кроме этого целесообразно сформировать комитет, который будет осуществлять помощь в планировании.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этап - Налаживание рабочих связей с медицинскими и другими местными организациями. Многие организации имеют возможность поделиться своим опытом и материалами и сотрудничать с церковными структурами в проведении просветительских программ во бласти здоровья. Руководители местных медицинских организаций могут оказать существенную помощь в анализе и определении основных нужд и проблем местного населения в области здоровь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ы по пропаганде здоровья могут быть более эффективными, если они станут частью всестороннего плана помощи жителям того или иного сообщества. Так, например, если работники отдела пропаганды здоровья церкви получат информацию, что программы по измерению кровяного давления у населения уже широко проводятся другими организациями, им следует осуществить разработку и осуществление других проектов, чтобы избежать дублировани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этап - определите какие ресурсы имеются у вас в наличии для разработки и осуществления различных программ и тестирования в области здоровья. Сюда относятся людские ресурсы, оборудование, место для проведения мероприятий и финансы. Так, например, если церковь решает провести программу, включающую компьютеризированную оценку здоровья, следует учесть несколько организационных моментов и в том числе приобретение компьютера и соотвествующего программного обеспечения, поиск специалистов, способных осуществить такого рода проект, а также поиск помещения для проведения программы.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Отдел пропаганды здоровья церкви может также принять решение, в связи с недостатком средств, проводить работу в сотрудничестве с другими здравоохранительными организациями района или округа. Такого рода работа может включать помощь в разработке законов и положений в области общественного здравоохранения, а также совместные проекты с местными средствами информации по пропаганде здоровья среди населения.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Кроме этого, члены церковного отдела могут устраивать различного рода программы и лекции в учебных заведениях, больницах, учреждениях и других организациях, способных обеспечить финансирование и предоставить помещение для подобных мероприятий.</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Четвертый этап - перед тем, как непосредственно приступить к  проведению программы здоровья, рекомендуется провести тестирование состояния здоровья участников, чтобы определить факторы риска, превалирующие среди данной группы и привлечь большее количество посетителей.</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использовать четыре типа обследований, являющихся наиболее практичными: (1) измерение содержание холестерина в крови с помощью переносных машин-анализаторов; (2) измерение кровяного давления; (3) компьютеризированная оценка различных привычек в области здоровья, включая особенности повседневной диеты (оценка степени риска для здоровья) и уровень стресса; (4) измерение содержания жиров в организме с использованием специального оборудования.</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ведение такого рода обследования требует присуствия опытного медицинского специалиста. Все участники обследования должны заполнить специальные анкеты где содержатся вопросы о состоянии здоровья, чтобы руководители программы могли определить наиболее существенные потребности данной группы.</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ятый этап - Основываясь на результатх предварительного обследования и тестирования, а также результатах заполнения анкет, руководители отдела могут спланировать будушую программу, наметив какие проблемы наиболее важны для обсуждения и анализа с группой.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высокий уровень стресса и высокий уровень кровяного давления могут быть определены в результате тестирования как наиболее распространенные проблемы в данной группе, вслед за которыми могут идти курение и избыточный вес. Руководители отдела, в результате обсуждения должны определить основные факторы внешней среды, влияющие на возникновение и развитие данных проблем, а также учесть возможные препяствия, могущие встать на пути участников программы, желающих изменить свой образ жизни. Далее, в соотвествии с полученными выводами, можно будет спланировать детали программы.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ой этап - Отдел здоровья затем должен приступить к организации и планированию программы. В рамках программы могут быть проведены следующие мероприятия: семинары по вопросам контроля за стрессом, уроки кулинарного мастерства, занятия с желающими бросить курить, лекции о профилактике сердечно-сосудистых заболеваний.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едьмой этап - Заключительным шагом, являющимся неотъемлимой частью всей программ по пропаганде здоровья, должна быть оценка степени успеха проведенного мероприятия и сбор интересующей статистической информации, а также учет допущенных ошибок и сладых мест программы. </w:t>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ак можно привести участников программы ко Христу? </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вольно не простой вопрос и каждая церковная община будет иметь на него свой собственный ответ, исходящий из специфических условий и обстоятельств. Некоторые из вопросов, обсужденных в главах 1 и 10 могут быть особенно полезными и ценными при решении данной задачи. </w:t>
      </w:r>
    </w:p>
    <w:p>
      <w:pPr>
        <w:pStyle w:val="Normal"/>
        <w:spacing w:lineRule="atLeast" w:line="240"/>
        <w:ind w:firstLine="540"/>
        <w:rPr/>
      </w:pPr>
      <w:r>
        <w:rPr>
          <w:rFonts w:eastAsia="Times New Roman Cyr" w:cs="Times New Roman Cyr" w:ascii="Times New Roman Cyr" w:hAnsi="Times New Roman Cyr"/>
        </w:rPr>
        <w:t>Один из основных принципов, касающийся привлечения людей ко Христу, определяется Еленой Уайт как “разумное сдерживание.” “Своей последовательной жизнью мы должны завоевывать доверие людей и пробуждать в них интерс к тому, во что мы верим... Не следует формировать у людей впечатление, что вы страстно желаете, чтобы они приняли вашу веру. Часто требуется разумное сдерживание... Не</w:t>
      </w:r>
      <w:r>
        <w:rPr>
          <w:rFonts w:eastAsia="Times New Roman Cyr" w:cs="Times New Roman Cyr" w:ascii="Times New Roman Cyr" w:hAnsi="Times New Roman Cyr"/>
          <w:i/>
          <w:iCs/>
        </w:rPr>
        <w:t xml:space="preserve"> слова</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i/>
          <w:iCs/>
        </w:rPr>
        <w:t xml:space="preserve">дела... </w:t>
      </w:r>
      <w:r>
        <w:rPr>
          <w:rFonts w:eastAsia="Times New Roman Cyr" w:cs="Times New Roman Cyr" w:ascii="Times New Roman Cyr" w:hAnsi="Times New Roman Cyr"/>
        </w:rPr>
        <w:t>Бодрость духа, доброта, христианская благожелательность, терпение и любовь победят предрассудки” (</w:t>
      </w:r>
      <w:r>
        <w:rPr>
          <w:rFonts w:eastAsia="Times New Roman Cyr" w:cs="Times New Roman Cyr" w:ascii="Times New Roman Cyr" w:hAnsi="Times New Roman Cyr"/>
          <w:i/>
          <w:iCs/>
        </w:rPr>
        <w:t>Evangilism</w:t>
      </w:r>
      <w:r>
        <w:rPr>
          <w:rFonts w:eastAsia="Times New Roman Cyr" w:cs="Times New Roman Cyr" w:ascii="Times New Roman Cyr" w:hAnsi="Times New Roman Cyr"/>
        </w:rPr>
        <w:t>, pp. 539-540, 543).</w:t>
      </w:r>
    </w:p>
    <w:p>
      <w:pPr>
        <w:pStyle w:val="Normal"/>
        <w:spacing w:lineRule="atLeast" w:line="240"/>
        <w:ind w:firstLine="540"/>
        <w:rPr>
          <w:rFonts w:ascii="Times New Roman Cyr" w:hAnsi="Times New Roman Cyr" w:eastAsia="Times New Roman Cyr" w:cs="Times New Roman Cyr"/>
          <w:b/>
          <w:b/>
          <w:bCs/>
        </w:rPr>
      </w:pPr>
      <w:r>
        <w:rPr>
          <w:rFonts w:eastAsia="Times New Roman Cyr" w:cs="Times New Roman Cyr" w:ascii="Times New Roman Cyr" w:hAnsi="Times New Roman Cyr"/>
        </w:rPr>
        <w:t>Иными словами, с христианской любовью служите участникам ваших программ здоровья и очень скоро они сами начнут задавть вам вопросы. Христос в этом отношении является для нас наилучшим примером. “Во время своего земного служения иисус больше времени посвящал исцелению больных, чем проповеди. Его чудеса были свидетельством истинности Его слов о том, что Он пришел не уничтожать, а спасать” (</w:t>
      </w:r>
      <w:r>
        <w:rPr>
          <w:rFonts w:eastAsia="Times New Roman Cyr" w:cs="Times New Roman Cyr" w:ascii="Times New Roman Cyr" w:hAnsi="Times New Roman Cyr"/>
          <w:i/>
          <w:iCs/>
        </w:rPr>
        <w:t>The Ministry of Healing</w:t>
      </w:r>
      <w:r>
        <w:rPr>
          <w:rFonts w:eastAsia="Times New Roman Cyr" w:cs="Times New Roman Cyr" w:ascii="Times New Roman Cyr" w:hAnsi="Times New Roman Cyr"/>
        </w:rPr>
        <w:t>, p. 19)</w:t>
      </w:r>
    </w:p>
    <w:p>
      <w:pPr>
        <w:pStyle w:val="Normal"/>
        <w:widowControl/>
        <w:spacing w:lineRule="atLeast"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БИБЛИОГРАФИЯ</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 Journal of Health and Social Behavior. 30 [1989]: 92-104.</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 Am. j. of Health Promotion. 3  No 3 [1989]: 5.</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 Ibid. 1 No 2 [1989]: 12-17.</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 Ibid. 5 No4 [1994]: 273-28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5) Bortz, W. We Live Too Short and Die Too Long // New-Jork, Bantam Books, 1991. - p. 68-69.</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6) Healthy People 2000: National Health Promotion and Disease Prevention Objectives, DHHS (Pub. No 91 - 50212).</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7) National Center for Health Statistics, Mounthly Vital Statistics Report, vol. 37, No 1, April 25, 1988.</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8) Heart and Stroke Facts. 199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9) J. of the Am. Medical Association 229 [1974]: 174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0) Guide to Clinical Preventive Services (Baltimore: Williams and Wilkims, 1989).</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1) Crusaders for Firness /Princeton, N. J.: Princeton Univ. Press, 1982.</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2) J. of the Am. Med. Ass. 265 [1991]: 2342-2359.</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3) Preventive Medicine 13 [1984]: 490-500.</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4) Am. j. of Epidemioilohy 133 [1991]: 683-69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5) Ibid. p. 230-239.</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6) Cancer 61 [1988]: 2578-2585; 64 [1989]: 598-604.</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7) Preventive Medicine 9 [1980]: 469-48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8) J. of the Am. Med. Ass. 259 [1988]: 2720-2724.</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19) White El. Counsils on Health. p.52, 200.</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0) Annual Review of Public Health 8 [1987]: 253-287.</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1) J. of Am. Med. Ass. 262 [1989]: 2395-240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2) New England J. of Medicine 314 [1986]: 605-61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3) American Dietetic Association, 1988.</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4) J. of yhe Am. Diet. Ass. 88 [1988]: 253-355.</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5) New England of Medicine, 323 [1990]: 1664-1672.</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6) Lancet 336 [1990]: 129-13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7) Am. J. of Clinical Nutrition 40 [1984]: 921-926.</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8) Ibid, 50 [1989]: 270-2887.</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29) FDA Consumer, January-February, 199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0) J. of the Am. Med. Ass. 258 [1987]: 1496-1499.</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1) FDA Consumer, July-Audust 1990.</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2) Ibid, April 199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3) J. of the Am. Med. Ass. 265 [1991]: 1423-1425.</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4) Nutrition Today, November/December 1989.</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5) FDA Consumer, March 1990.</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6) J. of the Am. Med. Ass. 88 [1988]: 35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7) Am. J. of Ckinicak Nutrition 53 [1990]: 202-208.</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8) Ibid, 51 [1990]: 202-208.</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39) Nutrition Today, January/February, 1989.</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0) Circulation 81 [1990]: 1721-172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1) Nutritional Review 44 [1986]: 2-6.</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2) Pediatrics 66 [1980]: 521-525.</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3) Nutritional Review 44 [1986]: 144-150.</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4) Am. j. of Health Promotion 4 No1 [1989]: 18-3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5)  Am. J. of Epidemioljgy 109  [1979]: 186-204.</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6) The Second Fifty Years: Promoting Health and Preventing Disability (Wash., D.C.: National Academy Press, 1990.</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7) Better Sleep Council, P.O. Box 13, Wash. D.C. 20044.</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8) J. of the Am. Med. Ass. 255 [1986]: 1455-146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49) Western J. of Medicine 142 [1985]: 358-363.</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ab/>
        <w:t>50) Health PromotionPlanning: An Educationak and Environmental Approach [Mountain View Calif. :Mayfield Publishing Company, 1991.</w:t>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footnotePr>
        <w:numFmt w:val="decimal"/>
      </w:footnotePr>
      <w:type w:val="nextPage"/>
      <w:pgSz w:w="11906" w:h="16838"/>
      <w:pgMar w:left="851" w:right="567"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1"/>
    <w:family w:val="auto"/>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Baltica">
    <w:charset w:val="01"/>
    <w:family w:val="auto"/>
    <w:pitch w:val="variable"/>
  </w:font>
  <w:font w:name="Times New Roman Cyr">
    <w:charset w:val="cc"/>
    <w:family w:val="roman"/>
    <w:pitch w:val="variable"/>
  </w:font>
  <w:font w:name="Courier New Cyr">
    <w:charset w:val="cc"/>
    <w:family w:val="moder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t>*</w:t>
      </w:r>
      <w:r>
        <w:rPr>
          <w:rStyle w:val="Style16"/>
          <w:rFonts w:eastAsia="Times New Roman Cyr" w:cs="Times New Roman Cyr" w:ascii="Times New Roman Cyr" w:hAnsi="Times New Roman Cyr"/>
          <w:position w:val="0"/>
          <w:sz w:val="24"/>
          <w:sz w:val="24"/>
          <w:szCs w:val="24"/>
          <w:vertAlign w:val="baseline"/>
        </w:rPr>
        <w:t>прозелитизм - новообращ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Fonts w:ascii="Courier New Cyr" w:hAnsi="Courier New Cyr" w:eastAsia="Courier New Cyr" w:cs="Courier New Cy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70</w:t>
                          </w:r>
                          <w:r>
                            <w:rPr>
                              <w:rStyle w:val="PageNumber"/>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rStyle w:val="PageNumber"/>
                        <w:rFonts w:ascii="Courier New Cyr" w:hAnsi="Courier New Cyr" w:eastAsia="Courier New Cyr" w:cs="Courier New Cyr"/>
                      </w:rPr>
                    </w:pPr>
                    <w:r>
                      <w:rPr>
                        <w:rStyle w:val="PageNumber"/>
                        <w:rFonts w:eastAsia="Courier New Cyr" w:cs="Courier New Cyr" w:ascii="Courier New Cyr" w:hAnsi="Courier New Cyr"/>
                      </w:rPr>
                      <w:fldChar w:fldCharType="begin"/>
                    </w:r>
                    <w:r>
                      <w:rPr>
                        <w:rStyle w:val="PageNumber"/>
                        <w:rFonts w:eastAsia="Courier New Cyr" w:cs="Courier New Cyr" w:ascii="Courier New Cyr" w:hAnsi="Courier New Cyr"/>
                      </w:rPr>
                      <w:instrText xml:space="preserve"> PAGE </w:instrText>
                    </w:r>
                    <w:r>
                      <w:rPr>
                        <w:rStyle w:val="PageNumber"/>
                        <w:rFonts w:eastAsia="Courier New Cyr" w:cs="Courier New Cyr" w:ascii="Courier New Cyr" w:hAnsi="Courier New Cyr"/>
                      </w:rPr>
                      <w:fldChar w:fldCharType="separate"/>
                    </w:r>
                    <w:r>
                      <w:rPr>
                        <w:rStyle w:val="PageNumber"/>
                        <w:rFonts w:eastAsia="Courier New Cyr" w:cs="Courier New Cyr" w:ascii="Courier New Cyr" w:hAnsi="Courier New Cyr"/>
                      </w:rPr>
                      <w:t>70</w:t>
                    </w:r>
                    <w:r>
                      <w:rPr>
                        <w:rStyle w:val="PageNumber"/>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PetersburgCTT" w:hAnsi="PetersburgCTT" w:eastAsia="PetersburgCTT" w:cs="PetersburgCT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ïðèìå÷àíèÿ"/>
    <w:basedOn w:val="Style14"/>
    <w:qFormat/>
    <w:rPr>
      <w:sz w:val="16"/>
      <w:szCs w:val="16"/>
    </w:rPr>
  </w:style>
  <w:style w:type="character" w:styleId="WW">
    <w:name w:val="WW-Îñíîâíîé øðèôò"/>
    <w:qFormat/>
    <w:rPr/>
  </w:style>
  <w:style w:type="character" w:styleId="Style16">
    <w:name w:val="çíàê ñíîñêè"/>
    <w:basedOn w:val="WW"/>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Òåêñò ìàêðîñà"/>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ind w:hanging="0"/>
      <w:jc w:val="left"/>
    </w:pPr>
    <w:rPr>
      <w:rFonts w:ascii="Courier New" w:hAnsi="Courier New" w:eastAsia="Courier New" w:cs="Courier New"/>
    </w:rPr>
  </w:style>
  <w:style w:type="paragraph" w:styleId="Footer">
    <w:name w:val="Footer"/>
    <w:basedOn w:val="Normal"/>
    <w:pPr>
      <w:widowControl/>
      <w:tabs>
        <w:tab w:val="clear" w:pos="708"/>
        <w:tab w:val="center" w:pos="4536" w:leader="none"/>
        <w:tab w:val="right" w:pos="9072" w:leader="none"/>
      </w:tabs>
      <w:ind w:hanging="0"/>
      <w:jc w:val="left"/>
    </w:pPr>
    <w:rPr>
      <w:rFonts w:ascii="Courier New" w:hAnsi="Courier New" w:eastAsia="Courier New" w:cs="Courier New"/>
    </w:rPr>
  </w:style>
  <w:style w:type="paragraph" w:styleId="Footnote">
    <w:name w:val="Footnote Text"/>
    <w:basedOn w:val="Normal"/>
    <w:pPr>
      <w:widowControl/>
      <w:spacing w:lineRule="auto" w:line="240"/>
      <w:ind w:hanging="0"/>
      <w:jc w:val="left"/>
    </w:pPr>
    <w:rPr>
      <w:rFonts w:ascii="Times New Roman" w:hAnsi="Times New Roman" w:eastAsia="Times New Roman" w:cs="Times New Roman"/>
      <w:sz w:val="20"/>
      <w:szCs w:val="20"/>
    </w:rPr>
  </w:style>
  <w:style w:type="paragraph" w:styleId="Style18">
    <w:name w:val="Òåêñò ïðèìå÷àíèÿ"/>
    <w:basedOn w:val="Normal"/>
    <w:qFormat/>
    <w:pPr>
      <w:widowControl/>
      <w:spacing w:lineRule="auto" w:line="240"/>
      <w:ind w:hanging="0"/>
      <w:jc w:val="left"/>
    </w:pPr>
    <w:rPr>
      <w:rFonts w:ascii="Baltica" w:hAnsi="Baltica" w:eastAsia="Baltica" w:cs="Baltica"/>
      <w:sz w:val="20"/>
      <w:szCs w:val="20"/>
    </w:rPr>
  </w:style>
  <w:style w:type="paragraph" w:styleId="1">
    <w:name w:val="Ñòèëü1"/>
    <w:basedOn w:val="Normal"/>
    <w:qFormat/>
    <w:pPr/>
    <w:rPr/>
  </w:style>
  <w:style w:type="paragraph" w:styleId="Style19">
    <w:name w:val="òåêñò ñíîñêè"/>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2.do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7:20:00Z</dcterms:created>
  <dc:creator>Leonid Belenky</dc:creator>
  <dc:description/>
  <dc:language>en-US</dc:language>
  <cp:lastModifiedBy>Leonid Belenky</cp:lastModifiedBy>
  <cp:lastPrinted>1998-06-05T12:02:00Z</cp:lastPrinted>
  <dcterms:modified xsi:type="dcterms:W3CDTF">1999-07-05T08:01:00Z</dcterms:modified>
  <cp:revision>4</cp:revision>
  <dc:subject/>
  <dc:title>Moscow STATE UNIVERSITY by them(him). М.В. ЛОМОНОСОВА</dc:title>
</cp:coreProperties>
</file>