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Б АВТОРЕ ЭТОЙ КНИГ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оберт Пирсон - председатель Ген. конференции АСД, который на протяжении более чем 40 лет служил в пастырской и административной деятель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о лет трудился в местных конференциях Северной Америки. Также работал в качестве председателя в Южно-Азиатском и Транс-Африканском дивизионе. Это его 20-я кни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также хорошо известен церкви как автор многих статей в журнале "Ревью энд Геральд" и других периодических изданиях. Для членов церкви Р. Пирсон - личность глубокого духовного убеждения и положительного действия, проявляющая сердечный интерес к людя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ждая беседа с ним как о церковных, так и личных делах заканчивается молитвой и обновленным посвящением на служение Христ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 ПРЕДЛАГАЕМОЙ КНИГ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сходя из глубокого убеждения, что Бог вел Свой народ на протяжении всех прошедших лет и что пункты веры действительно являются истиной, как она открыта в жизни и деятельности Иисуса Христа, автор здесь делится с церковью своим личным искренним желанием, чтобы вера, однажды переданная святым, была сохранена как живая и деятельная сила в сердцах и жизни тех, которые надеются вскоре быть свидетелями возвращения Иисуса на эту земл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дни, когда большинство называющихся христианами не верят больше всему написанному в Евангелии и приспосабливаются к мирскому течению жизни, все, которые решаются остаться верными Христу, должны удвоить свою духовную бдительность, чтобы незаметно не склониться к мирскому образу мышления и действия. В этой книге проповедник Пирсон приглашает вас соединиться с ним и со всеми другими преданными адвентистами в новом подтверждении веры и верности Христу и пунктам веры, которы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Ы ВСЕ ЕЩЕ ПРОДОЛЖАЕМ ВЕРИТ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поведник Пирсон имеет глубокое желание увидеть вскоре грядущего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всепоглощающее желание отражено в его личных взаимоотношениях и в руководстве церков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две главных мысли его действий в Генеральной конференции отразились в программе возрождения и реформации среди церкви АСД и в ускоренной миссионерской программе. Согласно его убеждений, сегодня время для остатка народа Божьего завершить свое земное странствие и войти в Небесный Ханаа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РЕДИСЛОВИЕ [3]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ставлять много книг - конца не будет" (Еккл. 3-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ем мире издается очень много книг; одна следует за друг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из них производят плохое влияние, а другие - возвышенное; некоторые повествуют о реальных событиях, а другие - плод вымысл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будут изданы большими тиражами, а другие прекратят свое существование. Все зависит от содержания, а за содержанием, как известно, стоит аВто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довольно хорошо знаком с автором этой книги. Мне известна его личная, общественная и семейная жизнь, а также его духовное посвящение. Зная автора, невозможно читать его слова без чувства глубокого убеждения и духовного порыва, которое характеризует его собственную жиз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полагаю, что его книга произведет на церковь остатка неизгладимое впечатл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е слова поднимут наше мышление до вершин христианских свершений и побудят нас двигаться в небесные дали путем братского общения друг с другом и с Господом нашим Иисусом Христом. В ней изображено победоносное шествие христианина с полным посвящением и преданностью лучшему пути - Божьему пути и Божьему плану для людей, чья [4] задача - проявить на деле восстановление божественного образа в челове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сно и убедительно изображает автор действие преобразующей силы тех, жизнь которых сокрыта со Христом. Каждая глава, в которой центральное место занимает Христос, в своем изложении развивает самую волнующую тему для христианина - вечную жизнь со Христом на протяжении всех веков. Вечное общение святых со своим Творцом, Искупителем, Господом и Царем будет гимном радости и счастья, который невозможно передать на нашем человеческом язы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другой стороны, в книге мы прочитываем то, что связано с повседневной жизнью,- о наших ежедневных обязанностях, решениях, поступках. Автор не принадлежит к тем, которых называют далекими мечтателями, ничего не знающими о реальной духовной борьбе, с которой сталкивается человек в этом мир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риводит разум и сердце в прекрасную гармонию, которая отражает его личное общение со Христом в этом грешном и лукавом мире. Книга написана в духовном здравом стиле и насыщена прямыми изречениями из Книги кни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основана преимущественно на специальном откровении. В ней мы найдем прямые и ясные рассуждения, оканчивающиеся паузами, которые побуждают нас к размышлению и оставляют место действию Св. Ду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чувством восхищения и признательности я рекомендую эту книгу народу, которому предстоит величайшая и в то же время заключительная духовная борьба всех ве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усть оптимистичный и убедительный язык этой книги, искренность и глубокое посвящение ее автора, а также действия Св. Духа поднимут читателя к вершинам духовной христианской жизни и помогут ему обрести обитель вместе со Христом в грядущем мир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илли Д. Хэкет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ЛИЧНАЯ ВЕСТЬ ОТ ВАШЕГО ДРУГА [5] (Евр. 10:35-3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орогие друзья во многих странах! Предлагаемая вам книга не принадлежит к числу тех, которые можно положить на полку, не прочитав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вы не собираетесь прочесть ее, лучше не покупайте ее! Эта книга написана с единственной целью: укрепить наше доверие к божественной книге - адвентистской ве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надеюсь, что страницы этой книги будут в точности соответствовать этой цели! Мы переживаем дни, когда сатана использует все возможные средства с тем, чтобы посеять в людях сомнение и искоренить вер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знает, что его время коротко, и поэтому стремится ввергнуть в погибель как можно больше избранных детей Божь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оя личная весть к вам, а также весть книги "МЫ ПРОДОЛЖАЕМ ВЕРИТЬ" содержится в словах: "Не оставляйте упования вашего, которому предстоит великое воздая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еще немного, очень немного - и Грядущий придет и не умедлит" (Евр. 10:35-37). [6] С 14 по 22 главу этой книги изложены мысли, взятые из годовых отчетов Совета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них нужно обратить особое внимание. Они ясно свидетельствуют о позиции церкви по важнейшим вопросам нравственного благочестия и братского общения. Я надеюсь, что читатели познакомятся с ними в духе молитв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усть Господь обильно благословит вас и ваших друз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усть укрепит и ободрит вас и вселит в вас доверие к Тому, Кто может "соблюсти вас от падения и поставить пред славою Своею непорочными в радости" (Иуд. 24 с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полном доверии к вам - Р. Х. Пирсон, председатель Генеральной конференции. [7]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ПРЕДИСЛОВИЕ К РУССКОМУ ПЕРЕВОДУ [8]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нига Р. Х. Пирсона "Мы продолжаем верить" очень важна и своевремен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всесторонне представляет основные пункты веры церкви АСД. Изложение всех затронутых тем важно еще и по той причине, что они описаны с точки зрения неизменности, в контрасте с изменениями, происходящими в мире и богословии множества окружающих церкв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переводе учтено пожелание многих - в русском тексте отмечены страницы, соответствующие английскому подлинник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всех темах, где указаны "Основные пункты вероучения АСД", они приводятся по тексту издания "Церковного порядка" 1976 года. Все выдержки из различных источников и книг Духа пророчества даны в их оригинальных страниц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тема с большим интересом будет прочитана всеми возрастами церкви АСД. Ее также можно рекомендовать всем, желающим основательно познакомиться с планом спасения и последней 3-х ангельской вестью погибающему миру; всем, желающим быть готовыми ко второму пришествию Христа во сла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благословит Господь всех читающих, слушающих и принимающих весть этой книги, чтобы быть истинными и добрыми гражданами еще на этой земле и наследниками жизни вечной! Это наша молитва совместно со всеми в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Амин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I. ПЕРЕД ЛИЦОМ ПЕРЕМЕН [9]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погибнут, а Ты пребываешь; и все обветшают, как риза. И как одежду свернешь их, и изменятся; но Ты - Тот же, и лета Твои не окончатся" (Евр. 1:11-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орогой брат Пирсон,- так начинается письмо,- я состою членом церкви АСД вот уже 46 лет. Все наши дети - также члены церкви. Двое из них - работники. В течение многих лет я добросовестно поддерживаю церковь десятиной и добровольными пожертвования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десь автор письма указывает сумму ежегодных взносов в свою церковь, а также для миссионерского дела, подчеркивая, что его пожертвования выше среднего пожертвования Адвентистов седьмого дня.) "Я хочу слышать прямой ответ на некоторые волнующие вопрос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хочу знать, какое направление имеет церковь АСД? Какую позицию она занимает по некоторым вопросам перед лицом нынешнего христианского мира? Меня волнуют эти вопросы, и я хочу услышать на них прямой ответ! Прежде всего, продолжаем ли мы, как церковь, верить в непреложную Библию, признаем ли мы, что вся она - богодухновенная книга? Является ли Библия, как я постоянно учу своих детей, действительно божественной книгой, а не человеческой? Можно ли ее называть, как она называет себя, истиной, Словом Божьим? Я хочу, чтобы мои дети любили и чтили Библию как Слово Божье! В последние месяцы и годы я слышу нечто, что внушает мне некоторую тревогу. Я хочу на это услышать от вас прямой ответ. [10] Но у меня есть еще и другой вопрос. Верно ли, что Бог сотворил землю и все, что на ней, в течение шести 24-часовых буквальных дней? Правда ли, что земля вышла из рук Творца, как об этом говорит Дух пророчества необычайно красивой? Какую позицию занимает наша церковь и наши школы по этому важному вопросу? Или мы изменили нашу позицию? Еще один вопрос. Верно ли, что на небесах находится святилище? Продолжает ли оставаться в силе учение церкви, которого я придерживаюсь свыше 40 лет? Ошибалась ли Елена Уайт, когда писала, что в небесном устройстве святилища есть два отделения? И при этом являются ли предметы небесного святилища действительными, реально существующими или только воображаемыми? Какова позиция церкви? Дорогой брат! Мы хотим услышать ясные ответы на все эти вопросы. Мы хотим знать, какую позицию занимает наша церковь по этим вопросам, которые мы считали важными в течение всех прошлых лет. Каков наш курс: следовать за другими церквами по пути неверия или отстаивать нечто существенное, фундаментальное? Пожалуйста, ответьте нам на эти вопрос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аш брат по вере, некогда преданной святым, И. М. Концерне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воем письме брат Концернед касается и некоторых других моментов, но указанных вопросов достаточно, чтобы с них начать первую главу этой книг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бы письмо брата И. Н. Концернед было единственным, какие я получил в последние месяцы, то эта книга никогда не увидела бы с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я заметил, что "в сознании многих членов церкви есть немало вопросов, рожденных, по моему убеждению, атмосферой брожения и перемен, среди которых мы живем. [11] Все пропитано духом неверия и подозрительности. Наш мир неожиданно сорвался с древнего якоря и движется неизвестно куда" В моральном отношении наше поколение переживает революцию. Освященные временем, эталоны приличия, скромности и чести рушатся, как картонные домик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 10 лет стремительного технического прогресса мы сумели высадить на луну несколько человек и осуществить великое множество невероятно сложных по замыслу экспериментов, связанных с запуском в космическое пространство искусственных спутни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эти блестящие технические преобразования, увы, не уничтожили Уоттергейского дела и других постыдных просчетов, чреватых моральным падением. Постыдные махинации политиков и других руководящих деятелей многих стран, о чем мы знаем из газет, приводит нас в смущение. От людей, занимающих столь высокое положение, мы обычно ожидаем более благородных поступ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ек перемен</w:t>
      </w:r>
      <w:r>
        <w:rPr>
          <w:rFonts w:cs="Verdana" w:ascii="Verdana" w:hAnsi="Verdana"/>
        </w:rPr>
        <w:t xml:space="preserve"> </w:t>
      </w:r>
      <w:r>
        <w:rPr>
          <w:rFonts w:cs="Verdana" w:ascii="Verdana" w:hAnsi="Verdana"/>
          <w:sz w:val="20"/>
          <w:szCs w:val="20"/>
        </w:rPr>
        <w:t>Сенатор Френк Калсон из штата Канзас дает нам ясное представление о том, что значат перемены, совершающиеся в наши дни: "Ныне распространено мнение, что ничто, абсолютно ничто не должно оставаться тем же. Все должно меняться, и по существу никто не задумывается о том, что несет с собой та или другая перемена: благо или ущерб, добро или зло, затруднение или облегчение, и необходима ли она вообще или нет... Ни один мыслящий человек не возражает против того, что сегодня приходится ставить знаки вопроса над многими унаследованными нами идеями и обычаями прошлого. Но когда некоторыми знак вопроса превращается в золотой алтарь, на котором люди слагают свои священные жертвоприношения, тогда эти люди переходят границы здравого смысла и, осаждаемые духовным недугом, идут навстречу материальному идолопоклонству" (Новости США и всемирный отчет, 1 июля 1968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елигиозный мир подвержен удивительным и далеко идущим переменам. Вера отцов для молодых людей нашего поколения более неприемлема. [12] Коран, Багвед Джита и другие "святые" книги мистического Востока состязаются в своем авторитете с Библией Западного мира, в то время как духовные учителя и магараджи устремляются в Америку торговать мистицизм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Людям кажется, что "познать Бога невозможно, и они теряют всякую надежду... Эта безнадежность еще более усиливается по мере того, как наука и техника с каждым днем ставят все больше вопросов, которые остаются без ответа" (Там же, 18 апр. 1966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TextBody"/>
        <w:rPr/>
      </w:pPr>
      <w:r>
        <w:rPr/>
        <w:t>Доктор Пиннок, профессор Баптистской богословской семинарии Нового Орлеана, пишет: "Существует "заговор молчания", почти абсолютное безмолвие относительно того, что считается традиционно-консервативным богословием" (Новости религ. служения, 5 июня 1968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обную озабоченность высказывает и другой писател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т его слова: "Радикальное богословие, насаждаемое протестантами, заставляет многих усомниться, действительно ли религия предназначена для того, чтобы сказать миру свое высокое слово" (Новости США и всемирный отчет, 14 апр. 1969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место</w:t>
      </w:r>
      <w:r>
        <w:rPr>
          <w:rFonts w:cs="Verdana" w:ascii="Verdana" w:hAnsi="Verdana"/>
        </w:rPr>
        <w:t xml:space="preserve"> </w:t>
      </w:r>
      <w:r>
        <w:rPr>
          <w:rFonts w:cs="Verdana" w:ascii="Verdana" w:hAnsi="Verdana"/>
          <w:sz w:val="20"/>
          <w:szCs w:val="20"/>
        </w:rPr>
        <w:t>хлеба жизни - крохи сомнительного свойства Алчущим душам, ищущим хлеб жизни, подают только крохи, и то сомнительного свойства. Что бы мы подумали о докторе, который, приписывая больному лекарства, сказал: "Я не могу точно определить, от какой болезни это лекарство, и не знаю, сколько раз в день следует принимать его. Не могу также сказать, сколько времени вам придется лечиться. Но если вы будете принимать его, я надеюсь, что когда-нибудь вы почувствуете себя лучше,- во всяком случае, я так думаю!" Таким же образом, по-видимому, многие богословы обращаются со своими прихожан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елигиозная неуверенность в наше время становится очевидной повсю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Древние учения становятся объектом критики, как никогда раньше. Рушатся церковные устои... То, что происходит сегодня в США, является лишь отражением тех великих перемен, которые происходят во всем Западном мире" (Там же, 18 апреля 1966 г). [13] Там,</w:t>
      </w:r>
      <w:r>
        <w:rPr>
          <w:rFonts w:cs="Verdana" w:ascii="Verdana" w:hAnsi="Verdana"/>
        </w:rPr>
        <w:t xml:space="preserve"> </w:t>
      </w:r>
      <w:r>
        <w:rPr>
          <w:rFonts w:cs="Verdana" w:ascii="Verdana" w:hAnsi="Verdana"/>
          <w:sz w:val="20"/>
          <w:szCs w:val="20"/>
        </w:rPr>
        <w:t>где должен быть хлеб В одном из европейских столичных городов нашим братьям пришлось договориться о пользовании одним большим церковным зданием с целью проведения в нем субботнего богослужения. Здание заполнило свыше 2 тысяч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астор церкви, придерживающийся иного вероисповедания, обратился к нам по данному случаю с речью. Присутствие столь многолюдного собрания воодушевило его настолько, что он говорил и говорил до тех пор, пока один из наших братьев не подал ему записку, предупреждая, что время у нас ограниче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зднее я узнал, что, хотя пастор располагал обширным церковным зданием и большим членством, ему редко приходилось по воскресеньям выступать перед аудиторией, насчитывающей более чем 25-30 человек. Подобную картину я увидел также в церквах других стран: просторные церковные здания, внушительное членство и горстка людей, посещающих богослужение по воскресеньям даже в торжественных случа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 адвентистских собраниях, где мне приходилось выступать с проповедью, аудитория всегда была многолюдн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чему многие христианские церкви в наше время становятся все менее и менее посещаемыми? Несомненно, есть различные факторы в уменьшении интереса среди многих христиан. Один из них, по-видимому, хорошо выражен в словах одного постороннего наблюдателя: "Если там, где должен быть хлеб, подают камни, то люди, вероятно, перестанут ходить ту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лоды свободного богословия</w:t>
      </w:r>
      <w:r>
        <w:rPr>
          <w:rFonts w:cs="Verdana" w:ascii="Verdana" w:hAnsi="Verdana"/>
        </w:rPr>
        <w:t xml:space="preserve"> </w:t>
      </w:r>
      <w:r>
        <w:rPr>
          <w:rFonts w:cs="Verdana" w:ascii="Verdana" w:hAnsi="Verdana"/>
          <w:sz w:val="20"/>
          <w:szCs w:val="20"/>
        </w:rPr>
        <w:t>Гуманизм, светскость, свободное богословие и новая мораль, несомненно, продолжают играть утонченную роль в том, что в людях гаснет вера в Евангелие и пропадает интерес к христианско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 покойный брат Ф. Д. Николь писал: "Гуманист - это такой человек, который открыто отвергает последнюю крупицу всегда почитаемых традиционных христианских понятий во взаимоотношениях человека со сверхъестественным мир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такой человек, который полностью согласен с учеными, что в объяснении существующих проблем и их решении люди должны опираться на себя и на окружающий мир" (Бог против современного отступничества, стр. 36). [14] Замена божественной мудрости и силы мудростью человеческой не произведет никакой перемены в жизни людей, никого не обратит к Богу и не пополнит ни одного молитвенного собрания. Гуманизм разрушает корни веры, охлаждает миссионерские усилия церкви и питает не хлебом, а камнями. Не удивительно поэтому, что у людей совсем пропадет желание приходить туда, где предлагают мнимо духовную пищ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иблия устарела",- заявляют некоторые либеральные богословы христианского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ногие принимают выводы этих богословов, основанных на рационализме, за доказанную истину и свой взгляд на Библию основывают на их предположениях",- пишет доктор Крисвелл, бывший председатель Южного Баптистского объединения. Далее он добавляет: "Чтобы Библия стала схоластически приемлемой во многих богословских кругах, мы должны разоблачить, снять с нее мифологический покров, унизить и в конце концов уничтожить Библию" (Ж-л "Подними взор, брат", стр. 84, 77, 7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ие либеральные богословы нашего времени отрицают чудесное рождение и божественность нашего Госпо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также подвергают сомнению значение посреднического искупления и реальность телесного воскресения Иисуса Христа. Основываясь на гуманизме, они, фактически, подвергают сомнению все сверхъестественное. Они принимают философию, которая по своему смыслу скорее отрицательна, чем положительна. Некоторые либеральные богословы сегодня более охотно и громогласно говорят о том, во что они не верят, чем о том, во что они веря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вангелие", которое отступает от Библии, заменяет истины Слова Божьего человеческой философией и вымыслами, вряд ли сможет убедить кого-либо из грешников обратиться от кражи, нечистоты, пьянства и светского образа жизни к праведной жизни в Иисусе Христе. Когда искатели истины приходят в дом Божий за духовной поддержкой, а вместо нее слышат холодные, безжизненные разглагольствования, то не удивительно, что места молитвенных собраний пустеют. "Если там, где должен быть хлеб, подают камни, то люди, вероятно, перестанут приходить туда". [15] К чему же приводят такие проповеди? К уничтожению веры, опустению молитвенных собраний, подавлению миссионерского духа, закрытию церковных школ, потери миссии церкви, оскудению церковных средств и сокращению иностранных миссионерских програм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лоды таких церквей воистину катастрофич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Должны ли</w:t>
      </w:r>
      <w:r>
        <w:rPr>
          <w:rFonts w:cs="Verdana" w:ascii="Verdana" w:hAnsi="Verdana"/>
        </w:rPr>
        <w:t xml:space="preserve"> </w:t>
      </w:r>
      <w:r>
        <w:rPr>
          <w:rFonts w:cs="Verdana" w:ascii="Verdana" w:hAnsi="Verdana"/>
          <w:sz w:val="20"/>
          <w:szCs w:val="20"/>
        </w:rPr>
        <w:t>этого остерегаться Адвентисты? Неужели Адвентисты седьмого дня согласятся сменить многолюдные собрания, общение дорогих братьев по вере на пустые церкви? Неужели вечная участь наших юношей и девушек, молодежи, посещающей наши школы, ничего не значат для АСД? А разве мы желаем, чтобы наша всемирная программа зачахла и прекратила свое существование? Разве мы, говоря словами брата И. М. Концернеда, "собираемся следовать за другими церквами по пути неверия и не готовы отстаивать нечто существенное, фундаментальное?" Я вместе с вами скажу на все это: "Нет, тысячу раз нет". Бог дал всем, кто примут Его небесного Спасителя, книгу, имеющую печать божественного авторитета, план спасения, весть последнего времени, евангельское поручение и общение святы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уманизм, светскость и свободное богословие не имеет ничего, что они могли бы предложить верующим, имеющим своим основанием Библию и Христа. Если подобным идеям позволить проникнуть в наши Субботние школы, кафедры и аудитории, то они произведут там такое же опустошение, как и в других церкв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дает нам своевременный совет: "Держись образца здравого учения, которое ты слышал от меня, с верою и любовью во Христе Иисусе. Храни добрый залог Духом Святым, живущим в нас" (2Тим. 1:13-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мните, братья и сестры: "Если там, где должен быть хлеб, подают камни, то люди, вероятно, перестанут ходить ту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то, чего как раз и не хотят Адвентисты седьмого дня! [16] А как ответить на вопросы: "Какое направление имеет церковь? Во что она верит? Неужели она опускается в то же болото, в котором тонут другие церкви? На чем мы стоим?" Это серьезные вопросы, требующие вдумчивого от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 что верит церковь Адвентистов седьмого дня</w:t>
      </w:r>
      <w:r>
        <w:rPr>
          <w:rFonts w:cs="Verdana" w:ascii="Verdana" w:hAnsi="Verdana"/>
        </w:rPr>
        <w:t xml:space="preserve"> </w:t>
      </w:r>
      <w:r>
        <w:rPr>
          <w:rFonts w:cs="Verdana" w:ascii="Verdana" w:hAnsi="Verdana"/>
          <w:sz w:val="20"/>
          <w:szCs w:val="20"/>
        </w:rPr>
        <w:t>в наши дни? Хотя церковь никогда официально не принимала символа веры, однако на протяжении многих лет мы имеем между собой согласие по некоторым основным пунктам нашего вероучения. Кроме того, мы составили и издали "Основные пункты вероучения Адвентистов седьмого дня". Время от времени нами готовятся вопросы для крещаемых, а некоторые вопросы нашего вероучения освещаются в периодических журналах. Таким образом, в главных истинах наша церковь сохраняет замечательное единст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ремя от времени от нас уходят некоторые, увлекая за собой сочувствующих им, но только на время! Большей же частью эти раскольные движения зашли в тупик, и те, которые пошли по этому пути, либо утратили свою духовность, либо вернулись в церков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 увлечены ли</w:t>
      </w:r>
      <w:r>
        <w:rPr>
          <w:rFonts w:cs="Verdana" w:ascii="Verdana" w:hAnsi="Verdana"/>
        </w:rPr>
        <w:t xml:space="preserve"> </w:t>
      </w:r>
      <w:r>
        <w:rPr>
          <w:rFonts w:cs="Verdana" w:ascii="Verdana" w:hAnsi="Verdana"/>
          <w:sz w:val="20"/>
          <w:szCs w:val="20"/>
        </w:rPr>
        <w:t>мы потоком отступления? Адвентисты седьмого дня в эти последние дни нуждаются в таком богословии, которое имело бы под собой прочный фундамент, было основано на Христе. О таком богословии говорит брат В. Р. Бич, заместитель председателя Ген. конференции, в журнале "Ревью энд Геральд" от 25 июля 1974 г.: "Истинное возрождение и реформация основаны на библейском богослов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без богословия,- продолжает брат Бич,- это церковь, не имеющая мерила, с помощью которого можно оценивать ответы, предлагаемые различными идеологиями для решения мировых пробл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имею в виду все виды культурных, экономических и религиозных пробл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которая не выработает для себя мерила, с помощью которого можно проверять эти вероучения, будет увлечена любым ветром уч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ловеческие усилия при решении библейских вопросов направлены к тому, чтобы пустить христиан по мирскому пути. Вера, побеждающая этот мир, будет основана на знании, на том знании, которое рождает в человеке [17] доверие к Богу и послушание к Н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стоящее время ощущается острая нужда в библейском пособии, которое помогало бы христианам и руководителям церкви давать правильную оценку различным толкованиям мировых проблем, не поддаваясь влиянию ни правой, ни левой идеолог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полностью убежден, что отступление библейского богословия приведет к тому, что второе и третье поколение Адвентистов седьмого дня будет блуждать в волнах отступничества. Те члены церкви, чье библейское познание не превзойдет начатков истины, не будут иметь необходимых навыков, с помощью которых можно отличить истину от лжи и добро от зла. Имея это в виду, ап. Павел призывает нас "оставить начатки учения Христова и поспешить к совершенству" (Евр. 6: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ословие, основанное на Св. Писании, будет способно устоять против самых сильных возражений, выдвигаемых жизнью современного общества. Если же церковь не выработает такого богословского основания, тогда мирские идеалы в конечном итоге вытеснят веру, унаследованную нами от святы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стое обсуждение доктрин прошлого недостаточно. Необходимо постоянное богословское исследование Слова Божьего с тем, чтобы обогатить и укрепить веру в Сына Божьего и умножить познание о н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Слова брата Бича являются пищей для глубокого духовного размышления всем Адвентистам седьмого дня, живущим в эти дни непрерывных перемен. [18]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II. БИБЛИЯ - СЛОВО БОЖЬ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Писание богодухновенно и полезно для научения, для обличения, для исправления, для наставления в праведности" (2Тим. 3: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иблия, которую мы держим в руках, есть Слов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откровение воли Божьей для нас, для всего мира, самое ясное откровение, какое когда-либо было дано человеку. Библия не только содержит в себе Слово Божье, она сама есть Слов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живем в такое время, когда даже в христианских кругах авторитет и достоинство Библии подвергаются критике. Сознательно или несознательно, некоторые ученые лишили Библию ее чудес и авторитета. Первые II глав Бытия рассматриваются не как история, а как миф.</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а признают добрым человеком, но не Богочеловеком. В общественном мнении приоритет пролитой крови Христа и закона устраняется. Для таких людей Слово Божье, "каково оно и есть по истине", перестает быть Словом Божь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месте с ап. Павлом мы сегодня можем уверенно сказать, что "твердое основание Божье стоит" (2Тим. 2: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Церковь, которая продолжает верить</w:t>
      </w:r>
      <w:r>
        <w:rPr>
          <w:rFonts w:cs="Verdana" w:ascii="Verdana" w:hAnsi="Verdana"/>
        </w:rPr>
        <w:t xml:space="preserve"> </w:t>
      </w:r>
      <w:r>
        <w:rPr>
          <w:rFonts w:cs="Verdana" w:ascii="Verdana" w:hAnsi="Verdana"/>
          <w:sz w:val="20"/>
          <w:szCs w:val="20"/>
        </w:rPr>
        <w:t>Я рад, что принадлежу к народу и церкви, которая продолжает верить в Библию как Слово Божье, божественную книгу, данную человеку. "Св. Писание должно быть принято как авторитетное, безошибочное откровение Его воли. Оно является мерилом нашего поведения, путеводителем к истине и контролирующей силой всех наших опытов и переживаний" (ВБ, 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зиция церкви Адвентистов седьмого дня в этом вопросе имеет жизненно важное значение. [19] "Авторитет Библии - это не второстепенный вопрос,- говорит доктор Рауль Дидеран, возглавляющий Отдел Богословия при университете имени Эндрюса.- Это есть то, на чем основывается все христианское уч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Утверждено на</w:t>
      </w:r>
      <w:r>
        <w:rPr>
          <w:rFonts w:cs="Verdana" w:ascii="Verdana" w:hAnsi="Verdana"/>
        </w:rPr>
        <w:t xml:space="preserve"> </w:t>
      </w:r>
      <w:r>
        <w:rPr>
          <w:rFonts w:cs="Verdana" w:ascii="Verdana" w:hAnsi="Verdana"/>
          <w:sz w:val="20"/>
          <w:szCs w:val="20"/>
        </w:rPr>
        <w:t>небесах Псалмист говорит ясно и определенно: "Навеки, Господи, Слово Твое утверждено на небесах" (Псал. 118:89). В английском словаре Вебстера этому слову дается два определения: "Решить окончательно", "закрепить постоян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рошлом эта фундаментальная истина была решена окончательно и закреплена постоянно в нашей церкви. Характер Слова Божьего утвержден на небесах и утвержден в церкви АСД. Эта истина принимается церковью безоговорочно. Церковь верит, что Библия есть богодухновенное Слово! Этой позиции мы придерживаемся и теперь! Вопрос о богодухновенности Библии Иисус решил еще 2000 лет назад. Когда сатана приступал в пустыне с искушением к Сыну Божьему, Христос отвечал ему словами из Св. Писания. В Его словах не было ни малейшей увертки или того, что можно назвать двусмысленным, неопределенным. Он говорил с уверенностью, которой может подражать каждый Адвентист седьмого дня: "Написано..." [20] "Необходимо иметь твердую веру в божественность святого Божьего Слова",- пишет вестница Господня последнего времени (Знамения времени, 13 марта 1884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гласно "Основным пунктам вероучения АСД", напечатанным в адвентистском "Ежегоднике" за 1973-1974 гг., Адвентисты седьмого дня считают, что "Св. Писания Ветхого и Нового заветов богодухновенны, содержат полное откровение Его воли для человека и являются единственно непогрешимым мерилом веры и жизни". "Все Писание богодухновенно и полезно для научения, для обличения, для исправления, для наставления в правед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будет совершен Божий человек, ко всякому доброму делу приготовлен" (2Тим. 3:16-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очно ли</w:t>
      </w:r>
      <w:r>
        <w:rPr>
          <w:rFonts w:cs="Verdana" w:ascii="Verdana" w:hAnsi="Verdana"/>
        </w:rPr>
        <w:t xml:space="preserve"> </w:t>
      </w:r>
      <w:r>
        <w:rPr>
          <w:rFonts w:cs="Verdana" w:ascii="Verdana" w:hAnsi="Verdana"/>
          <w:sz w:val="20"/>
          <w:szCs w:val="20"/>
        </w:rPr>
        <w:t>Библия содержит Слово Божье? Среди современных богословов, видящих в Библии погрешности, есть такие, которые, по крайней мере, внешне стремятся сохранить почтение к этой книге. Этот класс людей заявляет: "В Библии есть места, которые никак нельзя считать достоверными, но в ней содержится и Слово Божье". Адвентисты же седьмого дня говорят прямо: "Мы принимаем Библию полностью, веря, что в Библии не только содержится Слово Божье, но что сама эта книга есть Слово Божье" (Ответы на вопросы учения АСД, 2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инимаем Библию как Слово Божье, написанное под действием Св. Духа, всю книгу - историческую, биографическую, научную и духовную ее ча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Библейской конференции, проходившей в 1974 г. в университете им. Эндрюса, я присутствовал в одной из рассуждающих групп.</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октор Томас Блинко руководил группой исследователей Библии, состоящей из 25 человек, куда входили проповедники, евангелисты, руководители церкви, учителя и рядовые чле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рассматривали авторитет Слов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вязи с этим были затронуты: историческая, биографическая и научная сторона Библ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все согласились с тем, что Библия не претендует быть учебником истории, сборником биографий, дающей знания по различным отраслям наук, но никто из нас не сомневался относительно богодухновенности или ценности таковых данных, где они встречаются в Библии. Они являются такой же составной неотъемлемой частью богодухновенного Слова, как и духовные разделы. Все части Библии мы считаем достоверны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о Божье дано для всех времен. Оно неизменяемо и не подвластно никаким случайностям. Оно прочно утверждено как на небе, так и на земл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згляды людей на Слово Божье могут меняться, но само Слово стоит неизменно" (Библ. к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СД на Псал. 118:8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Живая книга</w:t>
      </w:r>
      <w:r>
        <w:rPr>
          <w:rFonts w:cs="Verdana" w:ascii="Verdana" w:hAnsi="Verdana"/>
        </w:rPr>
        <w:t xml:space="preserve"> </w:t>
      </w:r>
      <w:r>
        <w:rPr>
          <w:rFonts w:cs="Verdana" w:ascii="Verdana" w:hAnsi="Verdana"/>
          <w:sz w:val="20"/>
          <w:szCs w:val="20"/>
        </w:rPr>
        <w:t>Несколько лет назад в "Миссионерском годовом вестнике" мною были написаны такие слова: "Библия - чудесная книга. Это - истинная кни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исполнена фактов и интереса. Она содержит ряд данных, касающихся теологии, истории, науки, философии, этнологии, этики, художественной литературы, драматургии, общественных и личных отношений, пленяющих человеческий интерес и внимание на протяжении всех столет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ако Библия не просто хорошая или истинная книга. Люди могут написать хорошую, истинную и даже чудесную кни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никому и никогда не удалось написать такую книгу, которая могла бы сравниться с Библией. Библия - живая книга! Посредством ее святых страниц Бог влияет и говорит к человеческому сердц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божественного происхождения книга с самого начала была предназначена, чтобы удовлетворить единственную в своем роде нужду среди человеческого рода. Никакая другая книга не содержит в себе более удачных ответов" (Хотя ветры дуют, 5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Писание богодухновенно и полезно для научения, для обличения, для исправления, для наставления в правед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будет совершен Божий человек, ко всякому доброму делу приготовлен" (2Тим. 3:16-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чевидность божественного происхождения Библии достаточна и убедительна. Предвидеть будущее может только один Бо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лько в Его книге содержатся пророчества, исполнение которых стало достоянием истории: "Я Бог, и нет иного Бога, и нет подобного М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Я возвещаю от начала, что будет в конце, от древних времен то, что еще не сделалось" (Ис. 46:9-10). Для Бога будущее - как настоящее. Только Он один способен возвестить точно, что принесет с собой следующий день, следующий год или столетие. [22] Автор Библии - Бог</w:t>
      </w:r>
      <w:r>
        <w:rPr>
          <w:rFonts w:cs="Verdana" w:ascii="Verdana" w:hAnsi="Verdana"/>
        </w:rPr>
        <w:t xml:space="preserve"> </w:t>
      </w:r>
      <w:r>
        <w:rPr>
          <w:rFonts w:cs="Verdana" w:ascii="Verdana" w:hAnsi="Verdana"/>
          <w:sz w:val="20"/>
          <w:szCs w:val="20"/>
        </w:rPr>
        <w:t>Задолго до того, как совершились многие события, пророки Божьи под действием Св. Духа предсказали о расцвете и падении Вавилона, Мидо-Персии, Греции и Рима (Дан. 2:31-33); об указе царя Артаксеркса о восстановлении Иерусалима (Дан. 9:25. Ездр. 7:7-8); о помазании Христа как Мессии и Его распятии (Дан. 9:24-26); о возвещении Евангелия язычникам (Дан. 9:26-27); о гонении язычниками христианской церкви (Откр. 2:10) и о 1260 годах папского владычества (Дан. 7:2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лько Бог мог двигать руку святых мужей, которые изобразили указанные события с целью нашего наставления и предостережения (2Петр. 1: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исатели Нового завета подтверждают богодухновенность Пис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говорит, что "все Писание богодухновенно" (2Тим. 3:16). Апостол же Петр прямо отвергает всякую мысль о том, что Слово Божье может быть произведением человеческим: "Ибо никогда пророчество не было произносимо по воле человеческой, но изрекали его святые Божьи человеки, будучи движимы Духом Святым" (2Петр. 1: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исатели Библии свидетельствуют о том, что Бог говорил через н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лее 3000 раз в Ветхом завете встречаются выражения: "Так говорит Господь", или: "Господь сказал", или: "Было ко мне слово Господне" и т. д. Нередко мы встречаем свидетельство писателей Библии о богодухновенности Писания других пророков. Сам Иисус Христос не только часто приводил места Св. Писания, но и подтверждал Свою веру в слова, написанные пророками Ветхого завета, как в Слов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Рассказ об Ионе - факт или басня?</w:t>
      </w:r>
      <w:r>
        <w:rPr>
          <w:rFonts w:cs="Verdana" w:ascii="Verdana" w:hAnsi="Verdana"/>
        </w:rPr>
        <w:t xml:space="preserve"> </w:t>
      </w:r>
      <w:r>
        <w:rPr>
          <w:rFonts w:cs="Verdana" w:ascii="Verdana" w:hAnsi="Verdana"/>
          <w:sz w:val="20"/>
          <w:szCs w:val="20"/>
        </w:rPr>
        <w:t>Некоторые критики подвергают сомнению историчность рассказа о пророке Ио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 таком случае эти люди имеют мало общего с нашим [23] Спасителем, ибо Иисус приложил печать одобрения к этому ветхозаветному чуду: Он использовал этот рассказ об Ионе с тем, чтобы изобразить Свою смерть, погребение и воскресение (см. Матф. 12:38-40). Умалять рассказ об Ионе - значит, умалять слова Сына Божьего. Истинно верующие во Христа верят в Его книгу - Библ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день Пятидесятницы ап.</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етр засвидетельствовал о богодухновенности Ветхого завета словами: "Мужи братия! Надлежало исполниться тому, что в Писании предрек Св. Дух устами Давида". (Деян. 1:16). Новозаветные писатели также сознавали, что они являются орудием высшего небесного авторит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гласно словам одного адвентиста, проповедника, "Библия - это запись божественного откровения на человеческом язы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лена Уайт ясно засвидетельствовала об этом: "Библия говорит о Боге как о своем Авторе, однако она была написана руками людей... Все откровения божественных истин "богодухновенны", но все же они облечены в человеческие слова. Безграничный Бог посредством Своего Св. Духа излил свет над разумом и сердцами Своих слу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осылал сны и видения, символы и прообразы, и те, кому таким путем была открыта истина, уже сами облекали свои мысли в человеческую форму выражения" (ВБ, 7-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ерное откровение божественной воли</w:t>
      </w:r>
      <w:r>
        <w:rPr>
          <w:rFonts w:cs="Verdana" w:ascii="Verdana" w:hAnsi="Verdana"/>
        </w:rPr>
        <w:t xml:space="preserve"> </w:t>
      </w:r>
      <w:r>
        <w:rPr>
          <w:rFonts w:cs="Verdana" w:ascii="Verdana" w:hAnsi="Verdana"/>
          <w:sz w:val="20"/>
          <w:szCs w:val="20"/>
        </w:rPr>
        <w:t>Тот факт, что Бог использует людей как Свои орудия, нисколько не умаляет того, что Библия действительно является авторитетным и верным откровением Его воли. Несмотря на неверие вокруг нас, мы должны принимать ее "не как слово человеческое, но как Слово Божье" (1Фес. 2: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с серьезным видом заявляют нам: "По всей видимости, отдельные переписчики и переводчики допустили ошибки". Мы против этого не спорим: ошибки могут бы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тот, кто в силу своей ограниченности, сомневается в отдельных словах, будет сомневаться и в тайнах богодухновенного Слова, потому что их слабый разум [24] не может проникнуть в намерения Божьи. Никакие ошибки не смутят и не поколеблют их души, именно тех, которые в ясно выраженной истине не будут искать противоречий" (Изб. вес. 1, 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огущественная книга</w:t>
      </w:r>
      <w:r>
        <w:rPr>
          <w:rFonts w:cs="Verdana" w:ascii="Verdana" w:hAnsi="Verdana"/>
        </w:rPr>
        <w:t xml:space="preserve"> </w:t>
      </w:r>
      <w:r>
        <w:rPr>
          <w:rFonts w:cs="Verdana" w:ascii="Verdana" w:hAnsi="Verdana"/>
          <w:sz w:val="20"/>
          <w:szCs w:val="20"/>
        </w:rPr>
        <w:t>Библия проникнута божественной сил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й мы найдем не только точную историческую летопись, увлекательное повествование и возвышенную философию; но и оживотворенную действенную силу, способную изменить людей духовно, физически и интеллектуально, создать из них новых людей во Христе Иисус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о Божье живо и действенно и острее всякого меча обоюдоострого: оно проникает до разделения души и духа... и судит помышления и намерения сердечные" (Евр. 4: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о Божье преобразовало одного закоренелого убийцу, жившего в Южной Америке, до такой степени, что он стал послушным дитем Божьим. Благодаря его влиянию, один индийский заклинатель стал учителем праведности. Слово Божье коснулось и пьяницы, врага истины, жившего в Центральной Америке. Он стал стойким руководителем одной из Адвентистских общи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о Божье пробудило одного печатника, жившего в Суринаме, отречься от язычества, несмотря на то, что ему пришлось оставить собственную жену; и таких людей, как Джерри Маколи и Джона Б. Коуга,- безнадежных алкоголиков - которые стали активными работниками в деле воздерж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ила Слова Божьего низлагала царей, утверждала царства, открывала и закрывала небеса, обращала грешников, поднимала падших, возвращала заблудших, просвещала святых, исцеляла больных, очищала прокаженных, соединяла разбитые семьи, врачевала надломленные сердца, усмиряла гнев, оживляла надежду и спасала души, избавляя их от вечной смерти. Такой силой обладает только живой Бо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только Он может быть Автором такой книги. [25] Хотя мы должны избегать тех переводов, где Св. Писание искажается, однако тщательные переводы, выполненные группами переводчиков, мы должны принимать как Слов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 нас не должно быть никакого сомнения в том, что Бог, давший нам Свое Слово, продолжает неустанно заботиться о нем во все века. "Бог посылает весть и особым образом заботится о том, чтобы она не была извращена" (Е. Уайт, Письмо 8, 1860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сследуйте Писания</w:t>
      </w:r>
      <w:r>
        <w:rPr>
          <w:rFonts w:cs="Verdana" w:ascii="Verdana" w:hAnsi="Verdana"/>
        </w:rPr>
        <w:t xml:space="preserve"> </w:t>
      </w:r>
      <w:r>
        <w:rPr>
          <w:rFonts w:cs="Verdana" w:ascii="Verdana" w:hAnsi="Verdana"/>
          <w:sz w:val="20"/>
          <w:szCs w:val="20"/>
        </w:rPr>
        <w:t>"Исследуйте Писания, ибо вы думаете через них иметь жизнь вечную, а они свидетельствуют о Мне" (Иоан. 5:39). Чтобы хорошо знать Слово Божье, мы должны исследовать Библию. Библейская истина, находящаяся на полке, в чулане или на столе, никогда не спасет нас. Чтобы быть действенной и спасающей, истина должна быть в разуме, в сердце, в жизни. Хорошо быть в истине, но еще лучше, чтобы истина была в нас! Поверхностного и случайного чтения Слова Божьего недостаточно. "При случайном или же непоследовательном изучении Слова Божьего невозможно достичь больших успехов... Многое из ее сокровищ лежит глубоко в недрах и может быть обнаружено только при тщательном исследовании и постоянном труде. Истины, которые должны составить великое целое, нужно искать и собирать "там немного и здесь немного" (В. 1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ужно читать правильно. "Чтение Библии многим не приносит никакой пользы и даже оказывается вредным для н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Слово Божье открывается без благоговения и молитвы, когда мысли и желания не сосредоточены в Боге и не находятся в согласии с Его волей, тогда разум омрачается сомнениями, и в самом исследовании Библии укрепляется скептицизм" (ПХ, 1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ремя великого испытания для народа Божьего приближается. Только исследование Слова Божьего с молитвой поможет нам устоять. "Только те, которые закалили себя библейскими истинами, устоят в последней великой борьбе" (ВБ, 593-594). Как мы должны ценить и дорожить драгоценными обетованиями Слова Божьего, могущими приготовить нас к предстоящим дням испытания!.. [26] Опасность неведения</w:t>
      </w:r>
      <w:r>
        <w:rPr>
          <w:rFonts w:cs="Verdana" w:ascii="Verdana" w:hAnsi="Verdana"/>
        </w:rPr>
        <w:t xml:space="preserve"> </w:t>
      </w:r>
      <w:r>
        <w:rPr>
          <w:rFonts w:cs="Verdana" w:ascii="Verdana" w:hAnsi="Verdana"/>
          <w:sz w:val="20"/>
          <w:szCs w:val="20"/>
        </w:rPr>
        <w:t>Не скажет ли Иисус сегодня некоторым из нас, как членам церкви, слова, которые Он сказал саддукеям: "Заблуждаетесь, не зная Писания ни силы Божьей" (Матф. 22:29). Вестница Господня подчеркивает истину, которую члены церкви остатка никогда не должны забывать: "Никакая церковь не может возрастать в святости, пока ее члены не станут искать истину, как сокрытое сокровище" (ВБ, 5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можем построить много красивых зданий - и мы должны. Мы можем решить все хозяйственные и другие задачи - и мы долж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можем прилежно трудиться в различных отделах Божьей программы последнего времени - и мы должны это делать. Но мы не можем возрастать в святости, "без которой никто не увидит Господа" (Евр. 12:14), пока мы не будем "искренно искать истину, как скрытое сокровище". Мы должны быть прилежными и богобоязненными исследователями Слов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арод,</w:t>
      </w:r>
      <w:r>
        <w:rPr>
          <w:rFonts w:cs="Verdana" w:ascii="Verdana" w:hAnsi="Verdana"/>
        </w:rPr>
        <w:t xml:space="preserve"> </w:t>
      </w:r>
      <w:r>
        <w:rPr>
          <w:rFonts w:cs="Verdana" w:ascii="Verdana" w:hAnsi="Verdana"/>
          <w:sz w:val="20"/>
          <w:szCs w:val="20"/>
        </w:rPr>
        <w:t>исследующий Библию Несколько лет назад в стране, где чтение Библии не поощрялось, священник господствующей церкви увидел, что одна из его прихожан читает Библ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ы стала Адвентисткой седьмого дня? - сказал он с укор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т,- последовал удивленный ответ,- я только читаю свою Библ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ы стала Адвентисткой седьмого дня! - снова обвинил ее священник. - Только Адвентисты седьмого дня в нашей стране исследуют Библию!" Быть исследователями Слова Божьего - высокая честь, которую мы должны оправда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хочу знать одно,- сказал однажды Джон Уэсли,- путь к небу, как достичь той блаженной стра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м Бог согласился показать нам путь в эту страну. [27] С этой целью Он пришел к нам с небес. Для этого Он оставил нам книгу Библию. Дайте мне эту книгу! О, дайте мне эту книгу Божью! Она научит меня и укажет мне путь в небесную стра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сегодня также говорят: "Мы хотим знать одно: путь в лучшую страну, где мы вечно будем в общении с нашим Учителем и Господом Иисусом Христом". Как и Уэсли, мы говорим, что путь в ту золотую страну открыт только в одной книге Библии. "Дайте нам эту книгу! О, дайте нам эту книгу. Она научит нас и укажет нам путь в небесную стра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основе учения церкви остатка - Библия и Христо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верим, что Иисус есть "Путь, Истина и Жизнь", и что "никто не приходит к Отцу, как только через Иисуса" (Иоан. 14:6). Мы глубоко убеждены в том, что "нет ни в ком ином спасения; ибо нет другого имени под небом, данного человекам, которым надлежало бы нам спастись" (Деян. 4:11-12). Мы уверены, что Христа нужно искать в Его книге Библ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вопросах вечности Библии нет замены. Иисус сказал такие слова: "Тщетно чтут Меня, уча учениям и заповедям человеческим" (Марк. 7:7). Человеческая философия может услаждать слух и восхищать наше воображение, но она не может спасти душ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крет духовной силы "Библия, как никакая другая книга, когда становится предметом исследования, облагораживает наши мысли, чувства и желания". Она развивает наш ум, обостряет восприятие и делает более зрелым наше сужд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дает твердость нашим намерениям, терпению, мужеству и стойкости, совершенствует наш характер и освящает душу" (ВБ, 9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им беспримерным могуществом отличалась бы церковь АСД во всем мире, если бы каждый член ее был духовным исполином, хорошо знающим Св. Писание! Какое пробуждение мы бы вызывали в каждом уголке земли! [28] Мы стали бы известны всем не только благодаря нашей жизнеспособной организации, нашим пожертвованиям и нашей благородной программе здравоохранения, но и благодаря нашему освященному характеру, терпению, мужеству, постоянству цели и здравому сужден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им словом, всем было ясно, что мы находимся в общении с Иисус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йте нам эту книгу! Свой взгляд на эту важную истину Адвентисты седьмого дня не изменили! Как и раньше, мы добросовестно продолжаем верить в богодухновенность Библии! Она по-прежнему наше единственное надежное руководство веры и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Дайте нам эту книгу! О, дайте нам эту книгу! Она научит нас и укажет нам путь в небесную страну!" [29]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III. ИИСУС ХРИСТОС ЕСТЬ ИСТИННЫЙ БОГ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явился во плоти, оправдал Себя в Духе, показал Себя ангелам, проповедан в народах, принят верою в мире, вознесся во славе" (1Тим. 3: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ыступая с проповедью в одном из миссионерских колледжей, Джон Робертсон привел слова Рудольфа Балтмена, известного немецкого богослова, в которых выражена сущность Нового завета: "Когда наступила полнота времени, Бог послал Сына Своего, предвечную божественную Личность, Которая появилась на земле, как Человек. Он умер на кресте смертью грешника и совершил искупление за грехи людей... Он придет снова на облаках небесных, чтобы завершить работу искупл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овременные "Фомы"</w:t>
      </w:r>
      <w:r>
        <w:rPr>
          <w:rFonts w:cs="Verdana" w:ascii="Verdana" w:hAnsi="Verdana"/>
        </w:rPr>
        <w:t xml:space="preserve"> </w:t>
      </w:r>
      <w:r>
        <w:rPr>
          <w:rFonts w:cs="Verdana" w:ascii="Verdana" w:hAnsi="Verdana"/>
          <w:sz w:val="20"/>
          <w:szCs w:val="20"/>
        </w:rPr>
        <w:t>Здесь вкратце, но точно передан весь смысл Евангелия. Но дело в том, что после этих убедительных слов автор добавляет: "Все это есть миф!" В результате опроса 800 служителей американских церквей, считающихся евангелическими, выяснилось, что 24% из них не верят в телесное воскресение Христа, а 43% отвергают Его искупительную работу. [30] Незадолго до своей смерти в Палестинской пустыне епископ Джеймс Пайк, известный американский служитель церкви, сказал, что люди, интересующиеся христианской религией, больше не задают таких важных вопросов, как вопросы, касающиеся божества в трех лицах и рождения Иисуса от Девы. "Сегодня,- говорит Пайт,- они спрашивают: "Где то логическое или фактическое основание считать, что христианство имеет непреложную истину?" Сегодня ставится под вопрос, и притом со всей откровенностью отвергается божественность Христа теми лицами, которые были самыми стойкими поборниками христианской нравственности. Эволюционисты и некоторые либеральные богословы лишили Иисуса Христа Его божественности. Кроме того, они отрицают Его предвечное бытие, девственное рождение, святую жизнь, чудеса, воскресение и второе пришествие. "Иисус есть Бог,- говорят нам некоторые богословы,- но лишь в том смысле, что все люди - боги; каждый из нас имеет в себе частицу божества!" Взгляды Адвентистов седьмого дня</w:t>
      </w:r>
      <w:r>
        <w:rPr>
          <w:rFonts w:cs="Verdana" w:ascii="Verdana" w:hAnsi="Verdana"/>
        </w:rPr>
        <w:t xml:space="preserve"> </w:t>
      </w:r>
      <w:r>
        <w:rPr>
          <w:rFonts w:cs="Verdana" w:ascii="Verdana" w:hAnsi="Verdana"/>
          <w:sz w:val="20"/>
          <w:szCs w:val="20"/>
        </w:rPr>
        <w:t>не изменились В век сомнения и неверия Адвентисты седьмого дня продолжают верить, что Иисус есть Сын Божий, как об этом свидетельствуют писатели Евангелия. Пункты 2 и 3  "Принципов вероучения АСД" гласят, что "Иисус Христос является истинным Богом, имея ту же самую природу и сущность, что и Вечный Отец. Сохраняя Свое божеское естество, Он принял на Себя природу человеческой семьи и жил на земле как человек. Как пример для нас, руководствовался только принципами праведности, подтвердив Свое родство с Богом многими великими чудесами, умер на кресте за наши грехи, воскрес из мертвых и вознесся к Своему Отцу, где вечно пребывает, чтобы ходатайствовать за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Что "Божество состоит из Вечного Отца... Господа Иисуса Христа... через Которого было все сотворено и через Которого будет завершено спасение искупленных; и Духа Святого" [31] Такой взгляд церкви полностью подтверждается богодухновенным Словом. Давайте со вниманием и молитвой рассмотрим это свидетельст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ринятие личных слов Спасителя</w:t>
      </w:r>
      <w:r>
        <w:rPr>
          <w:rFonts w:cs="Verdana" w:ascii="Verdana" w:hAnsi="Verdana"/>
        </w:rPr>
        <w:t xml:space="preserve"> </w:t>
      </w:r>
      <w:r>
        <w:rPr>
          <w:rFonts w:cs="Verdana" w:ascii="Verdana" w:hAnsi="Verdana"/>
          <w:sz w:val="20"/>
          <w:szCs w:val="20"/>
        </w:rPr>
        <w:t>Иисус Христос Сам, Своими словами подтверждает Свое божественное происхождение: "Если Я Сам о Себе свидетельствую, свидетельство Мое истинно, потому что Я знаю, откуда пришел и куда иду, а вы не знаете, откуда Я" (Иоан. 3:14). Эти слова были сказаны Христом в тот момент, когда фарисеи старались обвинить Его, используя случай с женщиной, взятой в прелюбодеянии и приведенной к Н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другой раз иудеи окружили Христа, требуя от Него ясного свидетельства о Его божественности: "Если Ты Христос, скажи нам прямо. Иисус отвечал им: "Я сказал вам и не верите; дела, которые Я творю во имя Отца Моего, они свидетельствуют о Мне" (Иоан. 10:24-25). "Я и Отец - одно",- говорит Он далее (ст. 30). Тогда они схватили каменья, чтобы побить Его, Иисус сказал им: "Тому ли, Которого Отец освятил и послал в мир вы говорите: "Богохульствуешь", потому что Я сказал: "Я - Сын Божий"? Если Я не творю дела Отца Моего, не верьте Мне; а если творю, то, когда не верите Мне, верьте делам Моим, чтобы узнать и поверить, что Отец во Мне и Я в Нем" (Иоан. 10:36-3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Иисус говорит о Своем тождестве с Богом Отцом: "Видящий Меня видит Пославшего Меня" (Иоан. 12:45). "Видевший Меня видел Отца" (Иоан. 14:9). "Разве ты не веришь, что Я в Отце и Отец во Мне? Слова, которые Я говорю вам, говорю не от Себя: Отец, пребывающий во Мне, Он творит дела" (Иоан. 14: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ясно и определенно открыл Свое божественное происхождение и Свое тождество с Отц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о Его свидетельство не одиноко. Посмотрим, что говорят о Нем другие свидетели. [32] Свидетельство Отца</w:t>
      </w:r>
      <w:r>
        <w:rPr>
          <w:rFonts w:cs="Verdana" w:ascii="Verdana" w:hAnsi="Verdana"/>
        </w:rPr>
        <w:t xml:space="preserve"> </w:t>
      </w:r>
      <w:r>
        <w:rPr>
          <w:rFonts w:cs="Verdana" w:ascii="Verdana" w:hAnsi="Verdana"/>
          <w:sz w:val="20"/>
          <w:szCs w:val="20"/>
        </w:rPr>
        <w:t>Иисус в свое время свидетельствовал о Себе так: "Я Сам свидетельствую о Себе и свидетельствует о Мне Отец, пославший Меня" (Иоан. 8: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Иисус принимал крещение от Иоанна в реке Иордан, ясный и громкий голос с неба произнес: "Сей есть Сын Мой возлюбленный, в Котором Мое благоволение" (Матф. 3: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торично, когда Иисус со Своими ближайшими учениками находился на горе Преображения, голос с неба засвидетельствовал о том, что Иисус есть Сын Божий: "Когда Он еще говорил, се облако светлое осенило их и был глас с неба глаголющий: "Сей есть Сын Мой возлюбленный, в Котором Мое благоволение, Его слушайте" (Матф. 17: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о лет спустя ап. Иоанн, видевший много доказательств связи Христа с небесным Отцом, подкрепляет свидетельство Отца следующими словами: "Если мы принимаем свидетельство человеческое, свидетельство Божье больше, ибо это есть свидетельство Божье, которым Бог свидетельствует о Сыне Своем" (Иоан. 5: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видетельство апостолов</w:t>
      </w:r>
      <w:r>
        <w:rPr>
          <w:rFonts w:cs="Verdana" w:ascii="Verdana" w:hAnsi="Verdana"/>
        </w:rPr>
        <w:t xml:space="preserve"> </w:t>
      </w:r>
      <w:r>
        <w:rPr>
          <w:rFonts w:cs="Verdana" w:ascii="Verdana" w:hAnsi="Verdana"/>
          <w:sz w:val="20"/>
          <w:szCs w:val="20"/>
        </w:rPr>
        <w:t>Апостолы, знавшие Христа лично, свидетельствуют о Нем как о Сыне Божьем: "Пришед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 Христос, Сын Бога Живого" (Матф. 16:13-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ознании ученика Иоанна не было никакого сомнения относительно божественности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исал точно и определенно: "В начале было Слово, и Слово было у Бога, и Слово было Бог, Оно было [33] в начале у Бога. Все чрез Него начало быть, и без Него ничто не начало быть, что начало бы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м была жизнь, и жизнь была свет человеков" (Иоан. 1: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 какой же Личности божества говорит здесь Иоанн? Это становится ясным из 14-го стиха: "И Слово стало Плотью и обитало с нами полное благодати и истины, и мы видели славу Его, славу как Единородного от От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динственной Личностью божества, Которая стала Плотью и обитала среди людей, был Иисус Христо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идетельство Симона Петра о Христе и ясные слова Иоанна, возлюбленного ученика Господа, подтверждаются посланиями ап. Павла к ранним христианским церквам. Римской церкви он писал такие слова: " О Сыне Своем, Который родился от семени Давида до пло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открылся Сыном Божьим в силе по Духу святыни, чрез воскресение из мертвых, об Иисусе Христе Господе нашем, чрез Которого мы получили благодать и апостольство, чтобы во имя Его покорять все народы" (Римл. 1:3&lt;196&gt;5). Ап. Павел без колебаний называет Иисуса Сыном Божь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в своем послании к Римлянам Павел говорит о Христе, что Он "Сущий над всеми Бог, благословенный навек" (Римл. 9:5). "В Нем обитает вся полнота божества телесно" (Колос. 2:9). "Сей, будучи сиянием славы и Образ ипостаси и держа все Словом силы Своей, совершивший Собою очищение грехов наших, воссел одесную престола величия на высоте" (Евр. 1:3). Эти слова ап. Павел писал верующим колоссянам и христианам из иудее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уммируя свое свидетельство относительно божественного происхождения и миссии Иисуса Христа, ап. Павел пишет: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 (1Тим. 3:16). [34] К этим словам Е. Уайт прибавляет:" Божественное и человеческое таинственным образом соединилось: человек и Бог стали од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м союзе мы обретаем надежду для падшего человечества. Взирая на Христа во плоти, мы видим Бога, сияние Его славы, образ ипостаси Его" (Знамен. врем., 30 июля 1896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овременники Иисуса свидетельствуют о</w:t>
      </w:r>
      <w:r>
        <w:rPr>
          <w:rFonts w:cs="Verdana" w:ascii="Verdana" w:hAnsi="Verdana"/>
        </w:rPr>
        <w:t xml:space="preserve"> </w:t>
      </w:r>
      <w:r>
        <w:rPr>
          <w:rFonts w:cs="Verdana" w:ascii="Verdana" w:hAnsi="Verdana"/>
          <w:sz w:val="20"/>
          <w:szCs w:val="20"/>
        </w:rPr>
        <w:t>Его божественности Иоанн Креститель говорит: "Я видел и засвидетельствовал, что Сей есть Сын Божий" (Иоан. 1:34). Марфа на вопрос Иисуса ответила словами: "Я верую, что Ты - Христос, Сын Божий" (Иоан. 11:27). После некоторого сомнения апостол Фома убедился, что Иисус есть воистину Сын Божий и Спаситель мира. В момент духовного озарения он воскликнул: "Господь мой и Бог мой!" На это Иисус сказал: "Ты поверил, потому что увидел Меня; блаженны не видевшие, а уверовавшие" (Иоан. 20:28-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отник, привыкший к суровому образу жизни воина и раньше не веривший во Христа, после наблюдения сцен смерти Иисуса без всякого колебания произнес: "Воистину Он был Сын Божий!" (Матф. 27:5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видетельство пророков</w:t>
      </w:r>
      <w:r>
        <w:rPr>
          <w:rFonts w:cs="Verdana" w:ascii="Verdana" w:hAnsi="Verdana"/>
        </w:rPr>
        <w:t xml:space="preserve"> </w:t>
      </w:r>
      <w:r>
        <w:rPr>
          <w:rFonts w:cs="Verdana" w:ascii="Verdana" w:hAnsi="Verdana"/>
          <w:sz w:val="20"/>
          <w:szCs w:val="20"/>
        </w:rPr>
        <w:t>Исполнившиеся пророчества говорят о том, что богодухновенные слова пророков о пришествии Мессии относятся только ко Христу. Обратим внимание на следующие пророчества и их исполн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рок Исаия предсказал Его рождение от девы: "Се дева во чреве примет и родит Сына и нарекут Ему имя Еммануил" (Ис. 7:14). Евангелист Матфей говорит об исполнении пророчества Исаии: "Рождество Иисуса Христа было так: по обручении матери Его Марии с Иосифом, прежде нежели сочетались они, оказалось, что она имеет во чреве от Духа Святого" (Матф. 1: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рок Михей еще за несколько столетий писал о месте Его рождения: [35] "И ты, Вифлеем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2). Матфей рассказывает о рождении Спасителя в Вифлееме так: "Когда же Иисус родился в Вифлееме Иудейском во дни царя Ирода, пришли в Иерусалим волхвы с Востока" (Матф. 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ремя рождения Христа было предсказано пророком Даниилом: "Итак, знай и разумей: с того времени, как выйдет повеление о восстановлении Иерусалима, до Христа Владыки семь седьмин и 62 седьмины; и возвратится народ, и обстроятся улицы и стены, но в трудные времена" (Дан. 9:25). Апостол Лука сообщает нам о том, с какой точностью исполнилось это пророчество Даниила: "В те дни вышло от кесаря Августа повеление сделать перепись по всей земл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перепись была первая в правление Квириния Сирией" (Лук. 1: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исании говорится также о других пророчествах и их точном исполнении: Отвержение Христа иудеями. "Он был презрен и умален пред людьми, Муж скорбей и изведавший болезни, а мы отвращали от Него лицо сво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был презираем, и ни во что ставили Его" (Ис. 53:3). "Пришел к Своим, и Свои не приняли Его" (Иоан. 1: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риумфальный въезд Иисуса в Иерусалим.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Зах. 9:9). "На другой день множество народа, пришедшего на праздник, услышавшие, что Иисус идет в Иерусалим, взяли пальмовые ветви, вышли навстречу Ему и восклицали: "Осанна! Благословен Грядущий во имя Господне, [36] Царь Израилев!" Иисус же, нашед молодого осла, сел на него, как написано" (Иоан. 12:12-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паситель будет предан одним из Его последователей. "Даже человек, мирный со Мною, на которого Я полагался, который ел хлеб Мой, поднял на Меня пяту" (Псал. 40:10). "И пошел Иуда Искариот, один из двенадцати, к первосвященникам, чтобы предать Его им" (Марк. 14: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на, за которую Господь был предан. "И отвесят в уплату мне 30 сребренников" (Зах. 11:12). "И сказал: "Что вы дадите мне, и я вам предам Его?" Они предложили ему 30 сребренников" (Матф. 26: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винение Христа ложными свидетелями. "Не предавай Меня на произвол врагам Моим, ибо восстали на Меня свидетели лживые и дышут злобою" (Псал. 26:12). "И хотя много лжесвидетелей приходило, не нашли. Но, наконец, пришли два лжесвидетеля и сказали: "Он говорил: Я могу разрушить храм Божий и в три дня создать его" (Матф. 26:60-6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аспятие Иисуса с грешниками. "К злодеям причтен был, тогда как Он понес на Себе грех многих и за преступников сделался Ходатаем" (Ис. 53: 12). "Тогда были распяты с Ним два разбойника: один по правую сторону, а другой по левую" (Матф. 27:3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го погребение. "Ему назначили гроб со злодеями, но Он погребен у богатого, потому что не сделал греха и не было лжи в устах Его" (Ис. 53:9). "Когда же настал вечер, пришел богатый человек из Аримафеи, именем Иосиф, который также учился у Иисуса. Он, пришед к Пилату, просил тела Иисусова. Тогда Пилат приказал отдать тело. И, взяв тело, Иосиф обвил Его чистою плащаницею и положил Его в новом своем гробе, который высек он в скале; и, привалив большой камень к двери гроба, удалился" (Матф. 27: 57-60). [37] Его воскресение. "Ибо Ты не оставишь души Моей в аде и не дашь святому Твоему увидеть тление" (Псал. 15:10). "Когда же шли они возвестить ученикам Его, и се Иисус встретил их и сказал: "Радуйтесь!" И они, приступивши, ухватились за ноги Его и поклонились Ему" (Матф. 28: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го вознесение. "Ты восшел на высоту, пленил плен, принял дары для человеков, так чтобы и из противящихся могли обитать у Господа Бога" (Псал. 67:19). "И вывел их вон из города до Вифании и, поднял руки Свои, благословил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когда благословлял их, стал отдаляться от них и возноситься на небо" (Лук. 24:50-5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целом ряде других библейских мест мы находим подтверждение о том, что только в Иисусе Христе исполнились пророческие предсказания Св. Писания о рождении, жизни, учении, страдании, смерти и воскресении Мессии, посланника Божьего! Писатели Библии и Дух пророчества указывают и на другие, особые признаки божественности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был с Отцом прежде создания мира. "И ныне прославь Меня Ты, Отче, у Тебя Самого славою, которую Я имел у Тебя прежде бытия мира" (Иоан. 17:5). "Поскольку Христос создал все, то Он и существовал прежде всего. Приведенные слова настолько определенны, что не оставляют места никакому сомнению. Христос был Богом в прямом и в самом глубоком смысле слова" (ЕГУ, Ревью, 5 апр. 1906 г. стр. 8). (Ответы АСД на вопросы учения, стр. 64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вторитет Христа. "И приблизившись Иисус сказал им: "Дана Мне всякая власть на небе и на земле" (Матф. 28:18). "Ибо Он учил их как власть имеющий, а не как книжники и фарисеи" (Матф. 7: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скупитель мира был равен Бо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го авторитет был подобен авторитету Бо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свидетельствовал о том, что Его жизнь в Отце. Авторитет, с которым Он учил и творил чудеса принадлежит Ему, однако Он заверяет нас, что Он и Отец - одно" (ЕГВ, Ревью, 7 янв. 1890 г, стр. 1). (Ответы АСД на вопросы учения, 64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мог возвещать будущее. "Но есть из вас некоторые неверующие"... Ибо Иисус от начала знал, кто суть неверующие и кто предаст Его" (Иоан. 6:64) "Пред праздником Пасхи Иисус, зная, что пришел час Его перейти от мира сего к Отцу, явил делом, что, возлюбив Своих, сущих в мире, до конца возлюбил их" (Иоан. 1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есть Господь. "Итак, твердо знай, весь дом Израилев, что Бог соделал Господом и Христом Сего Иисуса, Которого вы распяли" (Деян. 2:3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личие Христа. "Приходящий свыше и есть выше всех, а сущий от земли земный и есть и говорит, как сущий от зем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ходящий с небес есть выше всех" (Иоан. 3: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ын Божий воссел одесную Отца и слава Вечного и Самосуществующего окружала их" (ПП, 3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сть, оказанная Христу. "Посему Бог превознес Его и дал Ему имя выше всякого имени" (Фил. 2:9). "Небесные врата откроются, и в них войдет в сопровождении тьмы тем и тысячи тысяч святых наш Спасител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Царь царей и Господь господствующих, Он будет Царем всей земли в тот день Господь будет един, и имя Его едино" (НП, 10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же злые духи признавали, что Иисус Христос есть Сын Божий. "Люди же, удивляясь, говорили: "Кто Это, что и ветры и море повинуются Ему?" И когда Он прибыл в страну Гергесинскую, Его встретили два бесноватые, вышедшие из гробов, весьма [39] свирепые, так что никто не смел проходить тем пут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от они закричали: "Что Тебе до нас, Иисус, Сын Божий? Пришел Ты сюда прежде времени мучить нас" (Матф. 7:27-29). "В синагоге их был человек, одержимый духом нечистым, и вскричал: "Оставь, что Тебе до нас Иисус Назарянин? Ты пришел погубить нас! Знаю Тебя, Кто Ты, Святый Божий" (Марк. 1:23-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другой раз, повествует Марк, когда люди из разных мест теснились вокруг Него, желая получить исцеление, тогда духи нечистые, когда видели Его, падали пред Ним и кричали: "Ты - Сын Божий" (Марк. 3:11). В других местах Библии также встречается свидетельство злых духов, называющих Иисуса Сыном Божь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бы Иисус не был воистину Сыном Божьим, то они никогда бы не высказывали подобного свидетель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жественность Иисуса Христа Назарянина Дух пророчества рассматривает как непреложную истину. Христос, Слово, Единственный в Своем роде Сын Божий, был одно с Вечным Отцом в естестве, характере и намерениях, единственный, Кто был посвящен во все советы и намерения Божьи" (ПП, 3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т, Кто был равен небесному Отцу, сошел к нам на землю явить людям небесную жизнь и научить, что значит иметь в своем сердце характер неба" (ОХВ, 17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Христе сокрыт источник оригинальной, незаимствованной, непроизводной от кого-либо жизни" (ЖВ, 53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тница Господня обращается к народу Божьему, к церкви остатка, с весьма своевременным призывом и предостережением, говоря: "Когда люди отвергают свидетельство Слова Божьего относительно божественности Христа, совершенно напрасно делать попытки разубедить их, так как ни одно даже самое великое доказательство не переубедит их. "Плотской человек не принимает того, что от Духа Божьего, потому что он почитает это безумием, и не может разуметь, потому что о сем надобно судить духовно" (1Кор. 2:14). Никто из сторонников [40] этого обмана не может иметь истинного представления о характере и миссии Христа или же великом плане Божьем относительно искупления человека" (ВБ, 5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Отец, Христос, апостолы, его современники, пророки, другие писатели Библии и Дух пророчества - все свидетельствуют об одной великой истине - Иисус Христос воистину был Сыном Божьим, единственным Спасителем людей от грехов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словах двух свидетелей или при словах трех свидетелей состоится дело" (Втор. 19:15). Вопрос о божественности Христа должен быть решен каждым членом церкви АСД утвердительно, раз и навсегда! Иисус Христос - не только Сын Марии, матери Своей, не только Сын Человеческий, оказавший влияние на человечество, но и Сын Божий, имеющий божественную вла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Эту истину церковь Адвентистов седьмого дня признает полностью. В основе нашей проповеди - Спаситель, Которого уже нет во гробе, где Он лежал раньше. Это - живой Спаситель. Не будем никогда забывать об этом! [41]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IV. БОГ СТАЛ ЧЕЛОВЕКО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пришла полнота времени, Бог послал Сына Своего Единородного, Который родился от жены, подчинился закону" (Гал. 4: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исус Христос был Сыном Божьим, но стал Сыном Человеческим. Это не было чем-то показным, театральной сценой действия. Это была действительность. Воплощение Христа не было похоже на воплощение индийских божеств, которые, согласно легендам, становятся людьми, сохраняя в себе божественные свойства. Христос стал как один из нас, принял нашу плоть! Христос пришел не</w:t>
      </w:r>
      <w:r>
        <w:rPr>
          <w:rFonts w:cs="Verdana" w:ascii="Verdana" w:hAnsi="Verdana"/>
        </w:rPr>
        <w:t xml:space="preserve"> </w:t>
      </w:r>
      <w:r>
        <w:rPr>
          <w:rFonts w:cs="Verdana" w:ascii="Verdana" w:hAnsi="Verdana"/>
          <w:sz w:val="20"/>
          <w:szCs w:val="20"/>
        </w:rPr>
        <w:t>как могущественный завоеватель Иисус вступил в наш мир не как завоеватель, ведущий за Собой победоносную армию, не как Царь или Премьер, возглавляющий великую нац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смирил Себя до положения раба и пришел послужить Своим ближн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говорит, что Иисус "уничижил Себя Самого, приняв образ раба, сделавшись подобным человекам" (Фил. 2:7). Уильям Баркли, перефразируя слова ап.</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авла, говорит: "Он опустошил Себя, подобно стакану или другому сосуду, из которого вычерпал всю воду. Таким образом, Иисус [42] оставил божественный облик, чтобы принять образ раб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овременной английской Библии слова ап. Павла звучат так: "Он оставил это добровольно". Решение Иисуса "смирить Себя" не было навязано 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о Своей Собственной воле согласился принять образ и естество смертного человека" (Ревью, 5 июля 1887 г. Ответы АСД на вопросы учения, стр. 61). Он решил разделить Свой жребий с сынами человеческими. В этом выразилось Его личное желание, Его личный выбор. Его решение было подсказано Ему любовью к человечеству и желанием восстановить отношения человека с Богом, нарушенные проникновением греха на нашу планет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у задачу мог выполнить только Тот, Кто был равен Богу и, вместе с тем, соединился с человеческой природой. Одним словом, Бог должен стать Человеком и пройти все невзгоды и искушения, которые встречаются человеку в этом мире. Только в этом случае Он мог искупить человека от греха и сделать его святым Божь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место обладания всем,</w:t>
      </w:r>
      <w:r>
        <w:rPr>
          <w:rFonts w:cs="Verdana" w:ascii="Verdana" w:hAnsi="Verdana"/>
        </w:rPr>
        <w:t xml:space="preserve"> </w:t>
      </w:r>
      <w:r>
        <w:rPr>
          <w:rFonts w:cs="Verdana" w:ascii="Verdana" w:hAnsi="Verdana"/>
          <w:sz w:val="20"/>
          <w:szCs w:val="20"/>
        </w:rPr>
        <w:t>Он отдал все "Ибо вы знаете благодать Господа нашего Иисуса Христа, что Он, будучи богат, обнищал ради вас, дабы вы обогатились Его нищетою" (2Кор. 8:9). Тот, Кто был богат, стал нищим. Он оставил божественную славу, чтобы явиться среди нас как человек. Он отказался от общества ангелов ради общения с человеком, ради его спас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говорит об Иисусе так: "Он принял образ раба". Этими словами он хочет запечатлеть в нас великую истину о том, что Тот, в распоряжении Которого было все, все это оставил, чтобы сделаться подобным нам и, таким образом, спасти нас. Мы можем встретить людей, которые лишились всего, быть может, из-за бесхозяйственного отношения к делу или вследствие постигшей неудач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такие лишения происходят не по выбору человека. Напротив, Иисус отказался от всего добровольно, по Своей Собственной вол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 этом было Его решение, решение, продиктованное Его великой любовью к падшему человечеству. [43] Бог</w:t>
      </w:r>
      <w:r>
        <w:rPr>
          <w:rFonts w:cs="Verdana" w:ascii="Verdana" w:hAnsi="Verdana"/>
        </w:rPr>
        <w:t xml:space="preserve"> </w:t>
      </w:r>
      <w:r>
        <w:rPr>
          <w:rFonts w:cs="Verdana" w:ascii="Verdana" w:hAnsi="Verdana"/>
          <w:sz w:val="20"/>
          <w:szCs w:val="20"/>
        </w:rPr>
        <w:t>во плоти человеческой "Сняв с Себя царскую одежду и венец, Христос облек Свою божественность в человеческую природу, чтобы поднять людей из их падшего состояния и утвердить на безопасном месте. Христос не мог прийти на эту землю в славе, которую Он имел в небесных обителях. Греховные человеческие существа не могли бы выдержать Его вида. Он скрыл Свою божественность в наряд человеческой природы, но не перестал быть Богом. Спаситель, как обладающий божественно-человеческой природой, пришел, чтобы стать во главе павшего человеческого рода и войти во все переживания людей от их детства до совершеннолетия" (ЕГУ, Ревью, 15 июня 1905 г). "Он был Богом в человеческой плоти" (ЕГУ, Наставник для молодежи, 8 сент. 1898 г). (Ответы АСД на вопросы учения стр. 648-64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воплощении Христа не было ничего показного, театрально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была реальность. Иисус стал Сыном Человеческим! Это есть великая истина, которую мы должны всегда помни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говорит: "И Слово стало Плотью и обитало с нами, полное благодати и истины, и мы видели славу Его как славу Единородного от Отца" (Иоан. 1: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исус, Сын Человеческий, "взял на Себя наши немощи и понес наши болезни" (Ис. 53:4), "был Мужем скорбей и изведавший болезни". "Он взял на Себя наши немощи и понес болезни" (Матф. 8:17), "возложил на Себя наши беззакония" (Ис. 53: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библейские изречения Е. Уайт дополняет словами: "Он был подвержен немощам и слабостям, которыми окружен каждый человек". "Да сбудется реченное через п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саию, который говорит: "Он взял на Себя наши немощи и понес наши болезни". "Он прочувствовал все наши немощи и, подобно нам, был искушен во всем" (Знамения врем., 9 июня 1898 г. См. Ответы АСД на вопр. учения, стр. 58-59). [44] Сделался ради</w:t>
      </w:r>
      <w:r>
        <w:rPr>
          <w:rFonts w:cs="Verdana" w:ascii="Verdana" w:hAnsi="Verdana"/>
        </w:rPr>
        <w:t xml:space="preserve"> </w:t>
      </w:r>
      <w:r>
        <w:rPr>
          <w:rFonts w:cs="Verdana" w:ascii="Verdana" w:hAnsi="Verdana"/>
          <w:sz w:val="20"/>
          <w:szCs w:val="20"/>
        </w:rPr>
        <w:t>нас жертвою за грех "Он добровольно подчинил Себя всем немощам человеческой плоти" (СЦ, 4, 458). "Он принял образ раба" (Фил. 2:7), "и семя Авраамово" (Евр. 2:16), "чтобы сделаться ради нас жертвою за грех" (2Кор. 5:21) и "во всем уподобиться Своим братьям" (Евр. 2:17) (Ответы АСД на вопросы учения, стр. 6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ругие писатели Библии также свидетельствуют о воплощении Сына Божьего, называют Его Сыном Человеческим (см. Матф. 8:20; 11:19; Марк. 8:33; Лук. 18:8; Иоан. 5:27; 6:53; Деян. 7:56; Откр. 1: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испытал в Своей жизни все, что испытывает обыкновенный смертный человек. Он познал скорбь (Матф. 26:37). Он прошел естественные, физические стадии роста и развития (Лук. 2:40). Он испытал такой же голод, как испытывает каждый из нас (Лук. 4:2). После длительного странствования Его тело утомлялось (Лук. 24:39), и Он садился, чтобы отдохнуть (Иоан. 4:6). Он нуждался в сне, как и каждый из нас (Лук. 8:23). Он мог сочувствовать бедным, потому что Сам был беден (Лук. 9:58). Он увидел коварство лукавого в час искушения, "ибо, подобно нам, был искушен во всем" (Евр. 4: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м Христос на личном опыте перенес все скорби и искушения, какие могут только постичь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икто еще из рожденных женами не был осажден такими страшными искушениями; никто еще не нес на себе такого ужасного бремени грехов и боли всего мира. Никогда еще никто не питал к людям такой широкой и нежной любви. Живой участник всех опытов жизни человека, Он мог не только сочувствовать, но и переносить вместе с каждым все происходящее, кто был подавлен под тяжестью непосильного бремени, искушаем и боролся" (В, 7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скушен</w:t>
      </w:r>
      <w:r>
        <w:rPr>
          <w:rFonts w:cs="Verdana" w:ascii="Verdana" w:hAnsi="Verdana"/>
        </w:rPr>
        <w:t xml:space="preserve"> </w:t>
      </w:r>
      <w:r>
        <w:rPr>
          <w:rFonts w:cs="Verdana" w:ascii="Verdana" w:hAnsi="Verdana"/>
          <w:sz w:val="20"/>
          <w:szCs w:val="20"/>
        </w:rPr>
        <w:t>во всем, кроме греха В течение всей Своей жизни Иисус ни разу не поддался искушению. Сравнивая искушения Христа с нашими искушениями, [45] ап. Павел добавляет: "Искушен во всем, кроме греха" (Евр. 4: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едсказывая о победной жизни Мессии, благовествующий пророк Исаия заявил: "Ему назначили гроб со злодеями, но Он погребен у богатого, потому что не сделал греха, и не было лжи в устах Его" (Ис. 53: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обным образом пишет и ап. Павел:"Ибо не знавшего греха Он сделал за нас жертвою за грех, чтобы мы в Нем сделались праведными пред Богом" (2Кор. 5: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ащаясь к иудеям, принявшим христианство, апостол продолжает: "Таков и должен быть у нас первосвященник: святый, не причастный злу, непорочный, отделенный от грешников и превознесенный выше небес" (Евр. 7:2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етр, ученик Иисуса, под действием Св. Духа также свидетельствует о безгрешности своего Учителя, говоря: "Но драгоценною кровью Иисуса Христа, как непорочного и чистого Агнца" (1Петр. 1:19), "Который не сделал никакого греха, и не было лести в устах Его" (1Петр. 2: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ащаясь к церкви остатка, вестница Господня подтверждает слова всех богодухновенных писателей, говоря, что Иисус Христос не сделал никакой уступки греху. Христос "сделался подобным нам всем, кроме греха" (ЕГУ, Наставник молодежи, 20 окт. 1886 г). "Христос назван вторым Адамом. Пребывая в чистоте, Он начал Свой земной путь, как и первый Ада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добровольно прошел по земле, там, где Адам па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там, где Адам пал, Он устоял и принес людям спасение" (ЕГУ, Наставник молод., 2 июня 1898 г., Ответы на вопр. учения, 6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носительно совершенной, безгрешной природы Христа во плоти человеческой у нас не должно быть никаких опасений" (ЕГУ, Б. К. АСД на Иоан. 1: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о сравнению с нами Христос не имел никаких преимуществ</w:t>
      </w:r>
      <w:r>
        <w:rPr>
          <w:rFonts w:cs="Verdana" w:ascii="Verdana" w:hAnsi="Verdana"/>
        </w:rPr>
        <w:t xml:space="preserve"> </w:t>
      </w:r>
      <w:r>
        <w:rPr>
          <w:rFonts w:cs="Verdana" w:ascii="Verdana" w:hAnsi="Verdana"/>
          <w:sz w:val="20"/>
          <w:szCs w:val="20"/>
        </w:rPr>
        <w:t>Было ли у Христа хоть какое-нибудь преимущество перед нами, которое удерживало Его от греха? Нет и еще раз нет! [46] Если бы от рождения Он обладал по сравнению с нами определенными преимуществами, то Он не смог бы стать нашим Спасителем. Эту драгоценную сторону истины Дух пророчества подтверждает следующими словами: "Иисус Христос был единственным в Своем роде Сыном Божьим. Он принял человеческую плоть и был искушен во всем, в чем может быть искушен человек. Он мог бы согрешить, мог бы пасть. Но ни на одно мгновение в Нем не было никакой наклонности ко злу. Он был подвержен искушениям в пустыне, как Адам был подвержен им в Едеме" (ЕГУ, Б. К. АСД на Иоан. 1:1-3, 14, стр. 11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удная мысль, которую нам трудно постичь, что Христос останется в человеческой природе навсегда: "Бог так возлюбил мир, что отдал Своего Единственного в Своем роде Сы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отдал Его не только для того, чтобы Он понес на Себе наши грехи и умер за них как жертва; Он отдал Его падшему роду. Для того, чтобы заверить нас в Своем неопровержимом совете мира, Бог отдал Своего единственного в Своем роде Сына, чтобы Он стал одно с человеческой семьей, навеки оставаясь в человеческой пло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это было заветом того, что Бог исполнил Свое Слово: "Ибо Младенец родился нам; Сын дан нам. Владычество вечное на раменах Его". Бог воспринял человеческое естество в личности Своего Сына и вознес Его таким же на небо" (ЖВ, 2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Какая любовь и какая жертва ради тебя и меня и ради всех нас! Наш божественно-человеческий Спаситель</w:t>
      </w:r>
      <w:r>
        <w:rPr>
          <w:rFonts w:cs="Verdana" w:ascii="Verdana" w:hAnsi="Verdana"/>
        </w:rPr>
        <w:t xml:space="preserve"> </w:t>
      </w:r>
      <w:r>
        <w:rPr>
          <w:rFonts w:cs="Verdana" w:ascii="Verdana" w:hAnsi="Verdana"/>
          <w:sz w:val="20"/>
          <w:szCs w:val="20"/>
        </w:rPr>
        <w:t xml:space="preserve">Эта великая истина о воплощении Иисуса Христа является частью принципов вероучения АСД. Эта истина была и остается неизменной. "Иисус Христос является истинным Богом, имея ту же самую природу и сущность, что и вечный Отец. Сохраняя Свое божеское естество, Он принял на Себя природу человеческой семьи и жил на земле как Человек, как пример для нас, руководствовался только принципами праведности, [47] подтвердив Свое родство с Богом многими великими чудесами, умер на кресте за наши грехи, воскрес из мертвых и вознесся к Своему Отцу, где вечно пребывают, чтобы ходатайствовать за нас (Иоан. 1:1, 14; Евр.2:9-18, 8:1-2, 4:14-16, 7:25)" (Принципы вероуч. АСД, ЦП, 32-33). [48]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V. СПАСЕНИЕ - ТОЛЬКО ВО ХРИС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нет другого имени под небом, данного человекам, которым надлежало бы нам спастись" (Деян. 4: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годня, когда многие из христианских церквей уделяют внимание удовлетворению общественных нужд, АСД продолжают верить, что Господь Иисус Христос есть Тот, "через Которого будет завершено спасение искупленных" (ЦП, 3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е забываем ни о материальных, ни о социальных нуждах общества, в котором живем. Больше того, мы сознаем в этом вопросе свою определенную ответственность. Вероятно, ни одна христианская церковь наших дней не оказывает большей помощи бедным и нуждающимся, чем церковь АСД. Наши службы быта, евангельские компании, кружки Тавифы, медицинские учреждения, школы, транспортные средства спасения от стихийных бедствий ежегодно почти в каждой стране земного шара оказывают свою бескорыстную помощь тысячам и тысячам людей, терпящим бедствие или нуж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адвентисты, как пожилые, так и молодые, стараются предоставить пищу, одежду и кров своим ближним, не имеющих самых необходимых средств к жизни. Кроме того, они уделяют большое внимание вопросам воспитания и здоровья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се это делается в согласии с учением нашего Спасителя. [49] Нас никогда не должна посещать мысль о том, что такие дела сами по себе спасут нас. Если любовь Христа пребывает в наших сердцах, то мы обязательно будем чувствительны к нуждам окружающих нас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единственной вестью, могущей спасти мужчин и женщин, юношей и девушек, является Евангелие Господа нашего Иисуса Христа. Миллионы людей вокруг нас нуждаются не только в исцелении и помощи, но и в спасении. Есть только одно Евангелие, спасающее человека от наказания за грех,- это Евангелие Иисуса Христа и Его крес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 центре евангельской вести - Христос</w:t>
      </w:r>
      <w:r>
        <w:rPr>
          <w:rFonts w:cs="Verdana" w:ascii="Verdana" w:hAnsi="Verdana"/>
        </w:rPr>
        <w:t xml:space="preserve"> </w:t>
      </w:r>
      <w:r>
        <w:rPr>
          <w:rFonts w:cs="Verdana" w:ascii="Verdana" w:hAnsi="Verdana"/>
          <w:sz w:val="20"/>
          <w:szCs w:val="20"/>
        </w:rPr>
        <w:t>Главное место в учении АСД занимает Христос. Их задачей является представить Христа первым, последним и наилучшим из всего в жизни. "Самоотречение, унижение, чистота, святость и беспримерная любовь Христа должны быть темой размышления для всех АСД" (ПХ, 70-7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ин индийский судья, присутствовавший на евангельской беседе, которую я проводил, сказал мне: "Я с удивлением слышу о том, что Адвентисты седьмого дня верят во Христа. Мне всегда говорили, что ваш народ верит в спасение через соблюдение запове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ой друг,- отвечал я,- если есть какой-либо народ в мире, верующий во Христа и ожидающий от Него спасения, то этот народ - Адвентисты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инимаем Христа как нашего распятого Спасителя, воскресшего Господа, нашего Ходатая, Жизнедателя и Грядущего Царя. Больше того, Адвентисты седьмого дня видят в Иисусе пример для подражания своего Избавителя, Помощника, Исцелителя и Дру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ве тысячи лет назад один верующий старец, пламенный проповедник Евангелия, в трех словах выразил одну из самых величественных истин всех ве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их вкратце выражено отношение АСД к Иисусу Христу. Эти слова принадлежат ап. Павлу. Они звучат для нас сегодня с такой же силой, с какой они когда-то звучали для верующих колоссян: "Христос все и во всем" (Кол. 3: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eastAsia="Verdana" w:cs="Verdana" w:ascii="Verdana" w:hAnsi="Verdana"/>
          <w:sz w:val="20"/>
          <w:szCs w:val="20"/>
        </w:rPr>
        <w:t xml:space="preserve"> </w:t>
      </w:r>
      <w:r>
        <w:rPr>
          <w:rFonts w:cs="Verdana" w:ascii="Verdana" w:hAnsi="Verdana"/>
          <w:sz w:val="20"/>
          <w:szCs w:val="20"/>
        </w:rPr>
        <w:t>Путь Иисуса</w:t>
      </w:r>
      <w:r>
        <w:rPr>
          <w:rFonts w:cs="Verdana" w:ascii="Verdana" w:hAnsi="Verdana"/>
        </w:rPr>
        <w:t xml:space="preserve"> </w:t>
      </w:r>
      <w:r>
        <w:rPr>
          <w:rFonts w:cs="Verdana" w:ascii="Verdana" w:hAnsi="Verdana"/>
          <w:sz w:val="20"/>
          <w:szCs w:val="20"/>
        </w:rPr>
        <w:t>"Есть много путей, ведущих к небу,- сказал мне однажды некто, присутствовавший на проводимой мною библейской беседа.- Вы, адвентисты, находитесь на одном пути, я - на друг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так, все христианские течения движутся своим путем к небу. Но все они сольются у жемчужных врат, и [50] мы вместе вступим в славную страну. А пока в этой жизни мы находимся на одном из этих путей; это уже хорошо, лишь бы он довел нас к неб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лово Божье не поддерживает такого понятия. В нем говорится, что в Царство небесное есть только один путь, а не множество, только один! Прислушайтесь к словам Иисуса, Который говорит: "Я есмь Путь и Истина и Жизнь; никто не приходит к Отцу, как только через Меня" (Иоан. 14: 6). Иисус не представлял многих путей к небу. Он сказал, что есть только один путь, и "никто не приходит к Отцу, как только через Меня"! Если мы с вами будем ходить в стране искупленных по золотым улицам и пойдем за Агнцем, куда бы Он нас ни повел, то это лишь потому, что в настоящей жизни мы нашли этот путь - путь Иисуса, и последовали этим пут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исус есть Путь, единственный Путь. "И нет ни в Ком ином спасения; ибо нет Другого имени под небом, данного человекам, которым надлежало бы нам спастись" (Деян. 4: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АСД твердо верят в это. Принципы нашей веры сконцентрированы во Христе. Мы верим всей Библии потому что Иисус верил Писаниям (см. Иоан. 5:46-47). Мы громко возвещаем о втором пришествии, потому что Иисус и Его ученики часто говорили об этом событии как о венчающем факте в плане искупления. Мы проповедуем, что Иисус скоро придет, потому что верим Его словам, записанным в 24 гл. Матф. и других местах Св. Писания, где Он говорит о признаках, указывающих на то, что Его пришествие близко, при двер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облюдаем заповеди, потому что Иисус также был исполнителем заповедей (Иоа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5:10). АСД помнят седьмой день,  так как Христос, наш Пример, основал седьмой день, субботу, еще при творении (Быт. 2:1-3, Ср. Иоан. 1: 1-3) и соблюдал, ее в течение всего Своего земного служения (Лук. 4:16). Мы возвещаем [51] миру истины о суде, состоянии мертвых, награде праведных, наказании нечестивых, о богодухновенности Библии и всех других принципах нашего вероисповедания, потому что Иисус, наш Небесный Учитель, Который говорил, "как власть имеющий" (Матф. 1:29), также возвещал эти исти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из этих драгоценных истин Он открыл людям во время Своего земного служения. Другие Он явил миру с престола славы через ангела Своего, Который, в свою очередь, передал их Иоанну Богослову (см. Откр. 1:1). Таким различным образом открывался путь Иисуса. Иисус говорит, что Он "послал Ангела Своего засвидетельствовать сие в церквах" (Откр. 22:16). Существует только один путь - это путь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желают знать этот путь и следовать 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Божий план спасения людей</w:t>
      </w:r>
      <w:r>
        <w:rPr>
          <w:rFonts w:cs="Verdana" w:ascii="Verdana" w:hAnsi="Verdana"/>
        </w:rPr>
        <w:t xml:space="preserve"> </w:t>
      </w:r>
      <w:r>
        <w:rPr>
          <w:rFonts w:cs="Verdana" w:ascii="Verdana" w:hAnsi="Verdana"/>
          <w:sz w:val="20"/>
          <w:szCs w:val="20"/>
        </w:rPr>
        <w:t>Пробным камнем великой адвентистской вести о скором пришествии Христа является план спас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центре Евангелия - небесный план спасения погибающ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м жизненно важном вопросе Адвентисты не предлагают чего-либо нового. Люди сегодня получают спасение, как и во все времена, чрез пролитую кровь Господа нашего Иисуса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самое древнее и самое благословенное повествование. Другого пути для спасения грешника от грехов н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Это путь Евангелия. Мы, Адвентисты седьмого дня, нуждаемся в том, чтобы слышать о Нем снова и снова! Каждый из нас нуждается в спасении. Независимо от нашего культурного развития, нашего образования, цвета кожи, положения в жизни, материального состояния или всего другого, все мы нуждаемся в помощи. "Все согрешили",- говорит ап. Павел (Римл. 5:12). "Все мы сделались, как нечистый" (Ис. 64:6). "Нет делающего добро, нет ни одного" (Псал. 13:3). [52] Нам</w:t>
      </w:r>
      <w:r>
        <w:rPr>
          <w:rFonts w:cs="Verdana" w:ascii="Verdana" w:hAnsi="Verdana"/>
        </w:rPr>
        <w:t xml:space="preserve"> </w:t>
      </w:r>
      <w:r>
        <w:rPr>
          <w:rFonts w:cs="Verdana" w:ascii="Verdana" w:hAnsi="Verdana"/>
          <w:sz w:val="20"/>
          <w:szCs w:val="20"/>
        </w:rPr>
        <w:t>нечем хвалиться Нам нечем хвалиться, не так ли? Стоя перед зеркалом в новом костюме, мы считаем, что выглядим не так уж плохо, что мы вполне симпатичные люд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Библия говорит: "Человек смотрит на лице, а Бог смотрит на сердце" (1Цар. 16:7). Взор Господен открывает нам, что "вся праведность наша - как запачканная одежда" (Ис. 64:6). Проходя по улицам одного Восточного города, я не раз встречал нищего, одетого в отвратительные, грязные лохмотья. Если его вид столь неприятен человеку, то насколько же более неприятны мы для нашего небесного Отца, если пренебрегаем своим собственным спасени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мы - грешники. Грешники - это те, кто нарушил закон Бож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рех есть беззаконие" (Иоан. 3:4). Некоторые говорят, что закон отменен, что нам сегодня не стоит придавать ему какое-либо знач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в. Писание свидетельствует, что мы греш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мы ищем других богов, кроме живого Бога, мы грешим. Если мы произносим имя Господне напрасно, нарушаем субботу, бесчестим родителей, убиваем, прелюбодействуем, крадем, лжесвидетельствуем, значит, мы греш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иблия говорит, что для плотского человека делать зло - естественно: "Плотские помышления суть вражда против Бога" (Римл. 8:7). Если мы терпим нужду, то легче украсть, чем заработать. Если мы ненавидим кого-нибудь, то легче отомстить. Если у кого-то есть нечто лучшее, чем у нас, то для нас в этом случае легче позавидовать, пожелать. Почему так? А потому, что мы рождены во грехе. Злые наклонности мы унаследовали от нашего праотца Адам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бы мы ни были нравственно благородны, как бы ни старались исполнять в жизни золотое правило, все равно по природе своей мы греш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этой унаследованной природой мы должны вести борьбу. Пока мы не получим помощь, мы, как нарушители закона Божьего, подлежим смертному приговору: "Возмездие за грех - смерть" (Римл. 6:23). Пока к нам не придет помощь, мы - люди обреченны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3] Последствие греха - смерть, но не эта естественная смерть, как результат греха, а вторая смерть в озере огненном (см. Отк. 20:14). Из этой смерти воскресения н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ожидает каждого нераскаявшегося грешни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знание своей собственной погибели побуждает грешника воскликнуть подобно темничному стражу во дни апостолов: "Что мне делать, чтобы спастись?" (Деян. 16:3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Единственный путь избавления от</w:t>
      </w:r>
      <w:r>
        <w:rPr>
          <w:rFonts w:cs="Verdana" w:ascii="Verdana" w:hAnsi="Verdana"/>
        </w:rPr>
        <w:t xml:space="preserve"> </w:t>
      </w:r>
      <w:r>
        <w:rPr>
          <w:rFonts w:cs="Verdana" w:ascii="Verdana" w:hAnsi="Verdana"/>
          <w:sz w:val="20"/>
          <w:szCs w:val="20"/>
        </w:rPr>
        <w:t>греха Когда возник грех, Бог мог занять по отношению к нему три положения. Он мог бы пренебречь 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это было бы несовместимо с Его справедливостью. Нарушение закона требовало наказ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мог бы наказать каждого грешника согласно его грехам за непослушание предать второй смер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это было несовместимо с Его милосердием. Писание говорит о том, что Господь "любит миловать" (Мих. 7:18). "Я не хочу смерти умирающего",- говорит Господь (Иез. 18:32). Нужно было найти другой путь! И благодарение Богу, он был найден! Небесный Отец мог отдать равного Себе в уплату за наказание нарушенного закона и тем удовлетворить его справедливые требования. Так Он и сделал. На слова грешника, обращенные с мольбой к небу: "Что мне делать, чтобы спастись?" с престола Божьего в ночной тишине прозвучал ответ: "Ныне родился нам в городе Давидовом Спаситель, Который есть Христос Господь" (Лук. 2:11). Это обетование сегодня столь же реально и так же касается лично каждого из нас, как и две тысячи лет назад, произнесенное сонмом ангелов над иудейскими холм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 Христом так поступили, как мы того заслуживали, чтобы с нами могли так поступить, как Он того заслуживает. Он был осужден за наши грехи, которых Он не сделал, чтобы таким путем мы могли быть оправданы Его праведностью, которой у нас нет. Он пострадал смертью, которой мы должны были умереть, чтобы дать нам возможность получить жизнь, которая принадлежала Ему" (ЖВ, 25). Это был единственный путь. [54] Благодарение Богу, что Христос пожелал спасти нас! Это желание, которое привело Иисуса ко кресту, открыло для каждого из нас врата небес, для всех грешников, принимающих Его смерть на Голгофе как искупительную смерть. Такая любовь Христа ждет от нас ответной любви и нашего безраздельного посвящ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таком случае, неудивительно, что АСД представляют Христа первым, последним и наилучшим из всего в жизни. Любовь побуждает нас принять один единственный путь - путь Иисуса. [55]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VI. БОГ СОЗДАЛ ЗЕМЛЮ В ШЕСТЬ БУКВАЛЬНЫХ ДНЕЙ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ом Господа сотворены небеса, и Духом уст Его - все воинство их" (Псал. 3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 как насчет творения? Продолжают ли еще АСД верить, что эта земля была создана в шесть буквальных дней, состоящих из 24 часов? Наши взгляды в этом вопросе остаются неизменными. Мы, как церковь, признаем библейское повествование о божественном творении земли в шесть буквальных дней истинным! "Словом Господа сотворены небеса и Духом уст Его - все воинство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Он сказал - и сделалось; Он повелел - и явилось" (Псал. 32:6. 9). "В начале сотворил Бог небо и землю" (Быт. 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богодухновенные слова писателей Библии Адвентисты седьмого дня продолжают считать истинными. Иного, более разумного объяснения о происхождении нашей земли мы не найдем ни в каких человеческих произведениях. В первой главе Бытия шесть раз встречаем выражение: "И был вечер, и было утро - день первый, второй, третий" и т. д. (Быт. 1:5, 8, 13, 19, 23, 31). [56] Вестница Господня свидетельствует об этом следующим образом: "Господь говорит, что Он сотворил весь мир за шесть дней, а в седьмой покоился. При этом Он имеет в виду дни, состоящие из 24 часов каждый, который отмечается восходом и заходом солнца" (СП, 136). "Теория о том, что при создании мира Бог не творил материи, лишена основания. При творении мира Бог не нуждался ни в какой прежде существовавшей материи" (СЦ, 8, 2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азумеется, признающие божественное творение нашей планеты не все могут объяснить. А для эволюционистов разве все ясно? Не решенные проблемы все возрастают. Когда появился наш мир, ни библеистов, т. е. сторонников божественного сотворения мира, ни эволюционистов не был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предпочитают верить простым словам Божьим, чем туманным, недоказанным гипотезам эволюционист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w:t>
      </w:r>
      <w:r>
        <w:rPr>
          <w:rFonts w:cs="Verdana" w:ascii="Verdana" w:hAnsi="Verdana"/>
        </w:rPr>
        <w:t xml:space="preserve"> </w:t>
      </w:r>
      <w:r>
        <w:rPr>
          <w:rFonts w:cs="Verdana" w:ascii="Verdana" w:hAnsi="Verdana"/>
          <w:sz w:val="20"/>
          <w:szCs w:val="20"/>
        </w:rPr>
        <w:t>все ли времена библейские данные соответствовали понятиям людей? В истории человеческого общества были периоды, когда между божественным откровением и господствующими научными взглядами не было соглас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прашивается, могло ли это несогласие поколебать у верующих тех дней веру в истинность богодухновенного слова? К примеру, рассмотрим вопрос о числе звезд на небе. Моисей говорит, что им нет числа (см. Быт. 15:6). Несколько столетий спустя пророк Иеремия писал: "Как неисчислимо небесное воинство!" (Иер. 33:22). Эти и другие места Св. Писания свидетельствуют о том, что на ночном небосводе можно видеть сияние звезд, которым нет числ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ако в те дни мудрецы придерживались иного мнения. Около 400 лет спустя после пророка Иеремии философы считали, что звезд существует на небе не более 1022. И даже впоследствии некоторые видные астрономы называли число звезд, не превышающее 7000. Ясное библейское откровение и философия того времени противоречили друг дру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7] Сегодня мы твердо знаем, что приведенные здесь изречения богодухновенного Слова вер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прекрасно согласуются с истинной наукой. Звездам действительно нет числа. Рассматривая сегодня небо через мощные телескопы, астрономы приходят в трепет, когда видят миллионы галактик и звездных островов. Каждая галактика содержит миллионы и миллиарды звезд, которым, как говорит Откровение, нет числа. Библейское Откровение, которое когда-то подвергалось сомнению, вновь подтвердилось. Те, кто верой держались за богодухновенную книгу, не разочаровались и не ошибли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Загадочная</w:t>
      </w:r>
      <w:r>
        <w:rPr>
          <w:rFonts w:cs="Verdana" w:ascii="Verdana" w:hAnsi="Verdana"/>
        </w:rPr>
        <w:t xml:space="preserve"> </w:t>
      </w:r>
      <w:r>
        <w:rPr>
          <w:rFonts w:cs="Verdana" w:ascii="Verdana" w:hAnsi="Verdana"/>
          <w:sz w:val="20"/>
          <w:szCs w:val="20"/>
        </w:rPr>
        <w:t>история хеттеев Обращает на себя внимание загадочная история хеттеев, которая впоследствии была разгадана. Вплоть до второй половины XIX столетия история мира молчала об этом народе, о котором в Библии говорится довольно подробно. Св. Писание упоминает о хеттеях 46 раз.</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 понятиям Библии, они были довольно значительным племенем. Между прочим, в Библии упоминаются вместе цари хеттейские и египетские (4Цар. 7:6). Такое упоминание неизвестного народа наряду с могущественными египтянами смущало мног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представлял собой этот народ о котором история как будто совсем забыла? Были ли они в действительности? Или их существование в прошлом является чистым вымыслом? Многие десятилетия вопрос о хеттеях приводил некоторых верующих в смущ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 неверующие насмехали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1880 годах картина изменилась. Арчбелд Генри Сейс, Розетский камень и архивы Амарны воскресили хеттеев к жизни как народ. Обширные развалины, остатки глиняных табличек, памятники древней культуры с их странными надписями, долгое время молчавшими, теперь заговорили. Хеттеи оказались такими, как их изображали библейские писатели. Не маленькое сирийское племя, а многочисленный народ, выходцы из Малой Азии. Когда стали известны исторические сведения о них, тогда наука подтвердила правдивость библейского рассказа. Слова откровения более не вызывали у верующих ни смущения, ни разочарования. Богодухновенные слова оказались верными. [58] Численность звезд и история хеттеев - лишь два примера, взятые из Св. Писания, которые некогда подвергались сомнению. Когда же стали известны о них фактические данные, правдивость библейского рассказа о них полностью подтвердила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зраст земли</w:t>
      </w:r>
      <w:r>
        <w:rPr>
          <w:rFonts w:cs="Verdana" w:ascii="Verdana" w:hAnsi="Verdana"/>
        </w:rPr>
        <w:t xml:space="preserve"> </w:t>
      </w:r>
      <w:r>
        <w:rPr>
          <w:rFonts w:cs="Verdana" w:ascii="Verdana" w:hAnsi="Verdana"/>
          <w:sz w:val="20"/>
          <w:szCs w:val="20"/>
        </w:rPr>
        <w:t>Находясь под действием Духа Божьего, Елена Уайт 18 раз упоминает о том, что наша земля от сотворения ее и до настоящего времени охватывает примерно шесть тысяч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ой взгляд согласуется с выводами христианских ученых, исследователей Слов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 настоящее время эволюционисты-теисты и атеисты, а также либеральные богословы, поощряемые ультрасовременной техникой, приписывают земле миллионы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ое очевидное противоречие между библейским откровением и современной научной мыслью естественно требует разумного разрешения. Некоторые вопросы остаются пока без от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приводят в смущение даже некоторых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которых вопросах вера как фактор всегда будет необходима. Вначале, при сотворении земли, равно, как и во время потопа, не существовало ни фундаменталистов - сторонников библейского повествования о творении, ни эволюционистов. Те и другие должны внимательно исследовать имеющиеся данные и только после этого делать свои выво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зыблемость основания</w:t>
      </w:r>
      <w:r>
        <w:rPr>
          <w:rFonts w:cs="Verdana" w:ascii="Verdana" w:hAnsi="Verdana"/>
        </w:rPr>
        <w:t xml:space="preserve"> </w:t>
      </w:r>
      <w:r>
        <w:rPr>
          <w:rFonts w:cs="Verdana" w:ascii="Verdana" w:hAnsi="Verdana"/>
          <w:sz w:val="20"/>
          <w:szCs w:val="20"/>
        </w:rPr>
        <w:t>Слова Божьего По сравнению с другими вероисповеданиями Адвентисты седьмого дня имеют преимущество. У нас есть посвященные талантливые ученые, как мужчины, так и женщины, искренние искатели истины в области физических исследований. У нас есть также откровение: Слово Божье и Писания Е. Уай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деле принятия истины откровение является решающим фактором. Основание Слова Божьего и Духа пророчества прочное. Слово Божье утверждено давно! Хотя и есть еще некоторые вопросы, которые пока остаются без ответа, но наша вера в Слово Божье должна оставаться непоколебимой. Будем помнить о том, что еще не все фактические данные собраны. Но если даже Господь и не откроет нам всех [59] тайн относительно земли и происхождения жизни, то все равно мы должны верить 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ое из того, что нам теперь непонятно, будет нам открыто в новой стра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Геологическая экскурсия</w:t>
      </w:r>
      <w:r>
        <w:rPr>
          <w:rFonts w:cs="Verdana" w:ascii="Verdana" w:hAnsi="Verdana"/>
        </w:rPr>
        <w:t xml:space="preserve"> </w:t>
      </w:r>
      <w:r>
        <w:rPr>
          <w:rFonts w:cs="Verdana" w:ascii="Verdana" w:hAnsi="Verdana"/>
          <w:sz w:val="20"/>
          <w:szCs w:val="20"/>
        </w:rPr>
        <w:t>В августе 1968 г. группа Адвентистов седьмого дня, состоявшая из ученых, руководителей учреждений, учителей, богословов, издателей и специалистов-геологов, совершила геологическую экскурсию под руководством доктора Р. М. Ритлан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реди нас были и другие члены научно-исследовательского Геологического института, а также опытные преподавате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 шестнадцатидневный поход были включены такие достопримечательные места, как каньон Брайса, Великий каньон, Долина Памятников, Национальный музей динозавров, Дорога чрез прошлые века, каньон Виндривер, каньон Бигхори, Йелоустонский национальный парк и окаменевшие леса Горы Феномен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 поход не был осмотром достопримечательностей с целью развлечения и отдыха. Почти каждый день мы работали от 14 до 16 часов, делали переходы, исследовали местности, слушали лекции и рассуждали о том, что могли увидеть в течение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ежде всего обращали внимание на геологические явления, которым наши ученые, занимающиеся исследованием строения земной поверхности, делали соответствующую оценку в свете библейского повествования о творении и потоп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Как</w:t>
      </w:r>
      <w:r>
        <w:rPr>
          <w:rFonts w:cs="Verdana" w:ascii="Verdana" w:hAnsi="Verdana"/>
        </w:rPr>
        <w:t xml:space="preserve"> </w:t>
      </w:r>
      <w:r>
        <w:rPr>
          <w:rFonts w:cs="Verdana" w:ascii="Verdana" w:hAnsi="Verdana"/>
          <w:sz w:val="20"/>
          <w:szCs w:val="20"/>
        </w:rPr>
        <w:t>Ты велик! С изумлением всматриваясь в глубокое ущелье Великого каньона или пробегая волнующим взором обширные формации каньона Брайса, или останавливаясь у других памятных мест божественной творческой силы, я был всецело проникнут величием Божьим. Пожалуй, это было самое сильное впечатление в течение всего шестнадцатидневного похо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ладыка Господи, Ты начал показывать рабу Твоему величие Твое и крепкую руку Твою; ибо какой бог есть на небе или на земле, который мог бы делать такие дела, как Твои и с могуществом таким, как Твое?" (Втор. 3: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не часто приходят на память строки одного гимна, которые я не могу читать без волнения моей души: [60]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еликий Бог! Когда на мир смотрю я,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На все, что Ты создал рукой Творц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На всех существ, кому Свой свет даруя,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Питаешь Ты с любовию Отц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Когда смотрю я к небу, к звездам млечны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Где дивно светлые миры текут,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Где солнце и луна в эфире вечно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Как в океане корабли, плывут,-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Тогда поет мой дух, Господь, Теб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Ты велик! Как Ты велик!</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лагоговейное сознание величия Божьего, с другой стороны, вселяет в нас чувство собственного ничтожества. "Что есть человек, что Ты помнишь его и сын человеческий, что Ты посещаешь его?" (Пс. 8:5). В свете безграничной творческой силы Божьей мы кажемся очень маленькими и незначительными. Мы надеемся, что совершенная нами геологическая экскурсия поможет нам воспитать в себе дух смир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Благодарю Бога</w:t>
      </w:r>
      <w:r>
        <w:rPr>
          <w:rFonts w:cs="Verdana" w:ascii="Verdana" w:hAnsi="Verdana"/>
        </w:rPr>
        <w:t xml:space="preserve"> </w:t>
      </w:r>
      <w:r>
        <w:rPr>
          <w:rFonts w:cs="Verdana" w:ascii="Verdana" w:hAnsi="Verdana"/>
          <w:sz w:val="20"/>
          <w:szCs w:val="20"/>
        </w:rPr>
        <w:t>за то, что я - Адвентист седьмого дня Рассматривая тайны Божьего творения, я преисполнен благодарности Богу, что я в числе тех, которые носят имя Адвентисты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народ, мы имеем большое благословение. У нас есть способные ученые, бескорыстно преданные своему делу, любящие своего Господа и верящие в Его скорое пришествие. У нас есть безошибочное Слово Божье и Дух пророчества, предусмотрительно данный Богом церкви остатка. Господу хорошо известно, что Его народ в заключительные дни истории мира встретится с некоторыми затруднениями и препятствиями. А Он предусмотрительно позаботился о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 мире, плавающем в волнах эволюционных гипотез, мы имеем якорь - якорь божественного откровения, который ограждает нас от опасных скал неверия и духовного кораблекрушения. Наша геологическая экскурсия, которую мы провели, вызвала во мне глубокое чувство признательности Богу за то, что Он так прилежно заботится о Своем народе! Три трудных слова</w:t>
      </w:r>
      <w:r>
        <w:rPr>
          <w:rFonts w:cs="Verdana" w:ascii="Verdana" w:hAnsi="Verdana"/>
        </w:rPr>
        <w:t xml:space="preserve"> </w:t>
      </w:r>
      <w:r>
        <w:rPr>
          <w:rFonts w:cs="Verdana" w:ascii="Verdana" w:hAnsi="Verdana"/>
          <w:sz w:val="20"/>
          <w:szCs w:val="20"/>
        </w:rPr>
        <w:t>Многие часы и даже дни, напряженно выслушивая научные объяснения, я еще раз убедился в том, что ограниченность познания может быть очень опасной. Некоторым из нас, не являющимся научными специалистами, [61] со всякого рода, научными данными, попадающими нам в руки, следует обращаться осторожно. Использование научных данных такими людьми за кафедрой, в общественном собрании, клубе или в печати может оказать на слушателей весьма отрицательное влия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м нельзя не замечать или совершенно пренебрегать результатами добросовестного научного исследования. Очень легко высмеивать то, что мы не понимаем, и презирать то, что не согласуется с нашими укоренившимися взглядами. То, в чем мы оказываемся не на высоте, легко принижать. Бывают моменты, когда ученые и неученые должны смиренно произнести три трудных слова: "Я не зна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благоговением созерцая чудные дела Творца, мы не можем не признать, что есть нечто такое, что мы уразумеем лишь в школе вечности, учась у ног нашего небесного Учителя. Мы должны найти в себе мужество сказать: "Все это я не вполне понимаю". Но, вместе с тем, с полной верой, рожденной в общении с нашим Учителем и на основании наших чувств мы твердо засвидетельствуем: "Я верю Слову Божьему. Оно служит мне источником ободрения и утешения на протяжении многих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ще ни разу оно не разочаровывало ме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 что мне непонятно теперь, Бог разъяснит мне впоследствии, быть может, в вечности. В любых затруднениях и испытаниях я полагаюсь на Его безошибочное Сло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Геологическая экскурсия вновь научила меня тому, что иногда прилично и уместно сказать слова: "Я этого не знаю, но со временем Бог все объяснит, и тогда я пойму!" Применение веры</w:t>
      </w:r>
      <w:r>
        <w:rPr>
          <w:rFonts w:cs="Verdana" w:ascii="Verdana" w:hAnsi="Verdana"/>
        </w:rPr>
        <w:t xml:space="preserve"> </w:t>
      </w:r>
      <w:r>
        <w:rPr>
          <w:rFonts w:cs="Verdana" w:ascii="Verdana" w:hAnsi="Verdana"/>
          <w:sz w:val="20"/>
          <w:szCs w:val="20"/>
        </w:rPr>
        <w:t>Фундаментальных открытий, доказывающих молодой возраст земли, мы можем так и не дождаться. Господь возьмет в Свое Царство только тех, кто умеет верить. Некоторые тайны природы в этой жизни останутся неразгаданными. Я положил в своем сердце, что моя вера в Слово Божье и в труды Духа пророчества [62] останется непоколебимой даже в том случае, если Бог удержит от меня познание некоторых тайн, пока мы не достигнем вечной стра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лик Господь,- говорит Писание,- и величие Его неисследимо" (Псал. 144:3). "Делает великое, неисследимое и чудное без числа" (Иов. 9:10). "Который творит дела великие и неисследимые" (Иов 5: 9). "Кто познал ум Господень?" - спрашивает ап. Павел (Римл. 11:34). Наш ограниченный разум не способен постичь глубокие тайны бытия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го дела творения для нас столь непостижимы, как и Его бытие,- говорит вестница Господня (Дух. дары, 3, 9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это совсем не говорит о слепой, неразумной вере в Бога. Нельзя также видеть в Боге, как некоторые видят, "ширму, за которой можно спрятать свое незнание". Мы имеем достаточно доказательств, на которых можем основать нашу веру в богодухновенное Слово. Исключительная особенность его авторства, его гармонии, исполнение пророческих предсказаний, подтвержденных археологическими открытиями, его сила в нашей собственной жизни и в жизни других,- все это лишь некоторые из убедительных доказательств о том, что Библия имеет небесное происхожд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оворя о вере, вестница Господня пишет: "Мы должны иметь твердую веру в богодухновенность святого Слова" (Знамения времени, 13 марта 1884 г., стр. 161). Есть нечто такое, что дитя Божье принимает как твердо установленное, непреложное. Не все проблемы можно разрешить, хотя они сами по себе твердо основаны, непреложны. Далее, в том же отрывке вестница Господня говорит о "простоте веры". Имея "простоту веры", можно разрешить некоторые сложные вопрос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ра простирается за грани непостижимого и крепко держится Всемогущего. Поэтому ее невозможно поколебать" (СЕ, 262). "Теперь мы видим,- пишет ап. Павел,- как бы сквозь тусклое стекло, гадательно, тогда же лицом к лицу" (1Кор. 13:12). Геологическая экскурсия, в которой я принял участие, еще раз убедила меня в том, что в решении некоторых геологических [63] проблем наших дней всегда будет место для вер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лово</w:t>
      </w:r>
      <w:r>
        <w:rPr>
          <w:rFonts w:cs="Verdana" w:ascii="Verdana" w:hAnsi="Verdana"/>
        </w:rPr>
        <w:t xml:space="preserve"> </w:t>
      </w:r>
      <w:r>
        <w:rPr>
          <w:rFonts w:cs="Verdana" w:ascii="Verdana" w:hAnsi="Verdana"/>
          <w:sz w:val="20"/>
          <w:szCs w:val="20"/>
        </w:rPr>
        <w:t>Твое утверждено на небесах" "Рассматривая каменноугольные пласты, останки динозавров, окаменелые деревья и другие чудеса природы, я невольно вспоминал два фактора, подчеркнутые в Духе пророчества: "Наука все время открывает новые чудеса, но все это новое при правильном понимании нисколько не противоречит божественному откровению. Книга природы и богодухновенное Слово проливают свет друг на друга" (В, 128). "Мне было показано, что без Библии геология не в состоянии что-либо доказать" (Дух. дары, 3, 9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 этом должны постоянно помнить все Адвентисты седьмого дня. Говоря о творении мира Е. Уайт упоминает за 40 лет 18 раз о периоде "6000 лет". Мне это показалось весьма примечательны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их дискуссиях с защитниками эволюционной теории мы должны помнить: "Библия и Дух пророчества не нуждаются ни в каком пересмотре!" В той мере, как АСД заинтересованы своим местом в жизни и учениях нашей церкви, такое положение неоспорим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положение утверждено много лет наза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месте с псалмистом мы говорим: "Навеки, Господи Слово Твое утверждено на небесах" (Псал. 118:89). Его Слово должно быть утверждено и в нашем созна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Библия должна проверяться человеческими взглядами науки, а наука должна испытываться этим безошибочным мерилом" (Знам. врем. 13 марта 1884 г., 16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кажет кто-нибудь,- не окажутся ли Адвентисты седьмого дня в таком случае в особом странном положении? Что мир подумает о нас?" Библия свидетельствует нам, что народ Божий будет "отдельным народом" (2Кор. 6:17). Многое в нашем учении отличается от других вероисповеданий. Наш образ мышления в жизни особенны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е положение и взгляд на первые главы книги Бытия также специфичны. Один римо-католический священник в своем книжном обзоре [64] написал об одном из семи томов Библейского комментария АСД такие слова: "Стремление авторов разъяснить Св. Писание достойно большой похва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м не менее, мы полагаем, что никто, кроме Адвентистов седьмого дня, не согласится с буквальным толкованием первых 11 глав книги Бытия, которое приводят авторы в своем комментарии" (Вилькаин Павлоски, С. Д. Вербум Домини, т. 35, 1955 г, стр. 175-17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Как народ Божий, твердо скажем вместе с псалмистом: "Навеки, Господи, Слово Твое утверждено на небесах!" Несколько слов</w:t>
      </w:r>
      <w:r>
        <w:rPr>
          <w:rFonts w:cs="Verdana" w:ascii="Verdana" w:hAnsi="Verdana"/>
        </w:rPr>
        <w:t xml:space="preserve"> </w:t>
      </w:r>
      <w:r>
        <w:rPr>
          <w:rFonts w:cs="Verdana" w:ascii="Verdana" w:hAnsi="Verdana"/>
          <w:sz w:val="20"/>
          <w:szCs w:val="20"/>
        </w:rPr>
        <w:t>о вести последнего времени В Отк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4:14-16 мы читаем волнующий рассказ о втором пришествии Христа. Каким величественным будет это событие! Читая и перечитывая его, мы радуемся в ожидании Его скорого, очень скорого исполн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оанну Богослову была показана весть, которая будет проповедоваться перед вторым пришествием Господа "живущим на земле и всякому племени и колену, и языку и народу" (Откр. 14:6). Эта весть должна приготовить мужчин и женщин к встрече Царя царей -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имеет прямое отношение к созданию нашего мира: "Убойтесь Бога и воздайте Ему славу, ибо наступил час суда Его, и поклонитесь сотворившему небо и землю и море и источники вод" (Откр. 14: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перь, когда в достижении успехов люди приписывают всю славу себе, мы должны направлять людей к Богу. Теперь, когда всякая мысль о Творце упорно вычеркивается учеными при объяснении ими происхождения мира, божественная весть призывает всех искренних сердцем поклониться Тому, Кто сотворил нашу землю в шесть буквальных дней, как об этом сказано в 1 гл. Бытия. "Словом Господа сотворены небеса, и Духом уст Его - все воинство их... Ибо Он сказал - и сделалось, повелел - и явилось" (Псал. 32:6, 9). [65] Отк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14:6-12 - это весть Божья для последнего времени. Когда лукавый будет направлять свои стрелы против библейского рассказа о творении и против Божьего памятника творения,- седьмого субботнего дня,- будем помнить слова апостола Павла: "Будьте тверды, непоколебимы" (1Кор. 15:58). Прежде чем войти н небесное Царство, народ Божий будет призван неоднократно постоять за Его божественное Слово и истину для настоящего времени. Пусть никто из нас не окажется в стороне! Намерение сатаны - внести в ряды народа Божьего разделение</w:t>
      </w:r>
      <w:r>
        <w:rPr>
          <w:rFonts w:cs="Verdana" w:ascii="Verdana" w:hAnsi="Verdana"/>
        </w:rPr>
        <w:t xml:space="preserve"> </w:t>
      </w:r>
      <w:r>
        <w:rPr>
          <w:rFonts w:cs="Verdana" w:ascii="Verdana" w:hAnsi="Verdana"/>
          <w:sz w:val="20"/>
          <w:szCs w:val="20"/>
        </w:rPr>
        <w:t>Для сатаны нет и не может быть большей радости, чем вызвать разделение в нашем народе. Он знает, что наш путь становится все уже. Время скорби приближается. Пришествие нашего Господа положит конец вековой драме гре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акой час истории Бог призывает всех к единству: "Нам необходимо сплотиться. Сколько раз, когда мне казалось, что я нахожусь в присутствии Божьем и святых ангелов, я слышала голос ангела, говорящего: "Сомкните свои ряды, сомкните ряды, сплотитесь между соб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допускайте того, чтобы тень сатаны пролегла между братьями. Сомкните свои ря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 единстве - сила!" (Изб. вес., 2, 37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живем в такие дни, когда нашим ученым, учителям, богословам, руководителям - всем необходимо сплотить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м необходимо рассуждать друг с другом о том, что для нас жизненно важно и больше всего волнует. Адвентистам седьмого дня нечего бояться. Подозрение, недоверие или недоразумения не должны быть среди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м нужно сплотить свои ряды и с уверенностью и бесстрашием смотреть в лице надвигающемуся на нас грозному будущему. Господь все еще продолжает вести Свой народ. [66] Наиболее знаменательными в нашей научно-геологической конференции были те часы, когда мы, будучи руководителями, учеными, учителями, богословами и друзьями, могли сесть за один стол и обсуждать научные вопросы в христианском духе. Именно так и должно быть среди нас всег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будущем подобные экскурсии и конференции нужно устраивать еще чащ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м нужно "сплотиться, сплотиться и еще раз сплотить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призывает верующих, говоря: "Чтобы все вы говорили одно и не было между вами разделений" (1Кор. 1: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азве не пришло время с удвоенным рвением поститься и молиться пред Богом? Нам угрожает опасность разделения, опасность размежевания по спорным вопросам. Разве не теперь просить Бога со всей искренностью и смирением, чтобы знать, что есть истина?" (Изб. вес., 2, 37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 последнее время мы должны искренно молиться друг за друга, чтобы Бог мог безопасно ввести нас в Свое Царст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амое главное</w:t>
      </w:r>
      <w:r>
        <w:rPr>
          <w:rFonts w:cs="Verdana" w:ascii="Verdana" w:hAnsi="Verdana"/>
        </w:rPr>
        <w:t xml:space="preserve"> </w:t>
      </w:r>
      <w:r>
        <w:rPr>
          <w:rFonts w:cs="Verdana" w:ascii="Verdana" w:hAnsi="Verdana"/>
          <w:sz w:val="20"/>
          <w:szCs w:val="20"/>
        </w:rPr>
        <w:t>Нисколько не принижая значения наших убеждений,- ибо это чрезвычайно важно для нас,- будем помнить о том, что каждый из нас должен иметь ежедневный практический опыт со Хрис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ое время тому назад один ученый, мой друг, написал в своем письме ко мне следующие слова: "Если мы будем хорошо разбираться в геологии, датировке радиоуглеродным методом и в окаменелых лесах Иеллоустонского Национального парка, и если мы будем способны умело использовать эти знания в защиту Библии и в то же время не будем знать Господа нашего Иисуса Христа как нашего личного Спасителя и не сможем проявить Его любви в Своей жизни, то мы - ничто. Все наши знания и мудрость помогут нам в спасении лишь постольку, поскольку они лучше помогают нам познать Иисуса Христа и убедительнее явить Его в своей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сследуйте Писания</w:t>
      </w:r>
      <w:r>
        <w:rPr>
          <w:rFonts w:cs="Verdana" w:ascii="Verdana" w:hAnsi="Verdana"/>
        </w:rPr>
        <w:t xml:space="preserve"> </w:t>
      </w:r>
      <w:r>
        <w:rPr>
          <w:rFonts w:cs="Verdana" w:ascii="Verdana" w:hAnsi="Verdana"/>
          <w:sz w:val="20"/>
          <w:szCs w:val="20"/>
        </w:rPr>
        <w:t>Наступило такое время, когда Адвентисты седьмого дня должны исследовать духовные вопросы, как никогда раньш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время допускать, чтобы наша Библия покрылась пыл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время допускать, чтобы книги Духа пророчества лежали на книжных полках [67] непрочитанными. Мы должны исследовать Св. Писание, хорошо сознавая, что от этого зависит наша духовная жизнь, наше благополучие. Мы должны конкретно знать, во что мы верим и почему! "Мы должны хорошо исследовать основание нашей надежды" (РП, 88). "Вспомните о Библ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аскройте эту кни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й вы найдете богодухновенные слова, обращенные к ва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оставляйте их без внимания" (СЦ, 1. 508). "Исследователь Библии должен иметь эту книгу всегда при себе" (СРУУ, 463). "Сегодня каждый должен исследовать Библию на коленях перед Богом, принимая ее наставления с кротостью ученика" (СЦ, 5, 2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а геологическая экскурсия вновь напомнила мне о том, что народ Божий нашего времени должен посвятить себя серьезному исследованию. Пренебрежение Словом Божьим и трудами Духа пророчества грозит нам большой опасност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должны пробудить в себе дух прилежного исследов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церковь Адвентистов седьмого дня продолжает верить в шестидневное божественное сотворение нашего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одолжаем стоять там, где стояли всег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И нет никакой причины изменять нашу позицию. [68]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VII. НЕОБХОДИМО РОЖДЕНИЕ СВЫШ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кто не родится от воды и Духа, не может войти в Царство Божье" (Иоан. 3: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е можем спастись делами. Мы должны иметь такое общение со Христом, такой опыт, который полностью изменит наше сердце и жизнь. Церковь Адвентистов седьмого дня все еще придерживается такой позиц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ждый человек, желающий получить спасение, должен родиться свыше. Рождение свыше означает полное преобразование жизни и характера, которое производит возрождающая сила Божья через веру в Господа Иисуса Христа" (Иоан. 3:16,Матф. 18:3. Деян. 2:37-39). (НП, 3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арактеристику церкви остатка, данную Христом через ап. Иоанна, никак нельзя назвать похвальной. Тем не менее она точна, потому что ее Автор - "Свидетель Верный и Истинный" (Отк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14). Церковь остатка названа теплой, "страдающей духовной беспечностью". Но печально то, что церковь не чувствует своей нужды, считая себя богатой" (Откр. 3:17). [69] Есть члены церкви, которые никогда не ощутили преобразующей силы, способной изменить разум и сердце. Такие никогда не были в близком общении с Иисусом, которое делает его для верующего живой реальностью, личным Спасителем и Другом. Их связи с миром еще не порваны. Путь, с которого они сошли, еще не забыт. Пришествие Иисуса для них - только учение. Оно не является для них живой, ощутимой реальностью, осуществление которой они ожидают с радост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им словом, таких членов церкви еще нельзя считать обращенными. Им недостает чудесной обновляющей и преобразующей силы, а также понимания цели, которую содержит в себе адвентистская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ысячам людей, находящимся в церкви, и миллионам вне ее необходимо родиться свыш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ловах Иисуса, сказанных одному из вождей Израилевых, указано рождение свыше как первое условие вступления в Царствие Божье: "Истинно, истинно говорю тебе: если кто не родится свыше, не может увидеть Царствия Божьего" (Иоан. 3:3). Это одна из жизненно важных истин Библ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м - сущность нашей адвентистской вести, концентрирующей свое учение на Хрис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стина</w:t>
      </w:r>
      <w:r>
        <w:rPr>
          <w:rFonts w:cs="Verdana" w:ascii="Verdana" w:hAnsi="Verdana"/>
        </w:rPr>
        <w:t xml:space="preserve"> </w:t>
      </w:r>
      <w:r>
        <w:rPr>
          <w:rFonts w:cs="Verdana" w:ascii="Verdana" w:hAnsi="Verdana"/>
          <w:sz w:val="20"/>
          <w:szCs w:val="20"/>
        </w:rPr>
        <w:t>о рождении свыше звучит ясно и определенно Смысл этой истины должен быть доведен до сознания каждого члена церкви и каждого закоренелого грешника. Иисус не говорит, что мы "можем войти в Царствие Божье, если не родимся свыше". Он также не говорит о том, что без рождения свыше трудно войти в Царствие Божье. Он говорит прямо: "Если кто не родится свыше, не может увидеть Царствия Божьего. Здесь все ясно и нет никакого основания для другого толкования. Мы должны родиться свыше! Мы можем знать Библию от корки до корки, можем объяснить сложные пророчества. Можем признавать субботу и даже внешне соблюдать ее. Но Иисус говорит, если мы не родимся свыше, мы еще не готовы для Царствия Божьего. Если мы не достигнем этого, то, согласно словам Христа, мы лишимся вс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азование, культура, воспитание воли, человеческие усилия - каждая отрасль в своей области имеет большое значение, но здесь, т. е. в преобразовании греховного сердца они бессиль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могут воспитать в человеке [70] внешнюю культуру, но не способны изменить его сердце, потому что неспособны очистить источники жизни. Чтобы грешный человек стал святым, необходимо действие преобразующей силы, новая жизнь свыш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й силой является Христос" (ПХ, 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ы - не ангелы</w:t>
      </w:r>
      <w:r>
        <w:rPr>
          <w:rFonts w:cs="Verdana" w:ascii="Verdana" w:hAnsi="Verdana"/>
        </w:rPr>
        <w:t xml:space="preserve"> </w:t>
      </w:r>
      <w:r>
        <w:rPr>
          <w:rFonts w:cs="Verdana" w:ascii="Verdana" w:hAnsi="Verdana"/>
          <w:sz w:val="20"/>
          <w:szCs w:val="20"/>
        </w:rPr>
        <w:t>Мы - не ангелы в незавершенном виде, лишь нуждающиеся в полировке. Мы не шаловливые дети, нуждающиеся в порица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ы не больные, нуждающиеся в исцелении. Мы - грешники, нуждающиеся в спасении. Мы должны родиться свыше! Как происходит рождение свыше?</w:t>
      </w:r>
      <w:r>
        <w:rPr>
          <w:rFonts w:cs="Verdana" w:ascii="Verdana" w:hAnsi="Verdana"/>
        </w:rPr>
        <w:t xml:space="preserve"> </w:t>
      </w:r>
      <w:r>
        <w:rPr>
          <w:rFonts w:cs="Verdana" w:ascii="Verdana" w:hAnsi="Verdana"/>
          <w:sz w:val="20"/>
          <w:szCs w:val="20"/>
        </w:rPr>
        <w:t>"И тогда Он (Утешитель) пришед обличит мир о грехе" (Иоан. 16:8). Небесной силой, которая приводит к рождению свыше, является Св. Ду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убеждает грешника в его грехе и позволяет ему в истинном свете взглянуть на свое греховное "я" и на свои злые пути. Тогда в сокрушенном сердце слышится зов Св. Духа: "Вот Агнец, Который берет на Себя грех мира" (Иоан. 1: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заметным образом даже для самого человека он начинает испытывать влечение ко Христу... А когда Дух проявляет большую настойчивость в Своей работе, душа с радостью отдается Иисусу" (ЖВ, 17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икто не видит таинственной Руки, снимающей греховное бремя; никто не видит небесного света, нисходящего свыше... Тогда эта невидимая сила сотворяет новое существо по образу Божьему" (ЖВ, 17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ождение свыше не является половинчатым, незавершенным опы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о достигает самого источника нашего неблагополучия - греховного серд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дам вам сердце новое и Дух новый дам вам, и возьму из плоти вашей сердце каменное, и дам вам сердце плотяное" (Иез. 36:26). Наше сердце "крайне испорченное", должно измениться вполне! В одном из наречий Южной Мексики слово "обращение" [71] буквально означает "его сердце возвратилось в присутствие Божье". Злое сердце, некогда отвергавшее своего Создателя, теперь преобразовалось и вернулось в Его присутств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овая</w:t>
      </w:r>
      <w:r>
        <w:rPr>
          <w:rFonts w:cs="Verdana" w:ascii="Verdana" w:hAnsi="Verdana"/>
        </w:rPr>
        <w:t xml:space="preserve"> </w:t>
      </w:r>
      <w:r>
        <w:rPr>
          <w:rFonts w:cs="Verdana" w:ascii="Verdana" w:hAnsi="Verdana"/>
          <w:sz w:val="20"/>
          <w:szCs w:val="20"/>
        </w:rPr>
        <w:t>жизнь Рождение свыше - это не прежняя жизнь в несколько исправленном виде. Речь идет не о благовидном прикрытии наших тайных грехов или достижений внешней победы над злыми наклонностями, которые мешают нам. Ап. Павел говорит, что дитя Божье должно стать "новой тварью" (2Кор. 5:17). Перемена сердца - это не обновление старого здания и не новая окраска стен. Старое здание должно быть разрушено полностью, чтобы на его месте могло быть воздвигнуто новое. На языке восточных балинезцев это значит "облечься в новый образ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Дух Божий овладевает сердцем, тогда Он производит в нем преобразование всей жизни. Греховные помышления устраняются, плохие дела не повторяются; вместо гнева, зависти и раздоров воцаряется любовь, кротость и мир. Печаль уступает место радости, и лицо отражает небесный свет" (ЖВ, 17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 некоторым рождение свыше приходит неожиданно, под воздействием необычного события, как это произошло с Савлом на пути в Дамаск. Во время духовной глубокой проповеди, в момент, когда звучит голос отчаяния, когда грешник оказывается пред лицом смерти, тогда Дух Святой говорит ему так ясно, что в этом он отчетливо видит волю Божью. И, озаренный небесным светом, он слышит голос, говорящий: "Я - Иисус, Которого ты гонишь". Иисус является во всем Своем величии и милосердии. Тогда сердце его расплавляется и мгновенно меняется направление его мысл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не у всех рождение свыше происходит столь заметным и неожиданным образом. Не со всеми происходит случай по пути в Дамаск. Многие из нас выросли в христианских семьях. Сидя на коленях у матери, мы слушали и складывали в своем сердце рассказы о Божьей любви и искуплении. По мере того, как мы росли, развивалось и углублялось понимание нами духовных истИн.Разве это не есть рождение свыше? На этот вопрос [72] вестница Божья отвечает так: "Бывает трудно указать точное время и проследить весь путь, ведущий к обращению; но это не значит, что мы не обращены... Дух Божий действует на нас постепенно, часто совсем незаметно. Но под Его влиянием наша душа все более и более соединяется со Христом" (ЖВ, 17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ащение грешника может быть неожиданным и волнующим или постепенным и мало заметным, но конечный результат будет один и тот же. Каждому из нас Иисус говорит: "Ты должен родиться свыш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Доказательства рождения</w:t>
      </w:r>
      <w:r>
        <w:rPr>
          <w:rFonts w:cs="Verdana" w:ascii="Verdana" w:hAnsi="Verdana"/>
        </w:rPr>
        <w:t xml:space="preserve"> </w:t>
      </w:r>
      <w:r>
        <w:rPr>
          <w:rFonts w:cs="Verdana" w:ascii="Verdana" w:hAnsi="Verdana"/>
          <w:sz w:val="20"/>
          <w:szCs w:val="20"/>
        </w:rPr>
        <w:t>свыше Если мы не родимся свыше, мы не попадем на небо. Поэтому о своем состоянии мы должны знать конкретно. Серьезность данного вопроса и его последствия не допускают никаких догадок и вымыслов. Но как мы можем знать, родились ли мы свыше? Иисус дает нам в руки мерило, посредством которого мы можем проверить наше духовное состояние: "Итак, по плодам их узнаете их". (Матф. 7: 20). Дух действует невидимо, но результаты Его видимы. Внутреннее преобразование откроется во внешних проявлени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 нашем рождении будут красноречиво свидетельствовать не наши слова, а наша жизнь служ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ть люди, которые считают своим долгом сказать о том, что они возрожденные христиане. Если Св  Дух полностью изменил нашу жизнь, то другие узнают об этом без наших слов. Об этом будут знать те, кто трудится рядом с нами, находящиеся вместе с нами в автобусах и поезд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 нашем рождении свыше будут знать даже наши домашние животные</w:t>
      </w:r>
      <w:r>
        <w:rPr>
          <w:rFonts w:cs="Verdana" w:ascii="Verdana" w:hAnsi="Verdana"/>
        </w:rPr>
        <w:t xml:space="preserve"> </w:t>
      </w:r>
      <w:r>
        <w:rPr>
          <w:rFonts w:cs="Verdana" w:ascii="Verdana" w:hAnsi="Verdana"/>
          <w:sz w:val="20"/>
          <w:szCs w:val="20"/>
        </w:rPr>
        <w:t>О нашей перемене прежде всего будут знать ваши домашние - наши мужья и же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скорбительные слова, придирчивость и сварливость прекратятся. Вместо них проявится доброта, рассудительность, любовь, снисходительность и желание помочь друго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то справедливо заметил, что даже наши домашние животные - кошки и собаки - [73] и те будут знать, что некогда злой человек стал добрым и внимательным к другим: не стало больше раздражительных слов и хлопанья двер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готовит Себе святой народ, чтобы он мог обитать в Его святом Царстве. "Омойтесь и счиститесь; удалите злые деяния ваши от очей Моих, перестаньте делать зло" (Ис. 1:16). Доказательств нашего рождения свыше очень много - что мы смотрим, слушаем, о чем рассуждаем, куда идем и с кем поддерживаем общение, даже пища и одежда - и те свидетельствуют о происшедшей в нас перемене. Все эти признаки говорят о том, что мы христиане, рожденные свыше. Мы свидетельствуем о нашем новом союзе со Хрис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описывает далее преобразование нашего характера после того, как мы "облеклись в нового человека" (Ефес. 4:24). Тот, кто рожден свыше, перестанет говорить лож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оему ближнему он будет говорить только чистую правду. Он больше не допустит того, чтобы солнце зашло во гневе его. Если он крал, то теперь не крадет. Из уст его больше не слышно ни одного гнилого слова. Раздражение и ярость, гнев и злоречие исчезли. Теперь это добрый, снисходительный человек, умеющий прощать своему ближнему, как и Бог простил ему ради Иисуса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облечься в нового человека, созданного по Богу, в праведности и святости истины. Посему, отвергнувши ложь, говорите истину каждый ближнему своему, потому что мы члены друг другу. Гневаясь, не согрешайте; солнце да не зайдет во гневе вашем; и не давайте места диаволу. Кто крал, вперед не кради, а лучше трудись, делая своими руками полезное, чтоб было из чего уделять нуждающемуся. Никакое гнилое слово да не исходит из уст ваших, а только доброе для назидания в вере, дабы оно доставляло благодать слушающим. И не оскорбляйте Святого Духа Божьего,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74] как и Бог во Христе простил вас" (Ефес. 4:24-3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им словом, тот, кто родился свыше, становится совершенно иным человеком. Иногда нам задают вопросы, подобные следующим: разве грех ходить в кино, курить, пить вино, носить украшения? Разве грех есть то или другое? Разве во всем этом есть какой-либо грех? Если мы рождены свыше, если находимся под руководством Св. Духа, если Иисус во всем у нас на первом плане, тогда на все эти вопросы ответить очень легко. Мы уже не будем спрашивать о том, грех это или нет, а будем спрашивать: "Угодно ли это Иисусу или нет?" Если мы рождены свыше, то вопрос о том, какую нам смотреть теле- или радиопередачу, для нас совершенно ясе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 ап. Павла в послании есть слова, которые являются сегодня для нас столь же назидательными и воспитательными, как и они были в свое время для галатийско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итайте Гал. 5:16-26. Если мы сделали эти слова руководством в прослушивании теле- и радиопередач, в выборе литературы для чтения, то рождение свыше произойдет в нас быстре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ождение свыше не есть что-то туманное, о чем мы только говорим. Это есть то, над чем трудится Дух Божий и над чем должен трудиться каждый из нас. Иисус говорит: "Если кто не родится свыше, не может увидеть Царствия Божьего". Чтобы сделать свою церковь могущей Евангельской силой в этом развращенном мире и приготовить ее членов к грядущему небесному Царству, Бог сегодня желает видеть на земле рожденных свыше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Адвентисты седьмого дня все еще продолжают верить в то, что есть только один путь в Царство Небесное - рождение свыш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ожем ли мы засвидетельствовать о себе, что мы действительно родились свыше? [75]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VIII. ФУНДАМЕНТАЛЬНЫЕ ИСТИНЫ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истинно говорю вам, доколе не прейдет небо и земля, ни одна иота или ни одна черта не прейдет из закона пока не исполнится все" (Матф. 5: 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 народ заповедей. Такими нас знают во многих частях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Центральной Африке, в стране Малави, одна из наших крупнейших миссионерских станций носит название "Маломуло", что значит "Заповеди". На много сотен километров наш народ известен в лице членов, соблюдающих заповед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и должно быть. Церковь остатка отличается от других церквей тем, что она соблюдает заповеди Божьи и имеет "свидетельство Иисуса Христа" (Откр. 12:17). Начальник и Совершитель нашей веры также свидетельствует, что готовые встретить Его на облаках небесных - это те, которые "соблюдают заповеди Божьи" (Откр. 14:12). Народ, который вступит чрез жемчужные врата на золотые улицы Нового Иерусалима,- суть те, которые соблюдают заповеди. Я желаю, чтобы моя жизнь была в согласии с волей Божьей, потому что я являюсь членом Божьей церкви остатка, потому что я хочу приготовиться к встрече с Иисусом и быть в числе искупленных кровью Его, которые вступят на улицы святого города. [76] Иисус есть Глава церкви остатка. Он - верный Образец для каждого члена церкви. Мы должны идти по следам Его (1Петр. 2:21). Еще за много столетий до того, как Христос родился в Вифлиемских яслях, пророк Исаия пророчески выразил отношение Христа к десяти заповедям: "Господу угодно было ради правды Своей возвеличить и прославить закон" (Ис. 42: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Христос не пришел нарушить закон</w:t>
      </w:r>
      <w:r>
        <w:rPr>
          <w:rFonts w:cs="Verdana" w:ascii="Verdana" w:hAnsi="Verdana"/>
        </w:rPr>
        <w:t xml:space="preserve"> </w:t>
      </w:r>
      <w:r>
        <w:rPr>
          <w:rFonts w:cs="Verdana" w:ascii="Verdana" w:hAnsi="Verdana"/>
          <w:sz w:val="20"/>
          <w:szCs w:val="20"/>
        </w:rPr>
        <w:t>Во время Своего земного служения Спаситель исполнил пророчество Исаии. Когда злые люди старались склонить Его к нарушению святого закона, Он сказал им: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 ни одна черта не прейдет из закона, пока не исполнится все" (Матф. 5:17-18). Таким образом, уже в самом начале Своего земного служения Христос старался предотвратить всякую попытку, предпринимаемую врагами с тем, чтобы с Его именем связать отмену святых божественных запове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ношение Христа к десяти заповедям ясное и определенное. Он учил, что закон по Своей природе вечен и непреложен. То, чему Он учил, Он исполнял в Своей жизни. "Если заповеди Мои соблюдаете, пребудете в любви моей, как Я соблюл заповеди Отца Моего и пребываю в Его любви" (Иоан. 15:10). Он точно так же показал, что соблюдать Его волю и следовать Его путем - значит, иметь любовь к Нему, отличающую Его истинных последователей во все века. "Если любите Меня, говорил Он,- соблюдите Мои заповеди" (Иоан. 14:15). Любовь к Иисусу побуждает Его последователей соблюдать Его заповеди. Если мы хотим следовать за Агнцем на новой земле, куда бы Он ни пошел, то мы должны следовать за Ним уже сейчас, на этой земл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мерть Христа на кресте является самым убедительным доказательством [77] непреложности характера закон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любом отстаивании соблюдения заповедей Божьих решающим доводом являются слова, записанные в Е. Иоан. 3: 16. Если бы закон был отменен, то наказание за нарушение его ("Возмездие за грех - смерть" - Римл. 6:23) также, естественно, было бы отмене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еры наказания за несоблюдение специальных законов, изданных в военное время, отменяются вместе с законами, по причине того, что последние больше не применяются. Но так как небесный закон не может быть упразднен, то смертный приговор за грех остается. Поэтому Иисус должен был умереть на кресте ради спасения кающихся грешников. Если мы принимаем смерть Христа, то мы должны равным образом принять и непреложные требования Его зако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ля Божья относительно морального поведения человека выражена в Его законе десяти заповедей. Это великие и неизменные принципы морали, которые все люди обязаны выполнять во все времена" (Исх. 20:17)" (Церк. порядок, 3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Адвентистов седьмого дня продолжает придерживаться этого нравственного правила, этих принципов мора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атана ведет ожесточенную борьбу с законом Божьим</w:t>
      </w:r>
      <w:r>
        <w:rPr>
          <w:rFonts w:cs="Verdana" w:ascii="Verdana" w:hAnsi="Verdana"/>
        </w:rPr>
        <w:t xml:space="preserve"> </w:t>
      </w:r>
      <w:r>
        <w:rPr>
          <w:rFonts w:cs="Verdana" w:ascii="Verdana" w:hAnsi="Verdana"/>
          <w:sz w:val="20"/>
          <w:szCs w:val="20"/>
        </w:rPr>
        <w:t>Слова Иоанна Богослова о сатане, ведущем брань с детьми Божьими заключительного периода церкви за то, что они соблюдают заповеди,- истинны и верны (Отк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2:17). Уже много веков закон Божий причиняет лукавому большие страдания. Хорошо зная, что те, чья жизнь находится в согласии с десятью заповедями, получат право наследовать новую землю, он старается нейтрализовать влияние закон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рошлые века он с этой целью действовал через папство, пытаясь изменить закон Божий (см. Дан. 7:25). Стремясь совратить святых с их пути в славную страну, он упразднил вторую заповедь, запрещающую поклонение иконам, изменив 4-ю заповедь, требующую соблюдения субботы, и из одной десятой заповеди, запрещающей пожелание, сделал две. [78] Несколько веков спустя, выступая под вывеской учения о спасении "чрез благодать", он внушил некоторым протестантским церквам отменить заповеди Божьи (Псал. 118:1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се зависит от обстоятельств"</w:t>
      </w:r>
      <w:r>
        <w:rPr>
          <w:rFonts w:cs="Verdana" w:ascii="Verdana" w:hAnsi="Verdana"/>
        </w:rPr>
        <w:t xml:space="preserve"> </w:t>
      </w:r>
      <w:r>
        <w:rPr>
          <w:rFonts w:cs="Verdana" w:ascii="Verdana" w:hAnsi="Verdana"/>
          <w:sz w:val="20"/>
          <w:szCs w:val="20"/>
        </w:rPr>
        <w:t>Ни одно из ухищрений сатаны не помешало искренним верующим встать на сторону Христа, чтобы соблюдать все заповеди, включая и четвертую. В наши дни лукавый делает новую попытку упразднить святой божественный зако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этот раз он не старается ни изменить, ни упразднить закон. Больше того, он даже подчеркивает необходимость соблюдения запове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при всем этом он старается приспособить их к обстоятельства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гласно этике обстоятельств, точка различия между добром и злом колеблется. О каждом поступке следует судить в связи со встречающимися обстоятельствами. Можно делать все то, что вам нравится, оправдывая свои поступки сложившимися обстоятельств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Жить согласно этики обстоятельств - значит, поступать так, как подсказывают обстоятельства. При некоторых обстоятельствах можно украсть, если вам "нравится" красть. В других обстоятельствах можно сказать ложь, совершить прелюбодеяние, нарушить субботу, и опять-таки все это позволено, если вам "нравится" так поступа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тана постарается сделать все возможное, чтобы совсем уничтожить или умалить закон Божий, десять заповедей. Если он не в состоянии изменить его или упразднить, то он постарается убедить людей приспособить его к человеческим понятиям или слабостя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вердость Иосифа</w:t>
      </w:r>
      <w:r>
        <w:rPr>
          <w:rFonts w:cs="Verdana" w:ascii="Verdana" w:hAnsi="Verdana"/>
        </w:rPr>
        <w:t xml:space="preserve"> </w:t>
      </w:r>
      <w:r>
        <w:rPr>
          <w:rFonts w:cs="Verdana" w:ascii="Verdana" w:hAnsi="Verdana"/>
          <w:sz w:val="20"/>
          <w:szCs w:val="20"/>
        </w:rPr>
        <w:t>Бог в Своем Слове не дает нам такого разрешения. Поступок Иосифа с женой Потифара является решительной отповедью всем сторонникам этики обстоятельств. Когда жена Потифара соблазняла его, он мог бы без труда согласиться на нарушение 7-й заповеди. Ведь никто, кроме Бога, не знал бы об э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79] завоевал бы благосклонность придворной любовницы и имел бы "временное, греховное наслаждение" (Евр. 11:25). Он мог бы рассудить следующим образом: "Если в данной обстановке я сделаю уступку, то с моей стороны не будет ничего предосудительно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Иосиф не признавал этики обстоятельств. Он верил, что закон Божий запрещает грех. Поэтому он оказал соблазну решительное сопротивление, говоря: "Как же я сделаю сие великое зло и согрешу пред Богом?" (см. Быт. 39: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икакими обстоятельствами нельзя оправдать искажение изменение или приспособление закон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лена Уайт пишет: "Лучше умереть, чем согрешить" (СЦ, 4, 49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тница Божья далее напоминает нам: "Окончательная великая борьба между истиной и заблуждением является последним сражением вековечной борьбы из-за закон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живем накануне этой великой борьбы" (ВБ, 58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тупая в это великое окончательное сражение, церковь АСД ни в коей мере не думает изменить своей давней позиции относительно закона Божьего, которой она придерживается вот уже более ста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едпочитаем верить Иисусу, Который в свое время сказал так: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 ни одна черта не прейдет из закона, пока не исполнится все" (Матф. 5:17-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также предпочитаем следовать наставлению Иисуса, которое Он дал Своим ученикам, говоря: "Если любите Меня, соблюдите Мои заповеди" (Иоан. 14: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Являемся ли</w:t>
      </w:r>
      <w:r>
        <w:rPr>
          <w:rFonts w:cs="Verdana" w:ascii="Verdana" w:hAnsi="Verdana"/>
        </w:rPr>
        <w:t xml:space="preserve"> </w:t>
      </w:r>
      <w:r>
        <w:rPr>
          <w:rFonts w:cs="Verdana" w:ascii="Verdana" w:hAnsi="Verdana"/>
          <w:sz w:val="20"/>
          <w:szCs w:val="20"/>
        </w:rPr>
        <w:t>мы законниками или соблюдающими закон? Но не может ли все это сделать Адвентистов седьмого дня законниками? Если наше стремление привести нашу жизнь в согласие с принципами божественного закона ставит нас в ряды законников, тогда мы действительно законники. Но если этим нашим стремлением руководит мысль, что соблюдением заповедей мы не приобретаем спасение, тогда нет, мы не законники. Тысячу раз нет! Адвентисты седьмого дня не ставят соблюдение заповедей условием спас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читаем соблюдение их, как и Христос, плодом искупления, плодом Его божественной любви и спасающей благодати. [80] Закон сам по себе не является средством спас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указывает только на грех, показывает искателю истины, стремящемуся к небесам - в чем его недостаток, чтобы Христос мог его исцелить. Десять заповедей открывают человеку весь его долг (Еккл. 12:13) как по отношению к Богу (первые четыре заповеди), так и по отношению к ближнему (последние шесть запове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рех есть беззаконие" (Иоан. 3:4). Закон открывает нарушителю его вину перед Бог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указывает на его гре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законом познается грех" (Римл. 3:20). "Я не иначе узнал грех,- говорит ап. Павел,- как посредством закона, ибо я не понимал бы и пожелания, если бы закон не говорил: "Не пожелай" (Римл. 7: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т, кто привык клясться и божиться, читает в законе такие слова: "Не произноси имени Господа Бога твоего напрасно, ибо Господь не оставит без наказания того, кто произносит имя Его напрасно" (Исх. 20:7). После этих слов он точно знает, что он грешник.</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кон не очищает его от греха, он только указывает ему на его гре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тношение закона</w:t>
      </w:r>
      <w:r>
        <w:rPr>
          <w:rFonts w:cs="Verdana" w:ascii="Verdana" w:hAnsi="Verdana"/>
        </w:rPr>
        <w:t xml:space="preserve"> </w:t>
      </w:r>
      <w:r>
        <w:rPr>
          <w:rFonts w:cs="Verdana" w:ascii="Verdana" w:hAnsi="Verdana"/>
          <w:sz w:val="20"/>
          <w:szCs w:val="20"/>
        </w:rPr>
        <w:t>к Евангелию Евангелие, которое ставит своей целью спасение человека имеет непосредственное отношение к зако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кон Божий указывает на грех, а кровь Христа очищает от греха. Закон Божий можно уподобить зеркалу, а кровь Христа - мылу и воде. Закон Божий открывает нам грех, а кровь Христа исцеляет нас от греха. Закон Божий распознает мою болезнь, а кровь Христа исцеляет от не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облюдаем заповеди не потому, что хотим получить спасение. Когда мы полностью посвятим себя Господу и чувствуем себя безопасно в Его объятиях, тогда мы стремимся соблюдать заповеди из любви к Н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ы соблюдаем законы страны не из-за того, чтобы нас считали примерными гражданами, но, напротив, как примерные граждане мы желаем соблюдать ее законы. [81]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Иисус - наш Пример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удучи Адвентистами седьмого дня, мы считаем заповеди мерилом добра и зла, потому что Сам Иисус, как наш Пример, во время Своего земного служения соблюдал закон и учил этому других. Спаситель ясно учил тому, что путь жизни - это путь соблюдения запове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богатый юноша обратился к Иисусу с вопросом: "Учитель Благий! Что сделать мне доброго, чтобы иметь жизнь вечную?" Иисус ответил: "Если хочешь войти в жизнь вечную, соблюди заповеди" (Матф. 19:16-17). Христос здесь имел в виду конкретные заповеди, те, которые даны народу Божьему на горе Синай и из которых некоторые Он назвал богатому юноше" (см. ст. 18-19). Так как мы желаем "войти в жизнь вечную", мы становимся на путь Христа, Который есть путь соблюдения запове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можем надеяться соблюсти заповеди Божьи только в том случае, если будем иметь Христа в своем сердце. Иисус свидетельствует о Себе так: "Я желаю исполнить волю Твою, Боже Мой, и закон Твой у Меня в сердце" (Псал. 39:9). Христос имеет закон в Своем сердц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когда Он поселяется в нашем сердце, то приносит с Собою этот закон и дает нам силу и благодать соблюдать Его требов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основании этого ап. Павел справедливо говорит о том что "оправдание закона исполнилось в нас" (Римл. 8: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Жизнь или смерт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м же послании к Римлянам ап. Павел говорит о двух взглядах на закон Божий - один со стороны грешника, другой - со стороны праведника. "Закон Духа жизни во Христе Иисусе освободил меня от закона греха и смерти" (Римл. 8: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ля нераскаявшегося грешника закон Божий - это "закон греха и смерти", так как он обвиняет его во грехе и приговаривает к смер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грешник обращается ко Христу и получает прощение и усыновление, тогда закон греха и смерти становится для него [82] "законом Духа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няв Иисуса Христа как своего Спасителя, грешник меняет свое отношение к закону, теперь он праведник, и проклятие закона больше не распространяется на него. Иисус посредством Св. Духа делает его способным соблюдать закон, и, таким образом, "оправдание закона" исполняется в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для нас чудесные утешительные сло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Адвентисты седьмого дня, как и раньше, продолжают верить, что закон Божий, десять заповедей, ведет нас ко Христу для очищения от греха, и если мы любим своего Господа, мы будем сегодня соблюдать эти заповеди. Закон Божий не изменен и не упразднен и не приспособлен к обстоятельствам. Он сегодня имеет такой же смысл, какой рука Божья вписала на двух каменных скрижалях и какой записан в Исх. 20:1-17. Находится ли наша жизнь в согласии с Его божественными требованиями? [83]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IX. СУББОТА - ДЕНЬ СВЯТ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осподи! Имя Твое вовек; Господи! Память в род и род" (Псал. 134: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и дни выходной день христиан - воскресенье - более похож на праздник, чем на святой день. Это скорее день развлечений, отдыха и туризма. В первый день недели люди охотно отдают свое время гольфу, бейсболу, футболу и другим видам спорта. Пастор одной из восточных церквей был расстроен тем, что места в его церкви, предназначенные для паствы, остаются пустыми. И это потому, что все прихожане по воскресеньям отправляются куда-нибудь, чтобы веселее и интереснее провести этот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астор был вынужден перенести воскресное богослужение на понедельник на вечерние часы, когда заканчивается трудово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христианском мире, где не видно разницы между субботним днем и обычным, есть ли еще место библейской субботе и адвентистскому убеждению в том, что она есть седьмая священная часть времени и что ее нужно соблюдать? Адвентисты седьмого дня продолжают верить, что библейская суббота - это святой Божий день, седьмой день недели, начало которому было положено в Едем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твертая заповедь неизменного закона Божьего требует соблюдения седьмого дня недели - [84] субботы. Это святое установление является в то же время памятником творения и печатью освящения, свидетельством того, что верующий оставляет свои греховные дела и входит в покой души, который Иисус обещает всем приходящим к Нему" (Быт. 2:1-3. Исх. 20:8-11. 31:12-17. Евр. 4:1-10) (ЦП, 3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очему адвентисты седьмого дня продолжают держаться субботы и стараются тщательно соблюдать ее, в то время как большинство церквей уже давно выбросили за борт еженедельный день покоя как таковой? Обратите внимание: Весть, призывающая восстановить древнее основание веры</w:t>
      </w:r>
      <w:r>
        <w:rPr>
          <w:rFonts w:cs="Verdana" w:ascii="Verdana" w:hAnsi="Verdana"/>
        </w:rPr>
        <w:t xml:space="preserve"> </w:t>
      </w:r>
      <w:r>
        <w:rPr>
          <w:rFonts w:cs="Verdana" w:ascii="Verdana" w:hAnsi="Verdana"/>
          <w:sz w:val="20"/>
          <w:szCs w:val="20"/>
        </w:rPr>
        <w:t>Адвентистская весть - это призыв, обращенный к мужчинам и женщинам восстановить древнее основание веры патриархов и пророков, вернуться к учению Иисуса. Пионеры нашего движения, наши первые адвентисты, не были основателями нового уч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были восстановителями древних принципов веры, на протяжении долгих лет затемненных предания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мы возвещаем истину о субботе, мы не предлагаем что-то новое. Седьмой день стал субботой в конце первой недели творения. Эта истина столь же древняя, как и земля, по которой мы ход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Господин субботы (см. Марк. 2:28), покоился в первую же субботу, седьмой день недели, которой окончилось творение зем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отделил его как особый день уже в Едеме и благословил его и освяти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аким образом, от начала творения этот день стал субботой Господней (см. Быт. 2:1-3. ср. Иоан. 1:1-3), Благословенным является только</w:t>
      </w:r>
      <w:r>
        <w:rPr>
          <w:rFonts w:cs="Verdana" w:ascii="Verdana" w:hAnsi="Verdana"/>
        </w:rPr>
        <w:t xml:space="preserve"> </w:t>
      </w:r>
      <w:r>
        <w:rPr>
          <w:rFonts w:cs="Verdana" w:ascii="Verdana" w:hAnsi="Verdana"/>
          <w:sz w:val="20"/>
          <w:szCs w:val="20"/>
        </w:rPr>
        <w:t>один день недели То, что Бог благословил, человек изменить не может (Числ. 23:20). Человек может назначать другие дни покоя, но Бог благословил как день покоя только седьмо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у истину не может изменить ни один человек, ни целое общество людей. С самого начала суббота стала памятником творческой силы Божьей. Она, в сущности, является днем рождения нашего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ой день рождения приходится на третий день января. Но я хотел бы, чтобы он был в июле. Посему я [85] буду говорить всем, что день моего рождения 4 июля. Но это нисколько не изменит того факта, что я родился 3 январ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же обстоит дело и с памятным днем сотворения мира. Люди могут проповедовать с большим красноречием, могут даже написать целые стопы книг в пользу другого дня отды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их доводы будут выглядеть запоздалыми на 6000 лет. Седьмой день недели, суббота Христа, соблюдалась уже в Едем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дьмой день недели, христианская суббота, был провозглашен на Синае за полторы тысячи лет до воплощения нашего Спасител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есять заповедей, данные Моисею на горе Синай, были написаны рукой Самого Христа. Еще до Синая, при выходе детей Израилевых из Египта, Господь явил Свое присутствие "днем в столпе облачном", а "ночью в столпе огненном" (Исх. 13:21). Во Втор.32:4 Господь назван "Твердыней" или "Камн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Христос - Основатель субботы</w:t>
      </w:r>
      <w:r>
        <w:rPr>
          <w:rFonts w:cs="Verdana" w:ascii="Verdana" w:hAnsi="Verdana"/>
        </w:rPr>
        <w:t xml:space="preserve"> </w:t>
      </w:r>
      <w:r>
        <w:rPr>
          <w:rFonts w:cs="Verdana" w:ascii="Verdana" w:hAnsi="Verdana"/>
          <w:sz w:val="20"/>
          <w:szCs w:val="20"/>
        </w:rPr>
        <w:t>Кого же Писание называет "Твердыней" или "Камнем"? Ответить на этот вопрос не трудно... Слово Божье ясно говорит, что "Камень же был Христос" (1Кор. 10:4). Другие доказательства о том, что давший закон на Синае был Сам Христос, можно найти в Неемии 9:12-13 и Деян. 7:38. Седьмой день, суббота четвертой заповеди, был субботой, данной на горе Синай. Она будет стоять вечно (см. Псал. 110:7-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удейский народ окружил "этот день Божьего покоя всевозможными ограничениями. Во дни Христа суббота была настолько извращена, что отражала в себе деспотичный, суровый характер людей, а не любящий характер небесного От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таким своим отношением к субботе раввины действительно представляли Бога, Который дал такие законы, что никто не может их исполнить. Они заставляли людей думать о Боге как о тиране и что требования, предъявленные Им к субботе, сделали людей такими жестокими и бессердечными. Но в Своей работе Христос должен был разрушить все эти ложные понятия. Хотя раввины и преследовали Его безжалостно и жестоко, Он никогда не давал им повода думать, что Он подчинится их требованиям; [86] Он шел вперед, соблюдая субботу, как этого и требовал закон Божий" (ЖВ, 28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кольку Христос является Основателем субботы, Он точно знает, какой день недели является истинным днем покоя и как его нужно соблюдать. Некоторые говорят нам, что исчисление времени было потеряно во дни Ветхого за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 их мнению, мы не можем точно сказать, какой день недели является истинным седьмым днем, благословенным и освященным еще в Едем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ремя не было потеряно! Недельный цикл остался без изменения, ибо Иисус выделил истинный 7-й день, субботу, соблюдая ее во время Своего земного служения. Это был день, предшествовавший Его воскресенью. Все христиане соглашаются с тем, что воскресение, первый день недели,- это день, в который Иисус воскрес из мертвых. Даже дитя знает о том, что день, предшествовавший воскресенью, первому дню недели, есть суббота, седьмо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христианская суббота (см. Лук. 23:54-56. 24: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 Спаситель "по обыкновению Своему", соблюдал субботу 4-й заповеди (Лук. 4:16). В святой день Он находился на месте богослужения. Своим последователям всех веков Христос говорит так: "Кто Мне служит, Мне да последует, и где Я, там и слуга Мой будет; и кто Мне служит, того почтит Отец Мой" (Иоан. 12: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знал, что разрушение Иерусалима произойдет более чем 35 лет спустя после Его воскресения. Он сказал ученикам Своим, чтобы они молились о том, чтобы их бегство от врагов не произошло в субботу (Матф. 24:20). Если бы Господь был намерен день Своего воскресенья сделать новой "субботой", то, конечно, подобного наставления Своим последователям Он бы ни да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же в безмолвные часы смерти, находясь в новом гробу Иосифа, Христос покоился в субботу (Лук. 23:54. 24:1). На небе и на земле, в жизни и смерти Иисус оставил нам пример, которому мы можем последовать без колебаний. Если мы говорим, что пребываем в Нем, то должны "поступать так, как Он поступал" (1Иоан. 2:6). [87] Подавляющее большинство христиан в наши дни не соблюдают субботу, как ее соблюдал Иису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дьмой, святой день недели они заменили первым праздничным дн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 праздновании первого дня недели в Св. Писании ничего не говорится. Также нет повеления Божьего, данного чрез пророков и апостолов об изменении суббот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ервый день недели - языческий праздник</w:t>
      </w:r>
      <w:r>
        <w:rPr>
          <w:rFonts w:cs="Verdana" w:ascii="Verdana" w:hAnsi="Verdana"/>
        </w:rPr>
        <w:t xml:space="preserve"> </w:t>
      </w:r>
      <w:r>
        <w:rPr>
          <w:rFonts w:cs="Verdana" w:ascii="Verdana" w:hAnsi="Verdana"/>
          <w:sz w:val="20"/>
          <w:szCs w:val="20"/>
        </w:rPr>
        <w:t>Говоря о соблюдении первого дня недели, доктор Хискокс, автор "Руководства для крещаемых", с горечью восклицает: "Как печально, что этот день несет на себе печать язычества и имеет имя и честь бога Солнца. Он принят и освящен отступившим папством и завещан протестантизму как священное наслед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арь XX века" под редакцией Чейнберса дает такое объяснение первому дню недели: "Этот первый день недели так назван в честь того, что в древности был посвящен солнцу или поклонению этому светилу". В Библии есть места, свидетельствующие, что в ветхозаветные времена было поклонение Ваалу, т. 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у Солнца. Сатана использовал пагубное влияние этого ложного бога с тем, чтобы подвергать народ Божий непрерывным бедствиям. Действие сатанинского обмана было настолько сильным, что спустя всего несколько недель после того, как дети Божьи получили закон на горе Синай, они стали славить иных богов (Втор.32:17. 17:3). Однажды пророку Иезекиилю был показан "внутренний двор дома Господня, между притвором и жертвенником около 25 мужей стоят спинами своими ко храму Господню, а лицами своими на восток и кланяются на восток солнцу" (Иез. 8: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ульт Митры утвердился в Риме около 67 г. до Р. Х. Ап. Павел под действием Св. Духа предсказал, что многие, называющие себя христианами, отступят от простой веры Иисуса: "Из вас самих восстанут люди, которые будут говорить превратно, дабы увлечь учеников за собою" (Деян. 20:30). В связи с этим один из писателей говорит такие слова: "Вследствие оппозиции иудаизму вместо субботы очень рано стало праздноваться воскресенье, первый день недели". За издание первого закона о [88] воскресном дне ответственность падает на Константина Велико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открыл путь для союза церкви и государства в Римской империи и этим своим эдиктом о соблюдении воскресного дня заменил святую божественную заповедь о суббо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же в наши дни можно видеть влияние культа Митры на мышление Константина и на отступившую христианскую церковь, которая впоследствии согласилась с изменением субботы.В римской купели, где, по преданию, Константин принимал крещение, а также на мозаичном полу вокруг купели я видел изображение солнца, символа Митры. Подобный же символ поклонения солнцу я заметил в церкви Гроба Господня в Иерусалиме, на том месте, где, по словам римских католиков, находился крес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имская церковь хвалится тем, что она изменила субботний день. Она упрекает протестантов в том, что они следуют за ней в этом важном пункте вероучения и в то же время отказываются принять другие символы вер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ская весть призывает всех - как мужчин, так и женщин - возвратиться на путь древний (Иер.6:16). Миллионы христиан сошли с древнего пути соблюдения суббот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еликая награда обещана тем, кто внимает призыву Божьему и охотно следует путем соблюдения субботы, которым шел Сам Господ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убботние обеды</w:t>
      </w:r>
      <w:r>
        <w:rPr>
          <w:rFonts w:cs="Verdana" w:ascii="Verdana" w:hAnsi="Verdana"/>
        </w:rPr>
        <w:t xml:space="preserve"> </w:t>
      </w:r>
      <w:r>
        <w:rPr>
          <w:rFonts w:cs="Verdana" w:ascii="Verdana" w:hAnsi="Verdana"/>
          <w:sz w:val="20"/>
          <w:szCs w:val="20"/>
        </w:rPr>
        <w:t>и развлечения По мере того, как пришествие Господа задерживается и церковь в своем поведении все более и более уподобляется лаодикийцам, неудивительно, что среди адвентистов все чаще и чаще проявляется дух небрежности в соблюдении субботы. Обеды в ресторанах "оправдываются" тем, что они освобождают жену и мать от домашних хлопот в день покоя после тяжелой трудовой неде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тание на велосипедах, проведение времени на пляжах и другие субботние послеобеденные развлечения уже не считаются нарушением четвертой заповед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огласуются ли они с богодухновенными советами? "В самом начале четвертой заповеди написано: "Помни". Родители, вам самим необходимо помнить о субботнем дне, чтобы свято соблюдать 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89] Также давайте правильное наставление своим детя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аши дети с благоговением будут чтить святой Божий день... В ваших домах чувствуется необходимость в христианском воспитании. Все дни недели помните о субботе как святом субботнем дне, ибо этот день должен быть посвящен на служение Богу. Это день, когда наши руки должны быть свободны от всех мирских занятий, когда главное внимание мы должны уделять вопросам нашей душ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суббота будет таким образом соблюдаться, тогда все земное не будет иметь своего подавляющего влияния над духовным. Никакая работа, относящаяся к шести дням недели, не должна быть оставлена на субботни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е должны в течение недели настолько изнурять себя работой, чтобы в день, в который наш Господь покоился и отдыхал, мы были бы не в состоянии принять участие в Его служении" (Детск. путевод. 527-5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Как мы должны соблюдать святую субботу?</w:t>
      </w:r>
      <w:r>
        <w:rPr>
          <w:rFonts w:cs="Verdana" w:ascii="Verdana" w:hAnsi="Verdana"/>
        </w:rPr>
        <w:t xml:space="preserve"> </w:t>
      </w:r>
      <w:r>
        <w:rPr>
          <w:rFonts w:cs="Verdana" w:ascii="Verdana" w:hAnsi="Verdana"/>
          <w:sz w:val="20"/>
          <w:szCs w:val="20"/>
        </w:rPr>
        <w:t>"Перед заходом солнца все члены семьи пусть соберутся для чтения Слова Божьего, пения и молитвы. В этом случае необходима реформа, потому что очень многие здесь не поступают так, как это должно бы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должны исповедоваться перед Богом и друг перед другом. Мы должны помочь друг другу в семье, чтобы каждый был приготовлен отдать должную честь дню, благословенному и освященному Богом" (Детск. путевод., 5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наступлении субботы мы должны следить за собой, за своими словами и делами, чтобы в корыстных целях не использовать ту часть времени, которая принадлежит Господу. Никаких хозяйственных дел и ничего того, что можно сделать в течение шести рабочих дней, не должны делать ни мы, ни дети наши. Пятница - день приготовления к субботе. Все наши мысли и разговоры должны быть связаны с этим днем. Никакие слова и дела, ничто то, что небом может рассматриваться как нарушение святого дня, нельзя откладывать на субботу. Бог требует не только [90] воздержания от физического труда в субботу, но и того, чтобы наш ум был сосредоточен на священных предметах. Четвертая заповедь часто нарушается рассуждениями о мирских делах и мелочными, пустыми разговорами. Всякое отклонение от истины подвергает нас рабству и осуждению" (Детск. путевод., 529-53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Бремя</w:t>
      </w:r>
      <w:r>
        <w:rPr>
          <w:rFonts w:cs="Verdana" w:ascii="Verdana" w:hAnsi="Verdana"/>
        </w:rPr>
        <w:t xml:space="preserve"> </w:t>
      </w:r>
      <w:r>
        <w:rPr>
          <w:rFonts w:cs="Verdana" w:ascii="Verdana" w:hAnsi="Verdana"/>
          <w:sz w:val="20"/>
          <w:szCs w:val="20"/>
        </w:rPr>
        <w:t>или благословение? "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то будешь иметь радость в Господе, и Я возведу тебя на высоты земли и дам вкусить тебе наследие Иакова, отца твоего: уста Господни изрекли это" (Ис. 58:13-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следие Иакова" обещано тем, кто возвратится на "путь древний". Такие с радостью будут следовать "за Агнцем, куда бы Он ни пошел" (Откр. 14:4). Они будут в числе великого сонма искупленных кровью Христа на новой земле, где "из субботы в субботу будут приходить ко Мне на поклонение,- говорит Господь" (Ис.66:23). Какой это будет великий день полного восстановления! Адвентистская весть призывает мужчин и женщин к соблюдению седьмого субботнего дня, потому что Сам Иисус, Основатель субботы, хранил субботу как Свой день покоя. Если мы думаем соблюдать с Ним субботу в новом Едеме, то мы должны начать ее соблюдение теперь, на этой земле, ожидая Его славного явления! Вестница Господня напоминает нам: "Но для того, чтобы святить субботу, люди должны прежде всего быть сами свят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Чрез веру человек должен стать причастником праведности Христа. Когда Израилю было дано повеление: "Помни день субботний, чтобы святить его", Господь также сказал им: "И будете у Меня людьми святыми" (Исх. 20:8. 22:31)" (ЖВ, 283). [91] А как обстоит дело у тебя, мой друг? Следуешь ли ты за Иисусом, Господином субботы, соблюдая святой день субботний так, как заповедовал Он? Если да, то тебя ожидает обильное благословение как в этой жизни, так и в грядущей. [92]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 БОГ ЛЮБИТ СКРОМНОСТ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бы также и жены, в приличном одеянии, со стыдливостью и целомудрием украшали себя не плетением волос, ни золотом, ни жемчугом, ни многоценною одеждою" (1Тим. 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давно один из моих друзей написал мне письмо. В нем он рассказывал об успешной евангелизации, проводимой местным проповедником, и о тех препятствиях, которые встречались в его работе. Дело в том, что два семейства каждый вечер приезжали издалека послушать весть исти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когда пришел час принимать решение, они заколебали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ожет быть, что-нибудь неясно для вас?" - спросил проповедник.</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т,- отвечали они,- нам все яс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идя, что проповедник хочет услышать от них больше, они пояснили: "Мы верим в проповедуемую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мы колеблемся потому, что видим расхождение между тем, чему вы учите, и тем, как поступают ваши члены". Речь шла о мини-юбках и других модных костюмах, которые они видели на членах церкви, и даже на тех, которые были "активист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лагодарение Богу, что эти искатели истины, несмотря на постигшее их разочарование, все же сделали решительный ша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 если бы они с печалью отвернулись? С кого бы тогда была взыскана потеря душ? [93] Есть ли в вашей церкви, в вашей семье такой человек, который может сделаться соблазном для других, так что они будут колебаться стать на сторону адвентистской вести? В "Принципах вероучения Адвентистов седьмого дня" № 17 сказано, что церковь остатка все еще верит, что "верующие должны смотреть на свои тела как на храм Св. Духа, и что поэтому они должны одеваться чисто, скромно и прилично". Мы живем в иное время, чем писатели Библии, и даже много лет спустя после Елены Уайт, однако правила скромности и хорошего вкуса в одежде для детей Божьих все еще остаются в той же сил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аше влияние</w:t>
      </w:r>
      <w:r>
        <w:rPr>
          <w:rFonts w:cs="Verdana" w:ascii="Verdana" w:hAnsi="Verdana"/>
        </w:rPr>
        <w:t xml:space="preserve"> </w:t>
      </w:r>
      <w:r>
        <w:rPr>
          <w:rFonts w:cs="Verdana" w:ascii="Verdana" w:hAnsi="Verdana"/>
          <w:sz w:val="20"/>
          <w:szCs w:val="20"/>
        </w:rPr>
        <w:t>Наше влияние может распространяться далеко за пределы нашей местно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о может перешагнуть через моря и коснуться жизни людей в самых отдаленных уголках земли. Прочитаем выдержки из одного письма, написанного смущенной верующей одной местной церкви своей сестре по вере в США: "Нам трудно научить наших женщин одеваться прилично,- пишет она.- Языческие женщины у нас любят украшать себя золотом и драгоценными камня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пальцах рук и ног они носят кольца. Для подкраски ресниц и бровей применяют тушь. Некоторым женщинам, обладающим приятной внешностью, трудно согласиться с простой и скромной одеждой истинного христиани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давно,- продолжает она,- две наши сестры вернулись из вашей стра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ежда на них была необычайно модной и отделана украшениями. Я заговорила с ними об этом; но в их ответе прозвучал вызов: "Так одеваются там женщины-адвентистки, а почему нам нельзя? - отвечали они.- Нас всегда волновал вопрос об одежде и христианском прилич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 тех пор, как мы побывали там, этот вопрос нас больше не беспокои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исьмо озабоченной верующей женщины заканчивается словами: "Иногда наше влияние распространяется на наших сестер за тысячи миль". Будь то у себя на родине или за границей, наше христианское влияние несет с собой либо благо, либо бедствие. [94] Некоторые вопросы кажутся нам мелочными, совершенно незначительными. На внешние манеры и привычки смотрят как на не имеющие никакого отношения к христианскому характеру и адвентистской ве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верующий человек ест, пьет, во что одевается, куда ходит, по мнению некоторых, является личным дел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если наше влияние ослабляет дух преданности Христу не только в нашей церкви, но и далеко за границей, то разве эти наши "маленькие дела" столь уж маловажны? А что если эти "маленькие дела или мелочи" способны более, чем любая сила на земле, увести наш народ от Бога? Обратим внимание на вдохновенные слова Духа пророчества: "Послушание моде проникает в наши адвентистские общины и совершает более, чем любая другая сила, чтоб отдалить наш народ от Бога" (СЦ, 4, 64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Это весьма убедительные слова, проникнутые силой Св. Духа. И написаны они не строгим, взыскательным судьей, а теми, кто проникнут бескорыстной любовью к народу Божьему. Это слова глубокого смысла и значения. И мы хорошо делаем, когда размышляем о них в духе молитвы, христианской любви и понимания. Если подражание моде способно отдалить наш народ от Бога больше, чем любая другая сила, то можем ли мы не обращать на это никакого внимания? И что мы можем вообще назвать грехом? Совет ап. Павла</w:t>
      </w:r>
      <w:r>
        <w:rPr>
          <w:rFonts w:cs="Verdana" w:ascii="Verdana" w:hAnsi="Verdana"/>
        </w:rPr>
        <w:t xml:space="preserve"> </w:t>
      </w:r>
      <w:r>
        <w:rPr>
          <w:rFonts w:cs="Verdana" w:ascii="Verdana" w:hAnsi="Verdana"/>
          <w:sz w:val="20"/>
          <w:szCs w:val="20"/>
        </w:rPr>
        <w:t>Ап. Павел дает женщинам-христианкам разумный совет относительно их приличия в одежде: "Чтобы также и жены, в приличном одеянии, со стыдливостью и целомудрием, украшали себя не плетением волос, ни золотом, ни жемчугом, ни многоценною одеждою" (1Тим. 2:9). Вне сомнения, этот совет ап. Павла целиком относится также и к мужчина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тыдливость" и "целомудрие" - можно ли подобрать более подходящие и разумные слова? Слову "стыдливость" или "скромность" словарь дает такое определение: "Иметь скромность, стыдливость, значит, придерживаться приличия в одежде и поведении, быть приличным". Никто из нас не сомневается в том, что мы не живем в прошлом веке, и не спорит, что Господу угодно вернуть нас к модам прошлого века. Но когда христианин чувствует смущение в присутствии женщин, одетых по последней моде (т. е. раздетых),- здесь что-то не так, здесь нечто греховно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мущаться в таком случае может только развращенный человек",- скажет кто-нибуд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ж, может быть, и так.</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Христос без причины не сказал бы: "Всякий, кто смотрит на женщину с вожделением, уже прелюбодействовал с нею в сердце своем" (Матф. 5:28). А если женщина преднамеренно или непреднамеренно вызывает вожделение? Не участвует ли она в этом грехе? "Нет ничего общего между длиной женских юбок и нравственностью",- заявил мне недавно один молодой человек, когда мы беседовали с ним о внешнем приличии христиан в понимании наше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так ли это? По этому поводу вестница Божья пишет следующее: "Сатана постоянно изобретает новые моды, вредные как для физического, так и для&lt;M%20&gt; нравственного здоровья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 когда называющиеся христианами охотно принимают их, он радуется" (СЦ, 4, 63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богодухновенные слова яс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котором смысле, вопрос об одежде действительно становится вопросом нравствен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Гордость</w:t>
      </w:r>
      <w:r>
        <w:rPr>
          <w:rFonts w:cs="Verdana" w:ascii="Verdana" w:hAnsi="Verdana"/>
        </w:rPr>
        <w:t xml:space="preserve"> </w:t>
      </w:r>
      <w:r>
        <w:rPr>
          <w:rFonts w:cs="Verdana" w:ascii="Verdana" w:hAnsi="Verdana"/>
          <w:sz w:val="20"/>
          <w:szCs w:val="20"/>
        </w:rPr>
        <w:t>Почему столь многие из нас привязаны к модам мира сего? Не является ли причиной этого гордость, желание обратить на себя внимание? Однажды учитель Библии в средней школе предложил ученикам своего класса составить коротенькое сочинение об одежде. Одна из девушек написала следующее: "Вся мода предназначена для того, чтобы привлечь к себе внимание". Будь мы мужчины или женщины, гордость своей личностью может легко овладеть н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люблю показать себя",- откровенно заявила о себе одна из юных модниц.</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96] Но это не есть дух Христа, ибо наш Спаситель говорит о Себе так: "Я не ищу Моей славы" (Иоан. 8:50). Последователи Христа непременно одержат победу над собой, гордость сменится христианским смирени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а гордость причиняет Ему большую скорбь" (ЖВ, 649). Гордость "особенно неприятна Богу" (ПХ, 3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рок Иезекииль напоминает нам о том, что идолы могут быть не только в языческих храмах. "Сын Человеческий! Сии люди допустили идолов своих в сердце свое" (Иез. 14: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что заслоняет собой от нас Бога, и мы не препятствуем этому, а относимся снисходительно, является нашим идол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что мы не желаем оставить ради Бога, становится нашим идол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ежда может сделаться нашим идолом для современных модников и модниц так же, как и деревянные и каменные изображения для дикарей. "Настало время, когда мы, как народ Божий, должны внимательно исследовать себя, чтобы увидеть в себе лелеемых идолов; когда пастыри стада должны честно трудиться как стражи Божь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одежде, в речи, в поведении мы должны быть народом, отличным и отделенным от мира" (ЕГУ, Ревью, 5 марта 1899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роблемы в наших школах</w:t>
      </w:r>
      <w:r>
        <w:rPr>
          <w:rFonts w:cs="Verdana" w:ascii="Verdana" w:hAnsi="Verdana"/>
        </w:rPr>
        <w:t xml:space="preserve"> </w:t>
      </w:r>
      <w:r>
        <w:rPr>
          <w:rFonts w:cs="Verdana" w:ascii="Verdana" w:hAnsi="Verdana"/>
          <w:sz w:val="20"/>
          <w:szCs w:val="20"/>
        </w:rPr>
        <w:t>Будем говорить открыто: вопрос об одежде является проблемой среди нашей учащейся молодежи. У нас обучаются прекрасные молодые люди, из которых большая часть искренние христиане. Но в отношение их одежды не все благополуч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ногда корень этого благополучия следует искать вне наших заведений. По мнению некоторых руководителей наших школ, он находится в семье - как на это смотрят папа и мама. Иногда, правда, довольно резко, корень зла исходит от наших преподавател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одном из наших заведений, где руководители школы и конференции искренно поощряют скромность в одежде, дела обстоят удивительно хорошо. Большая часть жителей округа поддерживает эту благородную и смелую инициативу наших работников - председателя конференции и директора школы. Большая часть [97] трудностей заключается не в учащихся, а в родителях. Матери, пренебрегающие понятием о христианской скромности, подрывают авторитет наших христианских руководителей. Это печально! Мне пришлось беседовать с учащимися, которые высоко ценят тех преподавателей и родителей, которые стараются придерживаться уровня морального поведения наше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презирают лицемерие и, когда видят недостаток искренности в старших проповедниках, то это вызывает у них чувство скорби и сожаления. Когда же они убеждены, что евангельская программа рассчитана "на проведение в жизнь", тогда они активно сотрудничают с н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одна из студенток колледжа, Линда, узнала о том, что преподавательский совет обсуждал вопрос о запрете мини-юбок, она пришла в негодование. Когда совещание закончилось (а это было около 12 часов ночи), Линда сразу же явилась к своему декану, чтобы выразить свое мнение о "глупом решении, которое они приняли". Затем, хлопнув дверью, она с гневом удалилась из комнаты. Декан преклонил колени для молитвы, обращаясь к Богу за помощ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рез несколько минут дверь снова открылась. Линда тихонько вошла и приблизилась к декану, обвив его шею руками. "Нет, это не было глупо,- прошептала она.- Это абсолютно правиль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льше вам не придется нянчиться со мною и убеждать меня. Я буду следить за тем, чтобы мои юбки и платья не были слишком коротки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аше решение</w:t>
      </w:r>
      <w:r>
        <w:rPr>
          <w:rFonts w:cs="Verdana" w:ascii="Verdana" w:hAnsi="Verdana"/>
        </w:rPr>
        <w:t xml:space="preserve"> </w:t>
      </w:r>
      <w:r>
        <w:rPr>
          <w:rFonts w:cs="Verdana" w:ascii="Verdana" w:hAnsi="Verdana"/>
          <w:sz w:val="20"/>
          <w:szCs w:val="20"/>
        </w:rPr>
        <w:t>Я обращаюсь с особым призывом к нашим милым женщинам Адвентистской семь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 вам, работникам или женам работников, являющихся руководителями церкви, к вам, матери, я обращаюсь с самым искренним и серьезным призывом: будьте достойным примером для молодых членов церкви, будьте такими, какими вас хочет видеть Господь. Огромная ответственность ложится на вас. Поощряйте к добру, не будьте камнем преткновения и соблазна, я умоляю вас! Отцы, руководители церкви! Стоя на коленях, молите о помощи свыше - быть верными Бо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вас также возлагается огромная ответственность. Поддерживайте словом и делом проповедников и учителей церкви, решающих трудный вопро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ослабляйте их влияния и не угашайте их ревности в борьбе за торжество святого принципа! Молодые люди, вы являетесь посланниками Божьими на территории, [98] занятой враг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ему небезразлично, как вы представляете 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нешний вид человека часто свидетельствует о том, чем он наполнен внутри! Через Своего определенного вестника Господь говорит: "Мы должны подняться, как один, и закрыть дверь от соблазнов мо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мы этого не сделаем, наши общины перестанут быть нравственными" (СЦ IV, 64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бы также и женщины в приличном одеянии, со стыдливостью и целомудрием, украшали себя не плетением волос, ни золотом, ни жемчугом, ни многоценною одеждо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злюбленные! Пишу вам не новую заповедь, но заповедь древнюю, которую вы имели от начала... Но при том и новую заповедь пишу вам, что есть истинно и Нем и в Вас" (1Иоан. 2:7-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Послушание моде проникает в наши адвентистские общины и совершает более, чем любая другая сила, чтоб отделить наш народ от Бога". Братья и сестры! Время пришествия близко, и мы не можем допустить, чтобы что-либо разделило нас с Богом! [99]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I. НАШИ ТЕЛА - ХРАМ СВ. ДУХ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знаете ли, что тела ваши суть храм живущего в вас Св. Духа, Которого имеете вы от Бога, и вы не свои?" (1Кор. 6: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ие из Адвентистов хорошо помнят о том, как их в насмешку называли травоядными за то, что они твердо держались принципов веры, согласно которой, растительная пища для человека более полезна, чем мясна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 которые некогда высмеивали нас, теперь уже не укоряют нас за пищу, потому что диетологи и другие научные работники сами пришли к выводу о том, что в наши дни, когда так распространены среди животных болезни, вегетарианский образ жизни обладает рядом преимущест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не только продолжают верить, что "последователи Христа должны воздерживаться от всех алкогольных напитков, табака и других наркотиков", но и убеждены в том, что пища и питье, равно как и остальные привычки и потребности, должны формировать их жизнь, как подобает последователям кроткого и смиренного Учителя" (Принц. вероучения, № 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чиная с 1863 г. Адвентисты стали внимательно изучать советы Духа пророчества, в которых поощрялся разумный образ жизни и полезные привычки и [100] осуждались те, которые наносят ущерб здоровью человека и его долголет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 фанатизм,</w:t>
      </w:r>
      <w:r>
        <w:rPr>
          <w:rFonts w:cs="Verdana" w:ascii="Verdana" w:hAnsi="Verdana"/>
        </w:rPr>
        <w:t xml:space="preserve"> </w:t>
      </w:r>
      <w:r>
        <w:rPr>
          <w:rFonts w:cs="Verdana" w:ascii="Verdana" w:hAnsi="Verdana"/>
          <w:sz w:val="20"/>
          <w:szCs w:val="20"/>
        </w:rPr>
        <w:t>а здоровые привычки Программа здоровья, данная церкви остатка - это программа умеренного, здорового образа жизни, хотя некоторые приносят эту очевидную истину на алтарь фанатизм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Уайт неоднократно призывала верующих избегать крайностей и необыкновенных советов и решать вопрос о своем здоровье с рассудительностью. Когда верующие познакомились с ее советами о здоровье, они поняли, что перед ними обширная программа, охватывающая все сферы человеческой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собое внимание в ней уделялось благотворному влиянию солнечного света, чистого воздуха, умеренному употреблению соли и лечебному действию мягкой воды и водных процедур. Кроме того, постоянно подчеркивалась необходимость упражнений, работы на свежем воздухе, значение правильной позы и правильного дыхания, а также соответствующей одежды, способной уберечь человека от простуды и в то же время не стесняющей работы его внутренних орган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положил в Своем плане, чтобы церковь остатка была здоровой церковью. Здоровье всегда шло рядом с духовным развитием Его народа. Свое последнее послание ап.</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оанн начинает такими словами: "Возлюбленный! Молюсь, чтобы ты здравствовал и преуспевал во всем, как преуспевает душа твоя" (3Иоан. ст. 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 важном значении здоровья для духовного развития и совершенства говорится также в книге "Воспитание": "Без здоровья никто не в состоянии понять во всей полноте свои обязанности и исполнить их, как по отношению себя, своих ближних, а также своего Творца" (В.195). [101] Весть,</w:t>
      </w:r>
      <w:r>
        <w:rPr>
          <w:rFonts w:cs="Verdana" w:ascii="Verdana" w:hAnsi="Verdana"/>
        </w:rPr>
        <w:t xml:space="preserve"> </w:t>
      </w:r>
      <w:r>
        <w:rPr>
          <w:rFonts w:cs="Verdana" w:ascii="Verdana" w:hAnsi="Verdana"/>
          <w:sz w:val="20"/>
          <w:szCs w:val="20"/>
        </w:rPr>
        <w:t>не утратившая своей силы После своего первого свидетельства о здоровье, опубликованного в 1863 г., вестница Божья непрерывно продолжала писать об этом вопрос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ля церкви были написаны многие страницы, главы и даже книги советов, представляющих собой часть Божьей программы восстановления в человеке образа Твор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советы сегодня такие же жизненно необходимые, какими они были в те д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даже в большой степени, если учитывать условия, широко распространенные в мире, в котором мы жив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зыв, с которым пр. Иеремия обращался к народу, с неменьшей силой продолжает звучать и в наши дни: "Так говорит Господь: "Остановитесь на путях ваших и рассмотрите и расспросите о путях древних, где путь добрый, и идите по нему и найдите покой душам вашим" (Иер. 6: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каз идти "добрым путем" обычно истекает либо от эгоизма, либо от распущенности. "Те, кто имеет понятие о законах здоровья и не уклоняется от здравых принципов, будут избегать всяких крайностей: воздерживаться от собственных прихотей, равно как и от ненужных ограничений. Они постараются сохранить всякую способность в наилучшем состоянии, чтобы быть более полезными в своем служении Богу и ближнему. Свой аппетит они подчиняют контролю разума и совести и в награду за это получат здоровье тела и духа. Реформа питания основана на здравом смысле... Этот вопрос требует внимательного и всестороннего исследования. Никто не должен осуждать других только за то, что их привычки не совсем согласуются с его собственными" (СИ, 3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Зависимость</w:t>
      </w:r>
      <w:r>
        <w:rPr>
          <w:rFonts w:cs="Verdana" w:ascii="Verdana" w:hAnsi="Verdana"/>
        </w:rPr>
        <w:t xml:space="preserve"> </w:t>
      </w:r>
      <w:r>
        <w:rPr>
          <w:rFonts w:cs="Verdana" w:ascii="Verdana" w:hAnsi="Verdana"/>
          <w:sz w:val="20"/>
          <w:szCs w:val="20"/>
        </w:rPr>
        <w:t>здоровья от питания Физически человек развивается и поддерживает свое существование за счет пищи, которую он употребляет. Каждая клетка нашего организма нуждается в питании, в специальных веществах, которые поступают лишь при соблюдении определенной диеты. Человек вышел из рук Творца совершенным. Восхищаясь чудесами творческой силы Божьей в создании человека, Давид невольно восклицает: "Славлю Тебя, потому что я дивно устроен" (Псал. 138:14). Вполне естественно, что уже на заре человеческой жизни Бог заповедал людям, как определенным образом заботиться о своем физическом и духовном здоровье. [102] Для того, чтобы сердце человека работало ритмично и не происходило закупорки кровеносных сосудов, чтобы его ум был чистым и ясным, пищеварение правильным, и чтобы в нем мог развиваться высокий дух и сильная воля, Бог дал по этому поводу нашим прародителям и специальные указания. Прежде всего Он дал Адаму такую пищу, которая могла бы равномерно снабжать энергией его могучий организм и выдающийся у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была самая лучшая пища, самая полезная для человека. И не было никакой нужды для Бога заменять ее другой пищ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лаки, фрукты, орехи и овощи - это то, что Творец назначил нам в пищу. Эти продукты питания, приготовленные самым простым и естественным путем, полезнее и питательнее вс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дают силу, выносливость, энергию и ясность мышления, каких не могут дать более сложные и возбуждающие кушанья" (СИ, 296). Бог дал человеку идеальную пищу, которая наилучшим образом могла бы способствовать сохранению в нем его физических, умственных и духовных си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ыне Господь призывает Свою церковь вернуться к первоначальным принципам здоровь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Разве вы не знаете?</w:t>
      </w:r>
      <w:r>
        <w:rPr>
          <w:rFonts w:cs="Verdana" w:ascii="Verdana" w:hAnsi="Verdana"/>
        </w:rPr>
        <w:t xml:space="preserve"> </w:t>
      </w:r>
      <w:r>
        <w:rPr>
          <w:rFonts w:cs="Verdana" w:ascii="Verdana" w:hAnsi="Verdana"/>
          <w:sz w:val="20"/>
          <w:szCs w:val="20"/>
        </w:rPr>
        <w:t>Ап. Павлу постоянно приходилось бороться с различными заблуждениями, угрожающими апостольско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часто останавливался на природе Христа, работе Св. Духа и взаимоотношении человека с Бог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ставит перед слушателями такой вопрос: "Не знаете ли, что тела ваши суть храм живущего в вас Духа Святого, Которого вы имеете от Бога, и вы не свои? Ибо вы куплены дорогою ценою. Посему прославляйте Бога и в телах ваших и в душах ваших, которые суть Божьи" (1 Кор. 6:19-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ответственно условиям жизни XIX столетия, Бог дал определенные указания, как заботиться о Его храме. Эти указания были даны церкви через Богом избранную вестницу как дополнение к тому, что Он заповедал Адаму в ра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ще в 1868 году, 107 лет назад, Божья вестница предостерегала о том, что те, в питании которых преобладают животные жиры, подвержены острым приступам болезни [103] и внезапной смер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1965 г. Американский совет кардиологов обратился к населению, и в первую очередь к тем, которые страдают полнотой, с призывом употреблять меньше животных жиров и больше растительных и питаться пищей, содержащей в себе меньше холестерина и меньше калор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Журнал Американской Медицинской Ассоциации сообщает, что согласно исследованиям, проведенным доктором Томасом в Сент-Луисе и Уганде, видно, что вегетарианская пища может на 90% предотвратить болезнь тромбоэмболии и на 97% нарушение коронарного кровообращения (Передовая статья за 3 июня 1961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ердечные приступы по</w:t>
      </w:r>
      <w:r>
        <w:rPr>
          <w:rFonts w:cs="Verdana" w:ascii="Verdana" w:hAnsi="Verdana"/>
        </w:rPr>
        <w:t xml:space="preserve"> </w:t>
      </w:r>
      <w:r>
        <w:rPr>
          <w:rFonts w:cs="Verdana" w:ascii="Verdana" w:hAnsi="Verdana"/>
          <w:sz w:val="20"/>
          <w:szCs w:val="20"/>
        </w:rPr>
        <w:t>вине человека В результате 20-летнего исследования в г. Фрамингем (штат Массачуссетс), доктор Кеннел, возглавлявший программу исследований, заявил: "Сердечные приступы происходят не от естественных причин, а по вине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бы те знания, которыми мы располагаем сегодня, были соответствующим образом применены в жизнь, то число смертельных исходов от коронарных приступов уменьшилось бы вдвое. Согласно прогнозу врачей-специалистов, в США в 1969 г. ожидалось только от коронарных приступов сердца полмиллиона смертных случае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реди причин, ведущих к закупорке кровеносных сосудов, употребление животных жиров является главной. 50% жизней, которые можно было сохранить, по данным Кеннэла, и 97%, по данным Томаса,- цифры внушительны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значит, что можно сохранить от смерти от 25&lt;%18&gt;0000 до 45&lt;%16&gt;0000 человек, жизнь которых ежегодно приносится в жертву вследствие пренебрежения научно-обоснованными фактами и советами, данными человеку 6000 лет тому назад: "Вот Я дал вам всякую траву, сеющую семя, какая есть на всей земле, и всякое дерево, у которого плод древесный, сеющий семя; вам сие будет в пищу" (Быт. 1:29). [104] Хотя забота о храме Божьем есть священный долг человека, однако с ним связан, по-видимому, еще больший серьезный вопрос, от которого зависит участь человека: "Нравственный ущерб, причиняемый мясной пищей, не менее опасен, чем физический. Мясная пища вредна для здоровья человека, а что влияет на здоровье, накладывает соответствующий отпечаток на разум и сердце" (СИ, 3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лияние</w:t>
      </w:r>
      <w:r>
        <w:rPr>
          <w:rFonts w:cs="Verdana" w:ascii="Verdana" w:hAnsi="Verdana"/>
        </w:rPr>
        <w:t xml:space="preserve"> </w:t>
      </w:r>
      <w:r>
        <w:rPr>
          <w:rFonts w:cs="Verdana" w:ascii="Verdana" w:hAnsi="Verdana"/>
          <w:sz w:val="20"/>
          <w:szCs w:val="20"/>
        </w:rPr>
        <w:t>пищи на нравственность человека Рассказывая об Израиле, странствующем по пустыне, Дух пророчества приводит такое свидетельство: "Господь мог бы кормить их мясом, как кормил их манн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это ограничение было вызвано со стороны Бога желанием блага и добра для них же лично. Он определил для них намного лучшую пищу, чем та, которую они ели в Египте. Их испорченный аппетит нуждался в оздоровлении, чтобы они таким образом могли находить удовольствие в той пище, которая была определена Богом для человека,- произведения земли, данные Им Адаму и Еве в Едеме" (СПП, 378). Именно по этой причине Израильтяне были лишены животной пищи. "Если бы они пожелали отказаться от аппетита в знак послушания Его наставлениям, тогда среди них не было бы никаких страданий и болезней. Их потомки обладали бы здоровым телом и умом. Они сохранили бы ясное представление об истине и долге; обладали бы острой проницательностью и здравым суждением" (СПП, 37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Шаг за шагом, постепенно Бог ведет Свой народ к исполнению Своего первоначального намерения, чтобы приготовить его к преображению. С этой целью церковь призвана к реформации. Господь призывает нас вернуться к такому питанию, которое предназначено сохранить физические и умственные силы Его народа. Разъясняя ценность растительных белков, С. Уайт пишет: "Те, кто имеет возможность питаться растительной пищей, но предпочитает в этом вопросе следовать собственной прихоти,- есть и пить, что им нравится,- таковые со временем станут пренебрегать и другими пунктами настоящей истины и вообще утратят понятие о том, что есть исти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акие неизбежно пожнут то, что посеяли" (Советы для здоровья, 130). [105] Предостережение тем,</w:t>
      </w:r>
      <w:r>
        <w:rPr>
          <w:rFonts w:cs="Verdana" w:ascii="Verdana" w:hAnsi="Verdana"/>
        </w:rPr>
        <w:t xml:space="preserve"> </w:t>
      </w:r>
      <w:r>
        <w:rPr>
          <w:rFonts w:cs="Verdana" w:ascii="Verdana" w:hAnsi="Verdana"/>
          <w:sz w:val="20"/>
          <w:szCs w:val="20"/>
        </w:rPr>
        <w:t>кто еще не оставил мясную пищу Бог желает, чтобы Его церковь была верным свидетелем миру. Адвентисты должны выступить с вестью, которая несет с собой физическое и духовное благословение всем верующим. "Реформа здоровья должна совершить среди нашего народа работу, которая еще не сделана. Некоторым предстоит пробудиться и увидеть опасность употребления мясной пищи. Мясо животных, которое они употребляют, наносит большой вред их физическому, умственному и духовному здоровью. Многие, которые в настоящее время лишь наполовину обращены в вопросе употребления мясной пищи, оставят ряды народа Божьего и потеряют с ним всякую связь" (СЗ, 57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потребление мяса влечет за собой не столько физический вред, сколько потерю нравственной дисциплины, так необходимой, чтобы противостоять другим искушения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знание того, что ради здоровья необходимо оставить мясную пищу, как об этом свидетельствует вестница Божья и говорят научные факты, и, вместе с тем, нежелание отказаться от аппетита и своих прихотей, есть то, что действует наиболее пагубно на душ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знавая время, в которое мы живем, и близость конца и видя перед собой совершенный пример небесного Учителя и цену, которую Он уплатил за наше спасение, вряд ли покажутся маловажными наши прихоти и привязанность к мясной пище. Помните о том, что "ожидающие пришествия Господа в конечном итоге перестанут употреблять мясную пищ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их питании совсем не будет мяса. Мы должны всегда иметь эту цель в виду и постоянно стремиться к ней" (СЗ, 45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видетельство</w:t>
      </w:r>
      <w:r>
        <w:rPr>
          <w:rFonts w:cs="Verdana" w:ascii="Verdana" w:hAnsi="Verdana"/>
        </w:rPr>
        <w:t xml:space="preserve"> </w:t>
      </w:r>
      <w:r>
        <w:rPr>
          <w:rFonts w:cs="Verdana" w:ascii="Verdana" w:hAnsi="Verdana"/>
          <w:sz w:val="20"/>
          <w:szCs w:val="20"/>
        </w:rPr>
        <w:t>мира Мы должны быть признательными за те советы относительно пищи и питания, которые Бог дал нам через Свою вестницу. Будучи профессором питания Корнельского университета, доктор Мак-Кей сказал однажды такие слова: "Несмотря на то, что труды ЕГУ были написаны задолго до прихода современных научных знаний о питании, до сих пор нет более надежного руководства" (Ревью, 35 фЕвр.1959 г. [106] Адвентистская весть о здоровье не есть жесткое и бесполезное предписание, навязанное церкви ее руководителями более 100 лет наза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против, это есть весть здоровья, в соответствии с последними научными открытиями в этой области. Принципы здорового питания, написанные много десятилетий назад под руководством божественного вдохновения, подтверждены и удостоверены в наше время научными открытиями. Следование этим принципам сделает детей Божьих более сильными физически и духовно. Они смогут в таком случае лучше прославлять Бога в своей повседневной жизни. Держаться этих принципов - значит, не только содействовать физическому оздоровлению церкви, но и созданию счастливого духовного окружения, в котором мы живем, чтобы нести эту евангельскую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так, умоляю вас, братья, милосердием Божьим, представьте тела ваши в жертву живую, святую, благоугодную Богу, для разумного служения вашего" (Римл. 1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зыв к реформе здоровья</w:t>
      </w:r>
      <w:r>
        <w:rPr>
          <w:rFonts w:cs="Verdana" w:ascii="Verdana" w:hAnsi="Verdana"/>
        </w:rPr>
        <w:t xml:space="preserve"> </w:t>
      </w:r>
      <w:r>
        <w:rPr>
          <w:rFonts w:cs="Verdana" w:ascii="Verdana" w:hAnsi="Verdana"/>
          <w:sz w:val="20"/>
          <w:szCs w:val="20"/>
        </w:rPr>
        <w:t>На Осеннем совещании 1969 г. руководители церкви АСД выработали решение относительно реформы здоровья, которое должно быть распространено среди народа Божьего всего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ознаем, что весть здоровья, которую Господь поручил нам является частью "первоначальной вести", которая помогла нам стать народом. Хотя это есть "древняя заповедь, которую вы слышали от начала" (1Иоан. 2:8), но она в то же время есть новая и истинная для тех, кто, может быть, легкомысленно относился к призыву Бога: "Так говорит Господь: "Остановитесь на путях ваших и рассмотрите и расспросите о путях древних, где путь добрый, и идите по нему и найдите покой душам вашим" (Иер. 6: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атите внимание на призыв к народу Божьему всего мира, который приводится в следующих выражениях: [107] "Бог в Своем Провидении дал церкви остатка уравновешенную программу здоровья, которая ныне подтверждается научными открытиями. В основу этой программы положена вера в божественную силу, и, наряду с этим, в ней подчеркивается важная роль упражнений и отдыха, чистоты, пользы солнечного света и свежего воздуха, умеренности в труде и развлечениях, а также простоты пищ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указывает на опасность переедания и призывает к воздержанию от вредных напитков, таких как чай и кофе, и к полному отказу от всех алкогольных напитков, табака и других наркотиков, всех привычек, оскверняющих тело и душ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ища,</w:t>
      </w:r>
      <w:r>
        <w:rPr>
          <w:rFonts w:cs="Verdana" w:ascii="Verdana" w:hAnsi="Verdana"/>
        </w:rPr>
        <w:t xml:space="preserve"> </w:t>
      </w:r>
      <w:r>
        <w:rPr>
          <w:rFonts w:cs="Verdana" w:ascii="Verdana" w:hAnsi="Verdana"/>
          <w:sz w:val="20"/>
          <w:szCs w:val="20"/>
        </w:rPr>
        <w:t>к которой должен стремиться народ Божий По вопросу питания вестница Божья говорит следующее: "Относительно пищи мы не можем дать никаких строгих предписаний, но заявляем, что в тех странах, где в изобилии имеются фрукты, злаки и орехи, там мясная пища не является подходящей для народ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когда-то употребление мяса было безвредным и целесообразным для здоровья, то сегодня с ним связаны различные болезни" (СЦ, 9, 15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казываясь от употребления мясной пищи, следует позаботиться о том, чтобы было побольше злаков, орехов, овощей и фруктов, которые вкусны и питательны... Уделяйте внимание воспитанию своей совести и силы воли и старайтесь обеспечить здоровое, полноценное пита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гда вы сделаете перемену, но потребность в мясной пище вскоре прекратится" (СИ, 316-3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Проникая пророческим взором в будущее, вестница Божья заявила о том, что "реформа здоровья должна совершить в нашем народе работу, которая еще не сделана". Больше того, она призывала к "еще большей реформе тех, которые ожидают скорого пришествия Христа" (Ревью, 27 мая 1902 г.). При этом она указывала, что "эта работа реформации должна завершиться, прежде чем Его народ предстанет пред Ним как совершенный народ" (СЦ, 9, 154). [108] "Поэтому: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Мы еще раз подтверждаем о нашей непоколебимой вере в эти советы относительно здоровой пищи и правильного образа жизни, данные нашей церкви как совет Божий, освещающий наш путь в этом мире и ведущий нас к благополуч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Мы призываем всех АСД искренне принять и твердо защищать эти принципы здоровь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Мы обращаемся ко всем руководителям церкви, служителям и учителям. Будьте добрым примером для всей церкви, уча их, что значит держаться разумного, здорового образа жизни" (Решен. Осен. совещ., 1969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одпись под обязательством</w:t>
      </w:r>
      <w:r>
        <w:rPr>
          <w:rFonts w:cs="Verdana" w:ascii="Verdana" w:hAnsi="Verdana"/>
        </w:rPr>
        <w:t xml:space="preserve"> </w:t>
      </w:r>
      <w:r>
        <w:rPr>
          <w:rFonts w:cs="Verdana" w:ascii="Verdana" w:hAnsi="Verdana"/>
          <w:sz w:val="20"/>
          <w:szCs w:val="20"/>
        </w:rPr>
        <w:t>Некоторые верующие в наши дни считают, что все мы работники и члены Божьей церкви остатка, должны поставить свои подписи под обязательством, свидетельствуя о строгом соблюдении вегетарианской диеты (о чем, как они полагают, в свое время писала с. Уайт проповеднику А. Г. Даниэльсу). Некоторые из работников нашей церкви советуют мне показать в этом пример всем остальным и первому поставить такую подпи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бы я видел, что такая подпись может побудить адвентистов всего мира принять Божью программу здоровья и питания, то я, без колебаний поставил бы свою подпись под таким обязательством. Я бы подписал десять таких обязательств, если бы это помогло народу Божьему приготовиться ко встрече с Иисус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живем в такое время, когда невозможно позволить себе, чтобы что-либо удерживало нас от тесного общения с нашим Господ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обращаюсь к руководителям нашей церкви, к проповедникам и пресвитерам, а также ко всем членам церкви остатка. Тщательно взвесьте эти слова и обратитесь к Богу в искренней молитве и ищите тех благословений, которые несет с собой разумный, здоровый образ жизни! Много лет назад вестница Божья указывала церкви остатка на определенную связь не только между питанием и физическим здоровьем, но и на связь между питанием и умственной, духовной силой и вечным спасением: "Что произошло бы, если бы Даниил и его товарищи пошли на компромисс с языческими начальниками царского дворца и, поддавшись [109] влиянию обстоятельств, стали есть и пить, по обычаю вавилонян? Это единственное отступление от принципа ослабило бы их понятие о справедливости и умалило бы их отвращение ко греху. Потворство аппетиту повлекло бы за собой истощение физических сил, потерю ясности ума и духовной си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дин неверный шаг привел бы к множеству других, ему подобных. Это означало бы, что они окончательно порвали связь с Небом и всецело отдались власти искушения" (Сов. для здор., 66). [110]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II. ПРЕДМЕТЫ СВЯТИЛИЩА И СЛУЖЕНИЕ В НЕМ СИМВОЛИЗИРУЮТ ИСТИНУ ДЛЯ НАСТОЯЩЕГО ВРЕМЕН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так, братья святые, участники в небесном звании, уразумейте Посланника и Первосвященника исповедания нашего Иисуса Христа" (Евр.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дворе храма богини Кали, который находится в городе Калькутта (Индия), я наблюдал, как верующие индусы приносят козлов в жертву своей богине. Индус приводил к священнику черного козленка, платил ему одну рупию, чтобы тот отрезал у животного голову и принес ее в жертву божеству. Мужчины и женщины, стоявшие рядом, быстро подходили к жертве, окунали пальцы в горячую кровь жертвенного животного и, прикладывая их к языку и ко лбу, возносили свои молитв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ак поступали наши отцы и деды"</w:t>
      </w:r>
      <w:r>
        <w:rPr>
          <w:rFonts w:cs="Verdana" w:ascii="Verdana" w:hAnsi="Verdana"/>
        </w:rPr>
        <w:t xml:space="preserve"> </w:t>
      </w:r>
      <w:r>
        <w:rPr>
          <w:rFonts w:cs="Verdana" w:ascii="Verdana" w:hAnsi="Verdana"/>
          <w:sz w:val="20"/>
          <w:szCs w:val="20"/>
        </w:rPr>
        <w:t>Почему целые тысячи поклоняющихся богине Кали приносят в жертву маленьких ягнят и спешат прикоснуться к их крови? Те, кому я задавал этот вопрос, не могли дать вразумительного от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поступали наши отцы и деды, так поступаем и мы",- отвечали они с некоторой растерянност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ыть может, вы согрешили и кровь животного может как-то искупить ваши проступки?" - подсказал 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х лица оживились. [111] "Именно так,- отвечали они. - Но откуда вам известна наша религия?" Эта беседа представила мне возможность рассказать сынам и дочерям древней Индии историю ветхозаветных жертвоприношений в святилище и затем рассказать им про Иисуса Христа, Агнц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удный рассказ о святилище! Насколько мне известно, Адвентисты седьмого дня являются единственной христианской церковью, которая в этих символических обрядах древнего Израиля, избранного народа Божьего, увидела прекрасные истины плана спасения. Исключительно важным, воистину уникальным учением, которым Адвентисты седьмого дня обогатили всемирное христианское богословие, является наше учение о двух святилищах - земном и небесн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самого начала адвентистского движения мы возвещаем миру о том, что "истинное святилище, прообразом которого было земное святилище, есть храм Божий на небесах, о котором Павел говорит в Евр. 8 гл. и далее, и в котором Господь Иисус служит как наш великий Первосвященник. Священническое служение нашего Господа является сущностью прообразного служения иудейских священников Ветхого за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это небесное святилище должно быть очищено в конце 2300 вечеров и утр. по Дан. 8:14 (Церк. пор., 3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ы продолжаем верить</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Адвентистов седьмого дня продолжает верить в великие истины, представленные в этих символах спасения. Своих взглядов мы не изменили. Истина о святилище продолжает оставаться истиной для настоящего времени так же, как она была истиной 23 октября 1844 г., когда Господь впервые открыл ее Хираму Эдсону, находившемуся на поле вблизи Порт-Гибсо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книге Исход с 25 по 40 гл. исследователь Библии найдет Божье наставление Моисею, как построить земное святилище: "И устроят они Мне святилище, и буду обитать посреди их" (Исх. 25:8). [112] Цель построения святилища состояла в том, чтобы наглядным образом представить взаимоотношения человека с Богом, Небесным Отц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ечение нескольких столетий израильский народ находился в египетском рабстве. Поэтому в их сознании и личной жизни была необходимость глубоко запечатлеть представление, как именно служить истинному Бо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обходимость наглядных пособий</w:t>
      </w:r>
      <w:r>
        <w:rPr>
          <w:rFonts w:cs="Verdana" w:ascii="Verdana" w:hAnsi="Verdana"/>
        </w:rPr>
        <w:t xml:space="preserve"> </w:t>
      </w:r>
      <w:r>
        <w:rPr>
          <w:rFonts w:cs="Verdana" w:ascii="Verdana" w:hAnsi="Verdana"/>
          <w:sz w:val="20"/>
          <w:szCs w:val="20"/>
        </w:rPr>
        <w:t>Человек согрешил и поэтому нуждался в очищении и примирении. Любящий Небесный Отец помог ему уразуметь этот важный, невидимый процесс очищения и примирения, который происходит на небе. Представить наглядную картину, которая помогла бы грешнику постичь великий план искупления, рожденный в сердце Божьем, могущий спасти его от гибели,- в этом была острая нужда. исповедание и прощение, вера и примирение с Богом, а также возрастание в святости - все это было наглядно представлено в ежедневном и годовом служении земного святилищ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же! Свят путь Твой. Кто Бог так великий, как Бог наш!" (Псал. 76:14). С помощью жертвоприношений, курящегося фимиама и молитв люди познавали, каким образом можно восстановить свои нарушенные отношения с Богом, чтобы впредь быть с Ним в радостном, постоянном общении. Прошлые, настоящие и будущие нужды грешников - все было учтено, ничто не забыто. Служение в святилище наглядным и чудным образом показывает, как Бог заботится о духовных нуждах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тница Божья так описывает ежедневное служение в святилище и его цель: "Каждое утро и вечер на жертвеннике сжигался однолетний агнец с соответствующими хлебными приношениями, символизируя, таким образом, ежедневное посвящение народа Господу и их постоянную зависимость от искупительной крови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особенным образом подчеркнул, что всякое жертвоприношение, принесенное для служения во святилище, должно быть "без порока" (Исх. 12:5), (ПП, 352). Этот непорочный агнец прообразно изображал Иисуса Христа Агнца Божьего и Спасителя мира. [113] Каждое утреннее богослужение запечатлевало в сознании детей Божьих необходимость посвящения Ему как народа. Они были Его Собственным народом, избранным для того, чтобы иметь с Ним особые отношения, каких не мог иметь никакой другой народ. Эта особая связь с Ним должна была поддерживаться ежеднев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ие из важных пунктов учения церкви Адвентистов седьмого дня уходят своими корнями в служение во святилище. А позднее эти истины Слова Божьего нашли более полное разъяснение в Писаниях апостол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Жизнь - только по</w:t>
      </w:r>
      <w:r>
        <w:rPr>
          <w:rFonts w:cs="Verdana" w:ascii="Verdana" w:hAnsi="Verdana"/>
        </w:rPr>
        <w:t xml:space="preserve"> </w:t>
      </w:r>
      <w:r>
        <w:rPr>
          <w:rFonts w:cs="Verdana" w:ascii="Verdana" w:hAnsi="Verdana"/>
          <w:sz w:val="20"/>
          <w:szCs w:val="20"/>
        </w:rPr>
        <w:t>милости Христа, ходатайствующего в небесном святилище В основе адвентистской вести лежит учение о том, что грешник может получить спасение от греха только через Христа. Грех приносит смерть. Жизнь вечная есть дар Божий через Иисуса Христа. "Ибо возмездие за грех - смерть, а дар Божий - жизнь вечная во Христе Иисусе, Господе нашем" (Римл. 6: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истина была наглядно представлена в жертвоприношениях, совершаемых в святилище: "И возложит руку свою на голову жертвы за грех, и заколют козу в жертву всесожж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озьмет священник крови ее перстом своим, и возложит на роги жертвенника всесожжения, а остальную кровь ее выльет к подножию жертвенника" (Лев. 4:29-3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грешник видел свежую, горячую кровь, струившуюся по бокам жертвенника, он вспоминал, что возмездие за грех - смерть. На жертвеннике умирало жертвенное животное вместо грешника. Оком веры нарушитель закона Божьего взирал на Спасителя, Который придет и умрет вместо него. Кающийся грешник верил, что Агнец Божий однажды будет заклан. Своей смертью Он уплатит за наказание, которое должен нести грешник за нарушение закон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абота священника в ежедневном служении состояла в том, чтоб приносить Богу кровь жертвы за грех, а также и фимиам курения вместе с молитвами Израиля. Так сделал и Христос, принесши Отцу Свою кровь за грешника и представляя пред Ним с драгоценным благоуханием Своей Собственной праведности молитвы согрешивших" (ВБ, 420-421). [114] Обратим внимание на то, что в служении, происходившем в святилище, "благоухание Его Собственной праведности" играло весьма важную рол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священник представал пред Господом, облако фимиама защищало его от смер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положит курение на огонь пред лицом Господним, и облако курения покроет крышку, которая над ковчегом" (Лев. 16: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Жертвы, приносимые грешником, должны были быть без поро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же будет на нем порок, хромота или слепота, то не приносите его в жертву Господу" (Втор.15:21). Эта непорочная жертва изображала совершенную жизнь Христа, Голгофского Агнца, которая вменялась грешнику, желавшему получить прощение грехов, в которых он раскаивал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Лев. 22:24-25 сказано, что неполноценную жертву нельзя было приноси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ком веры кающийся грешник должен был видеть в каждой жертве совершенную праведность Того, Кто однажды придет и умрет вместо н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Раскаяние во святилище</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ходя вместе с жертвой в святилище, грешник должен был искренно раскаяться, сознаться в своем преступлении против Бога и почувствовать нужду в проще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споведуя свой грех над головою ягненка, он в своем сердце переживал глубокую печаль за соделанные грех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ле этого он получал прощ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Если же кто из народа земли согрешит по ошибке и сделает что-нибудь против заповедей Господних, чего не надлежало делать, и виновен будет, то, когда узнан будет им грех, которым он согрешил, пусть приведет он в жертву козу без порока за грех свой, которым он согрешил; и возложит руку свою на голову жертвы за грех, и заколют козу в жертву за грех на месте, где закаляют жертву всесожжения. И возьмет священник [115] крови ее перстом своим и возложит на роги жертвенника всесожжения, а остальную кровь ее выльет к подножию жертвенника; и весь тук ее отделит, подобно как отделяется тук из жертвы мирной, и сожжет его священник на жертвеннике в приятное благоухание Господу; и так очистит его священник, и прощено будет ему" (Лев. 4:27-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Закон</w:t>
      </w:r>
      <w:r>
        <w:rPr>
          <w:rFonts w:cs="Verdana" w:ascii="Verdana" w:hAnsi="Verdana"/>
        </w:rPr>
        <w:t xml:space="preserve"> </w:t>
      </w:r>
      <w:r>
        <w:rPr>
          <w:rFonts w:cs="Verdana" w:ascii="Verdana" w:hAnsi="Verdana"/>
          <w:sz w:val="20"/>
          <w:szCs w:val="20"/>
        </w:rPr>
        <w:t>Божий и святилище Десять заповедей Божьих, открывающих грех (см. Римл. 3:20), занимали в святилище центральное место. "И положи крышку на ковчег сверху, а в ковчег положи откровения, которые я дал тебе" (Исх. 25: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кольку Божье мерило праведности было нарушено, то смерть, как наказание за нарушение (Римл. 6:23), требовала отныне смерти преступника. Смерть жертвы в святилище символизировала посредническую смерть Христа, которой Он однажды умрет и, таким образом, исполнит требования закона. Верой грешник принимал смерть Христа, и его грехи прощали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дьмой день - суббота, согласно четвертой заповеди десятисловного закона, играла в служении святилища весьма важную роль (см. Лев. 24:5-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Духовные</w:t>
      </w:r>
      <w:r>
        <w:rPr>
          <w:rFonts w:cs="Verdana" w:ascii="Verdana" w:hAnsi="Verdana"/>
          <w:b/>
          <w:bCs/>
        </w:rPr>
        <w:t xml:space="preserve"> </w:t>
      </w:r>
      <w:r>
        <w:rPr>
          <w:rFonts w:cs="Verdana" w:ascii="Verdana" w:hAnsi="Verdana"/>
          <w:b/>
          <w:bCs/>
          <w:sz w:val="20"/>
          <w:szCs w:val="20"/>
        </w:rPr>
        <w:t xml:space="preserve">дары и святилище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открывал Свою волю Своему народу в период Израиля через урим и туммим, которые первосвященник носил на наперснике судном во время служ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наперстнике судном возложи урим и туммим, и они будут у сердца Ааронова, когда будет он входить во святилище пред лицо Господне; и будет Аарон всегда носить суд сынов Израилевых у сердца своего пред лицом Господним" (Исх. 28:30). "И будет он обращаться к Ели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 (Числ. 27:21). [116] Это непосредственное общение Бога и Его народа изображало общение, которое Он имел через пророков. Дар пророчества был среди народа Божьего во дни Израиля, как он есть и сего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Участь</w:t>
      </w:r>
      <w:r>
        <w:rPr>
          <w:rFonts w:cs="Verdana" w:ascii="Verdana" w:hAnsi="Verdana"/>
        </w:rPr>
        <w:t xml:space="preserve"> </w:t>
      </w:r>
      <w:r>
        <w:rPr>
          <w:rFonts w:cs="Verdana" w:ascii="Verdana" w:hAnsi="Verdana"/>
          <w:sz w:val="20"/>
          <w:szCs w:val="20"/>
        </w:rPr>
        <w:t>нечестивых и святилище Из слов 72 Псалма видно, что псалмист, входя во святилище, хорошо мог представить себе участь нечестивых: "И вот, эти нечестивые благоденствуют в веке сем, умножают богатст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не напрасно ли я очищал сердце мое и омывал в невинности руки мо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думал я, как бы уразуметь это, но это трудно было в глазах моих, доколе не вошел я во святилище и не уразумел конца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на скользких путях поставил Ты их и низвергнешь их в пропасть" (Псал. 72:12-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время служения во святилище тук жертвы отделялся от тела и сжигался на жертвеннике. "А тук жертвы за грех воскурит на жертвеннике" (Лев. 16:25, см. также гл. 3:14-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салмист сравнивает окончательное истребление нераскаявшихся грешников с этим сжиганием тука: "А нечестивые погибнут и враги Господни, как тук агнцев, исчезнут, в дыме исчезнут" (Псал. 37: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лужении, которое совершалось в святилище, символически было представлено не только спасение праведных, но и предсказано истребление нечестивых. Интересно отметить, что это наказание нераскаявшихся грешников огнем есть последнее, окончательное их истребление, как об этом учили Адвентисты седьмого дня от самого начала и учат так ныне: "Они исчезнут, в дыме исчезну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битель спасенных и святилище</w:t>
      </w:r>
      <w:r>
        <w:rPr>
          <w:rFonts w:cs="Verdana" w:ascii="Verdana" w:hAnsi="Verdana"/>
        </w:rPr>
        <w:t xml:space="preserve"> </w:t>
      </w:r>
      <w:r>
        <w:rPr>
          <w:rFonts w:cs="Verdana" w:ascii="Verdana" w:hAnsi="Verdana"/>
          <w:sz w:val="20"/>
          <w:szCs w:val="20"/>
        </w:rPr>
        <w:t>Адвентисты седьмого дня уже давно учат тому, что свою награду праведные обретут не в заоблачных высотах, где они якобы будут бесконечно витать в [117] виде бесплотных духов и играть на арф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верим тому, что написано в Библии - в ней говорится о реальном небе, в котором будут обитать реальные люд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емля была проклята из-за греха (Быт. 3:17). Но это проклятие будет снято через пролитие кро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оскверняйте земли, на которой вы будете жить; ибо кровь оскверняет землю, и земля не иначе очищается от пролитой на ней крови, как кровию пролившего ее" (Числ. 35:3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время служения в святилище кровь жертвы всесожжений выливалась на землю, проклятую грехом (Лев. 4:7. 18:25, 30). Она прообразно указывала на то время, когда земля вернется в свое первоначальное чистое состояние в результате жертвы Христа, принесенной ради человека. Кровь Христа не только очищает человека от его греховного состояния, но и очистит всю землю, которая однажды воспримет свою первоначальную красоту. Служение в святилище помогает нам лучше усвоить эту важную исти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торое пришествие Христа и святилище</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день очищения, после того, как исповеданные грехи народа возлагались на козла отпущения и его уводили в пустыню, первосвященник, окончив работу в святилище, снимал с себя первосвященнические одежды и входил во двор скинии для ее очищ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 совершив очищение святилища, скинии собрания и жертвенника, приведет он живого козла, и возложит Аарон обе руки свои на голову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 И войдет Аарон в скинию собрания и снимет льняные одежды, которые надевал, входя во святилище, и оставит их там и [118] омоет тело свое водою на святом месте, и наденет одежды свои и выйдет и совершит всесожжение за народ и очистит себя и народ, а тук жертвы за грех воскурит на жертвеннике. И тот, кто отводил козла для отпущения, должен вымыть одежды свои, омыть тело свое водою, и потом может войти в стан" (Лев. 16:20-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и Христос, по окончании времени благодати, завершив Свою работу во Святом святых снимет с Себя первосвященнические одежды и объявит, говоря: "Неправедный пусть еще делает неправду, нечистый пусть еще сквернится, праведный да творит правду еще, и святый да освящается еще" (Откр. 22: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им образом, Иисус прообразно войдет во двор, т. е. вступит на нашу землю, чтобы очистить ее от всякой скверны. При Своем втором пришествии Иисус будет одет не в посреднические одежды первосвященника, а в одежды царск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одежде Его и на бедре написано имя: "Царь царей и Господь господствующих" (Откр. 19: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Христос - Священник и Царь</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лужении, происходящем в святилище, Христос прообразно представлен как пророк, Священник и Цар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видим Его облеченным в одежды милосердия и в одежды гнева. Мы видим в Нем Спасителя кающихся грешников и справедливого Судью Израиля, совершающего суд при окончательном истреблении нечестивых. Земное святилище было построено по образу небесного, показанного Моисею на горе. "Смотри, сделай их по тому образцу, какой показан тебе на горе" (Исх. 25:4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нимательное, благоговейное исследование служения, происходившего в земном святилище, открывает нам важную работу, которую Христос как наш Первосвященник (см. Евр.3:1) совершает ради нас в небесном святилище. "Христос,- говорит ап. Павел,- есть Священнодействователь святилища и скинии истинной, которую воздвиг Господь, а не человек" (Евр. 8:2). [119] "Христос вошел не в рукотворное святилище, по образу истинного устроенное, но в самое небо, чтобы предстать ныне за нас пред лицо Божье" (Евр. 9: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яды, совершаемые в земном святилище, были "образами небесного" (Евр. 9:23). "Небесное святилище является центром служения Христа ради человека" (ВБ, 488). И так, как это есть непреложная истина, то каждый Адвентист седьмого дня должен быть знаком с работой, которую Иисус совершает в небесном святилищ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Работа в святилище столь</w:t>
      </w:r>
      <w:r>
        <w:rPr>
          <w:rFonts w:cs="Verdana" w:ascii="Verdana" w:hAnsi="Verdana"/>
        </w:rPr>
        <w:t xml:space="preserve"> </w:t>
      </w:r>
      <w:r>
        <w:rPr>
          <w:rFonts w:cs="Verdana" w:ascii="Verdana" w:hAnsi="Verdana"/>
          <w:sz w:val="20"/>
          <w:szCs w:val="20"/>
        </w:rPr>
        <w:t>же важна, как и Его подвиг на кресте В связи с этим вестница Господня говорит такие слова: "Ходатайство Христа за человека в небесном святилище составляет такую же неотъемлемую часть в плане спасения, как и Его смерть на кресте" (ВБ, 48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знавая эти слова за непреложную истину, мы видим, что посредническая работа Христа так же важна для нашего спасения, как и Его смерть на кресте. Весьма важно, чтобы эта весть о святилище оставалась одним из краеугольных камней божественной истины, проповедуемой нашим народом в эти последние д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редством Своей смерти Он начал эту работу, для завершения которой после воскресения Он и вознесся на неб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ы должны верой войти за завесу, "куда Предтечею за нас вошел Иисус" (Евр. 6:20). Там отражается свет с Голгофского креста. Там мы можем получить более ясное представление о тайнах искупления. Небо внесло за спасение человека безграничную цену: принесенная Жертва равна абсолютно всем требованиям нарушенного закона Божьего. Иисус открыл путь к престолу Отца, и чрез Его посредническое служение все, чрез веру приходящие к Нему, могут возносить к Богу свои серьезные и искренние желания" (ВБ, 489). [120] Что нам делать?</w:t>
      </w:r>
      <w:r>
        <w:rPr>
          <w:rFonts w:cs="Verdana" w:ascii="Verdana" w:hAnsi="Verdana"/>
        </w:rPr>
        <w:t xml:space="preserve"> </w:t>
      </w:r>
      <w:r>
        <w:rPr>
          <w:rFonts w:cs="Verdana" w:ascii="Verdana" w:hAnsi="Verdana"/>
          <w:sz w:val="20"/>
          <w:szCs w:val="20"/>
        </w:rPr>
        <w:t>Мы живем теперь в великий день примирения. В прообразном служении, в то время как первосвященник совершал примирение за весь Израиль, все должны были смирить свои души в раскаянии и исповедании грехов перед Богом, чтобы, таким путем, не оказаться истребленными из среды общества. Подобным же образом и все, желающие, чтобы их имена не были изглажены из книги Жизни, должны теперь, в эти немногие остающиеся последние дни испытания искренне раскаяться перед Богом в своих грехах. Необходимо самое глубокое и тщательное исследование серд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Легкомысленный, пустой, праздный дух, который имеют так многие последователи Христа, должен быть побежден. Тяжелая борьба ожидает всех тех, кто желает победить злые наклонности своей натуры, стремящейся к власти над ним. Работа приготовления - личное дело каждого в отдель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е можем быть спасены группами. Благочестие и преданность одного не могут возместить этот пробел в другом. Хотя все народы предстанут пред Божьим судом, однако Он с такой тщательностью отнесется к разбору дела каждого, как если бы никого другого не было на всей земле, кроме него одного. Каждый должен быть испытан и найден без пятна и поро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торжественны события, связанные с окончательным делом примирения! Как огромны и важны интересы, заключающиеся в них!" (ВБ, 489-49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ы продолжаем верить</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Адвентисты седьмого дня, продолжаем верить, что истинное святилище, прообразом которого было земное святилище, есть храм Божий на небесах. Работа, которую Христос совершает там в настоящее время, имеет первостепенное значение для каждого дитяти Божьего. Она занимает жизненно важное, центральное место в великом плане спасения, которое вскоре окончится пришествием Господа нашего и Спасителя Иисуса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великая истина рождает в наших сердцах упование. Ап. Павел свое рассуждение о двух святилищах в работе Христа в небесной скинии заканчивает [121] следующими словами: "Итак, не оставляйте упования вашего, которому предстоит великое воздаяние. Терпение нужно вам, чтобы, исполнивши волю Божью, получить обещанное, ибо еще немного, очень немного - и Грядущий придет и не умедлит" (Евр. 10:35-37). [1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III. СЛЕДСТВЕННЫЙ СУД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ступил час суда Его" (Откр. 14: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перед Чарлзом К. Финнеем встали во всем своем значении серьезные слова ап. Павла: "Человекам положено однажды умереть, а потом - суд" (Евр. 9:27), он выбрал уединенное место и посвятил свое сердце и жизнь Бо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сль о том, что дело каждого будет рассматриваться великим Судьей всей Вселенной, воистину торжественна! Как Адвентисты седьмого дня, мы сами должны помнить о том, что предстанем перед тем же судом, о котором теперь проповедуем инаковерующим. На нем будут рассмотрены наши слова и наши дел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прежнему неотъемлемым пунктом вероучения Адвентистов седьмого дня является убеждение в том, что великая работа суда, начавшаяся в 1844 году, все еще продолжает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ященническое служение нашего Господа является сущностью прообразного служения Иудейских священников Ветхого Завета... Небесное святилище должно быть очищено в конце 2300  [123] вечеров и утр, по Дан. 8:14, и очищение его, как и очищение земной скинии, означает работу суда, который начался, когда Христос, как Великий Первосвященник, вступил в фазу судебного следствия в Своем служении в небесном святилище. Символически на это событие указывало земное служение, очищение святилища в великий день Примирения. Это дело суда в небесном святилище началось в 1844 г. Его завершение положит конец времени человеческого испытания (Дан. 7:9-10. 8:14. Евр. 8:1-2, 5. Откр. 20:12. Числ. 14:34. Иез. 4:6)" Церк. поряд., 35-3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Бог во время суда, согласно Своему неизменному отношению к людям, чтобы предостеречь их о грядущих событиях, от которых будет зависеть их судьба (Амос. 3:6-7), посылает весть о приближении Второго пришествия Христа; что эта работа символически изображена тремя ангелами в Откр. 14 гл.; и что троекратная весть этих ангелов указывает на необходимость проведения реформы для того, чтобы приготовить народ к встрече с Христом при Его пришествии (Амос. 3:6-7. 2 Кор. 5:10. Откр. 14:6-12)" (Церк. поряд. 3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ы также не избежим суда!</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Павел говорит: "Ибо всем нам должно явиться пред судилище Христово, чтобы каждому получить соответственно тому, что он делал, живя в теле, доброе или худое" (2 Кор. 5:10). Нам это может не нравиться, мы можем не верить в это, быть к этому неготовыми, но тем не менее, богодухновенный писатель ясно говорит нам о том, что дело каждого из нас будет рассматриваться на небесном суд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ятые или грешники, богатые или бедные, верующие или неверующие, знатные или простые, независимо от места нашего рождения, социального положения, цвета кожи или убеждений,- все мы в конечном итоге встретимся на суде с нашим Творц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ослании ап. Павла к Фессалоникийцам содержится волнующая картина второго пришествия Христа: "Потому что Сам Господь при возвещении при гласе Архангела и трубе Божьей [124]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Фес. 4:16-17). Здесь апостол описывает счастливую участь искупленных: спящие святые выходят из своих пыльных могил для встречи со своими преображенными братьями на воздухе. Какой радостный день воссоединения! Ап. Павел описывает также судьбу нечестивых, которые будут жить во время пришествия Иисуса, "которых Господь Иисус убьет духом уст Своих и истребит явлением пришествия Своего" (2Фес. 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великом окончательном суде будет определено, к какой группе вы и я и каждая личность, родившаяся в этом мире, будет принадлежать,- к спасенным или погибшим,- когда Иисус возвратится. Не всякий, вставший на христианский путь, дойдет до Царства небесного. Некоторые учат: "Однажды в благодати - навсегда в благодати". Но такое утверждение не согласуется ни со Св. Писанием, ни с учением церкви остатка. "Претерпевший же до конца спасется",- так учил Христос (Матф. 24:13). Следственный суд отделит тех, кто просто начал служить Господу, от тех, кто следовал за Ним до кон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Книги открыты</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ую торжественную картину представляет собой сцена суда, описанная пророком Даниилом: "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ница Его - пылающий ого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гненная река выходила и проходила пред Ним; тысячи тысяч служили Ему, и тьмы тем предстояли пред Ним; судьи сели и раскрылись книги" (Дан. 7:9-10). Судья, свидетели, книги с записями,- все представлено там, чтобы говорить "за" или "против" в этот торжественны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рок говорит, что "раскрылись книги". В числе этих книг находится "Книга жизни" (Фил. 4:3). В ней записаны имена всех, кто принял Христа как своего личного Спасителя, [125] кто представлял Его в этом развращенном мир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уд решит, чьи имена должны остаться в Книге жизни. Это имена тех, кто твердо "претерпел до кон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рок Малахия ссылается на другую книгу, которая призвана сыграть важную роль на суде: "Пред лицом Его пишется памятная книга о боящихся Господа и чтущих имя Его" (Мал. 3:16). В этой книге записаны пред Богом как наши добрые дела, так и наши беззако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Будет рассмотрен каждый поступок</w:t>
      </w:r>
      <w:r>
        <w:rPr>
          <w:rFonts w:cs="Verdana" w:ascii="Verdana" w:hAnsi="Verdana"/>
        </w:rPr>
        <w:t xml:space="preserve"> </w:t>
      </w:r>
      <w:r>
        <w:rPr>
          <w:rFonts w:cs="Verdana" w:ascii="Verdana" w:hAnsi="Verdana"/>
          <w:sz w:val="20"/>
          <w:szCs w:val="20"/>
        </w:rPr>
        <w:t>"Всякое дело Бог приведет на суд, и все тайное, хорошо ли оно или худо" (Еккл. 12:14). "Грех можно утаить, отрицать, скрыть его от отца, матери, жены, детей и друзей, и возможно, что никто, кроме виновника, никогда и не узнает о совершенном зле, но оно является открытым пред небом. Ни мрак темнейшей ночи, ни непроницаемая таинственность обманчивого искусного притворства не скроют от Вечного ни одной мысли" (ВБ, 486). На суде будут представлены как наши тайные, так и открытые грехи! С какой серьезностью мы должны исследовать нашу жизнь, чтобы прежде чем будет рассматриваться наше дело, быть уверенным в том, что между нами и нашим Создателем все в поряд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t xml:space="preserve">Но это не все!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амятной книге записаны наши слова, которые должны оправдать или осудить нас. Иисус сказал так: "За всякое праздное слово, какое скажут люди, дадут они ответ в день суда" (Матф. 12:36). "Однажды высказанное слово, однажды сделанное дело уже нельзя больше возвратить. Ангелы отмечают как добрые, так и злые поступки... Быть может, и забытые нами, но они будут свидетельствовать или в наше оправдание, или же для нашего осуждения" (ВБ, 486-48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ам может казаться, что наши слова, наши тайные дела, "маленькие грехи" сами по себе незначительны, что Бог не обратит на них никакого внимания и не будет наказывать за них. [126] Чтобы мы не могли навлечь на себя собственной погибели, псалмист предостерегает грешника, чтобы он не думал, "что забыл Бог, закрыл лицо Свое, не увидит никогда!" (Псал. 9:32). Поэтому не будем шутить с Богом! Судимые по закону</w:t>
      </w:r>
      <w:r>
        <w:rPr>
          <w:rFonts w:cs="Verdana" w:ascii="Verdana" w:hAnsi="Verdana"/>
        </w:rPr>
        <w:t xml:space="preserve"> </w:t>
      </w:r>
      <w:r>
        <w:rPr>
          <w:rFonts w:cs="Verdana" w:ascii="Verdana" w:hAnsi="Verdana"/>
          <w:sz w:val="20"/>
          <w:szCs w:val="20"/>
        </w:rPr>
        <w:t>Каждый Адвентист седьмого дня хорошо знает мерило суда, согласно которому он будет суд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знание, эта истина во многом содействовала возникновению нас как народа. В мире, который повернулся к закону Божьему спиной, Адвентист седьмого дня чтит и уважает десять заповедей как мерило, согласно которому будет измерена наша жизнь в день суда: "Выслушаем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 (Еккл. 12:13-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п. Иаков также напоминает о том, что "мы будем судимы по закону свободы" (Иак. 2:12). В предыдущих стихах он разъясняет, что представляет собой этот зако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тот закон, который говорит: "Не прелюбодействуй, не убивай" и т. 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з этого ясно, что совершенный закон Божий, десять заповедей будут мерилом су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о за другим будут прочитаны и рассмотрены наши име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едстанем пред Богом такими, как есть, но не такими, как знают нас люди,- часто только с хорошей стороны. Мы предстанем такими, как знает нас Бог, во всей наготе нашего характера. Нашими свидетелями на небесном суде будут ангелы, чтобы одобрить наши дела или осудить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бесные книги нашим Ангелом-хранителем с большой точностью заносится каждое слово и дело. В тот день история нашей жизни предстанет, как открытая кни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Наша защита и помощь</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ава Богу, перед величием неба мы не оставлены одинокими! Пророк Даниил в следующих словах описывает величественную сцену, показанную ему в видении: "Видел я в ночных видениях, вот, с облаками небесными шел как бы Сын Человеческий, дошел до Ветхого [127] днями и подведен был к Нему" (Дан. 7: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бы Сын Человеческий - это Сам Иисус, Он будет там, на суде! Значит, пред лицом нарушенного закона и справедливого гнева Божьего мы не одиноки, н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 нас есть надежный Защитник, Который будет представлять наше дело и ходатайствовать за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 своей слабости, склонные ко греху, мы совершаем много ошибок. Как часто мы падаем и теряем из виду нашего Спасителя. Но если в искреннем раскаянии мы возвращаемся к Нему, мы получаем не только прощение, но и Ходатая, Который на небесном суде будет защищать нас! Эта картина вселяет в нас славную надежду. Вникнем в слова Иоанна, любимого ученика Иисуса: "Дети мои! Сие пишу вам, чтобы вы не согрешали; а если бы кто и согрешил, то мы имеем Ходатая пред Отцом - Иисуса Христа, Праведника" (1Иоан. 2:1). "Мы имеем Ходатая" - какое блаженное упование! Об этой радостной и благой вести говорит ап. Павел: "Итак, имея Первосвященника Великого, прошедшего небеса, Иисуса Сына Божьего,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был во всем, кроме греха" (Евр. 4:14-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лагодарение Богу за то, что Христос "может сострадать нам в немощах наших". Он прошел путь страдания прежде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удучи в нашей плоти, Он знает наши немощи. Будучи искушен, Он понимает, что такое искушающие ветры лукавого, которые встречаются на нашем пути и нередко одолевают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 Ходатай прекрасно понимает наше положение! Если путем исповедания и оставления грехов мы уладим наше дело с Богом и с ближними, то на суде мы не будем одинокими. Иисус защитит нас. Нашу запачканную одежду Он покроет Своей праведностью. И вместо погибшего, обреченного человека Великий Судья и ангельские сонмы видят искупленного, облеченного в одежды Христовой праведности. Ответственность за наши преступления берет на Себя Сам Христос, и на суде будет слышен голос Его ходатайства ради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Его пролитая кровь очищает всякий исповеданный грех. "Если же исповедуем грехи наши, то Он, будучи верен и праведен, простит нам [128] грехи наши и очистит нас от всякой неправды" (1Иоан. 1:9). Ради Его пролитой крови Бог принимает нас!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Время суд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лько адвентистская весть провозглашает время этой торжественной работы су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ое славное преимущество и вместе с тем такую великую ответственность возвещения адвентистской вести и времени суда Бог поручил только церкви остат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время служения в древнем святилище День Примирения с его ежегодным ритуалом очищения земного святилища был известен как судны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 кто следовал указаниям Божьим и исполнял Его требования, оставались с народом Божьим. Те же, кто пренебрегал необходимым приготовлением, "истреблялся" из среды народа (Числ. 15: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Дан. 8:14 пророку было показано время очищения небесного святилища: "И сказал мне: на 2300  вечеров и утр - и тогда святилище очистится". Если считать пророческий день за год (Иез. 4:6), это будет 2300 буквальных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т пророческий период начался со времени указа о восстановлении и строительстве Иерусалима, согласно Св. Писания, вышел в 7-й год царствования царя Артаксеркса (Ездр. 7:7-8), или в 457 г. до Р. Х. Период 2300 лет, начавшийся в 457 г. до Р. Х., окончился в 1844 г. по Р. Х. В этот пророческий период входит также помазание мессии - 69 седьмин или 483 года спустя от выхода указа (Дан. 9:25). Иисус был помазан Св. Духом при крещении в 27 году по Р. Х., в начале 70 - седьмины (см. Матф. 3:16-17). Марк. 1: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ри с половиной года спустя, "в половине седьмины" (Дан. 9:27), работа Иисуса прекратилась - Он был предан смерти. Христос был распят в 31 г. по Р. Х. Если к 490 годам, окончившимся в конце 70-й седьмины (Дан. 9:27), прибавить остальные 1810 лет, относящиеся к периоду 2 300 вечеров и утр (Дан. 8:14), то мы придем к тому же 1844 году, который является решающим для всех людей. [129] В этом году начался небесный суд. Это такая же непреложная истина, как и то, что Христос был помазан в 27 г. по Р. Х., а умер в 31 г. после Р. 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Это означает, что "час Божьего суда наступил" (Откр. 14:7). И теперь работа суда на небе продолжается. Это торжественное событие для АСД имеет двойное значение. Во-первых, мы сами предстанем перед этим судом. Во-вторых, мы имеем небесное поручение возвестить час суда "всякому племени, и колену, и языку, и народу" (Откр. 14:6). Да поможет нам Бог с помощью Иисуса Христа исполнить эти обе торжественные обязанност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IV. ОПАСНОСТЬ, УГРОЖАЮЩАЯ ЦЕРКВИ ОСТАТКА </w:t>
      </w:r>
    </w:p>
    <w:p>
      <w:pPr>
        <w:pStyle w:val="Normal"/>
        <w:suppressAutoHyphens w:val="true"/>
        <w:autoSpaceDE w:val="false"/>
        <w:ind w:right="60" w:hanging="0"/>
        <w:rPr/>
      </w:pPr>
      <w:r>
        <w:rPr>
          <w:rFonts w:cs="Verdana" w:ascii="Verdana" w:hAnsi="Verdana"/>
          <w:sz w:val="20"/>
          <w:szCs w:val="20"/>
        </w:rPr>
        <w:t>"Ловите нам лисиц, лисинят, которые портят виноградники, а виноградники наши во цвете" (Песн. песн. 2: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уверен, что каждый из вас читал эти сло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о недавно они заставили меня глубоко задуматься. Много лет назад вестница Господня писала такие слова: "Я глубоко чувствую в моей душе, как греховная закваска проникает в наши ряды" (Свид. для проп., 18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слова написаны в связи с советом относительно моды и украшений. Ношение золотых украшений и других драгоценностей подчеркивается как одно из доказательств гордости сердца, как один из признаков греховной закваски, в которой вестница Божья видела серьезную опасность для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О драгоценных украшениях</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ое время тому назад я получил письмо от одной из воспитательниц нашего колледж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ее разрешения я приведу здесь один отрывок из ее письма: "В первые годы моей воспитательной работы ношение драгоценных украшений не было особенной проблемой,- писала она.-  Однако, за последнее время оно все чаще и чаще стало бросаться в глаза. Большое число нынешних девушек, [131] адвентисток седьмого дня, носят всякого рода золотые кольца, серьги и ожерелья. Для некоторых эти предметы сделались настоящим идолом! Им показалось бы очень странным, если бы мы попросили их снять хотя бы одно украшение, столь много значащее в их глаз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рудности, возникающие в связи с ношением драгоценных украшений, встречают в своей работе не только воспитатели наших колледжей. О них начинают говорить сегодня очень многие. Посещая наши общины как в Америке, так и за границей, я не могу не видеть, как лукавый усиленно насаждает идолов в сердцах многих адвентист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ще совсем недавно можно было встретить не так много носящих кольца, ожерелья, медальоны, серьги, браслеты, часы в дорогой и искусной оправе, большие брошки и другие модные украшения. Сегодня эти модные украшения слишком часто можно увидеть на тех, кто принадлежит к церкви остат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Что говорит Слово Божь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езусловно, такие украшения никак не согласуются со светом, который дается в Слове Божьем. Ап Павел пишет: "Чтобы также и жены в приличном одеянии, со стыдливостью и целомудрием, украшали себя не плетением волос, ни золотом, ни жемчугом, ни многоценною одеждою, но добрыми делами, как прилично женам, посвящающим себя благочестию" (1Тим. 2:9-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обно ап. Павлу пишет и ап. Петр: "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еред Богом" (1Петр. 3:3-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мечая, что дух светскости начинает проникать в наши ряды, руководители нашей церкви на Ежегодном церковном совете, проходившем в 1972 г., подтвердили позицию церкви относительно ношения украше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б этом можно прочитать в журнале "Ревью" за 30 ноября 1972 г. Эти мысли достойны неоднократного напоминания. [132]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Внешний облик христианина - не мелоч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знавая, что достоинство христианина измеряется не только его внешними качествами, мы, однако, считаем, что его внешний облик свидетельствует либо о его согласии с миром, либо со Словом Божьим. "Внешний облик человека - это показатель, зеркало его сердца",- говорит Е. Г. Уайт в книге "Что я могу знать о Нем", стр. 312. Истинный христианин, Адвентист седьмого дня, будет стремиться достичь такого уровня благочестия, который дается в Слове Божьем. Он убедится в том, что настоящее согласие с божественным Словом достигается лишь посредством непрерывного преобразования жизни, на основе тесного и постоянного общения с Иисусом Хрис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чась от Христа, он усваивает совершенно иной образ жизни, охватывающий все его существо. Об этом свидетельствует его поведение, внешний вид и манеры. "И не сообразуйтесь с веком сим, но преобразуйтесь обновлением ума вашего, чтобы вам познавать, что есть воля Божья, благая, угодная и совершенная" (Римл. 1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Принципы, которые стоит взвесит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Проголосовал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Что принципы самоотречения, бережливости и простоты должны проявляться во всех областях жизни: в нашей личной, семейной, церковной жизни и в наших учреждени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Что ожерелья, серьги, браслеты, дорогие кольца и другие подобные украшения носить нельзя. Ручные часы, брошки, запонки и т. д. нужно подбирать в согласии с христианскими принципами простоты, скромности и бережлив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Что наши проповедники, миссионеры, библейские работники и пресвитера должны подробно разъяснять крещаемым библейские принципы относительно одежды и украшений христианина; подчеркивать опасность следования обычаям и модам, которые вредны для их духовного развития; поощрять их самоисследованию, [133] чтобы они могли правильно взвесить мотивы, побуждающие их принять евангельское учение, и познакомить их с советами, данными Е. Уай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Адвентисты седьмого дня, мы верим, что все верующие призваны быть священниками и служителями. Каждый имеет прямой доступ к Богу через Иисуса Христа и ответственен перед Ним за свою жизнь и свидетельство. Духовное состояние церкви складывается из духовного состояния отдельных ее член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виду этого мы призываем всех членов безраздельно следовать принципам, указанным выш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 чем сила нашего свидетельства?</w:t>
      </w:r>
      <w:r>
        <w:rPr>
          <w:rFonts w:cs="Verdana" w:ascii="Verdana" w:hAnsi="Verdana"/>
        </w:rPr>
        <w:t xml:space="preserve"> </w:t>
      </w:r>
      <w:r>
        <w:rPr>
          <w:rFonts w:cs="Verdana" w:ascii="Verdana" w:hAnsi="Verdana"/>
          <w:sz w:val="20"/>
          <w:szCs w:val="20"/>
        </w:rPr>
        <w:t>"В этот последний час истории мира церковь ни в коем случае не должна отступать от нравственных принципов, сближаться с миром или ослаблять свое свидетельство. Напротив, с новой силой она должна возвысить те нравственные требования и принципы, которые отличали ее с самого начала ее возникновения и отделяли ее от мира" (Решен. Ежегодного церк. совета 1972 г. стр. 19-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ращая внимание учителей на слова па. Павла из 2Кор. 6:14-18, где звучит призыв к верующим выйти из мира и отделиться, Е. Уайт говорит: "Никогда еще в истории мира не было времени, когда бы это предостережение было более своевременным, чем теперь" (ОХВ, 50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Учение о христианском благочестии в понимании адвентистов седьмого дня изложено в "Церковном порядке": "Находясь среди роковых событий последних дней, перед лицом небесного суда, который окончится установлением праведности по всей вселенной, и сознавая за собой ответственность за быстрое распространение последней вести спасения миру, чистосердечно посвятим себя Богу - "наш дух, душу и тело" - и будем вести такой образ жизни, который характеризует ожидающих второе пришествие Христа" (Церк. пор., 232). [134] "В свете вышеуказанного призыва, тот христианин, который имеет личное тесное общение со своим смиренным Спасителем, будет воздерживаться от ношения драгоценностей и всяких украшений, которые свидетельствуют о гордости и противоречат христианским принципам кротости, самоотречения и самопожертвования. Христос украсит его сердце и жизнь христианскими добродетелями, и он охотно последует совету, записанному в 1Тим. 2:9-10" (Решение Ежегодного Церковного совета 1972 г., 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пасность не ограничивается только ношением украшений</w:t>
      </w:r>
      <w:r>
        <w:rPr>
          <w:rFonts w:cs="Verdana" w:ascii="Verdana" w:hAnsi="Verdana"/>
        </w:rPr>
        <w:t xml:space="preserve"> </w:t>
      </w:r>
      <w:r>
        <w:rPr>
          <w:rFonts w:cs="Verdana" w:ascii="Verdana" w:hAnsi="Verdana"/>
          <w:sz w:val="20"/>
          <w:szCs w:val="20"/>
        </w:rPr>
        <w:t>К сожалению, этот "процесс брожения или греховная закваска" в нашем народе не ограничивается лишь одеждой и украшения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проникла в различные сферы жизни тех, которые называют себя народом Божь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ыло время, когда инаковерующие могли отличить Адвентистов седьмого дня по их внешнему образу жизни: как они одеваются, куда они ходят (или не ходят), какие книги и газеты читают, какие песни поют (или не поют), какие имеют развлечения, по их соблюдению субботы и т. 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 сожалению, многих из нас по этим признакам трудно отличить. "Разграничивающая линия" в наши дни не такая четкая, какой она была когда-то. "Отдельный народ Божий становится все более и более похожим на окружающий нас ми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которых случаях мы идем даже на крайности, и все лишь для того, чтобы доказать нашу "зрелость", убедить других в том, что мы не отличаемся от них! Если бы вестница Божья была сегодня с нами, то она опять написала бы те же слова: "Я глубоко чувствую в моей душе, как греховная закваска проникает в наши ряды". И эта опасность сегодня усиливает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ледующих словах, одобренных Генеральной конференцией 1 апреля 1971 г., дается дальнейшее разъяснение учения Адвентистов седьмого дня о христианском поведении и благочестии: "Согласно божественному плану, церковь остатка должна отделиться от мира, чтобы выполнить возложенную на нее особенную миссию - приготовить людей для встречи с Господ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35] По мере того, как великая борьба между Христом и сатаной подходит к своему апогею, силы зла все с большей и большей яростью обрушиваются на церковь и ее нравственные принцип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С Иисусом</w:t>
      </w:r>
      <w:r>
        <w:rPr>
          <w:rFonts w:cs="Verdana" w:ascii="Verdana" w:hAnsi="Verdana"/>
          <w:b/>
          <w:bCs/>
        </w:rPr>
        <w:t xml:space="preserve"> </w:t>
      </w:r>
      <w:r>
        <w:rPr>
          <w:rFonts w:cs="Verdana" w:ascii="Verdana" w:hAnsi="Verdana"/>
          <w:b/>
          <w:bCs/>
          <w:sz w:val="20"/>
          <w:szCs w:val="20"/>
        </w:rPr>
        <w:t>или с миром?</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Если в одежде, музыке, чтении, еде, питье, развлечениях и т. д. церковь будет равняться на мир, то она потеряет всякую связь с источником божественной си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вижимые силой Св. Духа, последователи Христа должны стремиться к тому, чтобы облагородить нравственные устои общ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м не следует снисходить до уровня мира, думая, что таким образом, можно поднять 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одежде, в словах, в настроении и во всем остальном между христианами и мирскими людьми должна быть заметная разни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ля мирских людей эта разница является весьма внушительной. Они видят, что сыны и дочери Божьи отделяются от мира, и Господь вступает с ними в союз... Кто желает достичь наивысшего духовного уровня?" (Е. Уайт. "Что я могу знать о Нем?" 30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этому христиане, Адвентисты седьмого дня, должны тщательно следить за своим поведением, внешним видом и настроением с тем, чтобы достичь самого высокого нравственного образа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и дни экстремизма, наблюдаемого в больших и малых религиозных обществах, каждый человек может найти в таких путеводителях, как Библия и труды Елены Уайт, ясное учение о тех нравственных принципах, в соблюдении которых верно отражается образ Спасителя" (Решения Ежегодного Совета церкви 1972 г., 18-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узыка</w:t>
      </w:r>
      <w:r>
        <w:rPr>
          <w:rFonts w:cs="Verdana" w:ascii="Verdana" w:hAnsi="Verdana"/>
        </w:rPr>
        <w:t xml:space="preserve"> </w:t>
      </w:r>
      <w:r>
        <w:rPr>
          <w:rFonts w:cs="Verdana" w:ascii="Verdana" w:hAnsi="Verdana"/>
          <w:sz w:val="20"/>
          <w:szCs w:val="20"/>
        </w:rPr>
        <w:t>В 1972 г. назрел вопрос о том, какую музыку можно использовать в церковном богослужении и в других подобных случаях. Создается впечатление, что процесс греховной закваски коснулся не только молодых, но и пожилых, поскольку многие стараются приспособиться к музыке, передаваемой по радио и телевидению или исполняемой молодежью. [136] Рассмотрение этого важного вопроса с помощью Божьей было поручено большой комиссии, составленной из преподавателей музыкальных круг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 председательством брата Хэкетта, заместителя председателя Ген. конференции, эта обширная и высококвалифицированная группа Адвентистов-музыковедов решала вопросы, входящие в круг ее полномоч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чале обсуждение шло не слишком гладк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и следовало ожидать в данном случае, различные члены комиссии с различным музыкальным образованием и талантами, вносили предложения, соответствующие их личному музыкальному восприятию. Прошел почти целый день, а председатель комиссии все еще сомневался, смогут ли члены комиссии вообще прийти к единому мнению, что представляет из себя музыка, воистину приемлемая для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по мере того, как проходили часы, члены комиссии под действием Св. Духа стали проявлять больше терпимости и доброжелательства. К тому времени, когда комиссия закончила свою работу, все члены были в полном согласии между соб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е обсуждение мы закончили вестью возрождения,- сказал мне брат Хэкетт в конце работы комиссии.- Св. Дух объединил нас всех и я уверен, что вы по достоинству оцените результаты нашей работ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оценил их работу и продолжаю высоко ценить. В отчете комиссии сказано следующее: "Церковь Адвентистов седьмого дня вызвана к существованию согласно пророчеству, как Божье оружие всемирной проповеди Евангелия - спасения через веру в искупительную жертву Сына Божьего и послушания Его заповедям, чтобы быть готовыми ко второму пришествию Господа. Жизнь тех, кто принимает на себя эту ответственность, должна быть такой же отличительной, как и весть, которую они возвещают. Поэтому, требуется полное посвящение каждого верующего целям и задачам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Такое посвящение окажет свое влияние на все сферы церковной жизни, в том числе и на музыку, которую церковь использует для выполнения поручения, возложенного на нее Богом. [137]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Музыка - дар Бож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узыка - это один из величайших Божьих даров человеку и один из самых важных элементов в духовной программе. Она есть средство общения с Богом и "одно из самых сильнейших средств, чтобы тронуть сердце духовными истинами" (ВБ, 168). Ввиду того, что музыка так или иначе затрагивает интересы вечности, необходимо всегда помнить об огромной силе ее воздействия на слушателя. Она способна возвысить в человеке благородные чувства или пробудить низменные страсти и может служить добру или зл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на обладает силой укрощать грубые и невоспитанные натуры; силой - рождать мысли и доброту; способствует согласованности действий; рассеивает тьму и опасения, разрушающие мужество и ослабляющие волю" (В, 167-16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этому те, кто подбирает музыку для исключительно важных задач этой церкви, должны уметь тонко различать ее мотивы и характерные особенности. Для этого одной человеческой мудрости недостаточно" (Решение Ежегодного Совета церкви 1972 г., 20-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узыкальная комиссия выработала общие директивы, помогающие регентам и руководителям церкви подбирать музыку для различных церковных богослужений, для субботней школы и юношеских собра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Руководящие указания относительно музыки</w:t>
      </w:r>
      <w:r>
        <w:rPr>
          <w:rFonts w:cs="Verdana" w:ascii="Verdana" w:hAnsi="Verdana"/>
          <w:b/>
          <w:bCs/>
        </w:rPr>
        <w:t xml:space="preserve"> </w:t>
      </w:r>
      <w:r>
        <w:rPr>
          <w:rFonts w:cs="Verdana" w:ascii="Verdana" w:hAnsi="Verdana"/>
          <w:b/>
          <w:bCs/>
          <w:sz w:val="20"/>
          <w:szCs w:val="20"/>
        </w:rPr>
        <w:t xml:space="preserve">АСД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узыка должн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Прославлять Бога и помогать нам служить так, чтобы наше служение было приемлемо для Него" (1Кор.10: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Облагораживать, возвышать и очищать мысли христианина" (Фил.4:8, ПП, 59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Помочь христианину воспитать характер Христа в себе и в других" (Рук. 57, 1906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4. "Иметь текст, который находится в согласии с библейским учением церкви" (Ревью энд Гер., 6 июня 1912 г. [138] 5. "В словах и музыке не должно быть никакого противоречия, никакого смешения святого с мирск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6. "Избегать театрального, показного эффекта (Ев. 157, Ревью, 30 нояб. 1900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7. "Отдавать предпочтение словам текста, которые нельзя подавлять сильным музыкальным сопровождением" (СЕ, 357-3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8. "Сохранять разумное равновесие между эмоциональной, интеллектуальной и духовной сторонами" (Ревью энд Ген., 14 нояб. 1899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9. "Не жертвовать принципами достоинства и святости с целью достичь людей в их положении" (СЦ, 9, 143. Ев. 13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10. "Соответствовать случаю, обстановке и аудитории, для которой она предназначена" (Ев. 507-50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музыке различных культурных и этнических групп есть много духовного, возвышенного и религиозно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ако музыкальные вкусы и обычаи таких групп должны служить выработке Христова Характера. Все должны стремиться к единству цели и духа Евангелия, которое приводит людей скорее к единству духа, чем формы, мирских мотивов в музыке, которые не способны выразить высокие идеи христианской веры" (Решение Ежегодн. Совета церкви 1972 г., 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узыка на адвентистских богослужениях</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миссия, которая рассматривала вопросы, связанные с адвентистским понятием о музыке, соответствующей для Субботней школы, вечерних субботних собраний, но которая не была уместна для утренних субботних богослуже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Ежегодном Совете церкви в 1972 г. в Мексико-Сити были приняты следующие рекомендации относительно богослужений в общинах Адвентистов седьмого дня: [139] "Служение Богу должно быть главной деятельностью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мое высокое назначение человека - прославить Бо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верующий приходит в дом Божий, чтобы принести Богу жертвы хвалы, пусть богослужение сопровождается самой лучшей музыкой. Необходимо тщательно продумывать каждый момент музыкального служения с тем, чтобы у собравшихся появилось желание быть участниками, а не наблюдателя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салмы, подбираемые для служения, должны направлять мысли собравшихся к Бо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должны быть преимущественно хвалебные гимны, взятые из обширного наследия Адвентистских композиторов. Они должны обладать сильной напевной мелодией и быть достойными в поэтическом отноше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поведник должен постоянно содействовать улучшению качества церковного пения. "пение должно стать уделом большинства" (СЗ, 481-482). Разучивание и исполнение новых гимнов весьма обогатит духовную жизнь христиани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м, где есть хор, хоровое исполнение возвышенных гимнов, принадлежащих композиторам прошлого и настоящего времени, значительно пополнит музыкальную программу и повысит уровень богослуж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нструментальная музыка, включая орган или пианино, должна гармонировать с возвышенными идеями богослуж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е тщательно подбирают из лучшего репертуара соответственно возможностям и опыту исполнения. На органиста или пианиста, ответственного за сопровождение церковного пения, ложится особенно большая ответственность: представить правильность исполнения музыки во всех своих действиях, будь это при вступлении или окончании, при сборе церковных средств или других добровольных пожертвований или при сопровождении гимнов, он, как никто другой, может возвысить уровень церковного п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во время богослужения применяется вокальное пение или другие виды музыкального исполнения, то преимущество следует отдавать произведениям, имеющим библейский текст, и соответствующим способностям исполнителя. При этом возвещение евангельской вести должно стоять на перовом месте" (Решен. Совета церкви 1972 г., 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Адвентистская музыка, используемая в проповеди Евангелия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узыкальный комитет уделил тщательное внимание музыке, применяемой в проповеди Евангел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м были выработаны и в 1972 г. Ежегодным Церковным Советом одобрены следующие положения, которыми следует руководствоваться при исполнении музыки в этом отношении: "Музыка, используемая в проповеди Евангелия, [140] "должна содержать в себе либо евангельскую весть, либо свидетельство. Но ни в том, ни в другом случае не должно иметь место занижение высоких принципов нашей вести, имеющей цель приготовить людей ко второму пришествию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Такая музыка должн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Направлять слушателя к Иисусу, чтобы увидеть в Нем Путь, Истину и Жиз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Приготовить путь к проповеди Слова Божьего или вызвать у слушателей живой интерес к исти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Должны исполнять те, чья жизнь соответствует возвещаемой им ве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4. Быть средством глубокого запечатления библейской истины, способной вызвать в жизни человека перемену к лучш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 Исполняться в тщательно продуманном пла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6. Быть простой и мелодичной, исполняемой без примеси личного честолюб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7. Предоставить главное место проповеди Слова Божьего как в подчеркивании, так и в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8. Будить мысли и чувства, а не просто ласкать слу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9. Быть понятной и доступной по содержанию и манере исполнения как можно большей части слушателей" (Решен. Ежегодн. Совета церкви 1972 г., 22-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Музыка, используемая молодежью для проповеди Евангелия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и молодые люди любят проводить различного рода торжественные собрания, где используемая ими музыка существенно отличается от той, которую предпочитают взрослые. Музыкальная комиссия выработала следующие рекомендации, которыми следует руководствоваться при подборе молодежной музыки для проповеди Евангелия: "Большинство приведенных выше советов равным образом относятся и к молодежному свидетельству. При этом следует обратить внимание на некоторые особенности последн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олодые люди стремятся ни в чем не отстать от музыкального уровня современной молодежи. Желание просветить эту молодежь Евангелием Христа нередко ведет к использованию сомнительных музыкальных средств. Наибольшее беспокойство среди последних вызывает ритм или отбивание так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мое сильное физическое чувство в музыкальном произведении вызывает ритм. Наибольшего своего успеха сатана добивается часто через возбуждение в человеке чувственного желания. Хорошо сознавая опасность, связанную с этим фактором, касающимся молодежи, Е. Уайт писала: "Они очень чувствительны к музыке, и сатана хорошо знает, на какие органы следует подействовать так, чтобы Христос был вытеснен из сердца. В таком случае стремление души к познанию Бога, к возрастанию в благодати исчезнет" (СЦ, 1, 497). В этих словах звучит строгое осуждение того, каким образом музыка может использоваться вопреки плану Божьему. Джаз, рок-н-ролл и т. д. принадлежат к тем видам музыки, которые вызывают у публики чувственный отзы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другой стороны, у нас есть немало народных музыкальных произведений, которые можно рассматривать как один из приемлемых разделов музыкального репертуара. Некоторые из них являются средством выражения христианского свидетельства. Другие недостойны именоваться христианским именем, хотя и приняты многими христианами, настроенными по-мирскому. Третьи вообще не имеют ничего общего с опытом христиан. Из этого видно, что любое народное музыкальное произведение необходимо оценивать согласно тем же общим принципам, как и другие музыкальные произведения, отмеченные в вышеназванном документе. [142] "Божий идеал относительно Его детей выше самой возвышенной человеческой мысли" (В, 18). Те, кто стремится к этой возвышенной цели и находится в первых рядах юных свидетелей Христа, будут иметь в своих руках, с помощью Св. Духа и молитвы при исследовании музыкальных вопросов, надежное руководст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роме ритма, на духовные свойства музыки оказывают влияние и другие фактор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Вокальная обработк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едует избегать вокального исполнения в стиле рок, напевном, сентиментальном стиле, свойственном певцам ночных баров и других искажений голо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Музыкальная обработк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едует избегать музыкальных произведений, насыщенных 7-м, 9-м, 11-м и 13-м аккордами, равно как и другими витиеватыми созвучиями. Эти аккорды в умеренном исполнении вызывают чувство прекрасного, а там, где эта мера отсутствует, рассеивается духовная насыщенность тек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нешний</w:t>
      </w:r>
      <w:r>
        <w:rPr>
          <w:rFonts w:cs="Verdana" w:ascii="Verdana" w:hAnsi="Verdana"/>
          <w:b/>
          <w:bCs/>
        </w:rPr>
        <w:t xml:space="preserve"> </w:t>
      </w:r>
      <w:r>
        <w:rPr>
          <w:rFonts w:cs="Verdana" w:ascii="Verdana" w:hAnsi="Verdana"/>
          <w:b/>
          <w:bCs/>
          <w:sz w:val="20"/>
          <w:szCs w:val="20"/>
        </w:rPr>
        <w:t xml:space="preserve">облик исполнителя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что чрезвычайно привлекает внимание к личности исполнителя, как то: наигранные манеры, неумеренная жестикуляция или несоответствующая одежда - не должны иметь места в евангельском свидетельст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Усилители</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едует избегать чрезмерного усиления музыки и пения. При использовании музыкального усиления должны учитываться духовные нужды как тех, кто выступает с евангельским свидетельством, так и тех, для кого оно предназначено. Большое внимание необходимо также уделять выбору музыкальных усилител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Характер исполнения</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pPr>
      <w:r>
        <w:rPr>
          <w:rFonts w:cs="Verdana" w:ascii="Verdana" w:hAnsi="Verdana"/>
          <w:sz w:val="20"/>
          <w:szCs w:val="20"/>
        </w:rPr>
        <w:t>Главной целью исполнения любого музыкального произведения должно быть стремление возвысить Христа, а не личность исполнителя" (Реш. Ежег. совета церкви 1972 г., 23-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узыка</w:t>
      </w:r>
      <w:r>
        <w:rPr>
          <w:rFonts w:cs="Verdana" w:ascii="Verdana" w:hAnsi="Verdana"/>
          <w:b/>
          <w:bCs/>
        </w:rPr>
        <w:t xml:space="preserve"> </w:t>
      </w:r>
      <w:r>
        <w:rPr>
          <w:rFonts w:cs="Verdana" w:ascii="Verdana" w:hAnsi="Verdana"/>
          <w:b/>
          <w:bCs/>
          <w:sz w:val="20"/>
          <w:szCs w:val="20"/>
        </w:rPr>
        <w:t xml:space="preserve">в семье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Признавая, что "греховная закваска" незаметным образом может проникнуть в христианский дом через музыку, музыкальная комиссия выработала следующие рекомендации, которые были приняты Ежегодным Советом церкви в 1972 г.: [143]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Музыкальные знания и любовь к музыке должны прививаться ребенку с ранних лет жизни путем: а) его знакомства с евангельскими гимнами и песнопениями в радостных неофициальных семейных богослужениях; б) воспитание музыкально-слуховых навыков с помощью домашней радиоаппаратуры, включая хорошо подобранную музыку; в) посещение членами семьи музыкальных концертов, составленных в духе вышеприведенных рекомендаций в этом документе; г) путем доброго примера и влияния родител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ледует поощрять:</w:t>
      </w:r>
      <w:r>
        <w:rPr>
          <w:rFonts w:cs="Verdana" w:ascii="Verdana" w:hAnsi="Verdana"/>
        </w:rPr>
        <w:t xml:space="preserve"> </w:t>
      </w:r>
    </w:p>
    <w:p>
      <w:pPr>
        <w:pStyle w:val="Normal"/>
        <w:suppressAutoHyphens w:val="true"/>
        <w:autoSpaceDE w:val="false"/>
        <w:ind w:right="60" w:hanging="0"/>
        <w:rPr>
          <w:rFonts w:ascii="Verdana" w:hAnsi="Verdana" w:cs="Verdana"/>
        </w:rPr>
      </w:pPr>
      <w:r>
        <w:rPr>
          <w:rFonts w:cs="Verdana" w:ascii="Verdana" w:hAnsi="Verdana"/>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Семейное пение и участие в семейных инструментальных ансамбл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Составление поэтических и вокальных произведе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4. Создание домашней музыкальной библиотеки с мудро подобранным материал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 Нужно считаться с тем, что сатана ведет упорную борьбу за душу человека и что изменение человеческого понятия и восприятия добра и зла происходит постепенно и незаметно. Поэтому необходимо уделять серьезное внимание составлению музыкальных программ для прослушивания по радио и телевидению и избегать тех программ, которые по своему характеру вульгарны, полны соблазнов, посредственны, безнравственны, театрального уклона и имеют признаки упадка культуры" (Решен. Ежегодн. Совет. церк. в 1972 г., 23-2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не было показано, что молодые люди должны подняться на более высокую ступень и сделать Слово Божье своим советником и путеводителем. На них возложены торжественные обязанности, которые они воспринимают легкомысленно. Музыка, которую они слушают дома, вместо того, чтобы побуждать к святости и к духовному возрастанию, отвлекает их разум от истины. Легкомысленные песни и вульгарная популярная музыка более отвечает их вкусам. Музыкальные инструменты отнимают время, которое должно быть посвящено молитве. Музыка, если ею не злоупотреблять, несет с собой великое благословение, но если злоупотреблять ею, она принесет ужасные проклятия" (СЦ, 4, 49). (Решен. Ежег. Сов. церк. в 1972 г., 26). [144]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узыка</w:t>
      </w:r>
      <w:r>
        <w:rPr>
          <w:rFonts w:cs="Verdana" w:ascii="Verdana" w:hAnsi="Verdana"/>
          <w:b/>
          <w:bCs/>
        </w:rPr>
        <w:t xml:space="preserve"> </w:t>
      </w:r>
      <w:r>
        <w:rPr>
          <w:rFonts w:cs="Verdana" w:ascii="Verdana" w:hAnsi="Verdana"/>
          <w:b/>
          <w:bCs/>
          <w:sz w:val="20"/>
          <w:szCs w:val="20"/>
        </w:rPr>
        <w:t xml:space="preserve">в школе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узыка в наших школах имеет чрезвычайно важное значение, и поэтому здесь ей отводится большое мест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связи с этим директорам наших школ и учителям даны следующие указания: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Подбирая музыку для религиозных целей, школьные работники и учителя должны проводить свою работу с учащимися таким образом, чтобы поднять и возвысить музыкальный уровень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Музыкальные ансамбли, формирующиеся в колледжах с целью евангельского свидетельства, должны рассчитывать на материальную поддержку и руководство со стороны работников шКо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Директора адвентистских радиостанций, расположенных на территории колледжей, а также лица, ответственные за музыку, исполняемую в общественных местах, должны подбирать музыкальные произведения в согласии с принципами, изложенными в настоящем докумен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4. Учителя музыки, которые проводят свои занятия со школьными ансамблями, а также индивидуальную работу с учащимися, должны стремиться подбирать такие музыкальные произведения, которые бы с успехом можно было применить как для церкви, так и для миссионерских цел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 Поскольку основная цель школьных музыкальных курсов - научить учащихся распознавать музыку в свете божественного откровения, то преподаватели таких курсов должны уделять больше внимания обучению учащихся умению давать качественную оценку всем произведениям в области религиозной музык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6. Усилия местных церквей и конференций должны быть направлены к тому, чтобы повысить уровень музыкальной культуры учащихся. Этим вопросом должны быть заняты прежде всего опытные преподаватели, от усилий которых зависит достижение высоких целей богослужения" (Решен. Ежег. Сов. церк. в 1972 г., 25). [145]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Музыка</w:t>
      </w:r>
      <w:r>
        <w:rPr>
          <w:rFonts w:cs="Verdana" w:ascii="Verdana" w:hAnsi="Verdana"/>
          <w:b/>
          <w:bCs/>
        </w:rPr>
        <w:t xml:space="preserve"> </w:t>
      </w:r>
      <w:r>
        <w:rPr>
          <w:rFonts w:cs="Verdana" w:ascii="Verdana" w:hAnsi="Verdana"/>
          <w:b/>
          <w:bCs/>
          <w:sz w:val="20"/>
          <w:szCs w:val="20"/>
        </w:rPr>
        <w:t xml:space="preserve">мира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Живя в этом мире, мы не можем пренебрегать его музыкальной культурой,хотя подчас до нашего слуха доносится его кричащая бурная музы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жегодный Совет церкви, состоявшийся в 1972 г., в связи с этим выработал следующие рекомендации: "Музыка, правильно использованная, является драгоценным даром Божьим, предназначенным для того, чтобы возвысить мысли к высоким и благородным истинам, чтобы одухотворить и возвысить душу" (В. 16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ский образ жизни требует, чтобы каждый христианин обладал способностью избирать музыку мира для индивидуального исполнения, сольного или хорового п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сю такую музыку следует оценивать в свете наставления, данного в Фил.4:8: "Наконец, братья мои, что только истинно, что честно, что справедливо, что чисто, что любезно, что достославно, что только добродетель и похвала - о том помышляй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ианин не станет увлекаться песнями, которые несовместимы с идеалами истины, честности и чистоты. Он будет избегать созвучий, которые прославляют зло и уничтожают добродетель; сочинений, которые содержат избитые слова, пустое стихотворство, бессмыслицу, сентиментальность или непристойность, что находится в прямом противоречии с советами Св. Писания и Духа пророч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ую музыку, как блюз, джаз, рок-н-ролл и т. д., он будет считать вредной для своего развития христианского характера, потому что она внушает нечистые мысли и ведет к развратному образу жизни. Такая музыка имеет ясно выраженную связь с вседозволенностью современного общества. Искажение ритма, мелодии и гармонии, а также чрезмерное усиление притупляет музыкальное воспитание человека и в конечном итоге разрушает в нем понятие добра и свят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использовании мелодий мира в качестве сопровождения духовных гимнов следует обращать внимание на то, чтобы звучание такой мелодии не подавляло собой евангельского содержания тек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выборе музыкальных произведений для прослушивания или исполнения, которые не вошли в вышеупомянутые категории, духовный христианин будет руководствоваться принципами, соответствующими адвентистскому пониманию о музы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мение правильно подобрать музыку мира при проведении общественных мероприятий может стать своеобразной проповедью христианина. Избранная им музыка будет соответствовать как общественным нуждам, так и его христианским принципа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должны иметь живую связь с Богом как в молитвах, так и в хвалебных, благодарственных гимнах и песнопениях" (Е. Уайт, Письмо № 96, 1898 г., Ев. 498), (Реш. Ежег. Сов. церк. в 1972 г., стр 25-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О чем говорят внешний облик и образ жизни христианина?</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м иногда кажется, что кольца, браслеты, брошки, часы с украшениями, запонки и зажимы для галстуков - сущая мелочь, недостойная серьезного вним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можно ли в таком случае вообще говорить о серьезном познании Иисуса Христа, и не превратится ли оно в будничную тему? Для некоторых вышеупомянутые "мелочи", по-видимому, не представляют никакой опасности. "Как мы одеваемся, куда ходим, что едим, читаем, поем, не имеет никакого значения. Важно, чтобы в наших сердцах была любов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 любовь - это очень важно, особенно любовь к Богу и к ближним. Но приходилось ли нам когда-либо задумываться о том, что любовь Божья не может обитать в сердце, где живет любовь к миру? В Св. Писании есть такие слова: " Не любите мира, ни того, что в мире, ибо кто любит мир, в том нет любви Отчей" (1Иоан. 2: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говорит, что мы не можем любить Его и в то же время любить мир, который отнял у Него Его единородного Сы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человеческом сердце не может одновременно обитать любовь к миру и любовь к небесному Отц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47] Божественная весть, предназначенная для последнего времени, обращена к детям Божьим, призывая их выйти из мира: "Выйди от нее, народ Мой" (Откр. 18:4). Адвентисты седьмого дня составляют народ, к которому обращен этот призыв отделиться. "Если в сердцах тех, кто составляет церковь Божью, Христос занимает почетное место, тогда они, несомненно, откликнутся на призыв: "Выйдите из среды их и отделитесь". "Не участвуйте в грехах ее" (ОХВ, 50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божественном откровении - Его Слове и свидетельстве вестницы последнего времени - дан свет для народа Божьего, вышедшего из Вавилона. Его нравственные принципы должны быть выше, чем нравственные принципы окружающего мира. Откровение свидетельствует, что наша верность либо нашему Отцу, либо миру обнаруживается тем, кому мы послушны. Св. Писание говорит, что существует тесная связь между любовью к Богу и тем, что мы делаем, куда мы идем, как себя ведем, что читаем, кушаем, во что одеваем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удивительно поэтому, что Е. Уайт писала такие слова: "Я глубоко чувствую в моей душе, как греховная закваска проникает в наши ряды". Если бы сегодня она была среди живых, то эти слова она бы повторила с еще большей определенност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благодарю Бога за наших музыкантов -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осподь наделил нашу церковь большими талантами как в вокальной, так и в инструментальной музы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ле напряженного дня, связанного с решением различных церковных вопросов, я люблю прийти домой, поставить на стереофон адвентистскую пластинку и слушать стройные, прекрасные созвучия самой лучшей музыки в мире в исполнении талантливых музыкантов -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нечно, отдельные пластинки - правда, таких не много, которые подражают развязной музыке джунглей, которую мне приходилось слышать в Африке,- вызывают во мне чувство сожаления и огорч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которые очень привязаны к этому африканскому стилю музыки, особенно как она исполняется в Конго. Но дети Божьи, слава Богу, способны на нечто лучшее. Африканская музыка только усиливает "греховную закваску", о которой с такой тревогой писала вестница Божья. такая музыка никак не может быть небесной музыкой и, конечно, не может приготовить людей для неба. [148] К чему приводит компромисс с миром?</w:t>
      </w:r>
      <w:r>
        <w:rPr>
          <w:rFonts w:cs="Verdana" w:ascii="Verdana" w:hAnsi="Verdana"/>
        </w:rPr>
        <w:t xml:space="preserve"> </w:t>
      </w:r>
      <w:r>
        <w:rPr>
          <w:rFonts w:cs="Verdana" w:ascii="Verdana" w:hAnsi="Verdana"/>
          <w:sz w:val="20"/>
          <w:szCs w:val="20"/>
        </w:rPr>
        <w:t>Мы идем на уступки миру и оправдываем свои действия. А между тем, опасность "греховной закваски" не уменьшается, а возрастает. Ежедневно многие из нас своей внешностью, своими поступками, разговорами, своим пением и игрой, привычками в еде и питье все более и более сливаются с окружающим миром, который все более и более настойчиво предлагает свои соблазны. Подобно другим церквам, прежде нас, многим из нас сегодня не трудно вернуться в мир, из которого мы выш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только приблизится буря, тогда многие уверовавшие в трехангельскую весть, но не освятившиеся через послушание истиной, оставят ее и присоединятся к рядам ее враг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надлежа наполовину миру и разделяя его дух, они привыкли смотреть на некоторые вопросы с той же точки зрения, и когда наступит испытание, они изберут более легкую и популярную сторону" (ВБ, 60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я слышу мирскую музыку и вижу модную одежду, кольца, ожерелья, большие брошки, медальоны и часы в дорогой оправе и т. д. среди нас, то отнюдь не драгоценные камни и прочие украшения внушают мне тревогу; опасность "греховной закваски", т. е. гордость, любовь к себе, любовь к миру, уступки миру,- вот что заставляет меня тревожиться о народе Божьем, который я люблю и с которым желаю встретиться в грядущем небесном Царст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ногие из нас все более и более сливаются с миром. Если в наших сердцах живет любовь к миру, то там не найдется места любви к Небесному Отцу. Если тебе угрожает "греховная закваска" и соединение с миром, дорогой брат и сестра, исследуй эти слова с искренней молитвой и будь готов с помощью Божьей "выйти из среды их и отделиться". [149]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V. ВЕЛИКИЙ ОБМАН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арь царствующих и Господь господствующих, Единый имеющий бессмертие" (1Тим. 6:15-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же в самом начале искания истины Адвентисты седьмого дня , исследователи Слова Божьего, убедились в том, что бессмертие имеет только Бо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т взгляд сохранялся в течение всех последующих десятилетий. Изменять его не было никакой причи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диный имеющий бессмертие" - это Бог (1Тим. 6:15-16). Человек же по природе своей смертен и подвержен грех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чная жизнь - это дар Божий через веру во Христа (Рим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6:23). "Имеющий Сына Божьего имеет жизнь" (1Иоан. 5:12). Бессмертие дается праведным при втором пришествии Христа, когда умершие праведники воскреснут из могил, а живые преобразятся для встречи с Господом. Тогда верные "облекутся в бессмертие" (1Кор. 15:51-5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человек умирает, сознание оставляет 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люди, добрые и злые, находятся в могиле со дня смерти до своего воскресения (Еккл. 5:28-29). [150] "Будет воскресение праведных и нечестивых. Воскресение праведных совершится при втором пришествии Христа, а воскресение нечестивых - тысячу лет спустя, в конце тысячелетнего царства (Иоан. 5:28-29. 1Фес. 4:13-18. Откр. 20:5-10). (Церк. поряд. 1976 г. 3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чение АСД содержит в себе весть надежды и утешения. Те, кто изображает нас пророками, предвещающими мрачное будущее, в действительности очень мало знают о нашем уче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а весть - это весть, проникнутая радостным ожиданием, это успокоительный бальзам из Галаада для нашей душ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проходит через "долину смертной тени" и верой созерцает светлое утро славного воскрес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егодня живем в век страха и смерти. Миллионы людей боятся жить и еще больше умереть. Тем не менее, смерть, внезапная или медленная, насильственная или естественная, но всегда нежелательная, подобно зловещему призраку, витает над жизнью всех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воей любви к нам наш небесный Отец не оставил нас в неведении относительно этого важного вопроса. Он освещает его в Своем божественном Слове. Св. Писание открывает нам тайну смерти и просвещает нас небесным светом, чтобы мы могли проникнуть нашим взором за стены мрачных моги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чение церкви АСД о состоянии человека после смерти не основано на каком-то человеческом предании. Не умаляя веры многих великих богословов прошлого и настоящего времени, наше учение об условном бессмертии имеет под собой прочное основание - неизменное Слов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учим тому, чему учили Иисус Христос и вдохновенные свыше писатели Библии. Всякое другое основание построено на пес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Человек смертен</w:t>
      </w:r>
      <w:r>
        <w:rPr>
          <w:rFonts w:cs="Verdana" w:ascii="Verdana" w:hAnsi="Verdana"/>
        </w:rPr>
        <w:t xml:space="preserve"> </w:t>
      </w:r>
      <w:r>
        <w:rPr>
          <w:rFonts w:cs="Verdana" w:ascii="Verdana" w:hAnsi="Verdana"/>
          <w:sz w:val="20"/>
          <w:szCs w:val="20"/>
        </w:rPr>
        <w:t>Св. Писание учит, и АСД признают за истину, что человек без Бога, сам по себе, смертен. "Не много умалил Ты его пред ангелами",- так сказано о сотворенном человеке (Псал. 8:6). "Господь Бог создал человека из праха земного". [151] Только после того, как Творец "вдунул в его лице дыхание жизни, стал человек душою живою" (Быт. 2: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ессмертие души, т. е. мысль о том, что, умирая, человек идет в царство вечного блаженства или вечных мук, не имеет в Библии никакого основания. "Нигде в Св. Писании мы не находим такого утверждения, что сразу же после смерти праведные получают свою награду, а нечестивые - наказание. Ни патриархи, ни пророки не оставили нам такого заверения. Ни Христос, ни апостолы не сделали никакого намека относительно этого" (ВБ, 549-55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ошибочное понятие о состоянии мертвых возникло в древнем язычестве и постепенно проникло в церковь, которая уже давно свои догматы веры стала основывать скорее на преданиях человеческих, чем на ясном "так говорит Господь". Учение о бессмертии души - "одно из величайших заблуждений христианства",- согласно высказыванию известного европейского богослова Оскара Кульмана (высказывание взято из журнала "Христианство сегодня", июль 1958 г.). Он связывает это небиблейское понятие с древнегреческим языческим учением о бессмертии душ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лены церкви остатка не осмелятся рисковать строить свою веру на зыбучих песках человеческих понятий. Бог ясно и определенно говорит о том, что человек смертен, т. е. подвержен смер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динственным нашим авторитетом является Бо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 что Он говорит нам, мы принимаем за истину. Придерживаться другой позиции в эти последние дни - значило бы идти путем богословских заблуждений, где отец лжи легко может затянуть в свои се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мерть - это сон</w:t>
      </w:r>
      <w:r>
        <w:rPr>
          <w:rFonts w:cs="Verdana" w:ascii="Verdana" w:hAnsi="Verdana"/>
        </w:rPr>
        <w:t xml:space="preserve"> </w:t>
      </w:r>
      <w:r>
        <w:rPr>
          <w:rFonts w:cs="Verdana" w:ascii="Verdana" w:hAnsi="Verdana"/>
          <w:sz w:val="20"/>
          <w:szCs w:val="20"/>
        </w:rPr>
        <w:t>Христос учит, и Адвентисты седьмого дня признают за истину, что смерть - это сон, который окончится одним из двух воскресений. Можно ли более ясно изложить состояние человека при смерти, чем опыт Спасителя с его другом Лазарем? Когда Иисус получил известие о болезни Лазаря и отправился в Вифанию, ученики по дороге рассуждали между собой о случившемся. [152] "Иисус сказал им: "Лазарь, друг наш, уснул, но Я иду разбудить его" (Иоан. 11: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гда ученики сказали: "Господи! Если уснул, то выздоровеет" (ст. 12). Но "Иисус говорил о смерти его" (ст. 13). Хотя эти слова не трудно было понять, однако ученики, как и многие после них, не поняли их, "Тогда Иисус сказал им прямо: "Лазарь умер" (ст. 14). Можно ли в этом случае найти более ясные и убедительные слова? То, чему учил Иисус Своих учеников, Он сегодня учит всех Своих последователей, а именно, что смерть - это со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говорит, что смерть - это сон для Его верных детей. Потому что их жизнь сокрыта со Христом в Боге, и, пока не прозвучит последняя труба, они будут покоится в Нем" (ЖВ, 52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т день, когда порвется серебряная цепочка и разорвется золотая повязка, исчезают и все помышления человека, и, умершие ничего не знают о том, что делается под солнцем. Утомленные праведники покоятся в блаженном отдыхе! Время, длинно ли оно или коротко, равняется для них одному мгновению. Они спят; и труба Господня пробудит их для славного бессмертия" (ВБ, 55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чение Иисуса и вестница Божья согласуются со свидетельствами других богодухновенных писателей Ветхого и Нового за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псалмист говорит о "сне смертном" (Псал. 12:4). Говоря об умерших нечестивых, Иов отмечает, что они "не пробудятся и не воспрянут от сна своего" (Иов. 14:12). Евангелист Лука, описывая смерть Стефана, говорит, что он "почил" (Деян. 7:60). Свидетельство богодухновенных писателей находит свое выражение в учении церкви остатка, что человек, умирая, засыпает "смертным сном" до дня воскресень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снование спиритизма</w:t>
      </w:r>
      <w:r>
        <w:rPr>
          <w:rFonts w:cs="Verdana" w:ascii="Verdana" w:hAnsi="Verdana"/>
        </w:rPr>
        <w:t xml:space="preserve"> </w:t>
      </w:r>
      <w:r>
        <w:rPr>
          <w:rFonts w:cs="Verdana" w:ascii="Verdana" w:hAnsi="Verdana"/>
          <w:sz w:val="20"/>
          <w:szCs w:val="20"/>
        </w:rPr>
        <w:t>Библия учит, и Адвентисты седьмого дня признают ее учение за истину, что спиритизм и другие родственные ему учения, основанные на неверном понимании состояния умерших, исходят не от Бога, а от сатаны, отца лж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ложное [153] учение лукавый внушил Еве еще в Едемском са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сказал: "В день, в который ты вкусишь от него, смертью умрешь" (Быт. 2:17). Но дьявол сказал: "Нет, не умрете" (Быт. 3: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вая разъяснение этим словам, Матфей Генри говорит: "Это была ложь, откровенная ложь, потому что... слова дьявола находились в противоречии со Словом Божь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тница Божья свидетельствует: "Великая первоначальная ложь, которую он внушил Еве и Адаму: "Вы не умрете",- явилась первой проповедью, когда-либо сказанной о бессмертии душ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проповедь имела колоссальный успех и принесла свои страшнейшие последствия. Он убедил людей принять ее как истину, и многие служители проповедуют, поют и молятся о ней" (СЦ, 1, 34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лжи, на прямом противоречии Слову Божьему древний, равно как и новейший спиритизм возводит свое сатанинское учение. Всевышний говорит, что когда человек умирает, "в тот день исчезают все помышления его" (Псал. 145:4). "Мертвые ничего не знают... и любовь их, и ненависть их, и ревность их уже исчезли, и нет им более части вовеки ни в чем, что делается под солнцем" (Еккл. 9:5-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перь, когда наблюдается возрождение древнего спиритизма, члены церкви остатка должны изучать Слово Божье с особенным вниманием. В то время как современные спиритисты претендуют на общение с умершими, дети Божьи могут смело приступать к престолу благодати за получением мудрости и си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мерть для верующих - временное явление</w:t>
      </w:r>
      <w:r>
        <w:rPr>
          <w:rFonts w:cs="Verdana" w:ascii="Verdana" w:hAnsi="Verdana"/>
        </w:rPr>
        <w:t xml:space="preserve"> </w:t>
      </w:r>
      <w:r>
        <w:rPr>
          <w:rFonts w:cs="Verdana" w:ascii="Verdana" w:hAnsi="Verdana"/>
          <w:sz w:val="20"/>
          <w:szCs w:val="20"/>
        </w:rPr>
        <w:t>Христос учит, и Адвентисты седьмого дня признают Его учение за истину, что для истинных христиан смерть - только временное явл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далеком будущем их ожидает славное утро встречи друг с другом. Учение о воскресении является вершиной надежды и утешения для всякого верующего Адвентиста. Дети Божьи, которые теперь спят смертным сном, пробудятся от гласа великого [154] Жизнедателя. Он воскресит их в последний день (Иоан.6:4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стинно, истинно говорю вам: наступает время и настало уже, когда мертвые услышат глас Сына Божьего и, услышавши, оживут... Не дивитесь сему,- говорит Иисус,- ибо наступает время, в которое все, находящиеся в гробах, услышат глас Сына Божьего, и изыдут творившие добро в воскресение жизни" (ЖВ, 78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гония предсмертных мук - вот последнее, что они чувствовали в конце своей жизни... При воскресении все их страдания исчезну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ед ними широко раскроются врата Божьего города, и искупленные войдут в него с сонмами херувимов и серафимов. Христос пригласит их войти в святой город и благословит их, говоря: "хорошо, добрый и верный раб, войди в радость Господина твоего" (Моя жизнь сегодня, 34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 радостное утро воскресенья "мы узнаем наших друзей так же, как ученики узнали воскресшего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ыть может, многие из них изменились вследствие увечья или болезни в этой временной жизни, но их воскресшие и прославленные тела сохранят свои индивидуальные, характерные черт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их лицах, сияющих светом, исходящим от Иисуса, мы узнаем тех, к кому были привязаны христианской любовью" (Дух пророч., т. 3, 2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де же то "мрачное представление", в котором так часто обвиняют нас, Адвентистов? Где еще можно найти столько надежды для живущих и имеющих любовь к ближним? Сколько драгоценного утешения для скорбящих? Здесь надежда! Здесь утешение! Здесь ожидание [155] радостной встречи, то, что может укрепить слабые, колеблющиеся стопы праведных! "Итак,- призывает ап. Павел,- утешайте друг друга сими словами" (1Фес. 4: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ому семейству, в котором отец и дети лишились жены и матери, вестница Божья писала в утешение такие слова: "Дети, внимайте ее наставлениям, которые она давала вам, пока была жива. И не будут ли ее молитвы, которые она возносила за вас к Богу, подобно воде, вылитой на землю? Готовьтесь к встрече с Иисусом - и все будет хорошо. Отдавайтесь всем сердцем Богу и ни на один миг не успокаивайтесь, пока не будете уверены, что любите Иисуса... Бог будет с вами и поможет вам... Только не теряйте веры... Не скорбите, как прочие, не имеющие надежды. Ваша мама останется в могиле лишь недолгое время... Вскоре вы встретитесь с ней... Будьте в испытании тверды - и получите венец славы вместе с мамой в день пришествия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стаивайте истину - и вместе с мамой будете увенчаны славой, честью, бессмертием и вечной жизнью" (Изб. вес., 2, 263-26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благословенные слова написаны в утешение тем, кто скорбит об утрате горячо любимы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них выражена надежда адвентистского народа на радостное утро воскресения, когда все спящие во Христе пробудятся, чтобы встретиться со своими дорогими и любимыми на воздухе, чтобы всегда быть вместе со своим Господом. Да будет каждый читающий эти строки участником этой славной встречи! [156]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VI. УЧАСТЬ САТАНЫ И ГРЕШНИКОВ В ОЗЕРЕ ОГНЕННО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смерть вторая. И кто не был записан в Книге жизни, тот был брошен в озеро огненное" (Откр. 20:14-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и дни, когда, исполняя мистические ритуалы оккультизма, тысячи поклоняются сатане, его известность растет. Несмотря на его очевидную популярность, час возмездия приближается. Этот час, когда дьявол (не выдуманный, вполне реальный) предстанет перед справедливостью Божьей, когда сатана и не раскаявшиеся грешники всех веков пожнут плоды своего посе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продолжают верить, что существует дьявол как личность, который вместе со своими последователями будет ввержен в озеро огненное. В "принципах вероучения АСД" говорится: "Наконец, нераскаявшиеся грешники, включая сатану, как зачинщика греха, огнем последнего дня будут уничтожены навсегда, как бы они никогда не существовали. Так вселенная будет очищена от греха и грешников. (Римл. 6:23. Мал. 4:1-3. Откр. 20:9-10. Авд. 16 с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конце же тысячелетия святой город вместе со всеми святыми опустится на землю. Нечестивые, воскресшие при втором воскресении, соберутся под предводительством сатаны, [157] желая окружить стан святых, но огонь спадет с неба и уничтожит их. Пламя, поглотившее сатану и его полчища, обновит и очистит всю землю от последствия греха и проклятия. Так вселенная будет очищена от ужасного позора греха" (Откр. 20 гл. Зах. 14:1-4. 2Петр. 3:7-10)" (Церк. поряд. 1976 г., 35-3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возвещают миру, как любовь, так и справедливость Бож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то и другое нашло свое наивысшее выражение на Голгофском кресте. "Ибо так возлюбил Бог мир, что отдал Сына Своего Единородного, дабы всякий верующий в Него не погиб, но имел жизнь вечную" (Иоан. 3: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ми словами открывается окончательная участь каждого рожденного в этом мире человека... Либо, благодаря любви Божьей, он получит жизнь вечную, либо, в силу справедливости Божьей навсегда погибнет. Какой будет наша личная участь, зависит от нашего собственного выбора. Бог предлагает нам "путь жизни и путь смерти" (Иер. 21:8. Втор. 30:15). "Приняв человеческую природу, Христос связал Себя с человечеством такими узами любви, которых не может порвать никто,кроме личного выбора человека" (ПХ. 7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 возлюбил Бог". Кто может постичь глубину этих коротких слов, выражающих сострадание небесного Отца к падшей человеческой семье? "Язык не может выразить ее; перо бессильно описать ее. Вы можете размышлять об этом каждый день в течение всей своей жизни; вы можете очень старательно исследовать Писание, чтобы принять ее; вы можете призвать на помощь все свои дарования и способности, данные вам Богом, чтобы понять любовь и сострадание небесного Отца,- тем не менее, она по-прежнему будет оставаться недосягаемой и непонятной" (СЦ, 5, 740). Адвентисты седьмого дня склоняются перед этой бесподобной любовью и величайшей жертвой на Голгофском кресте, которая стала возможна благодаря 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w:t>
      </w:r>
      <w:r>
        <w:rPr>
          <w:rFonts w:cs="Verdana" w:ascii="Verdana" w:hAnsi="Verdana"/>
        </w:rPr>
        <w:t xml:space="preserve"> </w:t>
      </w:r>
      <w:r>
        <w:rPr>
          <w:rFonts w:cs="Verdana" w:ascii="Verdana" w:hAnsi="Verdana"/>
          <w:sz w:val="20"/>
          <w:szCs w:val="20"/>
        </w:rPr>
        <w:t>имя Божьей справедливости Адвентистская весть открывает нам не только любовь Божью, но и Его справедливость. Он - "сохраняющий милость до тысячи родов, прощающий вину и преступление и грех, но не оставляющий без наказания, наказывающий вину отцов в детях детей до третьего и четвертого рода" (Исх. 34: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ткровение справедливости Божьей характеризуется следующими восемью моментам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Сатана или диавол был некогда Люцифером, осеняющим небесным херувим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Люцифер согрешил и поэтому должен был быть наказа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Был изгнан от лиц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4. Будет окончательно уничтожен в озере огненн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 Человек был создан совершенным, по подобию Божьему, как выражение любви Небесного От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6. Человек согрешил, поэтому достоин наказ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7. Самым большим наказанием грешного человека будет его вечное отделение от Бо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8. Физическим наказанием грешного человека будет его смерть в озере огненн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есть выражение вечной и безошибочной справедливости Божь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Диавол, ниспадший с</w:t>
      </w:r>
      <w:r>
        <w:rPr>
          <w:rFonts w:cs="Verdana" w:ascii="Verdana" w:hAnsi="Verdana"/>
        </w:rPr>
        <w:t xml:space="preserve"> </w:t>
      </w:r>
      <w:r>
        <w:rPr>
          <w:rFonts w:cs="Verdana" w:ascii="Verdana" w:hAnsi="Verdana"/>
          <w:sz w:val="20"/>
          <w:szCs w:val="20"/>
        </w:rPr>
        <w:t>неба Иисус учит, что сатана однажды был на неб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же сказал им: "Я видел сатану, спадшего с неба, как молния" (Лук. 10:18). Это свидетельство Самого Господа. Если сатана спал с неба, из этого видно, что он был когда-то на неб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Откровении Иисуса Христа (Откр. 1:1) также говорится о том, что "великий дракон, древний змий, называемый диаволом и сатаной" (Откр. 12:9), был когда-то на небе (Откр. 12:7). Это отнюдь не фантастическое толкование одного из отцов церкви, но слова нашего Господа, Который есть "Свидетель верный и истинный" (Откр. 3: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о того, как Люцифер впал в беззаконие, его положение на небе было весьма высоко (см. Иез. 28:12-19). Здесь пророк Иезекииль дает нам сведения о Люцифере в его непавшем состоянии. Он подчеркивает, что Люцифер был сотворенным существом: "Ты совершен был [159] в путях твоих со дня твоего творения, доколе не нашлось в тебе беззакония" (Иезек. 28:15). В сотворении этого прекрасного осеняющего херувима принимал участие Сам Христос, Сын Божий: "Ибо Им создано все, что на небесах, и что на земле, видимое и невидимое" (Кол. 1: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у Люцифера "родилось стремление к самовозвышению" (ПП, 35). "От красоты твоей возгордилось сердце твое, от тщеславия твоего ты погубил мудрость твою" (Иез. 28:17). "А говорил в сердце своем: "Взойду на небо, выше звезд Божьих вознесу престол мой и буду подобен Всевышнему" (Ис.14:13-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бесная</w:t>
      </w:r>
      <w:r>
        <w:rPr>
          <w:rFonts w:cs="Verdana" w:ascii="Verdana" w:hAnsi="Verdana"/>
        </w:rPr>
        <w:t xml:space="preserve"> </w:t>
      </w:r>
      <w:r>
        <w:rPr>
          <w:rFonts w:cs="Verdana" w:ascii="Verdana" w:hAnsi="Verdana"/>
          <w:sz w:val="20"/>
          <w:szCs w:val="20"/>
        </w:rPr>
        <w:t>гармония нарушена С того времени прекрасная гармония неба была наруше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смотря на нежные предостережения Божьи, Люцифер продолжал лелеять в своем сердце зависть ко Христу. Обитатели неба, собранные пред престолом Божьим, "с радостью признали верховную власть Христа и пали пред Ним, изливая свою любовь и благоговение. Люцифер также склонился вместе с ними, но в его сердце происходила необычайно страшная борьба... Покинувши место присутствия Божьего Люцифер пошел, чтобы возбуждать дух недовольства среди ангелов" (ПП, 36-3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 этой борьбе говорит Христос в книге Откровение: "И произошла на небе война: Михаил и ангелы Его воевали против дракона, и дракон и ангелы его воевали против них" (Откр. 12:7). Бог допустил войну на небе до тех пор, пока все ангелы не увидели вполне характер того, кто нарушил небесную гармон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ле этого Бог "поверг его на землю, и не нашлось уже для них места на небе" (Откр. 12:4). Бог проявил к ним Свою любовь. Теперь должна была восторжествовать Его справедливость. Сатана и его последователи были изгнаны от непосредственного присутствия Божьего. [160] Но какова же окончательная участь сатаны? На этот вопрос богодухновенное пророчество дает ясный ответ: "Я извлеку из среды тебя огонь, который пожрет тебя" ("Я превращу тебя в пепел на земле пред глазами всех, видящих тебя" (Иез. 28: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в Откровении говорится о времени наказания и каким образом окончательно будет истреблен сата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произойдет, когда окончится тысяча лет, в конце тысячелетнего царства, тысячу лет спустя после Второго пришествия Христа (Откр. 20:7). Где и каким образом будет окончательное истребление сатаны, говорится в Откр. 20 гл. 9-10 ст.: "И вышли на широту земли и окружили стан святых и город возлюбленный. И ниспал огонь с неба от Бога и пожрал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дьявол, прельщавший их, ввержен в озеро огненно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насколько полным будет уничтожение сатаны? Из слов Христа и пророка Иезекииля видно, что он будет пожран пламенем огня в озере огненном. Огонь превратит сатану и его ангелов в "пепел" (Иез. 28:18). "И не будет тебя вовеки" (ст. 19). Подобно тому, как в долготерпении небесного Отца по отношению к Люциферу, зачинщику греха, была проявлена божественная любовь, так и в его окончательном истреблении будет проявлена Его справедливо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Человек пошел</w:t>
      </w:r>
      <w:r>
        <w:rPr>
          <w:rFonts w:cs="Verdana" w:ascii="Verdana" w:hAnsi="Verdana"/>
        </w:rPr>
        <w:t xml:space="preserve"> </w:t>
      </w:r>
      <w:r>
        <w:rPr>
          <w:rFonts w:cs="Verdana" w:ascii="Verdana" w:hAnsi="Verdana"/>
          <w:sz w:val="20"/>
          <w:szCs w:val="20"/>
        </w:rPr>
        <w:t>по следам Люцифера Человек избрал тот же путь, что и Люцифе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зданный по образу Божьему (Быт. 1:26), Адам вышел из рук Творца совершенным. "Сотворенный Богом человек был величественного роста и безукоризненной пропорциональности. Его лицо сияло ярким румянцем здоровья и довольства" (ПП, 45). "Бог создал человека праведным; Он наделил его благородными чертами характера; без какой бы то ни было наклонности ко злу" (ПП, 49). Но сатана, поверженный на землю, с самого начала имел намерение погубить прекрасную чету, помещенную а Едеме. [161] В 3-й главе книги Бытие рассказывается начальная история о грехопадении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хорошо известна каждому верующему. Человека, как и того, кто вызвал его грехопадение, было необходимо удалить от присутствия Божьего. "И выслал его Господь Бог из сада Едемского, чтобы возделывать землю, из которой он был взя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изгнал Адама, и поставил на Востоке у сада Едемского херувима и пламенный меч обращающийся, чтобы охранять путь к древу жизни" (Быт. 3:23-24). Это первое удаление человека от божественного присутствия символизирует окончательную разлуку с Богом, которая постигнет нераскаявшегося грешника на последнем суд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Христос принял наказание вместо грешника</w:t>
      </w:r>
      <w:r>
        <w:rPr>
          <w:rFonts w:cs="Verdana" w:ascii="Verdana" w:hAnsi="Verdana"/>
        </w:rPr>
        <w:t xml:space="preserve"> </w:t>
      </w:r>
      <w:r>
        <w:rPr>
          <w:rFonts w:cs="Verdana" w:ascii="Verdana" w:hAnsi="Verdana"/>
          <w:sz w:val="20"/>
          <w:szCs w:val="20"/>
        </w:rPr>
        <w:t>Голгофский крест свидетельствует не только о неизмеримой любви Божьей, но и о Его справедливости. Грех означает отделение от Бога, смерть. Чтобы искупить человека, Христос должен был претерпеть и то и другое. Нарушение закона Божьего требовало смерти грешника, потому что закон нельзя было отменить. Должно быть наказание. И Спаситель стал Посредником человека- вместо него принес Себя в жертву за грех. В те ужасные минуты страдания Он возопил к Богу, говоря: "Боже Мой, Боже Мой! Для чего Ты Меня оставил?" (Матф. 27:46). Вися на кресте, Иисус испытал ужасную разлуку с небесным Отцом. "Христос испытал такое чувство отчаяния, какое будет переживать каждый грешник, когда благодать уже больше не будет ходатайствовать за виновный род" (ЖВ, 75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в Откровении изображает погибших всех веков как окончательно отделенных от Бога. Вместе с сатаной они окружат святой город (Откр. 20:5-9). Как они будут раскаиваться в тот день, когда увидят последствия своего греховного выбора! У них не будет никакого оправдания; они приговорены к вечной разлуке с их небесным Отцом и со всеми искупленными. Но это еще не вс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честивые будут преданы вечной смерти. Об этом ясно свидетельствует Христос и апостолы. Ап. Павел говорит: "Возмездие за грех - смерть" (Римл. 6:23). Согласно свидетельству Христа, [162] эта смерть, в смысле наказания, является вечной (Матф. 25:46). Это есть смерть, из которой нет воскресения. Справедливость Божья требует вечной смерти нарушителя зако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Христос говорит также о том, что явится средством наказания. Нечестивый допотопный мир был истреблен водами потопа (Быт. 7-9 гл.). Окончательное же истребление нечестивых будет в озере огненном вместе с сатаной, которого они избрали своим вождем. "Это - смерть вторая" (ОТкр. 20:14-15). Адвентисты признают учение Иисуса о наказании нечестивых. Этим наказанием будет истребление в огне, который пожрет их (Откр. 20: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утверждают, что Адвентисты седьмого дня не верят в ад. Адвентистская весть, в которой открывается справедливость Божья, изображает весьма реальный ад. Ад, изображенный в Библии, настолько горяч, что его огонь является всепожирающим. "Некоторые будут истреблены в одно мгновение, тогда как другие будут мучиться много дн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будут наказаны согласно своим делам... Его (сатаны) наказание будет гораздо больше тех, кого он прельщал... В очищающем огне, наконец, будут истреблены все нечестивые - корень и ветви; сатана - корень, а его последователи - ветви. Свершилось полное возмездие закона; требования справедливости удовлетворены, и небо и земля признают праведность Иеговы" (ВБ, 673). Слово Божье подтверждает эт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народ, мы должны проповедовать об э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проповедуют, как избежать этой ужасной уча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справедливость Божья требует окончательного наказания нераскаявшихся грешников, то любовь Божья возвещает чудесное избавление тех, кто следует за Христом и принимает дарованное Им спасение. "Я не хочу смерти умирающего,- говорит Господь Бог,- но обратитесь и живите!" (Иез. 28:3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 xml:space="preserve">Адвентистская весть обращается с серьезным призывом ко всем погибающим как в церкви, так и в мире, оставить грех и принять избавление от грядущего гнева. [163]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VII. ЕЛЕНА УАЙТ - ВЕСТНИК БОЖИЙ ДЛЯ НАРОДА БОЖЬЕГО ПОСЛЕДНЕГО ВРЕМЕН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идетельство Иисусово есть Дух пророчества" (Откр. 19:1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гласно 1Кор.12 гл. и Ефес. 4 гл., Бог наделил Свою церковь дарами Ду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ринципах вероучения АСД" сказано, что "Бог дал Своей церкви дары Св. Духа, которые перечисляются в 1Кор.12 гл. и Ефес. 4 г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эти дары производят действия в полном соответствии с библейскими принципами и даны "к совершению святых, на дело служения, для созидания тела Христова" (Ефес. 4:12). Что дар Духа пророчества является одним из отличительных признаков церкви остатка (1Кор.1:5-7). 12:1-28. Откр. 12:17. 19:10. Амос 3:7. Ос. 12:10-13). Мы признаем, что этот дар был проявлен в жизни и служении Елены Уайт" (Церк. поряд. 1976 г., 3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окончании дела Божьего этот дар будет предметом особенно яростного нападения со стороны лукавого. "И рассвирепел дракон на жену и пошел, чтобы вступить в брань с прочими от семени ее, сохраняющими заповеди Божьи и имеющими свидетельство Иисуса Христа" (откр. 12:17). Сатана наметил в церкви остатка две основные мишени: это заповеди Божьи и Свидетельство Иисусово, которое есть Дух пророчества" (Откр. 19:10). [164] Почему сатана с такой яростью обрушивается на дух пророчества, понять не труд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т дар помогал народу Божьему во все века. "Верьте Господу Богу вашему - и будете тверды,- говорит Писание,- верьте пророкам Его - и будет успех вам" (2Пар. 20: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израильтяне следовали совету, данному им через пророков Божьих, они на протяжении всей своей истории имели успех. В некоторых случаях Слово Господне, исходившее от Его назначенных вестников, говоря по-человечески, было неуместным, но в итоге оказывалось, что это самый лучший пу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очему сатана ненавидит</w:t>
      </w:r>
      <w:r>
        <w:rPr>
          <w:rFonts w:cs="Verdana" w:ascii="Verdana" w:hAnsi="Verdana"/>
        </w:rPr>
        <w:t xml:space="preserve"> </w:t>
      </w:r>
      <w:r>
        <w:rPr>
          <w:rFonts w:cs="Verdana" w:ascii="Verdana" w:hAnsi="Verdana"/>
          <w:sz w:val="20"/>
          <w:szCs w:val="20"/>
        </w:rPr>
        <w:t>Дух пророчества? Сатана сегодня ненавидит Дух пророчества потому, что он указывает на Библ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указывает также на Христа как главную Личность этой божественной книг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он нигде не внушает народу Божьему мысли о том, что Е. Уайт, через которую он был проявлен, достойна особого почит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Лукавый яростно восстает против Духа пророчества по следующей причине: "Сатана не сможет иметь успеха в своем обмане и не сможет уловить души в свои сети, если предостережения, обличения и советы Духа Божьего будут приняты во внимание" (Изб. вес. 1, 48). С великим бесстрашием и мужеством вестница Божья разоблачала хитрые замыслы врага рода человеческого и вела народ Божий через трудные и суровые испытания. Конечно, такое разоблачение злых намерений сатаны приводит его в уны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рез Е. Уайт Господь рассказал верующим об опасностях и лукавстве последних дн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обличает народ Божий, если он нуждается в обличении. События последних дней в ее описании предстают такими, что избранные Божьи могут приготовиться к испытанию, ожидающему их пред самым вторым пришествием Спасителя. [165] Неутомимо Е. Уайт призывала церковь к возрождению и реформации. Сатана желает, чтобы дети Божьи уснули сном Лаодикии и погибли. Неудивительно поэтому, что сатана так ненавидит дар Духа пророчества и так боится его влияния, которое направлено к тому, чтобы приготовить народ Божий к пришествию Христа и к вечной жизни в небесном Царст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Разве недостаточно Библии?</w:t>
      </w:r>
      <w:r>
        <w:rPr>
          <w:rFonts w:cs="Verdana" w:ascii="Verdana" w:hAnsi="Verdana"/>
        </w:rPr>
        <w:t xml:space="preserve"> </w:t>
      </w:r>
      <w:r>
        <w:rPr>
          <w:rFonts w:cs="Verdana" w:ascii="Verdana" w:hAnsi="Verdana"/>
          <w:sz w:val="20"/>
          <w:szCs w:val="20"/>
        </w:rPr>
        <w:t>Некоторые могут сказать: "А зачем нам Дух пророчества? Разве в Библии не выражена вся воля Божья? Разве недостаточно одной Библии? Быть может, нам приходилось хоть раз задумываться над тем, что сегодня сотни церквей и религиозных обществ одинаково претендуют на то, что они свою веру основывают на Библии и только на Библ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разве одни эти их заверения ведут к единству учения всех христианских церквей? Нисколько! Они по сей день находятся в состоянии разногласия и борьб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иблия является безошибочным путеводителем веры каждого христианина, но иногда и она нуждается в авторитетном источнике, с помощью которого можно было бы правильно истолковать отдельные места и таким образом избегать разделения в нашей среде. Библия часто объясняет саму себя именно таким образом. Эту способность Библии истолковывать саму себя ап. Петр раскрывает в следующих словах: "К сему то спасению относились изыскания и исследования пророков, которые предсказывали о назначенной вам благодати, исследуя, на которое и на какое время указывал сущий в них Дух Христов, когда Он предвозвещал Христовы страдания и последующую за ним славу" (1Петр. 10-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 Писание было написано пророками под влиянием Духа пророчества. "Ибо никогда пророчество не было произносимо по воле человеческой, но изрекали его святые Божьи человеки, будучи движимы Духом Святым" (2Петр. 1: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ногда труды пророков поясняют друг друга. Так Писания Исаии или, скажем, Иеремии, проливают свет на слова, сказанные Моисеем. Писатели Нового завета разъясняют отдельные места [166] Ветхого завета. Этому же обычаю следовал и Иисус, о чем свидетельствуют Его слов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геенне огненн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атф. 5:21-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атф. 5:27-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слова, были ли они первоначально сказаны пророком или принадлежали перу другого богодухновенного писателя, дополняя мысли пророка,- все они богодухновенны (1Тим. 3: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К числу последних относится и Е. Уайт. Она усиливала, развивала и разъясняла мысли, записанные в Св. Писании. Каким благословением для народа Божьего последнего времени являются библейские комментарии, написанные ею под действием Св. Духа! Неудивительно поэтому, что сатана с такой яростью восстает против Духа пророчества! Сатана</w:t>
      </w:r>
      <w:r>
        <w:rPr>
          <w:rFonts w:cs="Verdana" w:ascii="Verdana" w:hAnsi="Verdana"/>
        </w:rPr>
        <w:t xml:space="preserve"> </w:t>
      </w:r>
      <w:r>
        <w:rPr>
          <w:rFonts w:cs="Verdana" w:ascii="Verdana" w:hAnsi="Verdana"/>
          <w:sz w:val="20"/>
          <w:szCs w:val="20"/>
        </w:rPr>
        <w:t>ведет яростную борьбу с Духом пророчества Дар Духа пророчества вызывает в сатане сильное беспокойство, и он готов в любую минуту расправиться с н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тана поднимет лютую ненависть против Свидетельст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особенным образом будет работать над тем, чтобы уничтожить веру общин в Свидетельства" (Изб. вес., 1, 4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она называет слова весьма важного значения. Постараемся вникнуть в них. [167] "Самым последним обманом сатаны будет то, что он приложит все старание к тому, чтобы лишить Свидетельства Духа Божьего всякой силы и влияния. И тогда "народ будет истреблен за недостаток ведения". Сатана будет работать остроумно, различными методами и через различных людей, чтобы разрушить в остатке народа Божьего доверие к истинным Свидетельствам" (Изб. вес., 1,4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братим внимание на следующие факты: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Самым последним обманом сатаны будет то, что он приложит все старание к тому, чтобы лишить Свидетельства Духа Божьего всякой силы и влияния". Когда Дар пророчества в церкви остатка будет подвергаться ожесточенному нападению, мы будем знать, что конец близок, потому что это самый последний обман сата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Чтобы поколебать веру народа Божьего в Дух пророчества, лукавый будет действовать различными методами и чрез различных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рошлом такие нападки исходили в основном извне. Служители различных церквей время от времени высмеивали или открыто обвиняли Е. Уайт и ее писания. Почти каждому Адвентисту-проповеднику приходилось и приходится встречаться с такими противник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ступники - те, кто вышел из церкви АСД и выступают против Духа пророчества, присоединяясь к рядам клеветни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х сочинения употребляются, чтобы личности, посещающие миссионерские собрания, потеряли интерес к изучению предлагаемых библейских чтений. Сатана ловко использует этих отступников веры с тем, чтобы отвлечь многих от истины настоящег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коварная работа, несомненно, будет продолжаться до второго пришествия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будем удивляться тому, если лукавый найдет в церкви среди мужчин и женщин тех, которые будут сеять в умах верующих сомнения относительно Духа пророчества. И было бы странно, если бы сатана не воспользовался этим тонким и коварным средством, чтобы разрушить веру детей Божьих в дар пророч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Люди, выступающие с подобной клеветой, будут действовать, несомненно, под влиянием философии этого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 видом учености и, быть может, искренно желая поднять адвентизм "интеллектуально" или выразить адвентистскую весть [168] на языке современной философии, некоторые члены церкви, фактически, разрушают влияние Елены Уайт и ее труд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ие члены, разумеется, не собираются разрушать адвентистскую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желают не разрушит ее, а только изменить, улучшить, сблизить церковь с мирской философией, уклониться от совета Господня, чтобы не быть народом, отличным от остального мира. Тайные нашептывания и скрытые нападки на историческое и научное достоинство произведений Е. Уайт рассчитаны на то, чтобы посеять в членах церкви сомнения и искоренить в них веру в Дух пророчества. Мы не должны удивляться тому, если подобная клевета проникнет в печать или распространяется лицами, не уполномоченными церков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ы</w:t>
      </w:r>
      <w:r>
        <w:rPr>
          <w:rFonts w:cs="Verdana" w:ascii="Verdana" w:hAnsi="Verdana"/>
        </w:rPr>
        <w:t xml:space="preserve"> </w:t>
      </w:r>
      <w:r>
        <w:rPr>
          <w:rFonts w:cs="Verdana" w:ascii="Verdana" w:hAnsi="Verdana"/>
          <w:sz w:val="20"/>
          <w:szCs w:val="20"/>
        </w:rPr>
        <w:t>не должны быть застигнуты врасплох Слово Божье и Дух пророчества свидетельствуют о том, что открытые и скрытые нападки подобного рода усилятся, таким образом, они предостерегают нас для того, чтобы мы могли приготовиться и не были увлечены в заблужд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идетельствуя о Боге и истине, мы должны хранить свою верно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следует тотчас соглашаться с любым светом мира с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е можем идти на компромисс. Перед нами жизненно важный вопрос, от которого зависит будущее остатка народа Божьего, с ним связаны интересы вечности. Находясь на пороге великого кризиса, не время лелеять в своем сердце сомнение, отделяясь от Живого Бога (ЕГУ, Ревью, 6 дек. 1892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мы не будем отстаивать нечто фундаментальное, мы потерпим урон во всем. Господь снова напоминает нам: "С наступлением кризиса все больше будет ощущаться нужда в тех, кто имеет глубокое познание о Боге, в тех, кто способен трудиться в деле Божьем с чувством такта, умения и необходимой предусмотрительности. Те, кто поддается влиянию, которое угрожает их духовному состоянию, не могут быть использованы [169] Богом как люди больших возможност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у нужны люди, которые способны устоять во дни кризиса, люди, которые в решающий момент выступят на стороне истины" (Ревью, 5 нояб.1903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Устарела ли Адвентистская весть?</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ретье и четвертое поколения христиан во дни апостола Иоанна понимали таким же образом о Евангелии Христа в ранней церкви. Они понимали, что его предписания устарели, что они отслужили своим целям в свое время, а теперь их необходимо приспособить соответственно новому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мы желаем знать, как Иоанн под действием Духа Божьего боролся с докетистами, порочащими Евангелие в свое время,- будем читать 1 послание Иоанна. Здесь он утверждает древние пограничные столбы истины: действенность крови Христа (1Иоан.1:7. 2:2), необходимость в исповедании грехов (1:9), предстоящий суд (2:1), обязательные требования закона Божьего (2:4-7), отделение от мира (2:15), любовь к братьям (3:14) и т. 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оанн подчеркивал вечные и непреложные свойства Евангел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оанн подчеркивал в свое время то, что должно служить предостережением для нас в наши дни,- самая большая опасность церкви во дни Иоанна и в наши дни,- это не гонения, а совращение с пути истины. Сатана незаметно, но уверенно наступает на церковь остатка; он постепенно подтачивает веру в Дух пророч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ы, АСД, как церковь переживаем самый критический период нашей истории. Ныне наша церковь представляет собой третье и четвертое поколение адвентистов. Для других христианских обществ этот период был самым критическим - они превращались в большие церкви и старались стереть с себя "сектантский оттенок". В это время многие оставили основы вероучения, которые их делали народом, отличным от других. Они усвоили либо взгляды мира сего, либо взгляды современного богословия, которое подорвало веру людей в святое божественное Слово. [170] Путь, ведущий к духовному падению</w:t>
      </w:r>
      <w:r>
        <w:rPr>
          <w:rFonts w:cs="Verdana" w:ascii="Verdana" w:hAnsi="Verdana"/>
        </w:rPr>
        <w:t xml:space="preserve"> </w:t>
      </w:r>
      <w:r>
        <w:rPr>
          <w:rFonts w:cs="Verdana" w:ascii="Verdana" w:hAnsi="Verdana"/>
          <w:sz w:val="20"/>
          <w:szCs w:val="20"/>
        </w:rPr>
        <w:t>На протяжении всей нашей истории Господь использует Дух пророчества как одно из Своих главных орудий, чтобы помочь нашему народу укрепить нашу веру, утвердить наши взгляды, просветить наши духовные очи и приблизить к нам нашу цел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т решающий период нашей истории нам необходима Библия и Дух пророчества более, чем когда-либо, чтобы они могли указывать нам путь в Царство небесно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удивительно, что дракон с такой яростью обрушивается на церковь остатка и вступает в брань с теми, которые имеют Дух пророчества! Братья и сестры! не будем забывать, что это - война! Это не загородная прогулка и не игра. Лукавый знает, что ему остается мало времени (Откр. 12:12), объявил войну церкви остатка! Свои коварные намерения он облекает в личину добра и искренности, но конечная его цель - разрушить веру истинных детей Божьих! Настало время всем мужчинам и женщинам, исполненным Духа и силы, встать на защиту истины. Лукавый активно действует вокруг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старается внедрить пагубный дух неверия внутри самой церкви. Он знает, что если бы ему удалось подорвать в людях веру в Дух пророчества, он одержал бы великую побе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иближаемся к последнему великому сражению и, это время не для компромисса. Эта борьба будет слишком трудной, пусть никто не окажется предател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не время, чтобы отложить или скрыть наше оружие и дать сатане преимущество в борьбе... Мы не можем идти на компромисс. От нашего выбора и нашей решительности зависит наше будущее" (ЕГВ, Ревью, 6 дек. 1892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продолжают верить, что Бог дал церкви остатка дар пророчества с тем, чтобы он помог нам преодолеть опасности последних дней и войти в Царство Небесное. Будем дорожить его советами и всегда следовать указаниям в предстоящие д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Это для нас единственно надежный путь как для всей церкви, так и для каждого члена в отдельности! [171]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VIII. ЦЕРКОВЬ АСД - ЭТО БОЖЬЯ ЦЕРКОВЬ ОСТАТКА </w:t>
      </w:r>
    </w:p>
    <w:p>
      <w:pPr>
        <w:pStyle w:val="TextBody"/>
        <w:rPr/>
      </w:pPr>
      <w:r>
        <w:rPr/>
        <w:t>"И будешь венцом славы в руке Господа и царскою диадемою на длани Бога твоего" (Ис. 6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АСД - это Божья церковь остатка. Наше положение в мире не такое, как у других духовных организаций. Мы принадлежим к данной церкви лишь потому, что чрез нее Бог намерен в это последнее время возвестить всему миру истину для настоящег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ремя конца настало. Пророческая церковь появилась. Весть Божья проповедуется во всех уголках мира, как предсказал об этом пророк. Адвентистский народ появился в точно предсказанное время для возвещения точно намеченной пророческой ве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гласно Откровению, истинная церковь остатка возникла среди духовного отступления темного средневековья, вскоре после 1260 лет папского владычества (1798 г. по Р. Х.). В течение же этого длинного периода церковь скрывалась в пустыне (Откр. 1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Открытая книг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тем, точно по пророчеству, едва минуло 19-е столетие, люди повсюду, как бы повинуясь всемирному декрету, стали исследовать пророчества Даниила и Откровение. [172] Маленькая книга, по повелению Божьему запечатанная во дни Даниила (см. Дан. 12:4), в назначенный час была распечатана. Изгнанник, находившийся на острове Патмос, будучи под действием Духа Божьего, верно описал рождение трехангельской вести и возникновение Адвентистского движения, которое сделало нас народ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идел я другого ангела, сильного, сходящего с неба, облеченного облаком; над головою его была радуга, а лицо его как солнце, и ноги его как столпы огненные; в руке у него была книга раскрытая. И поставил он правую ногу свою на море, а левую на землю" (Откр. 10: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ечение столетий величественные истины книги Даниила оставались сокрытыми. торжественная истина о суде и волнующая весть о Втором пришествии Господа оставалась как бы запечатанной до последнег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когда пробил час, могущественный ангел, облеченный силой и славой, был послан в мир с раскрытой книгой в руке. Во многих уголках земного шара загорелись искры истины, превратившиеся в евангельский костер. Пророчество Даниила проповедовалось с большой силой. Весть о наступлении суда и скором пришествии Господа взволновала мужчин и женщин многих стра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 ангеле из Откровения сказано, что он "поставил правую ногу свою на море, а левую на землю". Возвещаемая им весть должна проникнуть как в густо населенные районы, так и в отдаленные уголки зем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действительно эта весть с большой силой проповедовалась как в крупных столичных городах, так и среди нецивилизованных племен, обитающих в джунглях и на морских остров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ля возвещения трехангельской вести Бог использовал мужчин и женщин и даже маленьких дет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е приняли тысячи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лавная надежда, великая задача и прекрасная судьба!</w:t>
      </w:r>
      <w:r>
        <w:rPr>
          <w:rFonts w:cs="Verdana" w:ascii="Verdana" w:hAnsi="Verdana"/>
        </w:rPr>
        <w:t xml:space="preserve"> </w:t>
      </w:r>
      <w:r>
        <w:rPr>
          <w:rFonts w:cs="Verdana" w:ascii="Verdana" w:hAnsi="Verdana"/>
          <w:sz w:val="20"/>
          <w:szCs w:val="20"/>
        </w:rPr>
        <w:t>Это не было дело человеческое. Это было проявление силы Божьей, [173] когда Он послал предостережение, чтобы приготовить народ для последних дней, для завершения великого плана спас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т, церковь пророчества, Божья церковь остатка занимает в мире совершенно другое положение, чем любая церков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как церковь, появились в результате исполнения пророчества, как народ предопределенной прекрасной судьб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ас Божьего суда наступил (Откр. 14:7). Мир должен быть предупрежден (Матф. 24:14). Пришествие нашего Царя близко (Откр. 19:11-19). Мы как народ имеем славную надежду, великое поручение и прекрасную судьбу! "Бог имеет на земле церковь, избранный народ, соблюдающий Его заповеди" (СП, 6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удем весьма осторожны, чтобы не унизить того единственного народа на земле, который исполняет пророчество относительно остатка, соблюдает заповеди Божьи и имеет веру Иисуса, который в эти последние дни стремится возвысить уровень праведности" (СП, 57-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Адвентисты седьмого дня продолжают верить этим словам, написанным много лет назад Божьей вестницей. Некоторые предостерегают нас, говоря: "Не будьте слишком самонадеянными и догматичными. Бог имеет хороших людей во всех церквах". Что же против этого возразить? Ничего - это истина! Хорошие люди Божьи есть во всех церквах мира. Мы верим в это! Ныне Дух Святой обращается к тысячам таких искренних людей, призывая их присоединиться к церкви остатка.  Особый народ</w:t>
      </w:r>
      <w:r>
        <w:rPr>
          <w:rFonts w:cs="Verdana" w:ascii="Verdana" w:hAnsi="Verdana"/>
        </w:rPr>
        <w:t xml:space="preserve"> </w:t>
      </w:r>
      <w:r>
        <w:rPr>
          <w:rFonts w:cs="Verdana" w:ascii="Verdana" w:hAnsi="Verdana"/>
          <w:sz w:val="20"/>
          <w:szCs w:val="20"/>
        </w:rPr>
        <w:t>Очень часто в трудах Е. Уайт упоминается народ Божий, составляющий церковь последнего времени. Иногда она называет его "церковью остатка" или "остатк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Указателе" к произведениям Е. Уайт под заглавием "Адвентисты седьмого дня" мы находим такие обозначения, как "представители Божьи на земле" (СЦ, 2, 452). На той же странице Свидетельств они названы "особый, избранный народ Божий". [174] Обратим также внимание на следующие весьма точные выражения, описывающие различные переживания церкви Божьей последнег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стр. 70-74 "Ранних произведений" мы читаем слова о том, что Бог простер руку Свою над остатком Своего народа. Они полностью согласуются с словами пророка Исаии: "И будет в тот день: Господь снова прострет руку Свою, чтобы возвратить Себе остаток народа Своего" (Ис. 11: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имеет особый народ, Свою церковь на земле, которая превосходит все остальные церкви своей способностью возвещать истину и защищать закон Божий" (СП, 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лены церкви Божьей последнего времени в описании Духа пророчества представлены как "единственный народ на земле, исполняющий признаки, данные остатку народа" (СП, 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ради нашего блага Господь советует церкви остатка оставить употребление мяса, кофе и других мало полезных продуктов. Существуют другие более полезные и здоровые продукты, которые мы можем свободно употреблять в пищу" (СПП, 38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йна Божия, в которую желают проникнуть ангелы и которую желали постичь пророки, цари и праведники всех веков, будет возвещена миру церковью остатка" (СП, 6, 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 время скорби церковь остатка будет переживать великое испытание" (СЦ, 5, 472-47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искренней верой и сокрушенным сердцем церковь остатка будет умолять Иисуса Христа, своего Защитника, о прощении грехов и избавлении" (СЦ, 5, 47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рок видит Господа славы, сходящего с неба с тьмами святых ангелов, чтобы собрать Себе церковь остатка из всех народов земли" (ПП, 728). [175] В видении пророку была показана окончательная победа Божьей церкви остатка. Об этом он пишет так: "И видел я как бы стеклянное море, смешанное с огнем, и победившие... стоят на этом море стеклянном, держа гусли Божь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поют песнь Моисея, раба Божьего, и песнь Агнца, говоря: "Велики и чудны дела Твои, Господи, Боже Вседержитель! Праведны и истинны пути Твои, Царь святых!" (Откр. 15: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зглянул я - и вот Агнец стоит на горе Сионе и с Ним 144000, у которых имя Отца Его написано на челах" (Откр. 14:1). В своей жизни они посвятили свой ум Богу; они служили Ему разумом и сердцем, и теперь Он может поставить Свое имя "на их челах". "И будут царствовать во веки и веки" (Откр. 22:5). Они не будут ходить, как бесприютные, не имеющие кро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к ним обращены слова Христа: "Придите, благословенные Отца Моего, и наследуйте Царство, уготованное вам от создания мира". Он приглашает их как Своих детей, говоря: "Войди в радость Господина твоего" (Матф. 25:34, 21)" (ДА, 590-59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з этих слов видно, что вестница Божья последнего времени верит в церковь остатка и считает, что этой церковью является церковь АСД. Я слышал, как один из наших богословов Семинарии на библейской конференции в университете имени Эндрюса сказал: "Мы верим, что мы остаток, истинный Израиль Божий последнего времени" Чистота евангельского учения</w:t>
      </w:r>
      <w:r>
        <w:rPr>
          <w:rFonts w:cs="Verdana" w:ascii="Verdana" w:hAnsi="Verdana"/>
        </w:rPr>
        <w:t xml:space="preserve"> </w:t>
      </w:r>
      <w:r>
        <w:rPr>
          <w:rFonts w:cs="Verdana" w:ascii="Verdana" w:hAnsi="Verdana"/>
          <w:sz w:val="20"/>
          <w:szCs w:val="20"/>
        </w:rPr>
        <w:t>Мы уже до некоторой степени рассмотрели, как и в какое время появился остаток народа Божьего на мировой арене. Но это отнюдь не единственные признаки божественного происхождения церкви АСД. Евангельская весть, которую мы проповедуем, имеет удостоверение от Бог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только некоторые отличительные пункты адвентистского движения, обнаруженные в "маленькой книге", но и все [176] остальные пункты полностью согласуются со Словом Божьим и соответствуют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азве это не логично, чтобы церковь Иисуса Христа последнего времени возвещала те же фундаментальные истины, какие возвещала и первая апостольская церковь? О неизменном характере Св. Писания сказано так: "Иисус Христос вчера и сегодня и вовеки Тот же" (Евр. 13:8). Мы не верим, что Он может противоречить истинам, которые Он вручил Своей юной церкви 2000 лет назад. Слова: "Я Господь, Я не изменяюсь" (Мал. 3:6) так же верны в отношении вечного Сына, как и в отношении Всемогущего небесного Отца. Христова истина сегодня полностью согласуется с истиной Иисуса Христа прошлых ве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жья церковь остатка должна проповедовать чистое евангельское учение, чтобы приготовить непорочный народ, который сможет находиться в присутствии Святого Бога на очищенной земле. Христос предостерегал Свою раннюю церковь хранить евангельское учение от всякого осквернения. "Иисус сказал им: "Смотрите, берегитесь закваски фарисейской и садуккейской". "Это значит, что мы хлебов не взяли"... Тогда они поняли, что Он говорил им беречься не закваски хлебной, но учения фарисейского и садуккейского" (Матф. 16:6-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каждой церкви есть добрые и злые люди. Сатана готов в любую минуту заверить, что даже в церкви остатка есть много необращенных. Печально, конечно, что не все, находящиеся в духовном Израиле,- дети Израилевы. Пока лукавый ловко сеет обман и расставляет сети, невозможно помешать тому, чтобы наши церковные списки были свободны от имен недобрых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мы не можем не допустить проникновения в церковь ложного учения! Предания человеческие в нынешней церкви остатка занимают места не больше, чем они занимали в первой апостольской церкви 2000 лет тому назад. И сегодня, как в то далекое время, Христос говорит: "Тщетно чтут Меня, уча учениям, заповедям человеческим" (Марк. 7:7). Но народ, принадлежащий Христу, будет проповедовать личное учение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Глава истинной церкви - Христос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Истинная церковь считает своим Главой Христа. "Христос - [177] Глава церкви" (Ефес. 5:28). И никакой наместник из людей не имеет права занять Его место. Он - Глава тела. Церковь АСД отводит Христу законное место. Мы видим в Нем наш совершенный Пример, нашего распятого Спасителя, воскресшего Господа, Первосвященника, Ходатая, Главу церкви и нашего грядущего Царя! Он - наш Глава, все и во все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Блаженное упование" - ожидание скорого пришествия Христ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стинная церковь остатка будет ожидать, молиться и трудиться с тем, чтобы ускорить пришествие своего Господа. Иисус в свое время сказал так: "И когда пойду и приготовлю вам место, приду опять" (Иоан. 14:3). Его церковь будет дорожить этим обетованием и с искренним стремлением будет ожидать Его скорого исполн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ожидает своего Господа в этом поколении, имеющем множество верных признаков Его пришествия. День оный близок! Его народ с радостью ожидает осуществления блаженного упования. Само имя "Адвентист" свидетельствует об этом каждому, кто умеет читать и слышать! Ни одно религиозное общество, которое словами или своей жизнью говорит: "Не скоро придет господин мой",- не может рассчитывать на получение благословений Пятидесятницы. Церковь Божья - это церковь ожидающая, это церковь воинствующая, смело возвещающая истины, для настоящего времени - Евангелие царствия, которое "будет проповедано по всей вселенной, во свидетельство всем народам" (Матф. 24: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Церковь,</w:t>
      </w:r>
      <w:r>
        <w:rPr>
          <w:rFonts w:cs="Verdana" w:ascii="Verdana" w:hAnsi="Verdana"/>
        </w:rPr>
        <w:t xml:space="preserve"> </w:t>
      </w:r>
      <w:r>
        <w:rPr>
          <w:rFonts w:cs="Verdana" w:ascii="Verdana" w:hAnsi="Verdana"/>
          <w:sz w:val="20"/>
          <w:szCs w:val="20"/>
        </w:rPr>
        <w:t>соблюдающая заповеди Почему Адвентисты седьмого дня так много говорят о соблюдении заповедей Божьих? Ответить на это не трудно. Потому что Иисус повелел нам не только самим соблюдать десять заповедей, но и научить других соблюдать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сказал: "Кто сотворит и научит, тот великим наречется в Царстве небесном" (Матф. 5: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идя, как сравнительно небольшой народ учит мир соблюдать заповеди, сатана приходит в уныние. Он хотел бы как можно больше людей не допустить до святого [178] города. Потому он и говорит, что заповеди отменены и закон более необязателен. Много столетий назад была предсказана ожесточенная борьба между сатаной и церковью пророчества. "И рассвирепел дракон на жену и пошел, чтобы вступить в брань с прочим от семени ее, сохраняющим заповеди Божьи и имеющими свидетельство Иисуса Христа" (Откр. 12: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ророческий дар</w:t>
      </w:r>
      <w:r>
        <w:rPr>
          <w:rFonts w:cs="Verdana" w:ascii="Verdana" w:hAnsi="Verdana"/>
        </w:rPr>
        <w:t xml:space="preserve"> </w:t>
      </w:r>
      <w:r>
        <w:rPr>
          <w:rFonts w:cs="Verdana" w:ascii="Verdana" w:hAnsi="Verdana"/>
          <w:sz w:val="20"/>
          <w:szCs w:val="20"/>
        </w:rPr>
        <w:t>Согласно Откровению, церковь остатка будет обладать еще одним отличительным признаком. Она будет иметь "свидетельство Иисуса Христа". Исследователю Слова Божьего не нужно задумываться над тем, что есть свидетельство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это отвечает сама Библия. Если в вашей Библии есть ссылки, то в данном случае она отсылает вас к Откр. 19:10. Обратим внимание на последние слова: "Свидетельство Иисусово есть Дух пророч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протяжении веков Бог использовал пророческий дар не только для того, чтобы открыть церкви ее будущее, но и для того, чтобы обличать, исправлять и призывать членов к истинному благочестию. Неудивительно, что сатана с такой яростью восстает против церкви остатка. Он хорошо знает, что она располагает множеством книг, которые содержат небесные советы, наставления и ободрения для народа, живущего в серьезные дни перед самым пришествием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рез Елену Уайт, как Своего избранного вестника, Бог обращается к Своему наро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е произведения не заменяют собой Библии. Больше того, она призывает нас исследовать Св. Писание с большим усердием и следовать за нашим Учителем с большей преданностью. Ни одна церковь, не имеющая этого пророческого дара, не может считаться истинной Божьей церков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Дела веры</w:t>
      </w:r>
      <w:r>
        <w:rPr>
          <w:rFonts w:cs="Verdana" w:ascii="Verdana" w:hAnsi="Verdana"/>
        </w:rPr>
        <w:t xml:space="preserve"> </w:t>
      </w:r>
      <w:r>
        <w:rPr>
          <w:rFonts w:cs="Verdana" w:ascii="Verdana" w:hAnsi="Verdana"/>
          <w:sz w:val="20"/>
          <w:szCs w:val="20"/>
        </w:rPr>
        <w:t>Пророческая церковь последних дней, следуя указаниям своего Господа, успешно проводит в жизнь программу учения и исцеления. В настоящее время истинная церковь Божья совершает такую работу во всемирном масштабе. Свыше 4000 школ и колледжей, 345 больниц и клиник в 189 странах свидетельствуют об Иисусе как Великом Учителе и Враче. [179] Около 1&lt;%16&gt;5000 благотворительных обществ во многих странах мира оказывают помощь бедным и нуждающимся, как и предсказано об этом в пророчестве (Ис.58 гл.).</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воей проповедью и жизнью члены церкви последнего времени стремятся отразить характер своего Господа. Наша религия должна быть так исполнена делами веры, как слова - Святым Дух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семирный призыв выйти</w:t>
      </w:r>
      <w:r>
        <w:rPr>
          <w:rFonts w:cs="Verdana" w:ascii="Verdana" w:hAnsi="Verdana"/>
        </w:rPr>
        <w:t xml:space="preserve"> </w:t>
      </w:r>
      <w:r>
        <w:rPr>
          <w:rFonts w:cs="Verdana" w:ascii="Verdana" w:hAnsi="Verdana"/>
          <w:sz w:val="20"/>
          <w:szCs w:val="20"/>
        </w:rPr>
        <w:t>из Вавилона Через Свои избранные орудия Бог в наши дни созидает Свою церковь. "И будет в тот день: Господь снова прострет руку Свою, чтобы возвратить к Себе остаток народа Своего" (Ис. 11:11). "Есть у Меня и другие овцы,- говорит Иисус,- которые не сего двора, и тех надлежит Мне привести: и они услышат голос Мой, и будет одно стадо и один Пастырь" (Иоан. 10:1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ыне слышен голос Великого пастыря овец, призывающий всех истинных последователей выйти из этого мира, оставить отступление. "Выйди от нее, народ Мой, чтобы не участвовать вам в грехах ее и не подвергнуться язвам ее" (Откр. 18:4). Ежегодно на этот зов откликаются тысячи людей. "Овцы Мои слушаются голоса Моего, и Я знаю их, и они идут за Мною" (Иоан. 10:27). "Всякий, кто от истины, слушается голоса Моего" (Иоан. 18:3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приходят с севера, из-за Полярного круга, и с юга, с ледяных полей Антарктиды; из многоязычных стран Востока и стран Западного полушария. Все они признают крест Христа и заповеди своего Госпо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м же окончится это великое движение, основанное Самим Господом? Иоанн Богослов описывает его в следующих словах: "После сего взглянул я - и вот, великое множество людей, которого никто не мог перечесть, из всех племен и колен и народов и языков стояло перед престолом и пред Агнцем в белых одеждах и с пальмовыми ветвями в руках своих" (Откр. 7:9). [180] Эта небом рожденная весть не прекратит своего существования. Она завершится славной победой на стеклянном море пред престолом Божьим. Сегодня Бог собирает Своих святых из всех народов земли. Вскоре церковь, ведущая ныне борьбу с врагом, достигнет вечного поко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Ее окончательная победа несомненна. Но перед нами сегодня стоит серьезный вопрос: решил ли я одержать победу вместе с истинной церковью Божьей? Если мы решим этот вопрос определенно, раз и навсегда, не взирая на последствия, связанные с ним, то это значит, что мы примем самое важное решение в нашей жизни. Да поможет нам Господь принять его теперь же, окончательно и навсегда! [181]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IX. ИИСУС ВОЗВРАТИТСЯ ВИДИМО, ЯВНО, НЕОЖИДАННО И ВСКОР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еще немного и очень немного - и Грядущий придет и не умедлит" (Евр.10:3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ово "Адвентист" в нашем названии церкви подразумевает того, кто верит во второе пришествие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менно это ожидание, основанное на пророческих местах Св. Писания, вызвало с популярных церквей в первой половине XIX столетия тысячи искренних искателей истины и сделало нас особым народом, готовящимся к встрече с Иисус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Великая надежда церкв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лаженное упование ныне не просто горит в сердцах всех искренних детей Божьих, как оно горело в начале адвентистского движения, но оно горит сегодня ярче и сильнее, чем когда-либо! В "Принципах" нашего вероучения надежда на скорое пришествие нашего Господа, грядущего видимым образом на облаках небесных, занимает центральное мест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торое пришествие Христа является великой надеждой церкви, наивысшим пунктом Евангелия и плана спасения. Его пришествие будет буквальным, личным и видимым. С Его возвращением связаны многие важные события, такие как воскресение мертвых, уничтожение [182] нечестивых, очищение земли, вознаграждение праведных и установление Его вечного Царства. Почти завершенное исполнение различных звеньев в цепи пророчества, особенно изложенных в книгах Даниила и Откровения, наряду с существующим положением в физическом, социальном, промышленном, политическом и духовном мире, указывают на то, что пришествие Христа "близко, при дверях". Точное время этого события, однако, не указано. Поэтому Господь увещевает верующих быть всегда готовыми, "ибо в который час не думаете, явится Сын Человеческий" (Лук. 17:26-30. 21:25-27. Иоан. 14:1-3. Деян. 1:9-11. Откр. 1:7. Евр. 9:28. Иак. 5:1-8. Иоиль 3:9-16. 2Тим. 3:1-5. Дан. 7:27. Матф. 24:36-44)" (Цер. поряд. 1976 г. 37-3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есть надежды</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чение Адвентистов седьмого дня - это весть надежды. Она простирается за грозные тучи войн и насилия, застилающих сегодня светлый горизонт, и оком веры видит начало славного утра, которое быстро приближается. В наш век отчаяния и страха она вселяет в нас мужество и уверенность. В то время как миллионы людей повержены в уныние, наш Бог призывает нас, говоря: "Восклонитесь и поднимите головы ваши, потому что приближается избавление ваше" (Лук. 21:28). Для нас это не день уныния и поражения, а день торжества и славной победы. Так говорит Слово Божье, и так возвещает Адвентистская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должен прийти на нашу землю, и Он придет! Нет другого выхода из этого мрачного тупика, в котором находится наш мир. "Мировые проблемы настолько усложнились, что человек более не в силах разрешить их",- сказал однажды Билли Грэм, выражая свое внимание в том, что конец мира близок. Об этом Адвентистский народ, народ пророчества, проповедует уже много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ечение десятилетий это нужно было принимать только вер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годня дело [183] обстоит инач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воими очами видим исполнение пророчества на каждом ша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уже слышим звуки шагов Царя славы, которые все отчетливее раздаются под сводами небесной вселенной. Иисус грядет, и пришествие Его близко, очень близко! Адвентисты седьмого дня верят во второе пришествие Христа, потому что об этом событии говорил Сам Иисус и свидетельствовали многие пророки и апосто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часто говорил об этом Своим ученикам и тем, кто был в близком общении с Ним. Он напоминал им о блаженном уповании, чтобы воскресить в них угасающее мужество и подавить стремление к первенству и дух мира сего, которые угрожали их благополучию. Во дни Иисуса адвентистская весть совершила великую работу: она убедила, обратила, ободрила, вдохновила и возвысила духовно тысячи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устах Христа она звучала иногда как личная дружеская беседа или как проповедь, обращенная к множеству людей. Ее слышали все - и праведники, и грешник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еред лицом человека, облеченного наивысшим авторитетом в Израиле, Иисус выразил личное заверение в том, что Он придет во второй раз. "Первосвященник сказал Ему: "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 (Матф. 26:63-64). Иисус есть Свидетель верный и истинный (Откр. 3:14). Обетование Его непреложно: Он придет так, как говорил об э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Приду опять"</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звестие о скорой разлуке со Спасителем наполнила сердца учеников глубокой печалью. Но Иисус старался утешить их, говоря: "И когда пойду и приготовлю вам место, приду опять" (Иоан. 14:3). Когда же Иисус стал восходить на небо, ангелы, обращаясь к ученикам, подтвердили Его слова: "Сей Иисус, вознесшийся от вас на небо, придет таким же образом, как вы видели Его восходящим на небо" (Деян. 1:11). [184] Более 50 лет спустя, находясь уже в небесной славе, Сын Божий возвестил Иоанну, сосланному на остров Патмос, ту же радостную весть: "Се, гряду скоро" (Откр. 22:12). Весть о втором пришествии Христа является частью ангельского свидетельства, которое должно быть возвещено "в церквах" (ст. 16). Во дни Иоанна она была для церквей вестью надежды. Вестью надежды она является и для церквей наших дней. "Громогласно трубите трубою на Сионе, возвещая, что пришествие Христа близко!" С какой же целью Иисус придет во второй раз? На это Он отвечает Сам, говоря: "И когда пойду и приготовлю вам место, приду опять и возьму вас к Себе, чтобы и вы были, где Я" (Иоан. 14:3). Какая радостная, утешительная мысль, что Иисус любит нас и не желает быть отдельно от нас! Он хочет, чтобы мы были, где Он. Какое счастье встретиться с Иисусом снова и больше не разлучаться! Остановитесь на мгновение и представьте себе день, когда придет Иисус, чтобы взять нас! Тогда уже не будет ни болезней, ни слез. Впереди - Царство небесное вместе с Иисусом, навеки, навсегда! Но детей Божьих ожидает нечто большее. Иисус "придет, чтобы воскресить мертвых и преобразить живых от славы к славе. Он придет, чтобы прославить тех, которые любили Его и соблюдали Его заповеди. Он не забыл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омнит то, что обещал 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н восстановит разлученные связи семейств. Когда мы смотрим на лица наших дорогих умерших, будем помнить о том утре, в которое труба Господня прозвучит и когда "мертвые воскреснут нетленными, а мы изменимся" (1Кор. 15:52). Еще немного, очень немного - и мы увидим Царя славы, облеченного величием и торжеством во всей Его красе. Еще немного - и Он "представит нас без порока и пятна, исполненных радости, пред славою Своей" (Иуд. 24 ст) (ЖВ, 632). Воистину это будет день славной и долгожданной победы! Каким образом придет</w:t>
      </w:r>
      <w:r>
        <w:rPr>
          <w:rFonts w:cs="Verdana" w:ascii="Verdana" w:hAnsi="Verdana"/>
        </w:rPr>
        <w:t xml:space="preserve"> </w:t>
      </w:r>
      <w:r>
        <w:rPr>
          <w:rFonts w:cs="Verdana" w:ascii="Verdana" w:hAnsi="Verdana"/>
          <w:sz w:val="20"/>
          <w:szCs w:val="20"/>
        </w:rPr>
        <w:t>Христос? Адвентисты седьмого дня верят, что Христос придет во второй раз [185] видимо, явно и лич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заявил, что будет именно так. Вспомним слова Спасителя, сказанные Им в присутствии первосвященника: "Отныне узрите Сына Человеческого, грядущего на облаках небесных". В этих словах нет смысла тайного восхищения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осподь говорит, что если кто-нибудь скажет вам: "Вот Он в пустыне или в потаенных местах",- не верь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как молния восходит от востока и бывает видна даже до запада, так будет и пришествие Сына Человеческого" (Матф. 27:26-27). И это не какое-нибудь особое учение адвентистской церкви, а учение Самого Господа Иисуса Христа! Знать, каким образом придет Иисус, очень важно. И Господь объясняет почему. "Ибо многие,- говорит Он,- придут под именем Моим и будут говорить: "Я - Христос" и многих прельстят" (Матф. 24:5). "Ибо восстанут лжехристы и лжепророки и дадут великие знамения и чудеса, чтобы прельстить, если возможно, и избранных" (Матф. 24:2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ое пришествие подделать невозмож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о будет одновременно известным повсюду; оно будет видимым по всему миру. Только ревностные исследователи Св. Писания, те, которые полюбили истину, будут защищены от этого великого прельщения, которое пленит собой весь мир" (ВБ, 625). Адвентистская весть провозглашает, что пришествие Иисуса будет личным, видимым и в сла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седьмого дня не только проповедуют о втором пришествии Христа, но и учат тому, что Его пришествие близко. На фоне веков и тысячелетий существования этого мира мы выделяем сравнительно небольшой период времени нашего поколения и говорим: "Сей род не пройдет". Мы не будем назначать сроки пришествия Христа, но мы не можем, не имеем права не замечать времени, в которое мы живем. Скоро пробьет последний час - и пришествие Христа совершит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ть ли еще более серьезное и торжественное время, чем то, в которое мы живем? Иисус в свое время сказал: "И будут знамения" (Лук. 21:25). В настоящее время таких знамений в мире много. Это те знамения, которые, по словам Спасителя, будут иметь место пред самым [186] вторым пришествием. Последний час истории мира подходит к концу. До полночного крика остались считанные минуты. Наш больной мир находится еще в предсмертной агонии, но уже скоро Его участь будет решена! "Так, и когда вы увидите то сбывающимся, знайте, что близко Царствие Божье" (Лук. 21:3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лагодарение Богу, что время пришествия нашего Господа приближается. "грядущий придет и не умедлит" (Евр. 10:37). Эту драгоценную истину, эту радостную надежду всех пилигриммов земли Адвентисты возвещают во всем ее величии и красоте. Мы - народ исполнившегося и исполняющегося пророчества. Мы проповедуем пришествие Царя, Избавителя, Который даст мир и покой всем святым, утомленным от напряженной борьбы. Блаженный день избавления приближает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Мы должны быть готов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eastAsia="Verdana" w:cs="Verdana" w:ascii="Verdana" w:hAnsi="Verdana"/>
        </w:rPr>
        <w:t xml:space="preserve"> </w:t>
      </w:r>
      <w:r>
        <w:rPr>
          <w:rFonts w:cs="Verdana" w:ascii="Verdana" w:hAnsi="Verdana"/>
          <w:sz w:val="20"/>
          <w:szCs w:val="20"/>
        </w:rPr>
        <w:t>Проповедуя другим, мы не должны забывать о собственном спасении. Обращаясь к нам с призывом, Спаситель говорит: "И вы будете готовы" (Матф. 24: 44). "Чтобы убедить других, какое влияние имеет благодать Христа, мы должны ощутить это влияние в своем сердце и жизни. Евангелие, которое мы проповедуем для спасения других, должно стать Евангелием нашего собственного спасения" (СИ, 46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зывая тех, кто еще не принял окончательного решения присоединиться к церкви Божьей последнего времени, мы часто приводим слова Матф. 16:26: "какая польза человеку, если он приобретет весь мир, а душе своей повредит? Или какой выкуп даст человек за душу свою?" В этих словах содержится серьезное предостережение для всех детей Божьих. [187] Если мы приобретем весь мир, а не спасемся сами, то какая польза от того, что Господь явится на облаках небесных? Адвентистская весть гласит: "Вот теперь время благоприятное, вот теперь день спасения" (2Кор. 6:2). Долгая ночь, которой была окутана земля, вот-вот кончится. Скоро наступит вечный де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Будем радоваться в надежде. Восклоним головы наши, ибо ныне ближе к нам спасение, намного ближе, чем когда мы уверовали. Нам не нужно бояться того, что Бог не исполнит все, обещанное в Своем Слове. "Ибо еще немного, очень немного - и Грядущий придет и не умедлит" (Евр. 10:37). [188]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XX. РАБОТА, КОТОРУЮ ПРЕДСТОИТ ЗАВЕРШИТЬ В НАШЕМ ПОКОЛЕНИИ</w:t>
      </w:r>
    </w:p>
    <w:p>
      <w:pPr>
        <w:pStyle w:val="Normal"/>
        <w:suppressAutoHyphens w:val="true"/>
        <w:autoSpaceDE w:val="false"/>
        <w:ind w:right="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Ибо дело оканчивает и скоро решит по правде, дело решительное совершит Господь на земле" (Римл. 9: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еред Адвентистами седьмого дня по-прежнему стоит задача: возвестить трехангельскую весть каждому колену, языку и народу. Это весть для нашего времени. Это - пробуждающая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весть, которая сможет приготовить тех, кто примет ее для встречи с Иисусом в скором , очень скором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ть, которую мы должны проповедовать, не принадлежит к числу тех, которую люди обычно проповедуют из-за стра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нет никакой нужды скрывать ее происхождение и цел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е должны проповедовать люди, которые не знают покоя ни днем, ни ночью. На нас, давших торжественный обет Богу, на нас, посланниках Христовых и хранителях тайн благодати Божьей, лежит серьезная обязанность - добросовестно возвестить людям всю волю Божью. При этом мы не должны забывать о специальных истинах, которые помогли нам стать народом, отделенным от мира, потому что от них зависит наше славное будущее. Бог дал нам свет относительно всех событий, которые должны совершиться в последнее время, и мы через наше печатное Слово, равно как и через проповедь, должны возвестить всему миру [189] божественную исти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в малодушии и страхе, а в явлении Духа и силы. Продвижение трехангельской вести связано с упорной борьбой, и в ее успехе равным образом заинтересованы как небо, так и земля" (СП, 47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семирная</w:t>
      </w:r>
      <w:r>
        <w:rPr>
          <w:rFonts w:cs="Verdana" w:ascii="Verdana" w:hAnsi="Verdana"/>
        </w:rPr>
        <w:t xml:space="preserve"> </w:t>
      </w:r>
      <w:r>
        <w:rPr>
          <w:rFonts w:cs="Verdana" w:ascii="Verdana" w:hAnsi="Verdana"/>
          <w:sz w:val="20"/>
          <w:szCs w:val="20"/>
        </w:rPr>
        <w:t>весть Весть, которую мы возвещаем, не является американской весть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признателен стране, в которой родился, но когда я проповедую Божью истину в Европе, Азии, Африке, Австралии, Южной Америке и на морских островах, то я вовсе не хотел бы, чтобы люди принимали ее как весть, на которой написано: "Сделано в Америке". Люди этих стран желают слышать весть о Боге, которая могла бы стать их вестью: британской, австралийской, африканской, азиатской и южно-американской. Благодарение Богу, что адвентистская весть является именно такой вестью! Это всемирная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принадлежит каждой стране нашей планеты Земл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мы все вместе, как один народ, движемся навстречу грядущему небесному Царству! "Сие Евангелие Царствия,- говорит Иисус,- будет проповедано по всей вселенной, во свидетельство всем народам, и тогда придет конец" (Матф.б24: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слова дороги каждому, верующему в адвентистскую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ети Божьи стремятся ревностно исполнить это поручение своего Господа. Мы ожидаем завершения истории этого мира, чтобы лицом к лицу встретиться с нашим Спасителем и быть с Ним в вечном обще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Дело</w:t>
      </w:r>
      <w:r>
        <w:rPr>
          <w:rFonts w:cs="Verdana" w:ascii="Verdana" w:hAnsi="Verdana"/>
          <w:b/>
          <w:bCs/>
        </w:rPr>
        <w:t xml:space="preserve"> </w:t>
      </w:r>
      <w:r>
        <w:rPr>
          <w:rFonts w:cs="Verdana" w:ascii="Verdana" w:hAnsi="Verdana"/>
          <w:b/>
          <w:bCs/>
          <w:sz w:val="20"/>
          <w:szCs w:val="20"/>
        </w:rPr>
        <w:t xml:space="preserve">Божье будет завершено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ременами прогресс Евангелия в некоторых больших странах и районах мира кажется незначительным. В отдельных частях Южной Азии, на Ближнем Востоке и в некоторых уголках Европы работа продвигается медленно. Сатана создает различные преграды и чинит всевозможные препятствия: то он возбуждает в людях дух вражды и преследования по отношению к вестникам Божьим, то сеет в последних дух уныния и малодушия. Повсюду он разжигает ненависть, распри и поощряет насил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дорогие мои братья и сестры, Спаситель дает нам [190] драгоценное заверение в том, что сие Евангелие Царствия будет проповедано по всей вселенн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о одержит триумфальную победу. В этом нас заверяет Сам Бо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ообещал - и Его Слово непреложно, оно не может не исполнить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Если мы желаем знать, что Св. Писание говорит о великой победе адвентистского движения, мы должны обратиться к словам Иоанна, написанным им на острове Патмос: "После сего я взглянул - и вот великое множество людей, которое никто не мог перечесть, из все племен, и колен, и народов, и языков стояло перед престолом и пред Агнцем в белых одеждах и с пальмовыми ветвями в руках своих" (Откр. 7: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десь представлена картина, в которой нет неудачи или поражения. Это будет воистину славная победа! Дети Божьи придут со всех концов земли: из Азии, Африки, Европы, Австралии, Северной, Центральной и Южной Америки и с океанских и морских островов. Так описывает нам эту чудную картину победы вестник Иисуса Христа - Иоан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Божье условие для окончания работы</w:t>
      </w:r>
      <w:r>
        <w:rPr>
          <w:rFonts w:cs="Verdana" w:ascii="Verdana" w:hAnsi="Verdana"/>
        </w:rPr>
        <w:t xml:space="preserve"> </w:t>
      </w:r>
      <w:r>
        <w:rPr>
          <w:rFonts w:cs="Verdana" w:ascii="Verdana" w:hAnsi="Verdana"/>
          <w:sz w:val="20"/>
          <w:szCs w:val="20"/>
        </w:rPr>
        <w:t>Это условие для скорейшего завершения евангельской работы на нашей земле выражено в следующих словах: "Когда сила Божья соединится с человеческими усилиями, тогда евангельская весть распространится, подобно пламени огня, которое охватывает пожелтевшую ниву" (Изб. в., 1, 118 ст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метим, что для успешного завершения евангельской работы необходимы два фактора: сила Божья и человеческие усилия. Если эти два фактора действуют вместе и согласованно, результаты будут успешными. Это есть то, к чему мы стремимся в течение всей нашей жизни: быть участниками и свидетелями излития Духа Божьего и участниками в великом деле приобретения душ.</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из себя представляет эта божественная сила? На этот вопрос в книге "Свидетельства для проповедников", стр. 512, вестница Божья отвечает такими словами: "Внешние, механические усилия в деле Божьем бесполезны. Нам необходимо животворное, облагораживающее влияние Св. Духа Божьего". Больше всего на свете нам теперь необходима обновляющая сила Св. Ду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91] У нас, работников и руководителей церкви всего мира, много нужд. Нам нужно больше работников, больше средств, больше оборудования, больше зданий и многое, многое другое, но больше всего мы нуждаемся в животворном, облагораживающем влиянии Св. Духа в нашей жизни. Можно быть образованным, талантливым, красноречивым, можно иметь природные и приобретенные способности, но без присутствия Духа Божьего,- говорит Дух пророчества,- ни одно сердце не будет тронуто, ни один грешник не будет приведен ко Христ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можем предлагать на наших церковных советах самые мудрые решения, какие когда-либо слышали люди, и, тем не менее, не сможем выполнить поручение, возложенное на нас Богом. Наше свидетельство будет действенным лишь тогда, когда оно будет сопровождаться силой Св. Ду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Необходимость второй Пятидесятницы</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ила Пятидесятницы не есть духовная роскошь, но абсолютная необходимость. Это не украшение, а совершенно необходимое оруж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не есть что-то такое, что мы можем взять для себя или не брать, это то, что должно стать нашим опытом. Церкви Божьей предстоит выбор: либо Пятидесятница, либо полное пораж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рад, что с Богом не может быть такого поражения. Излитие Позднего дождя произойдет так, как обещал Господь. Это великое обетование Бога продолжает звучать в наших ушах; оно говорит нам о том, что сила Позднего дождя станет нашей сил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для того, чтобы получить этот небесный дар, народ Божий должен уплатить цену. Вестница Божья говорит, что "если дети Божьи будут по-прежнему беспечные, то Бог не сможет излить на них Своего Духа". Нам предстоит совершить великую работу приготовления. Нам предстоит уплатить определенную це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й ценой является полное посвящение, искреннее раскаяние в своих грехах и активное участие в деле Божьем. Это то, что крайне и более всего необходимо теперь. Ничто меньшее не будет достаточны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мы желаем стать участниками силы Позднего дождя, то мы должны уплатить це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 церкви остатка нет места [192] фанатизму, но в ней есть место для более благочестивого образа жизни и более искреннего и серьезного общения с Богом в эти торжественные, заключительные дни истории мира.  Наше участие</w:t>
      </w:r>
      <w:r>
        <w:rPr>
          <w:rFonts w:cs="Verdana" w:ascii="Verdana" w:hAnsi="Verdana"/>
        </w:rPr>
        <w:t xml:space="preserve"> </w:t>
      </w:r>
      <w:r>
        <w:rPr>
          <w:rFonts w:cs="Verdana" w:ascii="Verdana" w:hAnsi="Verdana"/>
          <w:sz w:val="20"/>
          <w:szCs w:val="20"/>
        </w:rPr>
        <w:t>в окончании дела Божьего Вестница Божья ясно свидетельствует о том, что евангельской работе необходимо не только искреннее стремление получить силу от Бога, но и готовность сотрудничать с Н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есть один из важнейших принципов Божьих. Дух Святой дается только посвященным членам Божьей семьи для окончания дела Божьего. Бог посылает нам Святого Духа с тем, чтобы облечь нас особой силой для свидетельства. Все, что в свое время делали апостолы, теперь должен делать каждый член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мы получим силу Пятидесятницы, если серьезно возьмемся за окончание дела Божьего и будем творить дела апостолов, то церковь Адвентистов седьмого дня не только станет широко известной всему миру, но и сделается предметом его пристального внимания. Мы имеем драгоценное обетование, что, по нашим молитвам, окна небесные отворятся, и тогда мы получим силу Позднего дождя! И, как пишет об этом вестница Божья в книге "Свидетельства для проповедников", стр. 411, "Когда Бог облечет людей силой Св. Духа, они будут трудиться. Они будут возвещать чистое Слов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х голоса будут звучать, подобно трубе. Истина, которую они будут возвещать, не померкнет и не потеряет своей си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семирный призыв</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хотел бы сегодня так провозгласить весть, чтобы все концы мира - от Мурманска до Магелланова пролива, от Лондона до Токио, от Нью-Йорка до Лос-Анджелеса - услышали ее. Вот этот клич вести: "Приготовься к сретению Бога твоего, Израиль!" (Амос. 4:12). Это приготовление включает возрождение первоначального благочестия, что в конечном итоге приведет к состоянию Пятидесятницы и к излитию Позднего дождя. Наше приготовление включает в себя также все более ревностное и самоотверженное служение Богу, которое будет [193] гореть ярче, чем оно горело когда-либо во дни апостольской церкви или в прошлой истории церкви остат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еперь, когда вот-вот изольется сила Божья, церковь должна пробудиться! Проповедники и все члены церкви должны пробудиться. Церковь должна прежде облечься в одежды Христовой праведности, и только тогда она ответит на призыв Господа идти с проповедью Евангелия. Я призываю всех работников и членов церкви к действенному служению. Благодатное время уже оканчивается. Поэтому я обращаюсь ко всем с призывом принять участие во всемирной проповеди Евангелия. Я обращаюсь ко всем нашим организациям и учреждениям, ко всем нашим работникам и членам церкви! Евангелизация, которую я представляю себе,- это не только проповедь за кафедрой перед многочисленной аудиторией. Приобретение душ и евангелизация в эти последние дни для меня непрерывно связана с деятельностью наших шКол.Она неразрывно связана с активной работой для нашей молодежи, с работой наших Субботних школ и ревностным служении наших добровольных миссионеров, с работой наших книгонош и неустанной деятельностью наших медицинских учреждений, одним словом, со всей работой церкви во всех направлениях! Только - вперед!</w:t>
      </w:r>
      <w:r>
        <w:rPr>
          <w:rFonts w:cs="Verdana" w:ascii="Verdana" w:hAnsi="Verdana"/>
        </w:rPr>
        <w:t xml:space="preserve"> </w:t>
      </w:r>
      <w:r>
        <w:rPr>
          <w:rFonts w:cs="Verdana" w:ascii="Verdana" w:hAnsi="Verdana"/>
          <w:sz w:val="20"/>
          <w:szCs w:val="20"/>
        </w:rPr>
        <w:t>Мы все должны идти к Богу. Церковь Божья должна непрестанно двигаться вперед. Церковь Адвентистов седьмого дня - это церковь движения. Здесь уместно вспомнить двух выдающихся деятелей древнего мира - Цицерона и Демосфена. Говорят, что когда великий Римский оратор Цицерон кончил речь, вокруг него слышались восхищенные возгласы: "Как хорошо ты говорил!" Когда же кончил говорить Демосфен, другой греческий оратор, то народ единогласно восклицал: "Мы пойдем!" Я не хочу, чтобы кто-то подошел ко мне и сказал: "Как хорошо ты написал!" Но я молю Бога о том, чтобы Он силой Св. Духа зажег искру, которая могла бы разгореться в пламя в сердцах наших работников всего мира и пробудила бы их всех до одного воскликнуть: "Мы пойдем!" Прежде всего нам необходимо пойти к подножию креста и там, у Голгофы, с искренним раскаянием и сокрушением сердца склониться перед [194] Мужем скорбей. Затем отправиться в верхнюю горницу, где в минуты спокойного размышления мы могли бы исполниться силой Пятидесятниц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гонь изнутри</w:t>
      </w:r>
      <w:r>
        <w:rPr>
          <w:rFonts w:cs="Verdana" w:ascii="Verdana" w:hAnsi="Verdana"/>
        </w:rPr>
        <w:t xml:space="preserve"> </w:t>
      </w:r>
      <w:r>
        <w:rPr>
          <w:rFonts w:cs="Verdana" w:ascii="Verdana" w:hAnsi="Verdana"/>
          <w:sz w:val="20"/>
          <w:szCs w:val="20"/>
        </w:rPr>
        <w:t>Наше сердце и внутренность нуждаются в огне, подобно тому, который сошел с неба по молитве Илии; в огне, который заставит нас гореть для Бога и возвещать о Нем в наших селениях. Затем, братья, отправимся в темные, отдаленные уголки земли, в города Северной Америки, Европы и другие части мира, еще не охваченные вестью Евангелия. Пусть наши сердца горят любовью Христа и заботой о спасении душ, которые в этом мире греха сами никогда не смогут стряхнуть с себя вековой гнет и вкусить полноту небесного блажен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удем идти все вперед и вперед, пока не падет последний оплот язычества и неверия. Будем идти вперед, пока не водрузим победоносное знамя нашего грядущего Царя в каждой стране и на каждом крохотном острове, во всех самых отдаленных уголках земли. Будем идти вперед до тех пор, пока перед нами не распахнутся врата ра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орогие братья и сестры, руководители и члены Божьей церкви остатка! Откликнемся на призыв Божий, который есть голос Духа Святого. Он призывает нас к возрождению первоначального благочестия, к состоянию Пятидесятницы. Он призывает нас действовать в Духе и силе Позднего дожд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гда исполнится драгоценное заверение: "Когда сила Божья соединится с человеческими усилиями, тогда евангельская весть распространится, подобно пламени огня, которое охватывает пожелтевшую нив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Да приблизит Господь этот славный день! [195]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XI. ВЕСТЬ БОЖЬЯ, СПОСОБНАЯ ПРИГОТОВИТЬ НАРОД К СКОРОМУ ПРИШЕСТВИЮ ХРИСТ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придет пред Ним в Духе и силе Илии, чтобы возвратить сердца отцов к детям и непокоривым образ мыслей праведников, дабы представить Господу народ приготовленный" (Лук. 1: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имеет весть, от которой зависит судьба церкви! Вот слова вестницы Божьей: "Свидетельство Верного Свидетеля не было и наполовину принято. Торжественное свидетельство, от которого зависит судьба церкви, оценено легкомысленно, если не полностью отвергнуто" (СЦ, 1:18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и слова должны пробудить каждого из нас с молитвой взвесить свое отношение к Богу и к Его церкви остатка. Для большинства из нас это отнюдь не новая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лышим ее уже много лет и знаем, что в особенном смысле Верный Свидетель говорит именно к на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я читаю, что судьба моей церкви зависит от того, как мы откликнемся на эту весть, я убеждаюсь в ее исключительно важном значе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Это весть, несущая с собой либо жизнь, либо смерть. Мы не можем медлить и не имеем решительно никакого права оставлять ее без внимания. Если же мы все-таки будем пренебрегать ею, то нас в этом случае ожидает только одна участь: вечная погибель. О, сколь серьезна и значительна эта весть! [196] Призыв, к которому относятся легкомысленно</w:t>
      </w:r>
      <w:r>
        <w:rPr>
          <w:rFonts w:cs="Verdana" w:ascii="Verdana" w:hAnsi="Verdana"/>
        </w:rPr>
        <w:t xml:space="preserve"> </w:t>
      </w:r>
      <w:r>
        <w:rPr>
          <w:rFonts w:cs="Verdana" w:ascii="Verdana" w:hAnsi="Verdana"/>
          <w:sz w:val="20"/>
          <w:szCs w:val="20"/>
        </w:rPr>
        <w:t>Печально, что очень многие относятся к Лаодикийской вести в лучшем случае равнодушно, а в худшем случае - совсем отвергают ее. Призыв Божий к уснувшей церкви "оценен легкомысленно", "принят наполовину" или "полностью отвергнут". Это очень трагично! Постараемся внимательно вникнуть в слова Откровения, переданные через Иоанна Богослова: "Знаю твои дела, ты не холоден и не горяч; о, если бы ты был холоден или горяч! Но как ты тепл, то извергну тебя из уст Моих. Ибо ты говоришь: "Я богат, разбогател и ни в чем не имею нужды, а не знаешь, что ты несчастен и жалок, и нищ, и слеп, и наг" (Откр. 3:15-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следуют слова Верного Свидетеля, советующего нам "купить... золото, огнем очищенное... и белую одежду", чтобы мы могли облечься в праведность Христа (ст. 18). И, наконец, драгоценные слова: "Се, стою у двери и стучу: если кто услышит голос Мой и отворит дверь, войду к нему и буду вечерять с ним и он со Мною" (ст. 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ерьезное</w:t>
      </w:r>
      <w:r>
        <w:rPr>
          <w:rFonts w:cs="Verdana" w:ascii="Verdana" w:hAnsi="Verdana"/>
        </w:rPr>
        <w:t xml:space="preserve"> </w:t>
      </w:r>
      <w:r>
        <w:rPr>
          <w:rFonts w:cs="Verdana" w:ascii="Verdana" w:hAnsi="Verdana"/>
          <w:sz w:val="20"/>
          <w:szCs w:val="20"/>
        </w:rPr>
        <w:t>обличение и милостивое приглашение В вышеприведенных словах мы находим серьезное обличение, милостивое приглашение, чудное утешение и великую надеж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их мы прежде всего видим призыв к церкви Божьей, к членам церкви остатка, осознать свое духовное состояние пред Богом. Далее следует совет, призывающий к покаянию, к активной благочестивой жизни, которая через веру и надежду будет красноречивым образом свидетельствовать о силе нашего убежд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Если своими устами мы проповедуем о пришествии Иисуса, нам представлен вызов, чтобы наша жизнь соответствовала словам, которые мы говорим. Лаодикийская весть призывает нас заменить формализм и духовное безразличие христианским пылом и благочестивой ревностью. Христос приглашает нас окончить дело Божье ТЕПЕРЬ, а затем занять места рядом с Ним, в Его Царствии. [197] Небесная весть</w:t>
      </w:r>
      <w:r>
        <w:rPr>
          <w:rFonts w:cs="Verdana" w:ascii="Verdana" w:hAnsi="Verdana"/>
        </w:rPr>
        <w:t xml:space="preserve"> </w:t>
      </w:r>
      <w:r>
        <w:rPr>
          <w:rFonts w:cs="Verdana" w:ascii="Verdana" w:hAnsi="Verdana"/>
          <w:sz w:val="20"/>
          <w:szCs w:val="20"/>
        </w:rPr>
        <w:t>Весть, о которой идет речь, есть воистину весть с неба. Вестница Божья говорит о ней так: "Лаодикийская весть должна прозвучать во всей своей торжественности и силе, как весть неба" (Спец. свид., серия Б № 2, стр. 20). Это не весть отдаленного, безликого, хотя и справедливого бож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т, согласно Слову Божьему, это весть от Самого Иисуса Христа, Который есть Свидетель Верный (Откр. 1:5). "Я, Иисус, послал ангела Моего засвидетельствовать вам сие в церквах" (Откр. 22:16). Это весть Иисуса к Его церкви. Эту весть мы должны возвещать самым серьезным образом, потому что она исходит от нашего любящего Спасителя, Иисуса, Друга грешни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видим, что эта весть с неба, от Самого Иисуса, и что от нее зависит судьба всей церкви. Таким образом, Лаодикийская весть - это важная весть для каждого члена Божьей церкви остатка. Каждому из нас необходимо знать, что представляет собой эта вес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Дух мира сего проникает в церков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зможно ли, чтобы дети Божьи были в столь жалком состоянии? Много лет назад вестница Божья писала такие слова: "Грехи, владеющие миром, проникают в церковь и в сердца тех, которые считают себя особым народом Божьим" (СЦ, 5, 45). Мои братья и сестры! Заметили ли вы эти слова? "Грехи, владеющие миром, проникают в церковь и в сердца тех, которые считают себя особым народом Божьим". Это серьезное обвинение! Мы называем себя Адвентистами седьмого дня, но очень часто ведем себя, как люди мира с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одеваемся по-мирскому, едим по-мирскому. Мы обманываем, мы обкрадываем Бога и человека. Мы пустословим, критикуем и осуждаем. Мы не трудимся для Бога. Мы не трудимся для ближних. Мы ни холодны, ни горячи. Мы безразличны, мы теплы. [198] Мы думаем, что мы богаты, разбогатели и ни в чем не имеем нужды, но Бог говорит, что мы несчастны и жалки, и нищи, и слепы, и наг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мое лучшее, чем мы обладаем,- ничто в сравнении с непорочным мужем Голгоф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достоин быть примером для нашего размышления и подражания. Мы не имеем никакого права сравнивать себя с окружающими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е можем, например, сказать: "Такой то брат или сестра позволяют себе говорить, делать, ходить, читать или смотреть то или другое, значит, и мне можно". Единственно верным мерилом нашей жизни может быть лишь Муж Голгоф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ртина, которую представляет нам, членам Божьей церкви остатка, Иоанн Богослов, без сомнения, является далеко не утешительной. Но она, к сожалению, близка к истине, если наш жизненный путь действительно отмечен духовным отступлением и мирскими удовольствиями. Мы представляем собой церковь, которая должна ревновать о Боге и стремиться отобразить в себе характер небесного Учителя. Но, увы, в наших рядах усиливается дух мира сего, дух греховной закваск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Где та простота, ревность, дух самопожертвования, которые были присущи первым Адвентистам? Первый шаг</w:t>
      </w:r>
      <w:r>
        <w:rPr>
          <w:rFonts w:cs="Verdana" w:ascii="Verdana" w:hAnsi="Verdana"/>
        </w:rPr>
        <w:t xml:space="preserve"> </w:t>
      </w:r>
      <w:r>
        <w:rPr>
          <w:rFonts w:cs="Verdana" w:ascii="Verdana" w:hAnsi="Verdana"/>
          <w:sz w:val="20"/>
          <w:szCs w:val="20"/>
        </w:rPr>
        <w:t>к победе Понять наше истинное состояние перед Богом - значит, сделать первый шаг приготовления к встрече с нашим Спасителем на облаках небесных. Тогда мы воистину поймем, что мы "несчастны и жалки, и слепы, и наги", и что мы теплы, тогда Бог с радостью поможет нам: даст нам золото, белую одежду и глазную маз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ступившую и уснувшую в своей беспечности церковь Бог призывает к покаянию! "Будь ревностен и покайся" (Откр. 3:19). Библейское покаяние включает в себя не только сожаление о грехе, но и оставление грех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ети Божьи должны пробудиться и увидеть свое истинное состояние перед Ним. Тогда они поймут, что это их грех пригвоздил Сына Божьего к Голгофскому кресту. Эта мысль заставит нас раз и навсегда расстаться с грехом, который так долго соединял нас с миром. [199] Благодарение Богу, что Он не оставил нас в безнадежном состоянии, ибо для каждого из нас сегодня есть надежда и помощь (Иов.11:18). Господь знает, что сами по себе мы не можем достичь высот христианского совершенства. "Он не ожидает от нас, что мы сможем победить собственной силой. Поэтому Он приглашает нас приблизиться к Н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взирая на тяжесть бремени, которое угнетает наше тело и душу, Он готов освободить нас". (СИ, 24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Залог нашего прошлого, настоящего и будущего</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шлое, настоящее и будущее детей Божьих - в отношении их спасения - вполне обеспечено. Обращая внимание на прощение наших прошлых грехов, ап. Павел говорит: "Вы спасены" (Ефес.2:5). Точный перевод стиха с греческого языка 1Кор. 15:2 звучит так: "Вы спасаетесь". Таким образом, ап. Павел заверяет нас, что и наши настоящие нужды не останутся без удовлетворения. Его слово "спасешься" (Римл. 10:9) свидетельствует о нашем славном будущ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у надежду, помощь и победу мы достигаем не своей силой, а силой и могуществом Голгофского Страдальца. "Благодарение Богу, даровавшему нам победу Господом нашим Иисусом Христом" (1Кор. 15:57)7 "Облеченная в оружие Христовой праведности, церковь вступает в свое окончательное сражение" (Е. Уайт, цитировано А. Г. Даниэльсом в книге "Христос - наша праведность", стр. 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 наша праведность, наше оправдание и освящение. Он есть Тот, Кто однажды прославит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Эту истину сатана старается скрыть от каждого борющегося христианина. Праведность Христа есть залог нашего прошлого, настоящего и будущего!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Сатана ненавидит эту вест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раг Бога и человека,- пишет вестница Божья,- не желает, чтобы истина (о праведности через веру) была ясно представлена, ибо он хорошо знает, что если люди примут ее вполне, его сила будет сломлена" (СЕ, 161). [200] Надежду и помощь мы имеем только во Христе! "Ибо нет ни в ком другом спасения. Ибо нет другого имени под небом, данного человекам, которым надлежало бы нам спастись" (Деян. 4:12). "Никакого другого имени!" Ни собственное "я", ни друзья-христиане, ни родные, ни дела, а только Христос! Сатана желает, чтобы эта истина оставалась в тени, ибо он знает, что если она проявится в нашей личной жизни или в жизни церкви, то его могуществу придет конец! Праведность Христа имеет</w:t>
      </w:r>
      <w:r>
        <w:rPr>
          <w:rFonts w:cs="Verdana" w:ascii="Verdana" w:hAnsi="Verdana"/>
        </w:rPr>
        <w:t xml:space="preserve"> </w:t>
      </w:r>
      <w:r>
        <w:rPr>
          <w:rFonts w:cs="Verdana" w:ascii="Verdana" w:hAnsi="Verdana"/>
          <w:sz w:val="20"/>
          <w:szCs w:val="20"/>
        </w:rPr>
        <w:t>силу снять с нас прошлые грехи и дать нам оправдание В нашем естественном греховном состоянии мы не имеем никакой надеж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лотяны, проданы греху" (Римл. 7:14). В нас "не живет доброе" (7:18). "Нет праведного ни одного" (3:10). Но, благодарение Богу, нам нет никакой необходимости оставаться в таком жалком, погибшем состоянии! "Христос, когда мы еще были немощны, умер за нечестивых" (5:6). "Если, будучи врагами, мы примирились с Богом смертью Сына Его, то тем более, примирившись, спасемся жизнью Его" (ст. 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ь процесс оправдания передан в следующих коротких, но богодухновенных словах: "Оправдание верой для многих является тайной. Грешник получает оправдание от Бога в тот момент, когда он раскаивается в своих грех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видит перед собой Иисуса на Голгофском кресте... Раскаиваясь перед Богом за то, что он нарушил законы Его правления, он с верой взирает на искупительную Жертву как на свою единственную надежду и видит в ней своего Спасителя Иисуса Христа, могущего спасти и очистить его от всякого греха" (Наше высшее призв., 5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исус уплатил за нас огромный выкуп - Его кровь искупляет нас от всех наших прошлых грехов. "Верой он (т. е. грешник, виновный перед небом) может указать Богу на заслуги Христа, и Господь вменяет грешнику послушание Своего Сына. Праведность Христа принимается вместо недостатков человека" (ЕГУ, Ревью, 4 нояб., 1890 г.). [201] Наше</w:t>
      </w:r>
      <w:r>
        <w:rPr>
          <w:rFonts w:cs="Verdana" w:ascii="Verdana" w:hAnsi="Verdana"/>
        </w:rPr>
        <w:t xml:space="preserve"> </w:t>
      </w:r>
      <w:r>
        <w:rPr>
          <w:rFonts w:cs="Verdana" w:ascii="Verdana" w:hAnsi="Verdana"/>
          <w:sz w:val="20"/>
          <w:szCs w:val="20"/>
        </w:rPr>
        <w:t>участие в процессе оправдания Наше участие в процессе оправдания состоит в том, чтобы смириться перед Богом, раскаяться, исповедовать свои грехи верой принять Христа как своего Спасителя. Христос же со Своей стороны делает все, чтобы принять, простить и оправдать грешника. Мы приняты как дети Божьи. Наши грехи изглажены, и отныне мы считаемся праведными. Это есть наше оправдание - Бог оправдывает н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се это может произойти в одно мгновение! При таком божественном плане спасения верующий человек "получает оправдание даром по благодати Его, искуплением во Христе Иисусе" (Римл. 3:24). Оправдание даром! Благодарение Богу, что мы получаем полное и безвозмездное прощение! "И не довольно сего,- говорит ап. Павел,- но и хвалимся Богом через Господа нашего Иисуса Христа, посредством Которого мы получили ныне примирение" (Римл. 5: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Ради Христа Бог не только прощает, но и очищает нас! Облеченные в одежды Христовой праведности, мы можем предстать перед Великим Судьей всей вселенной, как никогда не грешившие! У нас есть надежда - "блаженное упование". Наши прошлые грехи искуплены. И это делает вмененная праведность Христа! Праведность Христа может удовлетворить нашу насущную нужду</w:t>
      </w:r>
      <w:r>
        <w:rPr>
          <w:rFonts w:cs="Verdana" w:ascii="Verdana" w:hAnsi="Verdana"/>
        </w:rPr>
        <w:t xml:space="preserve"> </w:t>
      </w:r>
      <w:r>
        <w:rPr>
          <w:rFonts w:cs="Verdana" w:ascii="Verdana" w:hAnsi="Verdana"/>
          <w:sz w:val="20"/>
          <w:szCs w:val="20"/>
        </w:rPr>
        <w:t>и дать освящение Получив оправдание, мы начинаем новую жизнь во Христе Иисус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этот опыт должен быть постоянным! Иисус ясно свидетельствует об этом, говоря: "Претерпевший же до конца спасется" (Матф. 24:13). Нам нужна помощь постоянно и в течение всей жизни. Благодарение Богу, эта помощь есть! Она приходит к нам посредством праведности Христа! "Знает Господь, как избавлять благочестивых от искушения" (2Петр. 2:9). "Воля Божья есть освящение ваше" (1Фес. 4:3). "Все, что Бог делает для Своего народа, имеет одну цель: освящение церкви" (ДА, 559). [202] Бог дает нам обилие Своей благодати с тем, чтобы мы могли достичь самого высокого уровня святости. Уделяемая праведность Христа дает силу каждому борющемуся христианину. Мы имеем надежду и помощь во всякое время нужды. "Все могу в укрепляющем меня Иисусе Христе",- восклицает ап. Павел (Фил.4:13). "Он тем большую дает благодать" (Иак. 4:6),- свидетельствует ап. Иак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Сам Иисус через ап. Павла заверяет: "Довольно для тебя благодати Моей" (2Кор. 1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икто не должен упасть</w:t>
      </w:r>
      <w:r>
        <w:rPr>
          <w:rFonts w:cs="Verdana" w:ascii="Verdana" w:hAnsi="Verdana"/>
        </w:rPr>
        <w:t xml:space="preserve"> </w:t>
      </w:r>
      <w:r>
        <w:rPr>
          <w:rFonts w:cs="Verdana" w:ascii="Verdana" w:hAnsi="Verdana"/>
          <w:sz w:val="20"/>
          <w:szCs w:val="20"/>
        </w:rPr>
        <w:t>Никто не должен упасть. "Он (т. е. Христос) следит за теми, кто поднимается вверх, и если их руки ослабевают и они отступают, тогда он посылает им Свою помощь. Расскажите всем, что всякий, упорно поднимающийся вверх по небесной лестнице, непременно войдет в небесный город" (ВМ, 9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йна освящения хорошо передана в словах ап. Иоанна: "Бог в нас пребывает и любовь Его совершенна есть в нас" (1Иоан.4:12). Вестница Божья подчеркивает то участие, которое принадлежит нам в этой победоносной жизни: "Тем, кто проникнут сознанием Его божественной воли во всей ее глубине и духовном значении, Бог представляет безграничные возможности для развит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помощью молитвы, бодрствования и возрастания в духовном познании, мы "укрепляемся всякою силою по могуществу славы Его, во всяком терпении и великодушии с радостью" (Кол. 1:11), (ЕГУ, Ревью, 4 окт. 1906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истину, славный план спасения, заключающий в себе чудные обетования! Облеченные в праведность Христа, мы никогда не падем. "Есть надежда" и помощь для каждого из нас, ежедневно стремящегося к победной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сегодняшний день мы имеем такую изобильную помощь свыше, о которой не смеем даже мечтать или проси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203] </w:t>
      </w:r>
    </w:p>
    <w:p>
      <w:pPr>
        <w:pStyle w:val="Heading4"/>
        <w:ind w:right="60" w:hanging="0"/>
        <w:rPr/>
      </w:pPr>
      <w:r>
        <w:rPr/>
        <w:t xml:space="preserve">Наше будущее также обеспечено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это не все! Благодаря праведной жизни Христа и Его искупительной смерти, мы можем иметь твердое упование на наше славное будущее! "Еще не открылось, что будем. Знаем только, что когда откроется, будем подобны Ему" (1Иоан. 3:2). Скоро наступит время, когда мы "будем подобны Ему". "Все изменимся вдруг, во мгновение ока, при последней трубе; ибо вострубит - и мертвые воскреснут нетленными, а мы изменим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бо тленному сему надлежит облечься в нетление и смертному сему - облечься в бессмертие" (1Кор. 15:52-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меть характер, подобный Ему, здесь, на земле,- значит, подобно Ему, облечься в нетленную плоть и иметь Его совершенный характер навеки, навсег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ыть всегда в близком общении с Богом, вдали от искушения лукавого - это есть окончательное совершенство, прославление детей Божь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никогда больше не будет зла" (ВБ, 50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будем с Ним и будем вечно подобны Ему! Будем вечно ходить в праведности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О, чудная мысль! Да приблизит к нам Бог этот день! Благодаря праведности Христа, нам прощаются наши прошлые грехи, мы получаем оправдание посредством Его вмененной праведности. Его праведность действует в нашей ежедневной победоносной жизни, ибо мы освящаемся посредством Его уделяемой нам праведности. Благодаря Его праведности нас ожидает славное будущее в Его безгрешном Царствии - это прославление. И все это мы получаем даром, из рук любящего небесного Отца через Сына Его Иисуса Христа!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Драгоценная мысль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удивительно, что много лет назад вестница Божья писала такие слова: "Мысль о том, что нам вменяется праведность Христа не по нашим заслугам, а как дар Божий, является воистину драгоценной мыслью" (Ревью, 3 сент. 1889 г., ЕГВ). [204] "Наиболее благозвучные сладчайшие мелодии, которые нисходят от Бога чрез человеческие уста,- это оправдание верой и праведностью Христа" (СЦ, 6, 4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Автор этой вести свидетельствует, что она исходит от Христа и направлена к Его церкви. "Откровение Иисуса Христа, которое дал Ему Бог" (Откр. 1:1). А далее Иисус прямо говорит: "Я, Иисус, послал ангела Моего засвидетельствовать вам сие в церквах" (22:16). Но какую работу призвана совершать эта весть Иисуса для Его народа? Эта работа для каждого</w:t>
      </w:r>
      <w:r>
        <w:rPr>
          <w:rFonts w:cs="Verdana" w:ascii="Verdana" w:hAnsi="Verdana"/>
        </w:rPr>
        <w:t xml:space="preserve"> </w:t>
      </w:r>
      <w:r>
        <w:rPr>
          <w:rFonts w:cs="Verdana" w:ascii="Verdana" w:hAnsi="Verdana"/>
          <w:sz w:val="20"/>
          <w:szCs w:val="20"/>
        </w:rPr>
        <w:t>Весть Иисуса приготовляет нас выйти и трудиться для Иису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призывает нас пробудиться, воспламениться духом ревности, жить по-евангельски и смело возвещать истину, или, другими словами, "отделиться от мира, смириться пред Богом и открыто отстаивать свои убеждения" сегодня. Нынешнее время принадлежит Богу, и Господь призывает нас прежде покаяться и только после этого пойти трудиться для Него так, как никогда прежде. Господь призывает нас не только покаяться, но и быть ревностными. За истинным покаянием следует ревностный труд для Господа. Раскаяние заставит нас решительно отвергнуть нашу летаргическую, беспечную, сонную жизн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так, будь ревностен и покайся" (Откр. 3: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мы смягчим свои сердца и искренно раскаемся в своих грехах, тогда Господь скажет нам: "Выйдите на труд". Это время уже настало! Нас с вами, мужчины и женщины, Бог призывает пойти и закончить Его дело! Я благодарен Богу, что многие из наших членов и работников заняты приобретением душ.</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 каждый из нас должен последовать их примеру! Вы и я должны проявить заботу о спасении погибающих вокруг нас! Приготовление к переселению в вечные обители</w:t>
      </w:r>
      <w:r>
        <w:rPr>
          <w:rFonts w:cs="Verdana" w:ascii="Verdana" w:hAnsi="Verdana"/>
        </w:rPr>
        <w:t xml:space="preserve"> </w:t>
      </w:r>
      <w:r>
        <w:rPr>
          <w:rFonts w:cs="Verdana" w:ascii="Verdana" w:hAnsi="Verdana"/>
          <w:sz w:val="20"/>
          <w:szCs w:val="20"/>
        </w:rPr>
        <w:t>Лаодикийская весть приготовит детей Божьих к преображению и переселению в вечные обители. Это будет день, которого мы с вами ожидаем с тех пор, как приняли эту весть. Но церковь должна приготовиться. "Наступил брак [205] Агнца и жена Его приготовила себя" (Откр. 19:7). "Те, кто постоянно подымались все выше и выше и выдерживали любой ценой каждое испытание и победили, повинуясь совету Верного Свидетеля, также получат Поздний дождь и приготовятся для изменения" (СЦ, 1, 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нечная цель земного странствования церкви - преображение ее членов и переселение их в вечные обители - зависит от нашего личного отношения к Лаодикийской ве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трастно ожидаем того дня, когда небеса свернутся, как свиток и мы лицом к лицу увидим Царя славы, окруженного сонмами ангелов. Какой радостный день, братья и сестры, для того, кто приготовился! И какой печальный день для тех, кто упорно отвергал Лаодикийскую весть и отказался приготовиться! Надежда увидеть славный день переселения и иметь радостную встречу с Господом побуждает нас иметь чистое сердце. "И всякий, имеющий сию надежду на Него, очищает себя, как Он чист" (1Иоан. 3: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братимся к</w:t>
      </w:r>
      <w:r>
        <w:rPr>
          <w:rFonts w:cs="Verdana" w:ascii="Verdana" w:hAnsi="Verdana"/>
        </w:rPr>
        <w:t xml:space="preserve"> </w:t>
      </w:r>
      <w:r>
        <w:rPr>
          <w:rFonts w:cs="Verdana" w:ascii="Verdana" w:hAnsi="Verdana"/>
          <w:sz w:val="20"/>
          <w:szCs w:val="20"/>
        </w:rPr>
        <w:t>Нему сегодня "Теперь, именно теперь Он призывает нас без промедления обратиться к Н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огда Он милостиво простит нас и исцелит все наши пороки. Бог имеет Своих детей в этом мире, которые являются особенным народом. Он очистит и убелит их и приготовит их ко дню пришествия Своего, чтобы взять их к Себе" (СЦ, 1, 431). "Кого Я люблю,- говорит Господь,- тех обличаю и наказыва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так, будь ревностен и покай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лучались ли вам какие-либо проблемы, искушения или какая-нибудь болезнь в семье? Приходилось ли вам ломать голову над вопросом: где достать кусок хлеба? И, быть может, бывали у вас такие дни и минуты, когда вам казалось, что все направлено против вас? Тогда прислушайтесь к словам Иисуса: "Се, стою у двери и стучу. Если кто услышит голос Мой и отворит дверь - войду к нему и буду вечерять с ним и он со Мною" (Откр. 3: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какими нежными и любвеобильными словами Спаситель обращается к Своей спящей, находящейся во грехах церкви! Мы всегда должны иметь в виду справедливые обличения Божьи, [206] но в то же время не должны забывать, что эти обличения и предостережения выражены на языке нежной любви, ибо Лаодикийская весть - это не только весть обличения, но и весть любви, призывающая нас удалиться от всего мирского и обратить свой взор на Иисуса Христа. Именно здесь некоторые делают ошибку. Они останавливаются на первой части Лаодикийской вести и с губительной критикой обрушиваются на церков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им образом, критикуя адвентистскую организацию и ее руководителей, они думают разрушить основание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есть любви, обращенная к</w:t>
      </w:r>
      <w:r>
        <w:rPr>
          <w:rFonts w:cs="Verdana" w:ascii="Verdana" w:hAnsi="Verdana"/>
        </w:rPr>
        <w:t xml:space="preserve"> </w:t>
      </w:r>
      <w:r>
        <w:rPr>
          <w:rFonts w:cs="Verdana" w:ascii="Verdana" w:hAnsi="Verdana"/>
          <w:sz w:val="20"/>
          <w:szCs w:val="20"/>
        </w:rPr>
        <w:t>нам Дорогой друг, Лаодикийская весть, которая исходит от любвеобильного Спасителя,- это та весть, которая способна исцелить сердце мужчин и женщин! Со Своим призывом любви Спаситель обращается к тебе. Ты - тот, кому Он указывает на ошибки, кого обличает и наказывает. Ты - тот, кому он предлагает золото, белую одежду и глазную мазь. Именно тебя Он призывает пробудиться от смертного сна. Именно тебя Он просит оставить грех. Именно тебя Он желает пробудить к ревностному служению, чтобы ты стал орудием Его могущественной силы, чтобы ты приготовился к Громкому кличу и принятию Позднего дождя, чтобы ты был готов к встрече Господа в славный день Его пришеств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же надежды да исполнит вас всякой радости и мира в вере, дабы вы силою Духа Святого обогатились надеждою" (Римл. 15:1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прежде впустите Его в свое сердце! "Се стою у двери и стучу",- говорит Христо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не станет насильно открывать дверь вашего сердц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ы сами должны открыть Ему эту дверь и искренно пригласить Его войти, показывая этим, что вы желаете, чтобы Он присутствовал в в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бы каждый из нас очистил обитель своего сердца от всего мирского и приготовил место для Иисуса, то Он вошел бы туда и обитал с нами и совершил бы через нас великую работу для спасения других" (СЦ 2, 217). [207] Пусть Господь поможет нам открыть дверь своего сердца и впустить Иисуса, верного Свидетеля, несущего с Собой исполненную силы, очищающую весть! Эта Божья весть - "торжественное свидетельство, от которого зависит судьба церкви". "Я, Иисус, послал ангела Своего засвидетельствовать вам сие в церквах". Я желаю откликнуться на призыв Спасителя к мое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Не пожелаете ли вы также откликнуться на этот призыв? [208]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XII. БОГ НЕЛИЦЕПРИЯТЕН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 одной крови Он произвел весь род человеческий для обитания по всему лицу земли, назначив предопределенные времена и пределы их обитанию" (Деян. 17: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им из самых волнующих нравственных вопросов, который стоял перед американцами в 1840 годах, был вопрос относительно рабства, которое продолжало часто совершенно безнаказанно существовать во многих местах США. Адвентисты седьмого дня, появившиеся в это время на арене истории и проповедовавшие вечное Евангелие, естественно, не могли обойти молчанием этого вопрос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десь не могло быть никакой "золотой середины", никакого нейтралитета: верующие должны были стать либо за рабство, либо решительно выступить против него. Иосиф Бейтс был, например, убежденным сторонником отмены рабства. таким же был и Джон Келлог, отец доктора Джона Харвея Келлога. У обоих Келлогов, отца и сына, также как и у Джона Беингтона, первого председателя Ген. конференции, вера в то, что все рабы должны быть освобождены, была настолько сильной, что они построили на своих фермах, главным образом в штатах Мичиган и Нью-Йорк, специальные станции "подземной дороги", по которой они тайным образом отправляли рабов на свободу в Канаду. У Беингтона такая станция отправления продолжала действовать даже в тот период, когда он был председателем Ген. конференц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пришли к выводу, что для существования рабства нет никакого морального оправдания, и что сегрегация людей по внешним признакам [209] (одним из которых является различие в цвете кожи) не имеет ни исторического, ни религиозного основ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1619 г. образовался нечестивый союз между алчными и беспринципными правителями некоторых западно-африканских стран, португальскими и испанскими судовладельческими работорговцами и эксплуататорами. Об этой ужасной торговле рабами, которая стала восприниматься многими как позорное и недостойное ремесло, с. Уайт более 100 лет назад писала такие слова: "В нашей просвещенной стране все еще существует система, позволяющая одной части людей порабощать другую часть, низводя миллионы людей до уровня животных. Подобного греха мы не находим даже в языческих странах" (СЦ, 1, 25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е последующие слова показывают, что она строго обличала тех членов церкви, которые стояли на стороне рабовладельце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Отношение к</w:t>
      </w:r>
      <w:r>
        <w:rPr>
          <w:rFonts w:cs="Verdana" w:ascii="Verdana" w:hAnsi="Verdana"/>
        </w:rPr>
        <w:t xml:space="preserve"> </w:t>
      </w:r>
      <w:r>
        <w:rPr>
          <w:rFonts w:cs="Verdana" w:ascii="Verdana" w:hAnsi="Verdana"/>
          <w:sz w:val="20"/>
          <w:szCs w:val="20"/>
        </w:rPr>
        <w:t>рабству "Немногие, среди соблюдающих субботу, сочувствуют рабовладельцам. Приняв истину, они, однако, не расстались со всеми своими заблуждениями, которые должны были остави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м необходимо более тщательно омыться в источнике истины. Некоторые пришли в церковь с прежними политическими предубеждениями, которые противоречат принципам истины... Христос умер за всех людей, как за черных, так и за белых. Бог рассматривает человека как свободное нравственное существо, будь он белый или черный... Все люди принадлежат одному Хозяину - своему Творцу" (СЦ, 1, 35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решительно выступала против того, чтобы верующие прямым или косвенным участием в делах страны каким-либо образом содействовали укреплению рабства, что в наши дни может показаться некоторым неповиновением гражданским властя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законы человеческие,- писала она,- противоречат Слову и закону Божьему, то мы должны повиноваться последнему, не взирая на все последствия. Мы не должны исполнять законов нашей страны, требующих от нас возвращения раба его господину. [210] И при этом мы не должны избегать последствий за нарушение такого закон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ждый из нас должен помнить, что раб не является и не может быть чьей-либо собственностью" (СЦ, 1, 201-20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Бог нелицеприятен"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з рассказов первых Адвентистов видно, что они следовали словам ап. Петра в том, что Бог нелицеприятен, что во всяком народе Он имеет тех, которые повинуются и служат Ему, и что "от одной крови Он произвел весь род человеческий для обитания по всему лицу зем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ще до того, как Адвентисты седьмого дня стали отдельной организацией, в религиозном движении Миллеритов было немало чернокожих верующих, которые были не только ревностны, но и хорошо знакомы с учением о скором пришествии Христа. Среди них, по крайней мере, было три проповедника негра, которые совершали важную евангельскую работу, наставляя верующих в истине и приобретая новые душ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ним из выдающихся проповедников того времени был Вильям Грант Стилл, возглавлявший организацию по освобождению негров из рабства в Филадельфии. Однажды он отправился в Нью-Йорк, чтобы услышать проповеди Вильяма Миллера. Его проповеди произвели на него столь сильное впечатление, что впоследствии в своих воспоминаниях он говорит об "отце Миллере" как о серьезном проповеднике и о своем убеждении (под впечатлением его проповедей), о том, что "Христос должен прийти", чтобы положить конец алчному и жестокому рабств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Рассказ о падении звезд из уст очевидца</w:t>
      </w:r>
      <w:r>
        <w:rPr>
          <w:rFonts w:cs="Verdana" w:ascii="Verdana" w:hAnsi="Verdana"/>
        </w:rPr>
        <w:t xml:space="preserve"> </w:t>
      </w:r>
      <w:r>
        <w:rPr>
          <w:rFonts w:cs="Verdana" w:ascii="Verdana" w:hAnsi="Verdana"/>
          <w:sz w:val="20"/>
          <w:szCs w:val="20"/>
        </w:rPr>
        <w:t>Другим видным американцем, бывшим прежде рабом, который также проявлял интерес к религиозному движению, вызванному проповедями Миллера, был Фредерик Дугл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го рассказ о падении звезд почти целое столетие проводится в Адвентистских книгах как самый авторитетный источник. Вот его личный рассказ о падении звезд в тот день: "Я отправился из Балтимора в Сант-Майкс в марте 1833 г. Я хорошо помню тот год, потому что в том году... мне пришлось увидеть странное явление, когда небо, казалось, было усыпано звездным фейерверк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с благоговением и [211] страхом наблюдал это великолепное зрелище. Воздушное пространство было заполнено вестниками, сходящими с неб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у величественную сцену я наблюдал на рассвете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е казалось, что она является предвестником пришествия Сына Человеческого, и я уже был готов встретить Его как своего Друга и Избавителя. Я читал раньше о том, что "звезды падут с неба", и теперь я видел их пад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уша моя была потрясена... Я направил свой истомленный взор к небу в ожидании покоя, которого я не нашел на земле" (В рабстве и на свободе, 186-18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ух Святой ясно открыл этому рабу истину о втором пришествии Христа, и он увидел в этом пришествии ответ на все затруднительные проблемы своей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го дочь Розетта Дуглас Спрейг, вероятно, под влиянием рассказа своего отца о падении звезд впоследствии стала адвентисткой седьмого дня. Несмотря на то, что некоторые члены этой известной семьи высмеивали ее за это, она до конца своих дней оставалась верной церкви АС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Чернокожий пророк</w:t>
      </w:r>
      <w:r>
        <w:rPr>
          <w:rFonts w:cs="Verdana" w:ascii="Verdana" w:hAnsi="Verdana"/>
          <w:b/>
          <w:bCs/>
        </w:rPr>
        <w:t xml:space="preserve"> </w:t>
      </w:r>
      <w:r>
        <w:rPr>
          <w:rFonts w:cs="Verdana" w:ascii="Verdana" w:hAnsi="Verdana"/>
          <w:b/>
          <w:bCs/>
          <w:sz w:val="20"/>
          <w:szCs w:val="20"/>
        </w:rPr>
        <w:t xml:space="preserve">в Адвентистской церкви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уже было сказано, что Бог не смотрит на лица. В этом еще раз убедились многие, когда Бог избрал чернокожего, чтобы даровать ему пророческий дар для адвентистского общества. Вильям Фой, известный в ранней адвентистской литературе как мулат, имел видение в 1842 и в 1844 г., относящееся к адвентистскому движению.</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жил в Новой Англии. Еще будучи молодым человеком, он принял Христа как своего личного Спасителя. Через некоторое время, как об этом свидетельствуют архивные данные, он стал членом Фривиллской баптистской церкви. Но, по непонятному стечению обстоятельств, он в 1842 г. стал готовиться в служители англиканско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 время он имел два видения, относящиеся к скорому пришествию Христа и событиям последних дн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о этого, хотя он был глубоко верующим человеком, он, по собственному признанию, "противился учению о скором пришествии Иисуса". Но после видения он присоединился к миллеритам и стал всюду возвещать о том, что Христос скоро придет в наш мир. [212] Свое первое видение Фой имел 18 января 1842 г., когда он находился в Бостонском молитвенном собрании. Присутствовавшие засвидетельствовали, что он был в видении два с половиной часа. В брошюре, где рассказывается об этом событии, есть заключение врача, который исследовал Фоя во время видения и не нашел в нем никаких признаков жизни, за исключением слабого сердцебиения. Сам Фой признавал, что его дыхание прекратило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воем втором видении, которое он имел 4 февраля 1842 г., он видел множество живых и тех, которые воскресали из мертвых. Они соединились вместе для получения награды святых. Ему было повелено рассказать всем об этом видении, чтобы предостеречь мужчин и женщин от грядущего гнев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знав о том, что миллериты неодобрительно относятся к тем, кто публично выступает со своими откровениями как полученными от Бога, Фой медлил более подробно рассказывать о том, что он видел и слышал. Кроме того, по его словам, ему было хорошо известно о предрассудках в народе по отношению к людям с его цветом кожи. Он начал говорить, и у него исчез всякий страх. Он свободно рассказывал собравшимся о том, что он видел в виде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этого времени Фой стал путешествовать, всюду возвещая весть, которую он получил в видении. Его слушали массы людей в собраниях различных церквей. Однажды, когда он рассказывал свое видение в Портланде (штат Мэн), на собрании присутствовала Е. Гармон (Уайт). В то время она была еще девушкой. По словам брата Лофборо, Фой имел [213] еще одно видение в 1844 г. приблизительно в то время, когда ожидали второго пришествия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м видении он видел три платформы, очевидно, относящиеся к развитию адвентистского движения после 1844 г. Это видение было для него непонятным, так как он ожидал пришествия Господа в октябре. Оставаясь в недоумении, он перестал выступать публично. Вскоре после этого он уме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ногие свидетельствовали, что видения Фоя "подлинное проявление Духа Божьего". В одном из своих интервью (это было в 1912 г., за три года до ее смерти), Е. Уайт рассказывала о том, как она однажды беседовала с Фое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а встреча с ним произошла в собрании, на котором она рассказывала свои ранние видения. Он сказал ей, что ее видение точно такое же, как видел о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з этих примеров видно, что с первых дней адвентистского движения руководители церкви АСД активно участвовали в борьбе против рабства, и что Бог использовал чернокожих мужчин и женщин как Свои орудия для возвещения последней евангельской вести мир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давно предпринятые усилия для единства и процветания церкви</w:t>
      </w:r>
      <w:r>
        <w:rPr>
          <w:rFonts w:cs="Verdana" w:ascii="Verdana" w:hAnsi="Verdana"/>
        </w:rPr>
        <w:t xml:space="preserve"> </w:t>
      </w:r>
      <w:r>
        <w:rPr>
          <w:rFonts w:cs="Verdana" w:ascii="Verdana" w:hAnsi="Verdana"/>
          <w:sz w:val="20"/>
          <w:szCs w:val="20"/>
        </w:rPr>
        <w:t>В последние годы церковь на Ежегодных совещаниях приняла ряд мер, одобренных Генеральной конференцией, которые рассчитаны на то, чтобы сплотить между собой верующих из различных колен, языков и народов в одно гармоничное обществ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думаю, что для читателей настоящей книги будет полезно рассмотреть эти советы и указания церкви в области человеческих взаимоотношений с тем, чтобы мы как народ могли "сплотить свои ряды". Если мы сумеем добиться этого единства, которое Бог желает видеть в Своем народе в эти последние дни, тогда семья детей Божьих на этой земле вскоре станет небесной семь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Ежегодном церковном совете, состоявшемся в 1961 г. в Вашингтоне, Комитет Северо-Американского дивизиона принял несколько важных [214] решений в области человеческих взаимоотношений. Было решено учредить Комитеты человеческих отношений на уровне Генеральной конференции и на уровне у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ыли также рекомендованы местные отделы, которые должны вести разъяснительную и воспитательную работ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огласно постановлению дивизионного Комитета, прием работников во все наши учреждения должен осуществляться на основании способностей и опыта, независимо от их расовой принадлеж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том же Ежегодном Церковном совете 1961 года полный состав Комитета Ген. конференции предпринял еще более конкретные шаги с тем, чтобы еще теснее объединить между собой верующих различных национальностей и ра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заимоотношения верующих</w:t>
      </w:r>
      <w:r>
        <w:rPr>
          <w:rFonts w:cs="Verdana" w:ascii="Verdana" w:hAnsi="Verdana"/>
        </w:rPr>
        <w:t xml:space="preserve"> </w:t>
      </w:r>
      <w:r>
        <w:rPr>
          <w:rFonts w:cs="Verdana" w:ascii="Verdana" w:hAnsi="Verdana"/>
          <w:sz w:val="20"/>
          <w:szCs w:val="20"/>
        </w:rPr>
        <w:t>в церкви АСД "Церковь АСД есть всемирная церков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СД имеют поручение от Бога возвестить Евангелие каждому языку и народу. Они верят, что все люди произошли от одной крови и одинаково предназначены для вечности в Небесном Царст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зиция нашей церкви по этим основным принципам, касающимся расовых и национальных взаимоотношений, уже много десятилетий назад ясно изложена в адвентистской литератур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и взгляды в расовом вопросе отражены в следующих выдержках Духа пророчества: "Бог не признает никакого различия в отношении национальности, расы или касты. Он - Творец всего человечества. Все люди принадлежат к одной семье как на основании творения, так и искупления. Христос пришел уничтожить всякую стену разделения, открыть каждое отделение храма, чтобы каждая душа могла свободно прийти к Богу... Во Христе нет ни иудея, ни эллина, ни раба, ни свободного. Все соединены между собой посредством Его драгоценной крови" (НУХ, 38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иблейская религия не признает ни кастовых различий, [215] ни различия по цвету кож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ля нее не имеет ни какого значения ни положение в обществе, ни богатство, ни мирская слава" (СЦ, 9, 2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им путем Христос прилагал все усилия к тому, чтобы показать ученикам, что в Царстве Бога не существует никаких территориальных ограничений, нет каст или же привилегированных классов, но что они должны идти ко всем народам, неся им весть спасения о любви Спасителя" (ДА, стр. 20).</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изольется Св. Дух, тогда будет одержана победа человеколюбия над предрассудками и люди будут стремиться спасти погибающих. Их разум будет направлять Сам Бо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рдце человеческое будет способно любить так, как любил Христос.</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на различие в цвете кожи люди будут смотреть совсем иначе, чем теперь. Способность любить, как Христос любил, возвысит мысли человека, окружая его чистой, небесной, неэгоистичной атмосферой" (СЦ, 9, 20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истины так ясно провозглашенные в Св. Писании, положили начало рассвету нового дня для нашей земли. Они разрушили стену разделения между враждующими народами, нациями и людьми. Больше не должно быть ни расовых, ни кастовых, ни каких-либо других различий. Избранные Божьи стали единым народом, всемирной расой, новым человечеством. Их отличительной чертой стали: любовь, милосердие и уважение ко всем людям, всеобщая любовь и долг ко всем людям. Христиане, движимые чувством сострадания, смотрят на погибающий мир с глубокой тревогой, потому что Бог есть Отец всякого народа и все люди - брать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убеждены, что отрицание Бога в любом виде, как Отца всего человечества и братства всех людей на земле, лишает всемирное адвентистское движение его живой движущей силы и угасит, как ничто другое, дух молитвы: "Авва Отч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этому мы вновь подчеркиваем, что целью нашей адвентистской организации остаются эти основные принципы всемирной Божьей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уководители церкви пришли к выводу, что дух прежних рекомендаций должен быть полностью претворен в жизнь, и с этой целью на Осеннем Церковном Совете 1965 г. была принята еще одна рекомендац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ей говорится о публикации в ведущих церковных журналах и брошюрах статей, излагающих [216] наши "основные принципы, которыми следует руководствоваться во взаимоотношениях между расами". Кроме того, в числе прочих рекомендаций имеет место поощрение всякого рода диалогов о единстве рас, а также обмен в выступлениях за церковными кафедр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Рекомендации Комитета человеческих отношений</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целях лучшего взаимопонимания между расами в США мы рекомендуем следующе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Проводить кампании по вопросу расовых отношений и более широкое распространение информации об успехах в области лучшего взаимопонимания между рас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Отбор и повторная публикация в журнале "Ревью энд Геральд" статей, написанных с. Уайт, о расовых отношениях, где она ясно излагает основные и неизменные принципы, которыми следует руководствоваться в вопросах взаимоотношения между рас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Подготовка кратких статей для опубликования в журнале "Ревью энд Геральд", освещающих положение цветных, при котором они вынуждены были жить 60, 75 лет наза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 время с. Уайт писала много статей по национальному вопросу, в которых призывала оказывать внимание и помощь цветным народам, только что избавившимся от рабства. Некоторые из ее высказываний можно сегодня встретить в "Свидетельствах", т. 9, а также в небольшой ее книге "Работа на Юге", которая более не переиздавалась. Следует отметить, что некоторые из вышеприведенных материалов были написаны сугубо с решением определенных вопросов, которые ныне не стоят так остр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4. Проведение интернациональных встреч на уровне унии или местной конференции, где могут рассматриваться следующие вопросы: [217] а) поощрение обмена выступлений за кафедрой между церквами из негров и белых; б) обсуждение примеров добрых взаимоотношений между расами и исследование моментов, ведущих к таким добрым взаимоотношениям; в) беседы по расовому вопросу на встрече церковных работников, на административных собраниях, в колледжах и других подобных учреждени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 Наша церковь и ее учреждения не только широко открывает двери для работы высококвалифицированных специалистов любой расы или национальности, но и призваны создавать всяческие условия для подготовки таких специалист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6. Рекомендация, чтобы работники Генеральной конференции изучили целесообразность включения в "Церковный порядок" формулировок, излагающих мнение церкви по вопросу человеческих взаимоотноше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елегаты Ген. конференции, проходившей 17 июня 1970 г. в г. Атлантик-Сити (штат Нью-Джерси), опубликовали еще одну декларацию, касающуюся человеческих взаимоотноше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Декларация по человеческим взаимоотношения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eastAsia="Verdana" w:cs="Verdana" w:ascii="Verdana" w:hAnsi="Verdana"/>
        </w:rPr>
        <w:t xml:space="preserve"> </w:t>
      </w:r>
      <w:r>
        <w:rPr>
          <w:rFonts w:cs="Verdana" w:ascii="Verdana" w:hAnsi="Verdana"/>
          <w:sz w:val="20"/>
          <w:szCs w:val="20"/>
        </w:rPr>
        <w:t xml:space="preserve">"В лице своих руководителей, а также посредством принятых решений церковь часто излагает свое мнение по расовым взаимоотношениям. Мы полагаем, что в дополнение к нашим основным взглядам по этому вопросу целесообразно и даже необходимо периодически просматривать и проверять мнение церкви в свете следующих положений: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Современные нравственные проблемы и нужды человеч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Задача церкви - охватить радостной вестью о любви и о скором пришествии Иисуса Христа народ каждой страны и каждого человека в отдельности. Поэтому мы вновь подчеркиваем значение наших прежних деклараций и стремление развивать в дальнейшем в наших рядах дух братства и христианской любви. [218] Св. Писание учит нас, что перед Богом все люди рав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люди равны между собой, потому что Бог создал их посредством единократного акта творения. "От одной крови Он произвел весь род человеческий для обитания по всему лицу земли" (Деян. 17:26). Кроме того, Бог сотворил человека по образу Своему" (Быт. 1:2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люди равны, так как Бог даровал им спасение посредством единократного акта искупления. После Своего воскресения Христос всех привлекает к Себе, как членов новой человеческой семьи (Гал. 6:15). Христос разрушил всякую стену разделения (Ефес. 2:14), так что "нет более ни иудея, ни еллина, ни раба, ни свободного" (Гал. 3-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Люди равны между собой, потому что Бог предлагает им быть членами примирившейся церкви. Отныне все люди имеют общение друг с другом как члены тела Христова (Римл. 12:4). Они примирены между собой как братья, посредством их общей принадлежности к Бог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на основании пророчества, уполномочены засвидетельствовать, что перед Богом человечество едино и рав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ристос пришел на эту землю с вестью благодати и прощения. Он положил основание для религии, через которую иудеи и язычники, черные и белые, свободные и рабы соединяются в единое братство, признаваемое в очах Божьих абсолютно равным" (СЦ, 7, 22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Христе Иисусе мы составляем один народ. Произнося имя "Отче наш", мы признаем себя детьми небесного Отца. Принципы Его божественной истины соединяют нас сердечными узами в единое общество, хотя среди нас могут быть люди богатые и бедные, именитые и простые... В нашем служении Богу нет и не может быть никакого различия между богатыми и бедными, черными и белыми. Все предрассудки должны исчезнуть навсегда. Мы имеем одинаковый доступ к Богу как члены всемирной единой братской церкви" (ЕГУ, Ревью, 24 окт. 1899 г.). [219] "Мы свидетельствуем, что с самого возникновения человеческого общества страх и ненависть, гордость и подозрение, жестокость и угнетение были и остаются орудием подавления одного человека другим и одной расы против другой и брат против бра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видетельствуем, что человеческая жестокость по отношению к ближнему в наши дни проявляется главным образом в том, что между людьми проходит деление по национальному и расовому признаку или по цвету кож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видетельствуем, что такое явление наблюдается не только вне церкви, среди тех же людей, которых мы стремимся охватить евангельской вестью, но иногда и среди братьев по вер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наших сердцах еще нередко гнездятся невежество, подозрение и презр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видетельствуем, что предубеждение и дискриминация - это гре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губят как тех, кто является их жертвой, так и тех, от кого они исходя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мы свидетельствуем, что нередко у нас недостает еще духа прощения и примирения, что нередко наши усилия еще не только далеки от достижения возвышенного христианского идеала, но и совершенно недостаточны для того, чтобы могли исправиться. Поэтому мы торжественно обещаем трудиться во всех областях жизни так, чтобы осуществились принципы, воплощенные в жизни и учении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Церковь АСД должна стать зрелищем для всего мира и показать всем, что из уверовавших обращенных людей Христос может создать истинное братство людей, в котором все равны друг пред другом и все стремятся к единой цели. Настало время, когда церковь остатка должна явить раздробленному и антагоничному миру свое христианское лицо, что она есть церковь, способная объединить людей в истинное братство во Христе. Поэтому решили: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В своих проповедях и учении мы ставим перед собой особые цели и задачи, направленные на то, чтобы воспитать в членах нашей церкви правильное понятие о взаимоотношениях людей и нац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вязи с этим нам необходимо: [220] а) стремиться к более ясному изложению учения Св. Писания, рассеивая всякое неверное мнение о якобы имеющемся библейском основании для дискриминации; б) с благоговением и молитвой исследовать литературу, повествующую о возникновении нашего движения, чтобы самим убедиться в мужественной позиции, которую отстаивали наши первые духовные вожди, исходившие из того, что все люди равны между собой и во Христе составляют один народ; в) помочь людям понять истину, что различия среди нас отнюдь не свидетельствуют о врожденном превосходстве одного народа над другим, а говорят о том, что каждый народ имеет свою особую культуру, которую он может использовать в своем служении Богу; г) знакомить приближенных, готовящихся к крещению, с тем, что они вступают в церковь АСД, церковь остатка, согласно пророчества, присоединиться к которой Библия призывает людей всякого племени, языка и народа; д) в целях лучшего взаимопонимания и общения братьев различных национальностей, организовать семинары, кружки и производить обмен выступлениями из-за кафедры с определенными программами, приводящими к правильному пониманию расовых отношени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В области образования, медицины, книгопечатания и в других областях мы не можем отступать от целей и задач, направленных на воспитание истинного равноправия среди людей: а) долг каждой общины, находящейся под водительством Христа и благодатью Божьей и принадлежащей к всемирной адвентистской семье, возвещать, что "во всяком народе боящийся Бога и поступающий по правде приятен Ему". Такого человека, какого бы он цвета кожи или национальности ни был, мы приветствуем как нашего брата, гостя, члена, сотрудника или руководител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В своей личной и общественной жизни мы обещаем совершать служение примир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молимся о том, чтобы: а) полностью освободиться от всякого рода предубеждения, гордости, презрения по отношению к любому народу на основании цвета кожи, национального происхождения, экономических обстоятельств или религии; [221] б) научить любить и почитать каждого человека, так как Христос любит и чтит его; в) быть активными сотрудниками церкви Божьей в этом мире, совершая работу исцеления, примирения и духовного обновления среди всех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Господи, объедини нас воедино!"</w:t>
      </w:r>
      <w:r>
        <w:rPr>
          <w:rFonts w:cs="Verdana" w:ascii="Verdana" w:hAnsi="Verdana"/>
        </w:rPr>
        <w:t xml:space="preserve"> </w:t>
      </w:r>
      <w:r>
        <w:rPr>
          <w:rFonts w:cs="Verdana" w:ascii="Verdana" w:hAnsi="Verdana"/>
          <w:sz w:val="20"/>
          <w:szCs w:val="20"/>
        </w:rPr>
        <w:t>Церковь АСД от всех других людей должна отличаться тем, что ее члены должны быть соединены между собой любовью Христа и любовью друг ко другу. Эта любовь, подобная любви Христа, должна подняться выше всяких национальных, расовых и культурных преград, которые так разделяют и тревожат современный ми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Бог призывает нас иметь истинное единство во Христе Иисусе и не только в учении, но и во всех сферах нашей церковной жизни. Пусть же любовь Христа объединит всех нас! [222]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XXIII. РЕЛИГИОЗНАЯ СВОБОДА ПРОДОЛЖАЕТ ОСТАВАТЬСЯ ПОД ВОПРОС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так, отдавайте кесарево кесарю, а Божье - Богу" (Матф. 22:2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елигиозная свобода, - говорил реформатор XVI столетия Беза,- это самое дьявольское учение, потому что, фактически, она подталкивает каждого из нас двигаться в ад собственным путем" (Роланд Вейнтон "Тернистый путь религиозной свободы", 1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СД 1800-х годов, равно как и нынешние Адвентисты, с таким мнением решительно не согласны. Каждый человек на сей земле имеет право верить или не верить в Бога, принять или отвергнуть условия спасения и поступать так, как ему представляется правильны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одно из основных понятий о религиозной свободе, которого Адвентисты придерживаются много лет.</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Как Бог всегда Один и Тот же и никогда не изменяется, так и свойства Его характера. Поэтому послушание Его воле путем принуждения не угодно Ему. Обращаясь к нам, Иисус говорит: "Если кто услышит голос Мой и отворит дверь, войду к нему и буду вечерять с ним и он со Мною" (Откр. 3:20). "Если любите Меня, соблюдите заповеди Мои" (Иоан. 14:15). [223] Сатана - зачинщик всякого</w:t>
      </w:r>
      <w:r>
        <w:rPr>
          <w:rFonts w:cs="Verdana" w:ascii="Verdana" w:hAnsi="Verdana"/>
        </w:rPr>
        <w:t xml:space="preserve"> </w:t>
      </w:r>
      <w:r>
        <w:rPr>
          <w:rFonts w:cs="Verdana" w:ascii="Verdana" w:hAnsi="Verdana"/>
          <w:sz w:val="20"/>
          <w:szCs w:val="20"/>
        </w:rPr>
        <w:t>насилия Дьявол добивается послушания всегда с помощью сил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 бесе, которым был одержим один человек в стране Гадаринской, написано так: "Потому что он долгое время мучил его так, что его связывали цепями и узами, оберегая его, но он разрывал узы и был гоним бесом в пустыни" (Лук. 8: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колько христиан всех веков с печалью свидетельствовали о себе, говоря: "Ибо не понимаю, что делаю, потому что не делаю то, что хочу, а что ненавижу, то делаю" (Римл. 7: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 членах моих вижу иной закон, противоборствующий закону ума моего и делающий меня пленником закона греховного, находящегося в членах моих" (Римл. 7:2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силием будет отличаться и образ действий сатаны во время заключительных событий в истории мира. "И он сделает то, что всем - малым и великим, богатым и нищим, свободным и рабам - положено будет начертание на правую руку или на чело их, и что никому нельзя будет ни покупать, ни продавать, кроме того, кто имеет это начертание или имя зверя или число имени его" (Откр. 13:16-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леднее испытание, с которым встретится народ Божий, прообразно исполнилось в седьмом веке до Р. Х. Это произошло на поле Деир, где Навуходоносор повелел поставить большой золотой истукан. "Все, кто не падет и не поклонится истукану, будут брошены в печь, раскаленную огнем,- так гласило повеление. Трое иудейских юношей, Седрах, Мисах и Авденаго не повиновались этому царскому указу, не пали ниц пред истуканом, как было повелено. Отвечая на угрозы царя предать их смерти, они ответили: "Бог наш,Которому мы служим, силен спасти нас от печи, раскаленной огнем, и от руки твоей, царь избавит. Если же и не будет того, то да будет известно тебе, царь, что мы богам твоим служить не будем и золотому истукану, который ты поставил, не поклонимся" (Дан. 3:17-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Бог еще и сегодня силен избавить тех, кто верен Ему при всех обстоятельствах жизни. [224] Бог никого не принуждает</w:t>
      </w:r>
      <w:r>
        <w:rPr>
          <w:rFonts w:cs="Verdana" w:ascii="Verdana" w:hAnsi="Verdana"/>
        </w:rPr>
        <w:t xml:space="preserve"> </w:t>
      </w:r>
      <w:r>
        <w:rPr>
          <w:rFonts w:cs="Verdana" w:ascii="Verdana" w:hAnsi="Verdana"/>
          <w:sz w:val="20"/>
          <w:szCs w:val="20"/>
        </w:rPr>
        <w:t>АСД хорошо знакомы с тем, что произошло с иудейскими юношами, об их чудном избавлении из огненной печ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ругая сторона этого события не так хорошо известна нам, но, тем не менее, весьма значительная, свидетельствует о том, что Богу угодно только добровольное послушание. Поздравив тех юношей с избавлением, царь повелел: "Чтобы из всякого народа, племен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 (Дан. 3: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одобрил ли Бог это повеление, заставляющее всех поклониться Ему как истинному Богу? Быть может, насилие, поддерживающее истину вообще, угодно Богу, а поддерживающее ложь и обман - неугодно Ему? Нет, всякое насилие противоречит характеру Божьему, а значит, не угодно Ему. Такого мнения, в частности, придерживалась и Е. Уайт, которая о повелении царя писала так: "Это было справедливо со стороны царя - сделать всенародное признание и возвеличить небесного Бога превыше других Богов, но, принуждая своих подчиненных сделать то же, Навуходоносор нарушил права как монар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не имел ни гражданского, ни морального права угрожать людям смертью, если они не будут поклоняться Богу, как и тогда, когда он бросил в огонь тех, кто отказался поклониться золотому истукану. Бог никогда не принуждает людей повиноваться 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предоставляет каждому человеку право сделать свободный выбор, кому он желает служить" (ПЦ, 510-5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ши предшественники, первые адвентисты, имели личные причины твердо отстаивать религиозную свобод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Многие из них были исключены из церквей за веру во второе пришествие Христа. Тяжело переживая несправедливое подавление их голоса веры, они решили твердо защищать свободу совести как внутри церкви, так и вне ее. [225] Ущемление религиозной свободы</w:t>
      </w:r>
      <w:r>
        <w:rPr>
          <w:rFonts w:cs="Verdana" w:ascii="Verdana" w:hAnsi="Verdana"/>
        </w:rPr>
        <w:t xml:space="preserve"> </w:t>
      </w:r>
      <w:r>
        <w:rPr>
          <w:rFonts w:cs="Verdana" w:ascii="Verdana" w:hAnsi="Verdana"/>
          <w:sz w:val="20"/>
          <w:szCs w:val="20"/>
        </w:rPr>
        <w:t>Другой причиной твердого отстаивания Адвентистами религиозной свободы является данное им пророческое видени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 помощью пророчества (которое есть светильник, сияющий в темном месте) они увидели день, когда свобода будет отнята у них, когда традиционно свободные страны сделаются местом заключения святы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на протяжении многих лет исследуют вопрос относительно состояния религиозной свободы, особенно в пророческом пла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1908 году брат Колгорд в журнале "Свобода" перечислил исполнение целого ряда пророческих признаков. Он назвал их "некоторые из числа наиболее заметных ступеней, ведущих к образованию союза церкви и государ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начал с 1811 года. "Первая петиция, представленная конгрессу относительно законов, запрещающих доставку писем и газет в воскресные д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7. 1864 г. - основание постоянной организации. "Национальный реформационный союз", который занимается составлением религиозных поправок к Конституции Соединенных Штат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9. 1884 г. (11 декабря) - "Первое предложение реформаторской церкви вступить в союз с католик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3. 1888 г. (21 мая) - Внесение сенатором Х. В. Блаиром законопроекта о национальном дне отдыха в воскресен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4. 1888 г. (25 мая) - "Поправка Блаира к Конституции в области образования представлена конгресс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6. 1888 г. (14 декабря) - "Кардинал Гиббон одобрил движение за введение закона о национальном дне отдыха в воскресен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7. 1889 г. (12 ноября) - "Съезд католиков в Балтиморе постановил вступить в союз с протестантами за расширение движения о надлежащем праздновании воскресн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9. 1892 г. (29 февраля) - "Заявление Верховного Суда США о том, что США является "христианской нацией". [226] 20. 1892 г. (июль) - "Конгресс постановляет закрыть всемирную Чикагскую ярмарку не в субботу, а в воскресен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5. 1908 г. (14 сент.) - Самуэль Комперс официально провозгласил Американскую федерацию труда сторонником воскресного отдыха, заявив, что "они содействовали установлению празднования воскресенья столько же, если не больше, чем любая другая организация" (Голгорд, "Ступени, ведущие к образованию союза церкви и государства", том 3, стр. 28-2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стина,</w:t>
      </w:r>
      <w:r>
        <w:rPr>
          <w:rFonts w:cs="Verdana" w:ascii="Verdana" w:hAnsi="Verdana"/>
        </w:rPr>
        <w:t xml:space="preserve"> </w:t>
      </w:r>
      <w:r>
        <w:rPr>
          <w:rFonts w:cs="Verdana" w:ascii="Verdana" w:hAnsi="Verdana"/>
          <w:sz w:val="20"/>
          <w:szCs w:val="20"/>
        </w:rPr>
        <w:t>вытесненная заблуждением Указывая на исполнение пророческих ступеней, брат Колгорд имел веские основ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 Г. Уайт, к примеру, писала в 1889 г.: "Христианский мир сегодня развивает свою деятельность в таком направлении, которое неизбежно выдвинет перед всеми народ, соблюдающий заповеди Божь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стина Божья постоянно вытесняется теориями и ложными человеческими учениями. Все чаще и чаще раздаются голоса, требующие поработить совесть тех, кто хочет быть верным Богу. Власти, издающие законы, будут против народа Божьего. Никто из верующих детей Божьих не останется неиспытанным" (СЦ, 5, 546). Говоря о религиозной поправке к Конституции, она назвала ее "ясным, прямым исполнением пророчества" (СЦ, 5, 7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она добавляет: "Более всего, в чем теперь нуждаются люди,- это в истине для настоящего времени" (СЦ, 5, 7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ныне мы отчетливо видим исполнение многих пророчеств. Все больший успех в настоящее время приобретают те проповеди, которые затрагивают вопросы религиозной свободы и истины для настоящег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роблемы дня</w:t>
      </w:r>
      <w:r>
        <w:rPr>
          <w:rFonts w:cs="Verdana" w:ascii="Verdana" w:hAnsi="Verdana"/>
        </w:rPr>
        <w:t xml:space="preserve"> </w:t>
      </w:r>
      <w:r>
        <w:rPr>
          <w:rFonts w:cs="Verdana" w:ascii="Verdana" w:hAnsi="Verdana"/>
          <w:sz w:val="20"/>
          <w:szCs w:val="20"/>
        </w:rPr>
        <w:t>Каковы же некоторые из проблем нынешнего времени? @SMALL = Законы о воскресном дне Адвентисты седьмого дня продолжают верить, что законы о воскресном дне являются неподходящими как для государства, так и для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всех этих религиозных и мнимо религиозных законах, начиная с первого закона о воскресном дне, изданном Константином, и кончая самым последним, вызванным энергетическим кризисом, незримо присутствует мысль о преследовании. Суды могут заявлять, что они не имеют ничего общего с религией, но [227] Адвентистам, просвещенным пророческим Словом, этот вопрос ясе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Религиозное обучение, санкционированное государством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период 1800 годов религиозные круги приняли решение внести в Конституцию США религиозную поправк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числе их предложений был также Национальный закон о воскресном дн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ответ на это, АСД создали Отдел религиозной свободы, который начал печатать журнал, посвященный взаимоотношениям церкви и государства. Кроме того, они стали посылать на заседания Конгресса своих представителей с тем, чтобы противодействовать ущемлению религиозной свобо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рез выступления на страницах журналов "Американский страж" и затем "Свобода" Адвентисты старались убедить государственных деятелей в незыблемости принципов религиозной свободы, которая лучше всего может быть гарантирована отделением церкви от государ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 Уайт писала издателю Джоунсу в апреле 1893 г. из Новой Зеландии такие слова: "Внедрение Библии для изучения в общеобразовательных школах силой закона несправедливо и ничем не оправда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не имеет никакого права силой навязывать что-либо мир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 же время она выражала свою озабоченность "по поводу того, что наши братья в этом вопросе могут зайти слишком далеко и представить нас пред миром в неверном свете". Она предостерегала, что "сопротивление закону, предусматривающему изучение Библии в общеобразовательных школах, будет обращено нашими врагами против нас же, если мы дадим этому хотя бы малейший пово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чень важно,- писала она,- в процессе противодействия в таком хорошем деле, как введение Библии в общеобразовательных школах, чтобы мы, как народ, проявили величайшую осторожность и не дали врагам повода спровоцировать себя, чем они смогут воспользоваться против нас, как народа, во время надвигающегося кризиса" (ЕГУ, Письмо 44, 1893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 последние несколько лет предложены буквально сотни религиозных поправок к Конституции США. Они преследуют в основном одну цель: [228] Утвердить санкционированное государством религиозное обучение в общеобразовательных школ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АСД продолжает считать, что одобрение государством религиозного обучения противоречит как духу Конституции, так и истинным принципам религ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дин из сенаторов, не согласный с религиозными поправками к Конституции, сказал, что трудно вообще предвидеть такие последствия, которые будет иметь уже первая поправка. Да, трудно, но Адвентистам седьмого дня не трудно, потому, что они хорошо знакомы со словами пророче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Кесареву - кесарево, а Божье - Богу" - по-прежнему остается в сил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ругим важным вопросом, по которому Адвентисты имеют неизменную точку зрения, является отделение церкви от государ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 Уайт писала: "Гражданская власть и власть Божья отделены друг от друга, поэтому Иисус учил, говоря: "Отдавайте кесарево кесарю, а Божье - Богу" (Страж 1/5, 1906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же много лет Адвентисты следуют этому мудрому принципу. В первом же номере "Американского Стража", нашего первого журнала, посвященного вопросам религиозной свободы, была ясно изложена наша точка зрения: "Наш журнал посвящен защите американских учреждений, сохранению американской Конституции в неизменном виде той части, где речь идет о религии, а также отстаивание гражданских и религиозных прав человека. Мы всегда будем выступать против того, что будет иметь тенденцию к объединению церкви с государством на словах или на деле" (Американ. страж, ян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886 г., стр. 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Журнал "Свобода" по сей день регулярно публикует нашу Декларацию принципов следующего содержания: "Мы верим в религиозную свободу и считаем, что это преимущество, данное Богом, осуществляется лучше всего тогда, когда церковь отделена от государ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рассматриваем гражданскую власть как божественное установление, призванное быть на страже естественных прав человека и регулировать гражданские отношения. В этом ей должно быть оказано доброхотное повиновение. [229] Мы верим в естественное и неотъемлемое право каждого человека иметь свободу совести: быть верующим или неверующим, исповедовать, проводить в жизнь и распространять свои религиозные убеждения или изменять их согласно голосу своей совести или понятий, считая, что все это составляет сущность религиозной свободы; но при осуществлении своего права каждый должен уважать права друг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убеждены, что всякие законы и мероприятия властей, направленные к объединению церкви с государством, подтачивают основу человеческих прав, скрывают в своей сущности преследование и противоречат лучшим интересам церкви и государства. Поэтому издание таких законов и проведения таких мероприятий не должно входить в функции гражданских власт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считаем своим долгом использовать все законные и честные средства с тем, чтобы предотвратить издание законов, направленных к объединению церкви и государства, и противодействовать любой тенденции к такому союз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убеждены, что все должны пользоваться драгоценными благословениями религиозной свобо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многих частях мира отделение церкви от государства является только мечтой. Церковь и государство общими усилиями всячески подавляют свободу свидетельства. В некоторых странах диктаторские режимы лишают людей элементарных человеческих пра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должна засвидетельствовать всем людям во всех странах мира и при всех обстоятельствах, что ее посланники "мудры, как змеи, и просты, как голуби" (Матф. 10:16). Даже со времени, когда первый адвентистский миссионер Эндрюс начал свою миссионерскую работу в Европе, адвентистская церковь уже имела всемирную евангельскую программу. Евангелие должно охватить всех людей, "и тогда придет конец" (Матф. 24: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омощь властей нашим церковным учреждениям</w:t>
      </w:r>
      <w:r>
        <w:rPr>
          <w:rFonts w:cs="Verdana" w:ascii="Verdana" w:hAnsi="Verdana"/>
        </w:rPr>
        <w:t xml:space="preserve"> </w:t>
      </w:r>
      <w:r>
        <w:rPr>
          <w:rFonts w:cs="Verdana" w:ascii="Verdana" w:hAnsi="Verdana"/>
          <w:sz w:val="20"/>
          <w:szCs w:val="20"/>
        </w:rPr>
        <w:t>Нередко перед церковью встает вопрос, на который многие затрудняются ответить: может ли церковь принимать от власти различные виды финансовой помощи? [230] В 1894 г. губернатор одной из африканских колоний Сесиль Родес преподнес дар церкви АСД - 1&lt;%16&gt;2666 акров земли для строительства нашей мисс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то же время в США правительство освободило церкви и церковные больницы от уплаты налогов.</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должна была церковь отнестись к этому? Если она не будет поддерживать никаких отношений с мирскими учреждениями, то это будет означать ее отказ от всякой помощи. Этой позиции придерживались некоторые из руководителей церкви. Другие, напротив, доказывали, что в прошлом Бог использовал государственную власть как орудие в осуществлении Своих планов ко благу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этому такую возможность нельзя отвергать категорическ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Ошибки некоторых братьев</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1 января 1895 г. Е. Уайт писала такие слова: "Мы вступили в серьезный и ответственный период земной истории, период борьбы с заблуждениями, которые будут умножаться с наступлением конца времени. Возможно, мы будем иметь в этом отношении некоторую передышку, но не долго. Передо мной письма, которые я собираюсь отправить с очередной почтой в Батл-Крик. Тамошние братья не все рассматривают с правильной точки зр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и настаивают на том, чтобы наши санатории и молитвенные дома были обложены налогом. Однако это неразумно и неправильно. Их понятия о религиозной свободе смешаны с мыслями, не исходящими от Св. Духа, от чего страдает дело религиозной свободы, которое может быть восстановлено лишь посредством милости и благодати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ердца тех, кто защищает это дело, должны быть наполнены Духом Иисуса. Только Великий Врач может дать им бальзам из Галаада. Пусть эти люди с кротостью в сердце, исходящей от Духа Святого, прочтут книгу Неемии; тогда их ложные понятия изменятся, и вместе с ними изменится и их настоящая позиция, которая уступит место здравым принципам. Неемия молился Богу о помощи, и Бог услышал его молитву. Господь [231] побудил языческих царей оказать ему необходимую поддержку. Когда его враги выступали против него, Господь воздействовал на царей, чтобы привести в исполнение Свое намерение и ответить на многие молитвы, воссылаемые к нему за помощью, в которой так нуждался народ...</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Что</w:t>
      </w:r>
      <w:r>
        <w:rPr>
          <w:rFonts w:cs="Verdana" w:ascii="Verdana" w:hAnsi="Verdana"/>
        </w:rPr>
        <w:t xml:space="preserve"> </w:t>
      </w:r>
      <w:r>
        <w:rPr>
          <w:rFonts w:cs="Verdana" w:ascii="Verdana" w:hAnsi="Verdana"/>
          <w:sz w:val="20"/>
          <w:szCs w:val="20"/>
        </w:rPr>
        <w:t>мы можем принимать от мира и что должны отдавать ему "Пока мы находимся в этом мире, и пока Дух Божий работает среди людей, мы должны принимать блага так же, как и отдавать их другим. Мы должны нести миру свет истины, как она представлена в Св. Писании, и принимать от него то, что Бог побуждает его совершать ради Своего дела. Господь продолжает действовать на сердца царей и правителей ради Своего народа, и тем, кого глубоко волнует вопрос религиозной свободы, не следует отвергать блага или отказываться от помощи, которую Бог посылает через посторонних людей для продвижения Своего дел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сьма странно, что некоторые из наших братьев считают своим долгом добиваться такого положения, которое способно затормозить поступление средств, могущих быть употребленными на дело Божь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ог не поручил им в этом вопросе вступать в спор со светскими властями. Удерживающая рука Божья еще не отнята от земли" (СЦ, 200-203).</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Союз</w:t>
      </w:r>
      <w:r>
        <w:rPr>
          <w:rFonts w:cs="Verdana" w:ascii="Verdana" w:hAnsi="Verdana"/>
        </w:rPr>
        <w:t xml:space="preserve"> </w:t>
      </w:r>
      <w:r>
        <w:rPr>
          <w:rFonts w:cs="Verdana" w:ascii="Verdana" w:hAnsi="Verdana"/>
          <w:sz w:val="20"/>
          <w:szCs w:val="20"/>
        </w:rPr>
        <w:t>церкви с миром ради ее материальных и духовных преимуществ на деле ослабляет ее позиции О взаимоотношениях церкви и государства Е. Уайт писала и такие слова: "Мы никогда не должны вступать в союз с людьми мира сего ради получения от него материальной помощи" (СЦ, 9, 238). Она упоминает о "печальных результатах, которые так часто наблюдались в истории церкви со дней Константина и до настоящего времени в стремлении созидать церковь с помощью государства и в обращении ее к светской власти для поддержания Евангелия Того, Кто сказал: "Мое царство не от [232] мира сего". Какой бы незначительной ни была связь церкви с государством, даже с целью приблизить мир к церкви, в действительности же это только приблизит церковь к миру" (ВБ, 29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протяжении многих лет Ген. конференция позволяла каждому дивизионному комитету решать вопросы, касающиеся предоставления нам государственной помощи и всякой другой поддержки так, как Дух Св. подсказывает в каждом отдельном случае. Границы между церковью и государством, к сожалению, бывают не всегда четки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связи с этим Е. Уайт пишет: "Есть истины для этой страны (Австралии), являющиеся новыми и неожиданными... Говоря о воскресном вопросе или о союзе церкви и государства, следует поступать осмотрительн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ямая и определенная проповедь на эту тему, как в Америке, здесь не будет соответствовать" (Ев. 22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 всегда</w:t>
      </w:r>
      <w:r>
        <w:rPr>
          <w:rFonts w:cs="Verdana" w:ascii="Verdana" w:hAnsi="Verdana"/>
        </w:rPr>
        <w:t xml:space="preserve"> </w:t>
      </w:r>
      <w:r>
        <w:rPr>
          <w:rFonts w:cs="Verdana" w:ascii="Verdana" w:hAnsi="Verdana"/>
          <w:sz w:val="20"/>
          <w:szCs w:val="20"/>
        </w:rPr>
        <w:t>и не всякая помощь от общественных и государственных учреждений является благословением Признавая, что ограниченная помощь со стороны государства не противоречит ни Писанию, ни Конституции, Адвентистские руководители, тем не менее, даже в такой стране, как Америка, подходят к этому вопросу весьма осторожно. Как уже подчеркивалось, АСД-народ пророчества. Согласно же пророчеству, в США должен возникнуть союз, который будет отвергать религиозные свободы. Адвентисты убеждены, что церковь созидается чаще и лучше всего тогда, когда ее учреждения получают финансовую поддержк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мы имеем печальные уроки в некоторых странах, где нашим миссионерским школам были предоставлены государственные субсид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е всякая финансовая помощь, представляемая нам властями, является результатом действия Духа Св. на сердца людей и правителей. Нередко сам дьявол ловко подстраивается под голос пророчества с тем, чтобы ставить на пути церкви различные преграды. [233] Декларация Ежегодного Совета церкви, принятая</w:t>
      </w:r>
      <w:r>
        <w:rPr>
          <w:rFonts w:cs="Verdana" w:ascii="Verdana" w:hAnsi="Verdana"/>
        </w:rPr>
        <w:t xml:space="preserve"> </w:t>
      </w:r>
      <w:r>
        <w:rPr>
          <w:rFonts w:cs="Verdana" w:ascii="Verdana" w:hAnsi="Verdana"/>
          <w:sz w:val="20"/>
          <w:szCs w:val="20"/>
        </w:rPr>
        <w:t>в 1972 г.</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нденции, которые в последнее время стали заметными в самих США, призывают нас к осторожност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В 1972 г. на Ежегодном церковном Совете, который состоялся в городе Мехико, Административный Комитет Северо-Американского дивизиона принял декларацию, основанную на следующих принципах: "В изменяющемся мире нам необходимо не упускать из виду неизменные принципы, управляющие взаимоотношением между человеком и его Творцом, между церковью и государством, а также учиться применять эти принципы к каждой конкретной ситуации. Согласно убеждению АСД, эти принципы следующи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1. "Бог, Творец всего сущего, установил определенные отношения, которые должны сохраниться между Ним и человеком, между церковью и государств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 Бог наделил человека разумом, средствами познания Его намерений и воли, нравственным восприятием и совестью лично определить свою участь, а также ответственностью перед своим Творцом за то, как он использует эти данные ему способности. Первейший и наивысший долг человека - знать волю Божью и сотрудничать с Бог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3. Отношение человека к своему ближнему основано на принципе бескорыстной любви, выраженной в словах: "Как хотите, чтобы с вами поступали люди, так и вы поступайте с ними". Исполнение этого принципа связано с признанием за другими равных прав пред Богом и с прямой ответственностью пред Ним за наше обращение с ближни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4. Церковь - установленная Богом организация, призванная возвестить Его волю всем людям, помочь им воссоздать в их сердце и жизни Его образ и соединить своих членов в братском общении, поклонении и служении. [234]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5. Гражданская власть учреждена Богом. Ее обязанность, которую возложил на нее Бог,- сохранять законные права человека и создавать для всех людей надлежащие условия, в которых они могли бы достигать цели, предназначенной для них Творц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6. Ввиду того, что гражданская власть учреждена Богом, все люди обязаны оказывать ей почтение и доброхотное повиновение в той мере, в какой ее требования не противоречат требованиям Божьим. Другими словами, каждый человек должен "отдавать кесарево кесарю, а Божье - Богу", проявлять активное, личное участие и заинтересованность в общественном благе и быть примерным гражданин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7. Двойной долг человека - по отношению к кесарю, с одной стороны, и по отношению к Богу - с другой, предполагает две отличные друг от друга сферы действия, включающие в себя как функции власти, так и функции судопроизводства. Бог даровал гражданской власти право и авторитет производить суд над земными делами, удерживая за собой право и авторитет производить суд над совестью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интересах церкви и государства, гражданская власть должна держаться в вопросах религии строгого нейтралитета - не навязывать какой-либо религии и не ограничивать законных прав отдельной личности или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8. Религиозная свобода состоит в неотъемлемом праве верить и служить Богу в соответствии с голосом своей совести, без какого-то бы ни было принуждения или ограничения; претворять в жизнь и распространять свои убеждения без какого-либо вмешательства или угрозы наказания, обязуясь при этом ни в чем не нарушать прав друг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екларация, принятая Ежегодным Советом церкви на основе этих принципов, гласит: "На основании изложенных нами принципов, мы считаем, что наибольшая гарантия сохранения и развития религиозной свободы достигается посредством отделения церкви от государства, как об этом сказано в Конституции и в Билле о правах челове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ризнаем тот факт, что церковь и государство могут служить [235] гражданам, каждая в своей сфере, и что некоторые из их функций совпадают. Религиозные учреждения имеют право принимать от государства вознаграждения за оказанные им услуги. Кроме того, церковь и ее учреждения, ни в чем не поступаясь своими убеждениями, может принимать от государства некоторые привилегия, как например, освобождение от налогов, а также противопожарную охра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признает за своими членами право принимать от государства в виду услуг со стороны общественного здравоохранения и школьной администрации, которая, например, организует завтраки для детей и т. д. Сотрудничество же церкви с государством в других сферах рассматривается особо, как сказано ниже: "Школы Адвентистов Седьмого дня предназначены исключительно для того, чтобы воспитать в молодых людях христианские убеждения и дать им такую путевку в жизнь, чтобы отныне они были известны всем как последовательные христиане и примерные граждане. Нужно следить за тем, чтобы никакие причины не могли отвлечь эти школы от той цели, ради которой они созданы, равно как и затем, чтобы они не потеряли своей чистоты посредством какого-либо компромисса с миром, о чем более полно сказано в заявлении о взглядах АСД относительно высшего образования. Позиция церкви заключается в том, что религиозная свобода наилучшим образом достигается и поддерживается, когда принцип отделения церкви и государства не нарушает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 xml:space="preserve">Директивы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 избежание того, чтобы адвентистские колледжи и университеты не оказались в таком сотрудничестве с властью, которое могло бы компрометировать церковь, были разработаны и утверждены специальные директив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из них, например, гласят, что ни одно учреждение не имеет права обращаться даже за материальной помощью без предварительного согласия вышестоящих церковных руководителей и церковно-государственной комиссии, специально созданной для этой цел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просы,</w:t>
      </w:r>
      <w:r>
        <w:rPr>
          <w:rFonts w:cs="Verdana" w:ascii="Verdana" w:hAnsi="Verdana"/>
        </w:rPr>
        <w:t xml:space="preserve"> </w:t>
      </w:r>
      <w:r>
        <w:rPr>
          <w:rFonts w:cs="Verdana" w:ascii="Verdana" w:hAnsi="Verdana"/>
          <w:sz w:val="20"/>
          <w:szCs w:val="20"/>
        </w:rPr>
        <w:t>относительно которых церковь необходимо периодически информировать В декларации далее сказано: "Чтобы создать в церкви, по возможности, наилучшую атмосферу доверия, [236] руководители церкви должны: 1) полностью информировать членов церкви относительно основных принципов отделения церкви от государства, действий церкви в этом вопросе, а также относительно директив, имеющих цель сохранить чистоту церковных учреждений; 2) периодически докладывать о финансовом и другом виде сотрудничества церковных учреждений с властью, а также 3) информировать церковь относительно вопросов, связанных с принятием помощи от государст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Ежегодный контроль</w:t>
      </w:r>
      <w:r>
        <w:rPr>
          <w:rFonts w:cs="Verdana" w:ascii="Verdana" w:hAnsi="Verdana"/>
        </w:rPr>
        <w:t xml:space="preserve"> </w:t>
      </w:r>
      <w:r>
        <w:rPr>
          <w:rFonts w:cs="Verdana" w:ascii="Verdana" w:hAnsi="Verdana"/>
          <w:sz w:val="20"/>
          <w:szCs w:val="20"/>
        </w:rPr>
        <w:t>за деятельностью Адвентистских учебных заведений Все церковно-учетные книги учебных заведений должны ежегодно подвергаться тщательной проверке, а результаты проверки должны быть представлены Совету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целях сохранения нашими школами в их сотрудничестве с властями и частными организациями евангельской чистоты", было решено "каждый заем, субсидию или другую финансовую привилегию принимать не иначе, как с согласия соответствующего церковного отдела или в духе учения АСД о высшем образован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Учение АСД о взаимоотношения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Адвентистских школ и церкви ясно выражено в следующих словах: "На основании евангельского поручения, наши школы призваны выполнять благородную задачу - нести весть Евангелия всему миру" (стр. 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нечная цель высшего образования АСД, в которое входит исследование природы, происхождение мира, человека и познания истинных ценностей, заключается в том, чтобы сделать учащихся тем, чем они должны быть,- детьми Божьими, а также воспитать в них радость служения в этом мире, которая в мире грядущем еще более увеличится" (стр. 22). [237] Далее говорится о намерении церкви установить постоянный контроль за "избранием опекунов и найме учителей: принимать на работу следует только таковых, которые добровольно поддерживают наше учение" (стр. 39). "Прием на работу в школы Адвентистов седьмого дня проводится не на основе национальной принадлежности, а на основе религиозных убеждений. Все учителя наших школ призваны нести христианское свидетельство" (стр. 4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ое направление нашей деятельности в области образования несет с собой благословение. Многим читателям, по-видимому, понравилась статья, где выражены следующие слова декана одного из Адвентистских университетов: "Наш университет,- сказал он,- скорее откажется от любой государственной помощи, чем согласится на ущемление своих прав в вопросе избрания преподавательского состав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Затруднения</w:t>
      </w:r>
      <w:r>
        <w:rPr>
          <w:rFonts w:cs="Verdana" w:ascii="Verdana" w:hAnsi="Verdana"/>
        </w:rPr>
        <w:t xml:space="preserve"> </w:t>
      </w:r>
      <w:r>
        <w:rPr>
          <w:rFonts w:cs="Verdana" w:ascii="Verdana" w:hAnsi="Verdana"/>
          <w:sz w:val="20"/>
          <w:szCs w:val="20"/>
        </w:rPr>
        <w:t>в наш сложный век Некоторые из нас желают, чтобы церковь избегала какого бы то ни было сотрудничества с государством, даже в таком, казалось бы безобидном вопросе, как получение финансовой помощ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желаем ли мы этого или нет, а государственная власть старается принимать все более и более деятельное участие в образовании. И многие учащиеся наших высших школ учатся у нас потому, что получают от государства займы и пожертвования. В то же время надо сказать, что взаимоотношения между церковью и государством становятся все более сложными и опасны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двентисты помнят, что Бог действует на сердца царей и правителей во благо Своего наро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Но они не забывают и о том благословении, какое принесло миру отделение церкви от государства. Они ничуть не обольщают себя заманчивой перспективой получения долгосрочной финансовой помощи от государства, помня о том, что "начертание зверя необходимо рассматривать в некотором виде, как имеющее отношение к каждому учреждению и к каждой личности" (Рукопись 6, 1889 г., стр. 6). Следует заметить, что начертание зверя в этом пророчестве связано с экономическим принуждением. [238] Взгляды Адвентистов относительно религиозной свободы неизменны</w:t>
      </w:r>
      <w:r>
        <w:rPr>
          <w:rFonts w:cs="Verdana" w:ascii="Verdana" w:hAnsi="Verdana"/>
        </w:rPr>
        <w:t xml:space="preserve"> </w:t>
      </w:r>
      <w:r>
        <w:rPr>
          <w:rFonts w:cs="Verdana" w:ascii="Verdana" w:hAnsi="Verdana"/>
          <w:sz w:val="20"/>
          <w:szCs w:val="20"/>
        </w:rPr>
        <w:t xml:space="preserve">На протяжении многих лет взгляды Адвентистов относительно религиозной свободы остаются такими же неизменными, как и Сам Бог, от Которого эти взгляды исходят. Как и в прошлом, Адвентисты седьмого дня продолжают быть ревностными защитниками религиозной свободы. [239]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XXIV. НЕБО ПО-ПРЕЖНЕМУ ЯВЛЯЕТСЯ РЕАЛЬНОЙ И ЖЕЛАННОЙ ЦЕЛЬЮ</w:t>
      </w:r>
    </w:p>
    <w:p>
      <w:pPr>
        <w:pStyle w:val="Normal"/>
        <w:suppressAutoHyphens w:val="true"/>
        <w:autoSpaceDE w:val="false"/>
        <w:ind w:right="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И увидел я новое небо и новую землю; ибо прежнее небо и прежняя земля миновали, и моря уже нет" (Откр. 2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смотря на век материализма, в который мы живем, АСД продолжают верить в действительно существующее небо, населенное реальными обитателями, живущими в реальных местах. Адвентисты нисколько не сомневаются в том, что "Бог сотворит все новое. Земля, восстановленная в своей первоначальной красоте, сделается навсегда местом обитания святых. Тогда исполнится данное Аврааму обетование, что чрез Христа он и его семя будет владеть землею на протяжении всех бесконечных веков вечности. "Царство же и власть и величие царственное во всей поднебесной будет дано народу святых Всевышнего, которого царство - царство вечное, и все властители будут служить и повиноваться Ему" (Дан. 7:27).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Быт. 13:14-17. Римл. 4:13. Евр. 11:8-16. Матф. 5:5. Ис. 35 гл. Откр. 21:1-7. 5:13. Дан. 7:27)" (Церк. поряд. 1976 г., стр. 38-39). [240] АСД ожидают славного восстановления всего того, что было осквернено грех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Грех, который сегодня господствует в мире, никогда не входил в намерения Творца. Благодарение Богу, что в Библии мы находим обетование славного утра, которое скоро взойдет над нашей земл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Проклятие земли</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оявление греха навлекло на землю проклятие. "Проклята земля за тебя,- сказал Творец Адаму,- со скорбью будешь питаться от нее во все дни жизни тво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рнии и волчцы произрастит она тебе и будешь питаться полевою травою" (Быт. 3:17-18). Падшей чете не было обещано даже временного облегчения - они должны были со скорбью трудиться во все дни жизни сво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ныне упорным трудом на обессиленной земле человек должен был добывать себе пропитание. Всякая болезнь и немощь от изнурительного труда, которые усугублялись частыми неурожаями и стихийными бедствиями, должны были стать печальным уделом всех потомков Адам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ловек чувствовал на себе проклятие греха. Его тело было подвержено всякого рода болезням. Усталость, изнеможение, физические и умственные страдания, несчастье, горе, болезнь и смерть сделались неизменными спутниками его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роме того, он лишился своего высокого положения пред Богом, и весь животный мир стал чуждым и враждебным ем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 как велика цена одного совершенного преступления! После изгнания из рая Адам и Ева "сердечно просили разрешить им остаться на их прежней родине невинности и счастья" (ПП, 61), но ангел прекратил им доступ к дереву жизни, потому что, вкушая от него, они навсегда остались бы грешниками в ожидании своего безрадостного будущего. "покорно и с невыразимой печалью они простились со своей прелестной родиной; оставили ее, чтобы жить на проклятой грехом земле" (ПП, 5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4"/>
        <w:ind w:right="60" w:hanging="0"/>
        <w:rPr/>
      </w:pPr>
      <w:r>
        <w:rPr/>
        <w:t>Обещанная обител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41] Благодарение Богу, что из этой мрачной трагедии, которая стала уделом всего человечества, есть выход. Свет, исходящий от Голгофского креста, указывает нам на день избавления. Определенность этой надежды предвозвещает, что день исполнения этого славного восстановления наступает. Это упование лежит в основе каждого учения адвентистской вести. "А ты, башня стада, холм дщери Сиона! К тебе придет и возвратится прежнее владычество" (Мих. 4: 8). Обновленная земля станет наследием всех святы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что через грех потерял первый Адам, возвратится через непорочную жизнь и жертву Второго Адама, Иисуса Хрис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бещанная обитель, искупленная от греха, есть то место, которое Господь приготовил для тех, кто будет готов ко встрече с Н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иду приготовить место вам",- сказал Иисус (Иоан.14:2). Это не какая-то туманная, мистическая обитель, а вполне реальное место жительства реальных святых. "Из опасения, чтобы будущее наследие святых не казалось таким материальным, многие уклонились так далеко в этом вопросе, что начали одухотворять даже такие истины, которые прямо говорят нам о новой земле как о нашей будущей родине" (ВБ, 674-67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бы мы могли отворить ворота рая и увидеть славную обитель! Какое чудное, захватывающее зрелище предстало бы пред нами! Земле, утерявшей Едемскую красоту, возвратится ее первоначальное великолепие. "Се, творю все новое,- говорит Свидетель Верный и Истинный (Откр. 21: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еображенная рукой Творца, бывшая грешная земля очистится от всех следов проклятия. "Возвеселится пустыня и сухая земля, и возрадуется страна необитаемая, и расцветет, как нарцисс. Великолепно будет цвести и радоваться, будет торжествовать и ликовать" (Ис. 35:1-2). Какие прекрасные картины откроются взору искупленных! Какие живописные цветущие дали, нигде не искаженные следами безжизненных, унылых пустынь! [242] Несколько раз мне приходилось пролетать над Сахарой. Целыми часами я смотрел вниз на безбрежное море сухого бесплодного песка. Как изменится эта картина, думал я, когда рукою Творца это море песка превратится в Божий сад и "расцветет, как нарцисс". Там, в новом раю, не будет пустынь. "Они не будут уже ни алкать, ни жаждать, и не будет палить их солнце и никакой зной. Ибо Агнец, Который среди престола, будет пасти их и водить на живые источники вод" (Откр. 7:16-1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зор искупленных будет покоится на видах чудной природы, которые никогда еще не приходили на сердце человеку. Современные прекрасно цветущие луга с растущими на них розами, лилиями, нарциссами и незабудками в сравнении с Божьим раем будут ничт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м будут озера с чистой голубой водой и струящиеся серебристые потоки, манящие своей прохладой и радующие глаз причудливой игрой красок. Среди вечнозеленеющих долин в своем несравненном великолепии будут возвышаться величественные холм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Восстановление в человеке утраченного совершенства</w:t>
      </w:r>
      <w:r>
        <w:rPr>
          <w:rFonts w:cs="Verdana" w:ascii="Verdana" w:hAnsi="Verdana"/>
        </w:rPr>
        <w:t xml:space="preserve"> </w:t>
      </w:r>
      <w:r>
        <w:rPr>
          <w:rFonts w:cs="Verdana" w:ascii="Verdana" w:hAnsi="Verdana"/>
          <w:sz w:val="20"/>
          <w:szCs w:val="20"/>
        </w:rPr>
        <w:t>На этой славной новой земле, к которой возвратится ее первозданная Едемская красота, человек также получит печать совершенства, каким он был создан в начале твор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исус пришел, чтобы восстановить в человеке образ Творца. Только Один Христос мог возродить характер, разрушенный грехом. Он пришел, чтобы изгнать демонов, овладевших волей человека. Он пришел, чтобы поднять нас из праха, восстановить наш извращенный грехом характер по образцу Его божественного характера и увенчать его красотой Своей личной славы" (ЖВ, 37-3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дорогах новой земли не будет ни одного нераскаявшегося грешни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И будет там большая дорога, и путь по ней назовется путем святым; нечистый не будет ходить по нему" (Ис. 35:8). [243] Когда Иисус придет, развитие характера людей уже будет завершено. "Неправедный пусть еще делает неправду, нечистый пусть еще сквернится; праведный да творит правду еще, и святый да освящается еще" (Откр. 22: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втором пришествии Спасителя тела святых преобразятся.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1Кор. 15:51-5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в характере не произойдет такого резкого изменения. "Господь придет во второй раз не для того, чтобы очистить нас от греха, удалить от нас пороки нашего характера или избавить от проявления недобрых чувств и привычек. Эта работа по преобразованию характера должна завершиться уже до этого" (Вера, которой я живу, стр. 2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и пришествии Господа святые будут продолжать святой образ жиз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е, кто сохранили свои тела и дух в святости, кто постоянно освящался, получит окончательное запечатление и облечется в бессмертие. Но все неправедные, неосвятившиеся и нечестивые останутся такими навсегда. Ничто уже тогда не сможет снять с них нечестия и преобразовать их характер. Спаситель уже не сможет совершить в них работу очищения и избавить их от грехов их" (Вера, кот. я живу, стр. 21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озвращение Адама</w:t>
      </w:r>
      <w:r>
        <w:rPr>
          <w:rFonts w:cs="Verdana" w:ascii="Verdana" w:hAnsi="Verdana"/>
          <w:b/>
          <w:bCs/>
        </w:rPr>
        <w:t xml:space="preserve"> </w:t>
      </w:r>
      <w:r>
        <w:rPr>
          <w:rFonts w:cs="Verdana" w:ascii="Verdana" w:hAnsi="Verdana"/>
          <w:b/>
          <w:bCs/>
          <w:sz w:val="20"/>
          <w:szCs w:val="20"/>
        </w:rPr>
        <w:t xml:space="preserve">в Едем </w:t>
      </w:r>
    </w:p>
    <w:p>
      <w:pPr>
        <w:pStyle w:val="Normal"/>
        <w:suppressAutoHyphens w:val="true"/>
        <w:autoSpaceDE w:val="false"/>
        <w:ind w:right="60" w:hanging="0"/>
        <w:rPr>
          <w:rFonts w:ascii="Verdana" w:hAnsi="Verdana" w:cs="Verdana"/>
          <w:b/>
          <w:b/>
          <w:bCs/>
          <w:sz w:val="20"/>
          <w:szCs w:val="20"/>
        </w:rPr>
      </w:pPr>
      <w:r>
        <w:rPr>
          <w:rFonts w:cs="Verdana" w:ascii="Verdana" w:hAnsi="Verdana"/>
          <w:b/>
          <w:bCs/>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емля, которой вернется ее первозданная красота, будет отдана во владение Адаму, чтобы "возделывать и хранить ее. На ней [244] не будет больше ни терний, ни волчц.</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м не придется более земледельцу страдать от засухи и напрасно гнуть спину на бесплодной земле. Но будет так, как обещает Господь: "И будут строить домы и жить в них, и насаждать виноградники и есть плоды 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Ис. 65:21-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огда Адам воскреснет в то славное утро воскресенья в своей первозданной чистоте и совершенстве и будет введен в рай Божий, из которого он был изгнан несколько тысяч лет назад, он испытает такое чувство радости, которое невозможно передать на человеческом язы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Безгранично счастлив, он любуется деревьями, которые когда-то так восхищали его, теми самыми деревьями, плоды которых он собирал еще во дни своей непорочности и чистоты. Он смотрит на виноградные лозы, за которыми сам когда-то ухаживал; он видит те же цветы, которые доставляли ему столько наслаждения! Он замечает происшедшую перемену в раю: он видит, что этот, восстановленный рай гораздо прекраснее прежн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паситель подводит его к дереву жизни, срывает с него драгоценные плоды и приглашает кушать. Адам оглядывается вокруг себя и видит всю искупленную семью стоящей в раю Божьем. тогда он бросает свой сверкающий венец к ногам Иисуса и, падая Ему на грудь, обнимает Искупителя. Он касается пальцами золотых струн арфы - и небесные своды отвечают на песнь победы: "достоин, достоин, достоин Агнец Божий, Который был заклан и опять жив". Вся семья Адама подхватывает мелодию и бросает свои венцы к ногам Спасителя и в благоговении преклоняется пред Ни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 этой встречей наблюдают и ангелы, которые так горько рыдали при падении Адама, и радовались, когда Иисус после Своего воскресения вознесся на небо, обещая некогда взять к Себе всех, уверовавших в Него. Теперь они видят спасение искупленных завершенным, и их голоса сливаются вместе со всеми ликующими" (Хр. дом, 541). [245] Человек, утративший свою крепость, по причине греха, восстанет физически сильным. Такие "потекут и не устанут, пойдут и не утомятся" (Ис. 40:31). "Ни один из жителей не скажет: я болен" (Ис. 33:24). "Ибо болезни уже не будет" (Откр. 21:4). Сколько теперь всяких болезней, а сколько страданий! Но все это будет позади, потому что мы будем подобны Ему (Иоан. 3:2). "Тогда смерть будет поглощена победою и смертное наше тело облечется в бессмертие" (1Кор. 15:54). И все это осуществится в пришествие Господ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а преображенных телах святых не будет более никаких пятен греха, так как "среди улицы его, по ту и по другую сторону реки - дерево жизни, двенадцать раз приносящее плоды... И листья дерева - для исцеления народов" (Откр. 22: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икогда более костлявая, холодная рука смерти не коснется детей Божьих, потому что "смерти уже не будет" (Откр. 21:4). Никогда больше мы не будем с отчаянием и тоской смотреть на наших любимых и дорогих друзей при их кончине. И ни одна горькая слеза не будет видна на наших лицах, потому что ни скорби, ни плача не будет уж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чная жизнь станет для нас ощутимой реальностью. Представим себе вечную жизнь, которую можно сравнить лишь с жизнью Самого Бога! Пролетят тысячи лет - а мы все еще будем, как дети;миллионы, триллионы лет - а пред нами все та же вечная, неувядающая юность! Наша жизнь уподобится жизни ангелов, чего ограниченный наш земной разум не может постичь. И тем не менее, это так, потому что это обещал Сам Господь (см. Иоан. 3:16). Новые люди новой земли, на которой не останется ни одного следа греха,- таково блаженное упование всех возрожденных детей Божьи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Кто будет там?</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Устами ангела из Откровения Христос возвещает, говоря: "побеждающий наследует все" (Откр. 21:7). Слава новой земли предназначена только для [246] победителей. Победитель - это тот, кто стремится к победе и достигает ее. Всякое нехорошее слово, всякий греховный дух и вражда должны быть побежден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режде чем нам откроется доступ в Новый Иерусалим и мы войдем в город воротами, мы должны одержать победу, решительную победу над нашим эгоизмом, невоздержанием, нечистотой, идолопоклонством, перестать обкрадывать Бога и человека. Только настоящие победители "наследуют вс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Адвентисты должны стать победителями. С помощью силы Божьей, которая нам предлагается, мы можем достичь такой победы. Залог такой победы - в Иисусе Христ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 небо готово с радостью сотрудничать с н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в этом мы имеем чудное заверение: "Бог не оставляет нас бороться со злом своей собственной силой. Каковы бы ни были наши врожденные или приобретенные наклонности ко злу, мы можем одержать победу силой, которую Он обещает дать нам" (СИ, 175-17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Да вознесет Господь всех верующих церкви остатка от их греховного состояния к опыту высокого духовного совершенства, в котором пребывают победители, победившие вместе с Иисусом Христом! В таком случае нас ожидает славная участь: жить с победителями всех веков на обновленной земле, где любовь и мир будут царить во веки веков! [247]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iCs w:val="false"/>
        </w:rPr>
      </w:pPr>
      <w:r>
        <w:rPr>
          <w:rFonts w:cs="Verdana" w:ascii="Verdana" w:hAnsi="Verdana"/>
          <w:i w:val="false"/>
          <w:iCs w:val="false"/>
        </w:rPr>
        <w:t xml:space="preserve">XXV. УРОКИ, КОТОРЫЕ МЫ МОЖЕМ ИЗВЛЕЧЬ ИЗ ЖИЗНИ ДРУГИХ ЦЕРКВЕЙ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злюбленный! Не подражай злу, но добр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то делает добро, тот от Бога, а делающий зло не видел Бога" (3Иоан. ст. 11).</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Летя на самолете из Вашингтона к Западному побережью на встречу руководителей наших учреждений, я оказался рядом с супружеской четой из Канзас-Сити (штат Миссури), которые держали курс в Калифорнию, чтобы там повидать своих родственников. Жена моего спутника занимала среднее место, и мы вскоре разговорились о полете, о нашей стране, о политических проблемах и, наконец, начали рассуждать о религ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Я принадлежу к одной из крупных либеральных церквей,- сказала она,- но в последние годы мой муж и я чувствуем себя духовно обмануты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посещали церковь по воскресеньям и слушали научные беседы по социальным и политическим проблемам. Мы отдавали свои деньги, но в конечном итоге узнали, что, по крайней мере, часть их использовалась для подготовки мятежей в отдельных стран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а замолчала. "Ну и что же?" - спросил 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ткровенно говоря, мы устали от это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ждали духовной пищи. Мы хотели слушать Слово Божье и отдавать деньги для распространения Евангелия [248] и созидания Царства Божьего,- продолжала она с жаром.- Но мы не хотим помогать возникновению каких бы то ни было споров как у себя на родине, так и в других стран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Мы хотели видеть такого проповедника, который бы находился с нами в общении и молитве, а не такого, который бы размахивал знаменами и ратовал за войну".</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то же вы решили сделать?" - спросил 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сколько месяцев назад мы решили оставить свою церковь и найти такую, чтобы наш проповедник был пастырем, а не агитатором, и где бы мы могли отдавать свои деньги на проповедь Евангелия Иисуса Христа во всем мире. Через некоторое время мы стали членами евангельской церкви в Канзас-Сити. Теперь мы получаем новую духовную пищу из уст христианского проповедника, который проповедует нам из Слова Божьего".</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Заблуждения многих верующих</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труднение, в котором оказалась упомянутая чета, характерно сегодня для многих верующих. Тысячи искренних христиан покидают те церкви и тех проповедников, которые предлагают им весьма скудную духовную пищу, очень мало говорят из Библии. Они охотно примыкают к евангельским церквам, где Библия продолжает рассматриваться как богодухновенное Слово и читается за кафедр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Как я уже писал в первой главе этой книги, многие христианские церкви теряют свою веру, свои школы, свои миссии и свое членство. Мирской дух, порожденный слиянием современных эволюционных гипотез и материализма, изгнал веру как из учебных заведений, так и из многих домов и кафедр.</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ера все более и более отступает, оставляя многих без Бога, без Библии, без Спасителя и без надежды.</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ревожная тенденция</w:t>
      </w:r>
      <w:r>
        <w:rPr>
          <w:rFonts w:cs="Verdana" w:ascii="Verdana" w:hAnsi="Verdana"/>
        </w:rPr>
        <w:t xml:space="preserve"> </w:t>
      </w:r>
      <w:r>
        <w:rPr>
          <w:rFonts w:cs="Verdana" w:ascii="Verdana" w:hAnsi="Verdana"/>
          <w:sz w:val="20"/>
          <w:szCs w:val="20"/>
        </w:rPr>
        <w:t>Недавно я прочитал в журнале "Портлендский Ореджониан" за 20 июля 1974 г. (стр. 12) заметку одного педагога-католика, рассказывающего, в каком направлении идет развитие его церкв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мя этого человека - доктор Джон Мулл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249] Он - преподаватель Центральной высшей школы Филадельфи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которые из его мыслей заслуживают особого вним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Рядовые члены нашей церкви начинаю играть все более важную роль",- сказал он.</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тем он перешел к проблемам церкви, которые возникают в ней в наши дни. Среди прочих выделяется так называемая борьба между признанными церковными авторитетами и "теологами-модерниста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следние наводят тень сомнения на некоторые основные пункты католического вероучения. "Затруднение состоит в том,- поясняет доктор Муллой,- что, пользуясь теми же словами и терминологией, принятыми в ортодоксальном или традиционном вероучении, эти люди фактически лишают их прежнего содержа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ера многих - под угрозой</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 влиянием представителей этого современного богословия,- продолжал он,- будет формироваться сознание и совесть наших детей... Уже есть данные о том, что под влиянием этих людей идеи католицизма во многом изменилис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собственно говоря,- подчеркнул доктор,- изменилось не само учение и нравственные назидания, но люди были введены в заблуждение и смущены теми, которым епископы позволяли учить под их авторитет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сновные церковные доктрины обрабатывались так, чтобы современные верующие могли в них верить.</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этом кроется большая опасность",- сказал доктор Мулло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тем он рассказал о том, как "подтачивается вера многих членов" также по вине "руководителей церкви и школ, которые, избегая богословских споров и столкновений, фактически, позволяют церкви "разлагаться изнутр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Тревога родителей</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Далее доктор Муллой поведал о растущей тревоге отцов и матерей-католиков. [250] Они беспокоятся о благополучии своих детей, которые находятся под влиянием утонченной логики модернистов. Некоторые родители сами ведут решительную борьбу с таким влиянием; другие же ограничиваются тем, что призывают к этому руководство шКол.Многие отзывают своих детей из католических школ, в то время как другие требуют от руководства "защитить веру от заблужден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Подводя итог сказанному, доктор Муллой говорит: "Основная борьба в церкви в настоящее время происходит между рядовыми католиками и современными богословами. Большинство простых католиков решительно отказываются от современных доктрин, подвергая их основательной критик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Хотя мы и не согласны с учением церкви, к которой принадлежит доктор Муллой, однако то, что ныне происходит в католической церкви, а также в других христианских церквах, должно многому научить Адвентистов седьмого дн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Тот же горький опыт в недавнем прошлом пережили и другие большие христианские вероисповедания: потерю веры, потерю интереса к Библии, потерю Спасителя, потерю миссий и членов! Адвентисты седьмого</w:t>
      </w:r>
      <w:r>
        <w:rPr>
          <w:rFonts w:cs="Verdana" w:ascii="Verdana" w:hAnsi="Verdana"/>
        </w:rPr>
        <w:t xml:space="preserve"> </w:t>
      </w:r>
      <w:r>
        <w:rPr>
          <w:rFonts w:cs="Verdana" w:ascii="Verdana" w:hAnsi="Verdana"/>
          <w:sz w:val="20"/>
          <w:szCs w:val="20"/>
        </w:rPr>
        <w:t>дня должны бодрствовать и молиться АСД должны бодрствовать и молиться о том, чтобы роковое влияние неверного христианского мира не проникло в церковь остатк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е будем забывать о том, что если такое влияние проникнет, оно приведет к тем же пагубным результатам, к каким оно уже привело верующих в других христианских церкв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разве мы хотим потерять свою веру, потерять Библию, наши школы, миссии и наших членов? На вопрос автора письма ко мне, которое приводится в начале этой книги: "Намерены ли вы идти вослед других церквей по пути неверия?" - я высказываю решительно: "Нет" и не сомневаюсь, что мой ответ поддержит большинство, если не все АСД. [251] АСД предпочитают иметь под собой надежный фундамент - драгоценную Библию, Христа, наши школы, наши миссии и наших членов! Некто сказал: "Чтобы не потерять свободы, необходимо все время бодрствовать". Присоединяясь к этим словам, я говорю: "Чтобы войти в Царство небесное в эти дни неверия, в которое мы живем, нужно все время бодрствовать, быть ревностным в труде и молитве".</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Помните</w:t>
      </w:r>
      <w:r>
        <w:rPr>
          <w:rFonts w:cs="Verdana" w:ascii="Verdana" w:hAnsi="Verdana"/>
        </w:rPr>
        <w:t xml:space="preserve"> </w:t>
      </w:r>
      <w:r>
        <w:rPr>
          <w:rFonts w:cs="Verdana" w:ascii="Verdana" w:hAnsi="Verdana"/>
          <w:sz w:val="20"/>
          <w:szCs w:val="20"/>
        </w:rPr>
        <w:t>предостережение ап. Павла Слова предостережения, которые ап. Павел написал 2000 лет назад, предназначены не только для колоссян - они являются пищей вовремя и для АСД, живущих в последние дни, когда многие отступили от веры: "Смотрите, братия, чтобы кто не увлек вас философиею и пустым обольщением, по преданию человеческому, по стихиям мира, а не по Христу" (Кол. 2:8).</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Такое же предостережение писала вестница Божья, говоря: "Будут заметны попытки передвинуть межевые знаки и разрушить основание нашей веры" (Е. Уайт, К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АСД на Откр. 18:1-5, 985).</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злюбленные братья и сестры! Если услышите, что кто-либо в церкви или вне церкви подвергает сомнению или критике подлинность отдельных частей Библии или всей Библии как безошибочного Слова Божьего, смотрите, будьте осторожны! Помните предостережение ап. Павл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услышите, что кто-то своим вкрадчивым внушением или открытой критикой ставит под сомнение Дух пророчества и его место в церкви остатка, будьте осторожны! Помните слова ап. Павла! Если в вашем присутствии открыто критикуется и подтачивается вера в основные пункты адвентистского вероучения, будьте осторожны! Помните слова вестницы Божь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ногда мы встречаем людей, не желающих слышать учение [252] церкви во время утреннего субботнего богослужения. Есть и такие, которые сомневаются, нужно ли открыто подчеркивать факт, что церковь АСД есть воистину церковь остатка, и что в этом вопросе мы должны быть определенным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Я хочу стоять на твердом основании</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pPr>
      <w:r>
        <w:rPr>
          <w:rFonts w:cs="Verdana" w:ascii="Verdana" w:hAnsi="Verdana"/>
          <w:sz w:val="20"/>
          <w:szCs w:val="20"/>
        </w:rPr>
        <w:t>Я хочу, чтобы в центре наших проповедей был Христос, а также те пункты веры, которые сделали нас особенным народом. Братья и сестры, я хочу стоять на твердом основании, знать, во что я верю, потому что вечность слишком драгоценна для того, чтобы верить во что-нибудь и как-нибудь. Я хочу познать то, что моя церковь считает истиной, что это воистину есть путь Иисуса! Если этот вопрос, с которым связана наша вечная жизнь, мы не поставим во главу всех вопросов и не решим твердо и определенно, тогда мы будем блуждать на опасной территории! Евангелист Лука призывает, говоря: "Чтобы ты узнал твердое основание того учения, в котором был наставлен" (Лук. 1:4). Когда решается вопрос о вечной жизни, то быть уверенным в том, что ты идешь правильно, не только желательно, но и необходимо! Если даже те, кто сеет сомнение, имеют в виду благо церкви, и если даже их слова похожи на адвентистские, будьте осторожны. Помните предостережение, которое Господь дал нам для этих последних дней! Борьба продолжается</w:t>
      </w:r>
      <w:r>
        <w:rPr>
          <w:rFonts w:cs="Verdana" w:ascii="Verdana" w:hAnsi="Verdana"/>
        </w:rPr>
        <w:t xml:space="preserve"> </w:t>
      </w:r>
      <w:r>
        <w:rPr>
          <w:rFonts w:cs="Verdana" w:ascii="Verdana" w:hAnsi="Verdana"/>
          <w:sz w:val="20"/>
          <w:szCs w:val="20"/>
        </w:rPr>
        <w:t>"Борьба продолжаетс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Сатана и его ангелы трудятся со всяким неправедным обольщением. Они прилагают все усилия к тому, чтобы отвлечь души дальше от истины, дальше от праведности и всюду сеять погибель. Они трудятся с удивительной энергией для того, чтобы изобрести как можно больше заблуждений, которыми можно было бы пленить души людей.</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х усилия не прекращаются. Враг старается посеять в сердцах людей дух неверия и скептицизма" (Изб. вес., 1, 19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оистину мы являемся участниками великой борьбы с хитрым врагом.</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Он может явиться к нам в виде ангела свет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И неудивительно, [253] потому что сам сатана принимает вид ангела света" (2Кор. 11:14).</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Чем лучше мы будем знакомы с ранней историей христианской церкви и чем яснее будем видеть, с каким коварством трудится сатана, чтобы ослабить и разрушить веру людей, тем лучше мы подготовимся к тому, чтобы устоять против всех его ухищрений и встретить грядущие опасности" (СЦ, 5, 29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b/>
          <w:bCs/>
          <w:sz w:val="20"/>
          <w:szCs w:val="20"/>
        </w:rPr>
        <w:t>Вы - стражи Божьи!</w:t>
      </w:r>
      <w:r>
        <w:rPr>
          <w:rFonts w:cs="Verdana" w:ascii="Verdana" w:hAnsi="Verdana"/>
          <w:b/>
          <w:bCs/>
        </w:rPr>
        <w:t xml:space="preserve"> </w:t>
      </w:r>
    </w:p>
    <w:p>
      <w:pPr>
        <w:pStyle w:val="Normal"/>
        <w:suppressAutoHyphens w:val="true"/>
        <w:autoSpaceDE w:val="false"/>
        <w:ind w:right="60" w:hanging="0"/>
        <w:rPr>
          <w:rFonts w:ascii="Verdana" w:hAnsi="Verdana" w:cs="Verdana"/>
          <w:b/>
          <w:b/>
          <w:bCs/>
        </w:rPr>
      </w:pPr>
      <w:r>
        <w:rPr>
          <w:rFonts w:cs="Verdana" w:ascii="Verdana" w:hAnsi="Verdana"/>
          <w:b/>
          <w:bCs/>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сем нашим проповедникам и служителям церкви я хочу сказать: "Бог возложил на вас огромную ответственность. Вы являетесь Его стражами! Он поставил вас на стенах Сиона, чтобы охранять Свой народ от нападения врага в эти последние дни. "И тебя, Сын человеческий, Я поставил стражем дому Израилеву, и ты будешь слышать из уст Моих Слово и вразумлять их от Меня" (Иез. 38:7).</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Если же страж видел идущий меч и не затрубил в трубу, и народ не был предостережен, то когда придет, отнимет у кого из них жизнь, сей схвачен будет за грех свой, но кровь его взыщу от руки стража" (Иез. 33:6).</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Это серьезное предостережение, но и времена также серьезные! Решается участь мира и наша участь! Скоро пробьет последний час! Враг прилагает отчаянные усилия, "ибо знает, что немного ему остается времени" (Откр. 12:12).</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pPr>
      <w:r>
        <w:rPr>
          <w:rFonts w:cs="Verdana" w:ascii="Verdana" w:hAnsi="Verdana"/>
          <w:sz w:val="20"/>
          <w:szCs w:val="20"/>
        </w:rPr>
        <w:t>Давайте хорошо усвоим печальные уроки других церквей и научимся от Господа тому, что Он приготовил нам посредством Своего Слова и Духа пророчества. Смело пойдем навстречу грядущим испытаниям, ибо Сам Бог будет идти впереди нас, и Он введет нас в Свое Царство! Без Христа нет счастья!</w:t>
      </w:r>
      <w:r>
        <w:rPr>
          <w:rFonts w:cs="Verdana" w:ascii="Verdana" w:hAnsi="Verdana"/>
        </w:rPr>
        <w:t xml:space="preserve"> </w:t>
      </w:r>
      <w:r>
        <w:rPr>
          <w:rFonts w:cs="Verdana" w:ascii="Verdana" w:hAnsi="Verdana"/>
          <w:sz w:val="20"/>
          <w:szCs w:val="20"/>
        </w:rPr>
        <w:t>Женщина, сидевшая рядом со мной в самолете, летела в Чикаго. Из разговора с ней я узнал, что она - видное лицо одного крупного оккультного общества. Она скоро поняла, что я - [254] проповедник, Адвентист седьмого дня, и что большую часть своей жизни я провел на миссионерской работе в дальних странах.</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почему вы, христиане, мешаете жить людям других стран? - спросила она с некоторым раздражением.- У них своя культура, своя религия.</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Зачем вы идете к ним и стараетесь изменить их взгляды? Разве их религия не соответствует их культуре?" Затем она спросила прямо и откровенно: "Разве они уж так несчастны без Иисуса Христа?" Помолчав с минуту, я тихо сказал: "Госпожа, никто в нашем мире не может быть счастливым без Иисуса Христа!" Затем оставшиеся минуты я посвятил тому, чтобы рассказать ей о величии божественной личности Иисуса Христа и о нужде всех людей в Спасителе мира.</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В заключительных строках личной вести в данной книге я хочу сказать всем то, что я сказал женщине, летевшей со мной в самолете: "Мой друг, никто, нигде, никогда и ни при каких обстоятельствах не сможет быть счастливым без Иисуса Христа, без Его вести для последнего времени, вселяющей в нас радостную надежду в ожидании Его скорого пришествия! Кто бы мы ни были,- закоренелые грешники, дикие туземцы или колеблющиеся Адвентисты седьмого дня, святые, живущие в Нью-Йорке, Лондоне, Москве, в США или в Австралии,- никто, решительно никто не сможет быть счастливым без Иисуса Христа и без Его вести, истины для настоящего времени.</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Благодарение Богу за трехангельскую весть, основанную на Библии и направляющую наш духовный взор на Иисуса Христа. Твердо держитесь этой вести! Не стыдитесь ее! Это есть Божья весть для Его избранных детей, посланная им с наступлением небесного суда, чтобы приготовить их к славной встрече с их дорогим Спасителем! Это все еще Божья истина, и мы все еще продолжаем верить в нее!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МЫ ПРОДОЛЖАЕМ ВЕРИТЬ (Перевод с английского)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Но твердое основание Божье стоит, имея печать сию: "Познал Господь Своих", и да отступит от неправды всякий, исповедующий имя Господа" (2Тим. 2:19).</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 xml:space="preserve">Роберт Пирсон является автором книг "Дайте нам этот день", "К Богу - наперекор стихиям", "Ангел над Елизабетвиллем", "Чудесный Иисус", "Если вы желаете стать руководителем", "Отчет последних часов времени", "От сердца к сердцу", "Побеждающая вера", "Прощай, планета Земля" и многих других. </w:t>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r>
    </w:p>
    <w:p>
      <w:pPr>
        <w:pStyle w:val="Normal"/>
        <w:suppressAutoHyphens w:val="true"/>
        <w:autoSpaceDE w:val="false"/>
        <w:ind w:right="60" w:hanging="0"/>
        <w:rPr>
          <w:rFonts w:ascii="Verdana" w:hAnsi="Verdana" w:cs="Verdana"/>
          <w:sz w:val="20"/>
          <w:szCs w:val="20"/>
        </w:rPr>
      </w:pPr>
      <w:r>
        <w:rPr>
          <w:rFonts w:cs="Verdana" w:ascii="Verdana" w:hAnsi="Verdana"/>
          <w:sz w:val="20"/>
          <w:szCs w:val="20"/>
        </w:rPr>
        <w:t>ЦЕРКОВЬ ХРИСТИАН АСД 1997</w:t>
      </w:r>
    </w:p>
    <w:sectPr>
      <w:type w:val="nextPage"/>
      <w:pgSz w:w="12240" w:h="15840"/>
      <w:pgMar w:left="1341" w:right="13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autoSpaceDE w:val="false"/>
      <w:ind w:right="60" w:hanging="0"/>
      <w:outlineLvl w:val="3"/>
    </w:pPr>
    <w:rPr>
      <w:rFonts w:ascii="Verdana" w:hAnsi="Verdana" w:cs="Verdana"/>
      <w:b/>
      <w:bCs/>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60" w:hanging="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3:41:00Z</dcterms:created>
  <dc:creator>73</dc:creator>
  <dc:description/>
  <dc:language>en-US</dc:language>
  <cp:lastModifiedBy>1</cp:lastModifiedBy>
  <dcterms:modified xsi:type="dcterms:W3CDTF">2002-03-06T05:19:00Z</dcterms:modified>
  <cp:revision>30</cp:revision>
  <dc:subject/>
  <dc:title>ОБ АВТОРЕ ЭТОЙ КНИГИ</dc:title>
</cp:coreProperties>
</file>