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720"/>
        <w:jc w:val="left"/>
        <w:rPr/>
      </w:pPr>
      <w:r>
        <w:rPr/>
        <w:t>УДК 283/289 ББК 86.376 В71</w:t>
      </w:r>
    </w:p>
    <w:p>
      <w:pPr>
        <w:pStyle w:val="Normal"/>
        <w:bidi w:val="0"/>
        <w:ind w:left="0" w:right="0" w:firstLine="720"/>
        <w:jc w:val="left"/>
        <w:rPr/>
      </w:pPr>
      <w:r>
        <w:rPr>
          <w:b/>
        </w:rPr>
        <w:t>Вольберг С.</w:t>
      </w:r>
    </w:p>
    <w:p>
      <w:pPr>
        <w:pStyle w:val="Normal"/>
        <w:bidi w:val="0"/>
        <w:ind w:left="0" w:right="0" w:firstLine="720"/>
        <w:jc w:val="left"/>
        <w:rPr/>
      </w:pPr>
      <w:r>
        <w:rPr/>
        <w:t>Предсказания об Израиле, которым не суждено сбыться: Пер. с англ. — Заокский: «Источник жизни»,  2003.  96 с.</w:t>
      </w:r>
    </w:p>
    <w:p>
      <w:pPr>
        <w:pStyle w:val="Normal"/>
        <w:bidi w:val="0"/>
        <w:ind w:left="0" w:right="0" w:firstLine="720"/>
        <w:jc w:val="left"/>
        <w:rPr>
          <w:lang w:val="en-US"/>
        </w:rPr>
      </w:pPr>
      <w:r>
        <w:rPr>
          <w:lang w:val="en-US"/>
        </w:rPr>
        <w:t>SBN</w:t>
      </w:r>
      <w:r>
        <w:rPr/>
        <w:t xml:space="preserve"> 5868474813</w:t>
      </w:r>
    </w:p>
    <w:p>
      <w:pPr>
        <w:pStyle w:val="Normal"/>
        <w:bidi w:val="0"/>
        <w:ind w:left="0" w:right="0" w:firstLine="720"/>
        <w:jc w:val="left"/>
        <w:rPr>
          <w:rFonts w:ascii="Times New Roman" w:hAnsi="Times New Roman"/>
        </w:rPr>
      </w:pPr>
      <w:r>
        <w:rPr/>
      </w:r>
    </w:p>
    <w:p>
      <w:pPr>
        <w:pStyle w:val="Normal"/>
        <w:bidi w:val="0"/>
        <w:ind w:left="0" w:right="0" w:firstLine="720"/>
        <w:jc w:val="left"/>
        <w:rPr>
          <w:rFonts w:ascii="Times New Roman" w:hAnsi="Times New Roman"/>
        </w:rPr>
      </w:pPr>
      <w:r>
        <w:rPr/>
      </w:r>
    </w:p>
    <w:p>
      <w:pPr>
        <w:pStyle w:val="Normal"/>
        <w:bidi w:val="0"/>
        <w:ind w:left="0" w:right="0" w:firstLine="720"/>
        <w:jc w:val="left"/>
        <w:rPr/>
      </w:pPr>
      <w:r>
        <w:rPr/>
        <w:t>Сегодня взоры миллионов людей, знакомых с библейскими пророчествами, обращены к Иерусалиму.  Их беспокоит современное состояние Израиля, израильско-палестинский конфликт и перспектива восста</w:t>
        <w:softHyphen/>
        <w:t>новления иудейского храма. Насколько наше будущее зависит от происходящего на       Ближнем Востоке? Пытаясь разобраться в этом, люди бросаются из одной крайности в другую. Духовные понятия они понимают буквально, а чистой воды случайности наде</w:t>
        <w:softHyphen/>
        <w:t>ляют искусственным смыслом. Поступая так, они обрекают себя на разочарование.</w:t>
      </w:r>
    </w:p>
    <w:p>
      <w:pPr>
        <w:pStyle w:val="Normal"/>
        <w:bidi w:val="0"/>
        <w:ind w:left="0" w:right="0" w:firstLine="720"/>
        <w:jc w:val="left"/>
        <w:rPr/>
      </w:pPr>
      <w:r>
        <w:rPr/>
        <w:t>В своей книге автор показывает подлин</w:t>
        <w:softHyphen/>
        <w:t>ную роль Израиля в библейских пророчест</w:t>
        <w:softHyphen/>
        <w:t>вах, а также опровергает популярные пред</w:t>
        <w:softHyphen/>
        <w:t>сказания, которым не суждено сбыться.</w:t>
      </w:r>
    </w:p>
    <w:p>
      <w:pPr>
        <w:pStyle w:val="Normal"/>
        <w:bidi w:val="0"/>
        <w:ind w:left="0" w:right="0" w:firstLine="720"/>
        <w:jc w:val="left"/>
        <w:rPr>
          <w:rFonts w:ascii="Times New Roman" w:hAnsi="Times New Roman"/>
        </w:rPr>
      </w:pPr>
      <w:r>
        <w:rPr/>
      </w:r>
    </w:p>
    <w:p>
      <w:pPr>
        <w:pStyle w:val="Normal"/>
        <w:bidi w:val="0"/>
        <w:ind w:left="0" w:right="0" w:firstLine="720"/>
        <w:jc w:val="left"/>
        <w:rPr>
          <w:rFonts w:ascii="Times New Roman" w:hAnsi="Times New Roman"/>
        </w:rPr>
      </w:pPr>
      <w:r>
        <w:rPr/>
      </w:r>
    </w:p>
    <w:p>
      <w:pPr>
        <w:pStyle w:val="Heading3"/>
        <w:bidi w:val="0"/>
        <w:ind w:left="0" w:right="0" w:firstLine="720"/>
        <w:jc w:val="left"/>
        <w:rPr/>
      </w:pPr>
      <w:r>
        <w:rPr>
          <w:rFonts w:ascii="Times New Roman" w:hAnsi="Times New Roman"/>
        </w:rPr>
        <w:t>Вступление</w:t>
      </w:r>
    </w:p>
    <w:p>
      <w:pPr>
        <w:pStyle w:val="Normal"/>
        <w:bidi w:val="0"/>
        <w:ind w:left="0" w:right="0" w:firstLine="720"/>
        <w:jc w:val="left"/>
        <w:rPr/>
      </w:pPr>
      <w:r>
        <w:rPr/>
        <w:t>На рассвете в пятницу, 27 января 1984 года, небольшая груп</w:t>
        <w:softHyphen/>
        <w:t>па израильских экстремистов взобралась на внешнюю стену, окружавшую Храмовую Гору внутри Иерусалима, которая находится под контролем мусульман. Под покровом ночи, неся с собой более ста килограммов взрывчатых веществ, они устремились к одной из главных святынь ислама  золотому Куполу на Скале. Невооруженная мусульманская охрана за</w:t>
        <w:softHyphen/>
        <w:t>метила экстремистов и сообщила в израильскую полицию, которая прогнала террористов прочь. Цель их заключалась в том, чтобы взорвать мусульманскую мечеть, что подготови</w:t>
        <w:softHyphen/>
        <w:t>ло бы путь для восстановления третьего иудейского храма на том же самом месте.</w:t>
      </w:r>
    </w:p>
    <w:p>
      <w:pPr>
        <w:pStyle w:val="BodyText2"/>
        <w:bidi w:val="0"/>
        <w:ind w:left="0" w:right="0" w:firstLine="720"/>
        <w:jc w:val="left"/>
        <w:rPr/>
      </w:pPr>
      <w:r>
        <w:rPr/>
        <w:t>Высший Мусульманский Совет, осуществлявший надзор за Храмовой Горой и Куполом на Скале, сразу же выступил с предупреждением: «Если бы попытка взрыва оказалась удачной, все арабские страны незамедлительно начали бы священную войну против Израиля». Еврейская газета,</w:t>
      </w:r>
    </w:p>
    <w:p>
      <w:pPr>
        <w:pStyle w:val="Normal"/>
        <w:bidi w:val="0"/>
        <w:ind w:left="0" w:right="0" w:hanging="0"/>
        <w:jc w:val="left"/>
        <w:rPr/>
      </w:pPr>
      <w:r>
        <w:rPr/>
        <w:t>выходившая в восточном секторе Иерусалима, писала:« Это было бы настоящей катастрофой». Неудавшийся загс заставил весь Иерусалим содрогнуться при мысли о « рядках и массовых убийствах», которые возникли бы в результате теракта.</w:t>
      </w:r>
    </w:p>
    <w:p>
      <w:pPr>
        <w:pStyle w:val="Normal"/>
        <w:bidi w:val="0"/>
        <w:ind w:left="0" w:right="0" w:firstLine="720"/>
        <w:jc w:val="left"/>
        <w:rPr/>
      </w:pPr>
      <w:r>
        <w:rPr/>
        <w:t>Могло ли подобное событие привести к предсказанному в Библии Армагеддонскому сражению? Будет ли эта последняя битва происходить на Ближнем Востоке? Или ее спровоцировать восстановление третьего иудейского храма в Иерусалиме? В самом ли деле библейские пророчества предсказывают «последнюю, священную войну против Израиля»? Миллионы христиан во всем мире с уверенностью ответили бы «да» на все эти вопросы!</w:t>
      </w:r>
    </w:p>
    <w:p>
      <w:pPr>
        <w:pStyle w:val="Normal"/>
        <w:bidi w:val="0"/>
        <w:ind w:left="0" w:right="0" w:firstLine="720"/>
        <w:jc w:val="left"/>
        <w:rPr/>
      </w:pPr>
      <w:r>
        <w:rPr/>
        <w:t>В качестве подтверждения можно привести цитату из книги известного писателя Дейва Хаита «Чаша исступления». Вот что написано на четвертой странице обложки: «Быстро разворачивающиеся события на Ближнем Е почти ежедневно указывают на грандиозный финал: время величайших страданий для еврейского народа по всему миру; кульминацией которых станет страшная битва в Армагеддоне и славное возвращение Мессии. Он спасет Израиль и воцарится над миром, восседая на восстановленном в Иерусалиме престоле Давида».</w:t>
      </w:r>
    </w:p>
    <w:p>
      <w:pPr>
        <w:pStyle w:val="Normal"/>
        <w:bidi w:val="0"/>
        <w:ind w:left="0" w:right="0" w:firstLine="720"/>
        <w:jc w:val="left"/>
        <w:rPr/>
      </w:pPr>
      <w:r>
        <w:rPr/>
        <w:t>В настоящее время в разных уголках земного шара эти же вопросы обсуждаются на страницах книг и журналов, в фильмах, радиопередачах, в духовных семинариях и с церковных кафедр, в Интернете и на конференциях, посвященных пророчествам Библии. Повсюду христиане говорят о Ближнем Востоке, Иерусалиме, евреях, третьем храме, Армагеддоне и конце света.</w:t>
      </w:r>
    </w:p>
    <w:p>
      <w:pPr>
        <w:pStyle w:val="Normal"/>
        <w:bidi w:val="0"/>
        <w:ind w:left="0" w:right="0" w:firstLine="720"/>
        <w:jc w:val="left"/>
        <w:rPr/>
      </w:pPr>
      <w:r>
        <w:rPr/>
        <w:t>Помимо «Чаши исступления», можно назвать еще целый ряд книг, написанных представителями протестантских церквей, в которых выражены схожие убеждения по поводу значения Израиля а библейских пророчествах. Вот лишь некоторые из них:</w:t>
      </w:r>
    </w:p>
    <w:p>
      <w:pPr>
        <w:pStyle w:val="Normal"/>
        <w:bidi w:val="0"/>
        <w:ind w:left="0" w:right="0" w:firstLine="720"/>
        <w:jc w:val="left"/>
        <w:rPr>
          <w:rFonts w:ascii="Times New Roman" w:hAnsi="Times New Roman"/>
        </w:rPr>
      </w:pPr>
      <w:r>
        <w:rPr/>
      </w:r>
    </w:p>
    <w:p>
      <w:pPr>
        <w:pStyle w:val="Normal"/>
        <w:bidi w:val="0"/>
        <w:ind w:left="0" w:right="0" w:firstLine="720"/>
        <w:jc w:val="left"/>
        <w:rPr/>
      </w:pPr>
      <w:r>
        <w:rPr/>
        <w:t xml:space="preserve">•   </w:t>
      </w:r>
      <w:r>
        <w:rPr/>
        <w:t>Хэл Линдси».«Планета Земля,, 2000 год от Р. X.».  Восьмая глава этой, книги называется «Израиль  центр мировых судеб».</w:t>
      </w:r>
    </w:p>
    <w:p>
      <w:pPr>
        <w:pStyle w:val="Normal"/>
        <w:bidi w:val="0"/>
        <w:ind w:left="0" w:right="0" w:firstLine="720"/>
        <w:jc w:val="left"/>
        <w:rPr/>
      </w:pPr>
      <w:r>
        <w:rPr/>
        <w:t>. • Эд Добсон, «50 удивительных событий, указываю</w:t>
        <w:softHyphen/>
        <w:t xml:space="preserve">щих на конец». Третья глава называется: «Израиль: будущий центр Божьего внимания».                    </w:t>
      </w:r>
    </w:p>
    <w:p>
      <w:pPr>
        <w:pStyle w:val="Normal"/>
        <w:bidi w:val="0"/>
        <w:ind w:left="0" w:right="0" w:firstLine="720"/>
        <w:jc w:val="left"/>
        <w:rPr/>
      </w:pPr>
      <w:r>
        <w:rPr/>
        <w:t xml:space="preserve">•   </w:t>
      </w:r>
      <w:r>
        <w:rPr/>
        <w:t>Рэндел Россу, «Следующие семь великих событий». Вторая глава называется: «Признание того, что Из</w:t>
        <w:softHyphen/>
        <w:t>раиль является забытым ключом к пониманию про</w:t>
        <w:softHyphen/>
        <w:t>рочеств о последнем времени».</w:t>
      </w:r>
    </w:p>
    <w:p>
      <w:pPr>
        <w:pStyle w:val="Normal"/>
        <w:bidi w:val="0"/>
        <w:ind w:left="0" w:right="0" w:firstLine="720"/>
        <w:jc w:val="left"/>
        <w:rPr/>
      </w:pPr>
      <w:r>
        <w:rPr/>
        <w:t xml:space="preserve">•   </w:t>
      </w:r>
      <w:r>
        <w:rPr/>
        <w:t xml:space="preserve">Питер и Пэтти Лалонд, «На краю времени». Третья глава называется: «Третий храм». </w:t>
      </w:r>
    </w:p>
    <w:p>
      <w:pPr>
        <w:pStyle w:val="Normal"/>
        <w:bidi w:val="0"/>
        <w:ind w:left="0" w:right="0" w:firstLine="720"/>
        <w:jc w:val="left"/>
        <w:rPr>
          <w:rFonts w:ascii="Times New Roman" w:hAnsi="Times New Roman"/>
        </w:rPr>
      </w:pPr>
      <w:r>
        <w:rPr/>
      </w:r>
    </w:p>
    <w:p>
      <w:pPr>
        <w:pStyle w:val="Normal"/>
        <w:bidi w:val="0"/>
        <w:ind w:left="0" w:right="0" w:firstLine="720"/>
        <w:jc w:val="left"/>
        <w:rPr/>
      </w:pPr>
      <w:r>
        <w:rPr/>
        <w:t>По мнению глубоко уважаемых исследователей библей</w:t>
        <w:softHyphen/>
        <w:t>ских пророчеств во всем мире самым важным пророческим событием XX века было восстановление государства Изра</w:t>
        <w:softHyphen/>
        <w:t>иль в 1948 году. В журнале «U. S. News and Wrld Reprt» от 15 декабря 1997 года была напечатана статья под назва</w:t>
        <w:softHyphen/>
        <w:t>нием «Темные пророчества». Ее автор высказал такое мнение; «Ни одно событие современной истории не вызва</w:t>
        <w:softHyphen/>
        <w:t>ло более сильного апокалиптического ажиотажа... чем создание государства Израиль». В статье сообщалось, что по мнению исследователей библейских пророчеств из многих стран, «когда Организация Объединенных Наций приняла решение о создании государства Израиль в 1948 году...на</w:t>
        <w:softHyphen/>
        <w:t>чался отсчет последних лет в истории Земли»".</w:t>
      </w:r>
    </w:p>
    <w:p>
      <w:pPr>
        <w:pStyle w:val="Normal"/>
        <w:bidi w:val="0"/>
        <w:ind w:left="0" w:right="0" w:firstLine="720"/>
        <w:jc w:val="left"/>
        <w:rPr/>
      </w:pPr>
      <w:r>
        <w:rPr/>
        <w:t>Хотя христианские богословы, исследующие библейские пророчества, расходятся в понимании некоторых вопросов, большинство из них единодушны во мнениях по целому ряду фундаментальных положений. Они верят в то, что в Слове Божьем определенно предсказаны следующие пять событий: (1) возрождение государства Израиль в 1948 году, (2)восстановление третьего иудейского храма на Храмовой Горе в Иерусалиме,(3)приближающийся «семилетний период великой скорби», (4) появление в этот период скорби антихриста, который войдет в заново отстроенный иудейский храм и объявит себя Богом, (5) заключительная война против государства Израиль, которая перейдет в Амагеддонскую битву.</w:t>
      </w:r>
    </w:p>
    <w:p>
      <w:pPr>
        <w:pStyle w:val="Normal"/>
        <w:bidi w:val="0"/>
        <w:ind w:left="0" w:right="0" w:firstLine="720"/>
        <w:jc w:val="left"/>
        <w:rPr/>
      </w:pPr>
      <w:r>
        <w:rPr/>
        <w:t>Верно то, что набожные евреи в Иерусалиме в настоящее  время ведут приготовления к постройке третьего иудейского храма. Также верно и то, что искренние христиане во всем мире связывают события в Израиле с концом света. И, конечно же, в Книге Откровение есть недвусмысленное пророчество об Армаредаонском сражении! Но, несмотря на это мы имеем дело с большим обманом, который намного о нее громадного айсберга, потопившего Титаник! Придет время, когда во благо всего, христианского мира этот с должен быть разоблачен. Если этого не произойдет, он может привести миллионы людей не на дно Атлантического океана, а в озеро огненное.</w:t>
      </w:r>
    </w:p>
    <w:p>
      <w:pPr>
        <w:pStyle w:val="Normal"/>
        <w:bidi w:val="0"/>
        <w:ind w:left="0" w:right="0" w:firstLine="720"/>
        <w:jc w:val="left"/>
        <w:rPr/>
      </w:pPr>
      <w:r>
        <w:rPr/>
        <w:t>Пожалуйста, прочитайте эту книгу внимательно и с молитвой — она может спасти вашу жизнь.</w:t>
      </w:r>
    </w:p>
    <w:p>
      <w:pPr>
        <w:pStyle w:val="Normal"/>
        <w:bidi w:val="0"/>
        <w:ind w:left="0" w:right="0" w:firstLine="720"/>
        <w:jc w:val="left"/>
        <w:rPr>
          <w:rFonts w:ascii="Times New Roman" w:hAnsi="Times New Roman"/>
        </w:rPr>
      </w:pPr>
      <w:r>
        <w:rPr/>
      </w:r>
    </w:p>
    <w:p>
      <w:pPr>
        <w:pStyle w:val="Normal"/>
        <w:bidi w:val="0"/>
        <w:ind w:left="0" w:right="0" w:firstLine="720"/>
        <w:jc w:val="left"/>
        <w:rPr/>
      </w:pPr>
      <w:r>
        <w:rPr/>
        <w:t>И он собрал их на место, называемое по-еврейски Армагеддон.</w:t>
      </w:r>
    </w:p>
    <w:p>
      <w:pPr>
        <w:pStyle w:val="Normal"/>
        <w:bidi w:val="0"/>
        <w:ind w:left="0" w:right="0" w:firstLine="720"/>
        <w:jc w:val="left"/>
        <w:rPr/>
      </w:pPr>
      <w:r>
        <w:rPr/>
        <w:t>Седьмой Ангел вылил чашу свою на воздух: и из храма небесного от престола раздался громкий голос, говорящий: совершилось!</w:t>
      </w:r>
    </w:p>
    <w:p>
      <w:pPr>
        <w:pStyle w:val="Normal"/>
        <w:bidi w:val="0"/>
        <w:ind w:left="0" w:right="0" w:firstLine="720"/>
        <w:jc w:val="left"/>
        <w:rPr/>
      </w:pPr>
      <w:r>
        <w:rPr/>
        <w:t>И произошли молнии, громы и голоса, и сделалось великое землетрясение, какого не бывало с тех пор, как люди на земле. Такое землетрясение! Так великое!</w:t>
      </w:r>
    </w:p>
    <w:p>
      <w:pPr>
        <w:pStyle w:val="Normal"/>
        <w:bidi w:val="0"/>
        <w:ind w:left="0" w:right="0" w:firstLine="720"/>
        <w:jc w:val="left"/>
        <w:rPr/>
      </w:pPr>
      <w:r>
        <w:rPr/>
        <w:t>И город великий распался на три части, и города языческие пали, и Вавилон великий воспомянут пред Богом, чтобы дать ему чашу вина ярости гнева Его.</w:t>
      </w:r>
    </w:p>
    <w:p>
      <w:pPr>
        <w:pStyle w:val="Normal"/>
        <w:bidi w:val="0"/>
        <w:ind w:left="0" w:right="0" w:firstLine="720"/>
        <w:jc w:val="left"/>
        <w:rPr/>
      </w:pPr>
      <w:r>
        <w:rPr/>
        <w:t>И всякий остров убежал, и гор не стало;</w:t>
      </w:r>
    </w:p>
    <w:p>
      <w:pPr>
        <w:pStyle w:val="Normal"/>
        <w:bidi w:val="0"/>
        <w:ind w:left="0" w:right="0" w:firstLine="720"/>
        <w:jc w:val="left"/>
        <w:rPr/>
      </w:pPr>
      <w:r>
        <w:rPr/>
        <w:t>(Откр.16:16-20)</w:t>
      </w:r>
    </w:p>
    <w:p>
      <w:pPr>
        <w:pStyle w:val="Heading3"/>
        <w:bidi w:val="0"/>
        <w:ind w:left="0" w:right="0" w:hanging="0"/>
        <w:jc w:val="left"/>
        <w:rPr/>
      </w:pPr>
      <w:r>
        <w:rPr>
          <w:rFonts w:ascii="Times New Roman" w:hAnsi="Times New Roman"/>
        </w:rPr>
        <w:t>Борьба с ангелом</w:t>
      </w:r>
    </w:p>
    <w:p>
      <w:pPr>
        <w:pStyle w:val="Normal"/>
        <w:bidi w:val="0"/>
        <w:ind w:left="0" w:right="0" w:firstLine="720"/>
        <w:jc w:val="left"/>
        <w:rPr/>
      </w:pPr>
      <w:r>
        <w:rPr/>
        <w:t xml:space="preserve">Вы когда-нибудь слышали о борцовском поединке к человеком и ангелом? Насколько нам известно, он состоялся лишь однажды в истории человечества. Детали этой древней истории, записанной в 32й главе Книги Бытие, приобретут вскоре огромное значение, когда мы будем изучать тему «Израиль и библейские пророчества».                </w:t>
      </w:r>
    </w:p>
    <w:p>
      <w:pPr>
        <w:pStyle w:val="Normal"/>
        <w:bidi w:val="0"/>
        <w:ind w:left="0" w:right="0" w:firstLine="720"/>
        <w:jc w:val="left"/>
        <w:rPr/>
      </w:pPr>
      <w:r>
        <w:rPr/>
        <w:t xml:space="preserve">Авраам жил около 4 000 лет тому назад. Мы знаем, что у него родился сын по имени Исаак, а у Исаака родился сын,  Иаков. Именно Иаков боролся с ангелом. Результатом этого поединка стало то, что ангел дал Иакову новое имя, Израиль. Чтобы понять причину этого странного столкновения и его важное значение для нас сегодня, мы должны  прежде исследовать историю Исаака, Ревекки, Исава и  Иакова, о которой идет речь в 27й главе Книги Бытие. </w:t>
      </w:r>
    </w:p>
    <w:p>
      <w:pPr>
        <w:pStyle w:val="Normal"/>
        <w:bidi w:val="0"/>
        <w:ind w:left="0" w:right="0" w:firstLine="720"/>
        <w:jc w:val="left"/>
        <w:rPr/>
      </w:pPr>
      <w:r>
        <w:rPr/>
        <w:t>«Когда Исаак состарился и притупилось зрение глаз  его», он решил благословить перед смертью Исава, своего  первенца (Быт. 27:1—4). Но прежде он послал Исава поохотиться на поле и приготовить ему вкусное блюдо из дичи. У жены Исаака, Ревекки, были другие планы. Пони</w:t>
        <w:softHyphen/>
        <w:t>мая, какое большое значение для первенца имеет послед</w:t>
        <w:softHyphen/>
        <w:t>нее отцовское благословение, она захотела, чтобы его по</w:t>
        <w:softHyphen/>
        <w:t>лучил их младший сын, Иаков, который больше стремился к духовности, нежели старший брат. Пока Исав охотился в поле, Ревекка быстро приготовила любимое блюдо своего мужа и убедила Иакова отнести кушанье Исааку, притво</w:t>
        <w:softHyphen/>
        <w:t>рившись Исавом (см. Быт. 27:5— 17).</w:t>
      </w:r>
    </w:p>
    <w:p>
      <w:pPr>
        <w:pStyle w:val="Normal"/>
        <w:bidi w:val="0"/>
        <w:ind w:left="0" w:right="0" w:firstLine="720"/>
        <w:jc w:val="left"/>
        <w:rPr/>
      </w:pPr>
      <w:r>
        <w:rPr/>
        <w:t>Поступив так, как велела мать, Иаков солгал отцу, ска</w:t>
        <w:softHyphen/>
        <w:t>зав: «Я Исав, первенец твой; я сделал, как ты сказал мне; встань, сядь и поешь дичи моей, чтобы благословила меня душа твоя»(ст. 19). Когда Исаак поинтересовался, как ему удалось так быстро убить животное, Иаков снова солгал, сказав: «Потому что Господь, Бог твой, послал мне на</w:t>
        <w:softHyphen/>
        <w:t>встречу» (ст. 20. Исаак подозрительно спросил: «Ты ли сын мой Исав?» Тогда Иаков солгал в третий раз, ответив: «Я» (ст. 24). В конце концов Исаак поверил в этот обман и благословил Иакова как первенца (ст. 25—29).</w:t>
      </w:r>
    </w:p>
    <w:p>
      <w:pPr>
        <w:pStyle w:val="Normal"/>
        <w:bidi w:val="0"/>
        <w:ind w:left="0" w:right="0" w:firstLine="720"/>
        <w:jc w:val="left"/>
        <w:rPr/>
      </w:pPr>
      <w:r>
        <w:rPr/>
        <w:t>Вскоре после этого Исав вернулся с охоты, и тогда Иса</w:t>
        <w:softHyphen/>
        <w:t>ак понял, что его обманули. Он сказал Исаву: «Брат твой пришел с хитростью и взял благословение твое» (ст. 35). После этого «возненавидел Исав Иакова» и сказал в сердце своем: «Я убью Иакова, брата моего» (ст. 41). Од</w:t>
        <w:softHyphen/>
        <w:t>нако, Ревекка узнала о намерении Исава и отослала Иако</w:t>
        <w:softHyphen/>
        <w:t>ва к своим родственникам в дальнюю страну, где он про</w:t>
        <w:softHyphen/>
        <w:t>был 20 лет (см. Быт. 27:43; 31:41). Иаков так больше и не увидел свою мать.</w:t>
      </w:r>
    </w:p>
    <w:p>
      <w:pPr>
        <w:pStyle w:val="Normal"/>
        <w:bidi w:val="0"/>
        <w:ind w:left="0" w:right="0" w:firstLine="720"/>
        <w:jc w:val="left"/>
        <w:rPr/>
      </w:pPr>
      <w:r>
        <w:rPr/>
        <w:t>В 32й главе Книги Бытие описывается, что случилось с Иаковом через 20 лет, когда он возвращался домой. Нахо</w:t>
        <w:softHyphen/>
        <w:t>дясь в середине большого каравана домочадцев и слуг, Иаков отправил впереди себя вестников, чтобы сообщить Исаву о своем приходе. Когда эти люди вернулись и сообщи</w:t>
        <w:softHyphen/>
        <w:t>ли, что Исав идет навстречу к ним с 400 воинами, сердце Иа</w:t>
        <w:softHyphen/>
        <w:t>кова затрепетало от страха. Он глубоко осознал свою вину за прошлый грех обмана и тревожился за свою семью. Поэтому Иаков «встал в ту ночь», «и остался Иаков один»,  умолять Бога о прощении и избавлении (Быт. 32:22, 24).</w:t>
      </w:r>
    </w:p>
    <w:p>
      <w:pPr>
        <w:pStyle w:val="Normal"/>
        <w:bidi w:val="0"/>
        <w:ind w:left="0" w:right="0" w:firstLine="720"/>
        <w:jc w:val="left"/>
        <w:rPr/>
      </w:pPr>
      <w:r>
        <w:rPr/>
        <w:t xml:space="preserve">«И боролся Некто с ним до появления зари» (ст. 24) В Ос. 12:4 говорится о том, что этот «некто» на самом деле был ангелом. Полагая что это может быть его разгневанный брат Исав, Иаков всю ночь сражался за свою жизнь. На рассвете могущественный Незнакомец открыл Себя не как враг, а как Посланец неба. Он коснулся бедра Иакова; «и повредил состав бедра у Иакова, когда он боролся с Ним» (ст. 25).                                                                    </w:t>
      </w:r>
    </w:p>
    <w:p>
      <w:pPr>
        <w:pStyle w:val="Normal"/>
        <w:bidi w:val="0"/>
        <w:ind w:left="0" w:right="0" w:firstLine="720"/>
        <w:jc w:val="left"/>
        <w:rPr/>
      </w:pPr>
      <w:r>
        <w:rPr/>
        <w:t>Внезапно Иаков осознал, что этот могущественный Муж, возможно, является его единственной надеждой! В своей беспомощности и сокрушении духа он ухватился за  Него со словами: «Не отпущу Тебя, пока не благословишь  меня».</w:t>
      </w:r>
    </w:p>
    <w:p>
      <w:pPr>
        <w:pStyle w:val="Normal"/>
        <w:bidi w:val="0"/>
        <w:ind w:left="0" w:right="0" w:firstLine="720"/>
        <w:jc w:val="left"/>
        <w:rPr/>
      </w:pPr>
      <w:r>
        <w:rPr/>
        <w:t>Его небесный противник спросил: «Как имя твое?»</w:t>
      </w:r>
    </w:p>
    <w:p>
      <w:pPr>
        <w:pStyle w:val="Normal"/>
        <w:bidi w:val="0"/>
        <w:ind w:left="0" w:right="0" w:firstLine="720"/>
        <w:jc w:val="left"/>
        <w:rPr/>
      </w:pPr>
      <w:r>
        <w:rPr/>
        <w:t>«Он сказал: Иаков. И сказал: отныне имя тебе будет не  Иаков, а Израиль, ибо ты боролся с Богом, и человеков  одолевать будешь» (ст. 26—28).</w:t>
      </w:r>
    </w:p>
    <w:p>
      <w:pPr>
        <w:pStyle w:val="Normal"/>
        <w:bidi w:val="0"/>
        <w:ind w:left="0" w:right="0" w:firstLine="720"/>
        <w:jc w:val="left"/>
        <w:rPr/>
      </w:pPr>
      <w:r>
        <w:rPr/>
        <w:t>Это первый случай употребления имени Израиль в Библии. Из контекста вытекает его глубокий духовный смысл. В начале Израиль было особым именем, которым Ангел Божий назвал одного человека, Иакова. В библейские вре</w:t>
        <w:softHyphen/>
        <w:t>мена имена людей значили больше, чем сегодня; они часто содержали в себе описание человеческих характеров. Бук</w:t>
        <w:softHyphen/>
        <w:t>вальное значение имени Иаков — «обманщик» или «плут». Когда Исав узнал о том, что Иаков виновен в грехе обмана, он сказал Исааку: «Не потому ли дано ему имя; Иаков?» (Быт. 27:36). Таким образом, имя Иаков содер</w:t>
        <w:softHyphen/>
        <w:t>жало в себе описание характера и греха этого человека. Ко</w:t>
        <w:softHyphen/>
        <w:t>гда ангел спросил: «Как имя твое?» — Он уже знал ответ, однако хотел, чтобы Иаков назвал свое имя, что символи</w:t>
        <w:softHyphen/>
        <w:t>зировало бы смиренное исповедание им греха и отречение от него. Иаков прошел испытание, покаялся и возложи, свое упование исключительно на Божью милость.</w:t>
      </w:r>
    </w:p>
    <w:p>
      <w:pPr>
        <w:pStyle w:val="Normal"/>
        <w:bidi w:val="0"/>
        <w:ind w:left="0" w:right="0" w:firstLine="720"/>
        <w:jc w:val="left"/>
        <w:rPr/>
      </w:pPr>
      <w:r>
        <w:rPr/>
        <w:t>Ответ Господа: «Отныне имя тебе будет не Иаков, а Из</w:t>
        <w:softHyphen/>
        <w:t>раиль» — показал, что Бог даровал ему новый характер! Таким образом, имя Израиль было духовным именем, сим</w:t>
        <w:softHyphen/>
        <w:t>волизировавшим духовную победу Иакова над прошлым грехом обмана. Другими словами, человек Иаков стал те</w:t>
        <w:softHyphen/>
        <w:t>перь духовным Израилем. Как мы вскоре увидим, эта исти</w:t>
        <w:softHyphen/>
        <w:t>на о духовном Израиле приобретет огромное значение, ко</w:t>
        <w:softHyphen/>
        <w:t>гда мы будем изучать тему Израиля в библейских пророчествах.</w:t>
      </w:r>
    </w:p>
    <w:p>
      <w:pPr>
        <w:pStyle w:val="Normal"/>
        <w:bidi w:val="0"/>
        <w:ind w:left="0" w:right="0" w:firstLine="720"/>
        <w:jc w:val="left"/>
        <w:rPr/>
      </w:pPr>
      <w:r>
        <w:rPr/>
        <w:t>У Израиля было 12 сыновей, «которые вошли в Египет» (Исх. 1:1—5). Одному сыну, Иосифу, часто снились сны (см. Быт. 37). Несколько позже я вернусь к этой мысли. Сыны Израилевы умножились в Египте и были насильно превращены в рабов до времени Моисея. Затем Бог сказал Моисею: «Скажи фараону: так говорит Господь: Израиль есть сын Мой, первенец Мой отпусти сына Моего»(Исх. 4:22, 23). Здесь мы видим важное развитие библейской мысли. Значение имени Израиль расширяется. Теперь оно относится не только к Иакову, но также и к его потомкам. Целый народ назван именем Израиль. Таким образом, имя Израиль сначала было присвоено человеку победите</w:t>
        <w:softHyphen/>
        <w:t>лю, а потом всему народу. Бог хотел, чтобы этот народ, Из</w:t>
        <w:softHyphen/>
        <w:t>раиль, через веру в Него одерживал такие же победы, как Иаков. Бог назвал эту новую нацию, Израиль, своим сыном и первенцем. Помните об этом, потому что это очень важно для нашего дальнейшего исследования.</w:t>
      </w:r>
    </w:p>
    <w:p>
      <w:pPr>
        <w:pStyle w:val="Normal"/>
        <w:bidi w:val="0"/>
        <w:ind w:left="0" w:right="0" w:firstLine="720"/>
        <w:jc w:val="left"/>
        <w:rPr/>
      </w:pPr>
      <w:r>
        <w:rPr/>
        <w:t>Следующий абзац включает в себя короткие фразы об израильской нации, которые поначалу могут показаться вам сухими. Но если полить сухое семя, могут произойти удивительные вещи. Если мы обратимся к Новому Завету, то эти небольшие семена фразы вскоре прорастут, и пре</w:t>
        <w:softHyphen/>
        <w:t xml:space="preserve">вратятся в величавые деревья. Обратите на них особое внимание.                       </w:t>
      </w:r>
    </w:p>
    <w:p>
      <w:pPr>
        <w:pStyle w:val="Normal"/>
        <w:bidi w:val="0"/>
        <w:ind w:left="0" w:right="0" w:firstLine="720"/>
        <w:jc w:val="left"/>
        <w:rPr/>
      </w:pPr>
      <w:r>
        <w:rPr/>
        <w:t>Израиль был назван «виноградной лозой, которую Бог перенес «из Египта» (Пс. 79:9). Бог сказал: «А ты, Изра</w:t>
        <w:softHyphen/>
        <w:t xml:space="preserve">иль, раб Мой... семя Авраама» (Ис. 41:8). Бог также говорил об «избранном» Своем Израиле в Ис. 45:4. И еще Е сказал через пророка Исайю: «Вот, Отрок Мой, К Я держу за руку, избранный Мой, к Которому благоволит душа Моя. Положу дух Мой на Него, и возвестит народа. суд. Не возопиет и не возвысит голоса Своего, и не даст услышать его на улицах/Трости надломленной не переломит, и льна курящегося не угасит; будет производить суд по не  тине» (Ис, 42:1 —3). Не забывайте, что все эти слова первоначально относились к израильскому народу.                   </w:t>
      </w:r>
    </w:p>
    <w:p>
      <w:pPr>
        <w:pStyle w:val="Normal"/>
        <w:bidi w:val="0"/>
        <w:ind w:left="0" w:right="0" w:firstLine="720"/>
        <w:jc w:val="left"/>
        <w:rPr/>
      </w:pPr>
      <w:r>
        <w:rPr/>
        <w:t>Примерно в 800 году до Р. X. Господь сказал через пророка Осию: «Когда Израиль был юн, Я любил его и из Египта вызвал сына Моего» (Ос. 11:1). Однако к этому времени народ израильский, некогда возлюбленный Богом  перестал соответствовать духовному значению своего имени. Израильтяне не одерживали побед в своей жизни, н Бог  с грустью сказал о них; «Приносил жертву Ваалам и кади  ли истуканам К Ос11:2). Teм не менее у Бога был особый  план. Его слова: «Когда Израиль был юн, Я любил его и из  Египта вызвал сына Моего» приобретут особое значение, когда мы во второй главе обратимся к Новому Завету.</w:t>
      </w:r>
    </w:p>
    <w:p>
      <w:pPr>
        <w:pStyle w:val="Normal"/>
        <w:bidi w:val="0"/>
        <w:ind w:left="0" w:right="0" w:firstLine="720"/>
        <w:jc w:val="left"/>
        <w:rPr>
          <w:rFonts w:ascii="Times New Roman" w:hAnsi="Times New Roman"/>
        </w:rPr>
      </w:pPr>
      <w:r>
        <w:rPr/>
      </w:r>
    </w:p>
    <w:p>
      <w:pPr>
        <w:pStyle w:val="Heading3"/>
        <w:bidi w:val="0"/>
        <w:ind w:left="0" w:right="0" w:hanging="0"/>
        <w:jc w:val="left"/>
        <w:rPr/>
      </w:pPr>
      <w:r>
        <w:rPr>
          <w:rFonts w:ascii="Times New Roman" w:hAnsi="Times New Roman"/>
        </w:rPr>
        <w:t>Новый взгляд на Иисуса Христа</w:t>
      </w:r>
    </w:p>
    <w:p>
      <w:pPr>
        <w:pStyle w:val="Normal"/>
        <w:bidi w:val="0"/>
        <w:ind w:left="0" w:right="0" w:firstLine="720"/>
        <w:jc w:val="left"/>
        <w:rPr/>
      </w:pPr>
      <w:r>
        <w:rPr/>
        <w:t>Со времени пророка Осии прошло почти 800 лет. Наконец-то, небесные пророческие часы пробили двенадцать. И «Иисус родился в Вифлееме Иудейском во дни царя Иро</w:t>
        <w:softHyphen/>
        <w:t>да» (Мф. 2:1). Поскольку Ирод был встревожен появлением этого только что родившегося потенциального претендента на его престол, он послал воинов, чтобы «избить всех мла</w:t>
        <w:softHyphen/>
        <w:t>денцев в Вифлееме» (Мф. 2:16). Однако Бог заранее преду</w:t>
        <w:softHyphen/>
        <w:t>предил Иосифа о готовящейся расправе. «Се, Ангел Госпо</w:t>
        <w:softHyphen/>
        <w:t>день является во сне Иосифу и говорит: встань, возьми Младенца и Матерь Его и беги в Египет, и будь там, доколе не скажу тебе» (ст. 13). Тогда Иосиф, взяв «Младенца и Матерь Его ночью», направился «в Египет» (ст. 14).</w:t>
      </w:r>
    </w:p>
    <w:p>
      <w:pPr>
        <w:pStyle w:val="Normal"/>
        <w:bidi w:val="0"/>
        <w:ind w:left="0" w:right="0" w:firstLine="720"/>
        <w:jc w:val="left"/>
        <w:rPr/>
      </w:pPr>
      <w:r>
        <w:rPr/>
        <w:t>Обратите особое внимание на следующий библейский стих — Мф. 2:15, его пророческое значение. Под вдохно</w:t>
        <w:softHyphen/>
        <w:t>вением Святого Духа апостол Матфей написал, что Иосиф, Мария и Иисус оставались в Египте «до смерти Ирода, да сбудется реченное Господом чрез пророка, который говорит: "из Египта воззвал Я Сына Моего"» (ст. 15).</w:t>
      </w:r>
    </w:p>
    <w:p>
      <w:pPr>
        <w:pStyle w:val="Normal"/>
        <w:bidi w:val="0"/>
        <w:ind w:left="0" w:right="0" w:firstLine="720"/>
        <w:jc w:val="left"/>
        <w:rPr/>
      </w:pPr>
      <w:r>
        <w:rPr/>
        <w:t>Вы понимаете, что вы только что прочитали? Матфей цитирует Ос. 11:1, хотя в этом стихе речь идет о израильском народе, который был вызван из Египта во времена Моисея. Это совершенно очевидно вытекает из исторического контекста. Однако Матфей берет этот текст  объявляет, что он «исполнился» в Иисусе Христе. Апостол начинает раскрывать принцип, который он развивает на протяжении всей своей книги. Как мы вскоре увидим, и апостол Павел учил тому же самому принципу.</w:t>
      </w:r>
    </w:p>
    <w:p>
      <w:pPr>
        <w:pStyle w:val="Normal"/>
        <w:bidi w:val="0"/>
        <w:ind w:left="0" w:right="0" w:firstLine="720"/>
        <w:jc w:val="left"/>
        <w:rPr/>
      </w:pPr>
      <w:r>
        <w:rPr/>
        <w:t xml:space="preserve">Помните, в первый раз имя Израиль упоминается в Библии как духовное имя; присвоенное одному человеку по имени Иаков (см. Быт. 32:2S). Это имя указывало на духовную победу Иакова. Точно так же в начале Нового Зав это имя присваивается одному победоносному Человеку— Иисусу Христу.                                                                   </w:t>
      </w:r>
    </w:p>
    <w:p>
      <w:pPr>
        <w:pStyle w:val="Normal"/>
        <w:bidi w:val="0"/>
        <w:ind w:left="0" w:right="0" w:firstLine="720"/>
        <w:jc w:val="left"/>
        <w:rPr/>
      </w:pPr>
      <w:r>
        <w:rPr/>
        <w:t>Существуют удивительные параллели между историей Израиля и Иисуса Христа. В еврейской истории молодой человек по имени Иосиф, котором также приснился сон, оказался в Египте. В Новом Зовете мы находим еще одного человека  по имени Иосиф; которому также приснился сон, после чего  он отправился в Египет. Когда Бог вызвал Израиль из Египта,  Он назвал этот народ Своим сыном (см. Исх. 4:22). Когда  Иисус вернулся из Египта, Бог сказал: «Из Египта воззвал Я Сына Моего». Когда израильский народ покинул Египет, он прошел через Красное море. Они «крестились... в море» ; (1 Кор. 10:2). В 3й главе Евангелия от Матфея Мы читаем, что Иисус крестился В реке Иордан, чтобы «исполнить вся</w:t>
        <w:softHyphen/>
        <w:t>кую правду» (ст., 15). После этого Бог назвал Иисуса Своим Возлюбленным Сыном (ст. 17).</w:t>
      </w:r>
    </w:p>
    <w:p>
      <w:pPr>
        <w:pStyle w:val="Normal"/>
        <w:bidi w:val="0"/>
        <w:ind w:left="0" w:right="0" w:firstLine="720"/>
        <w:jc w:val="left"/>
        <w:rPr/>
      </w:pPr>
      <w:r>
        <w:rPr/>
        <w:t>Пройдя через Красное море, израильтяне провели 40 лет в пустыне. После крещения в реке Иордан Иисус сразу «возведен был Духом в пустыню», где пробыл 40 дней (см. Мф. 4:1,2). В конце этих 40 дней Иисус воспротивился искушениям дьявола, процитировав три тек</w:t>
        <w:softHyphen/>
        <w:t>ста Священного Писания. Все они были взяты из Книги Второзаконие, той самой, которую Бог дал Израилю в конце его странствия по пустыне! Что это значит? Это значит, что в Евангелии от Матфея Иисус шаг за шагом повторяет историю Израиля л одерживает побе</w:t>
        <w:softHyphen/>
        <w:t>ду там, где израильтяне потерпели неудачу. Он становится новым Израилем, Божьим Князем, Человеком Победителем, одолевающим всякий грех.</w:t>
      </w:r>
    </w:p>
    <w:p>
      <w:pPr>
        <w:pStyle w:val="Normal"/>
        <w:bidi w:val="0"/>
        <w:ind w:left="0" w:right="0" w:firstLine="720"/>
        <w:jc w:val="left"/>
        <w:rPr/>
      </w:pPr>
      <w:r>
        <w:rPr/>
        <w:t>Исцелив множество людей, Иисус «запретил им объяв</w:t>
        <w:softHyphen/>
        <w:t>лять о Нем, да сбудется реченное чрез пророка Исайю, ко</w:t>
        <w:softHyphen/>
        <w:t>торый говорит; "Се, Отрок Мой, Которого Я избрал, Воз</w:t>
        <w:softHyphen/>
        <w:t>любленный Мой, Которому : благоволит душа Моя. Положу дух Мой на Него, «возвестит народам суд; не воспрекословит; ни возопиет, и никто не услышит на улицах голоса Его; трости надломленной не переломит, и льна ку</w:t>
        <w:softHyphen/>
        <w:t>рящегося не угасит, доколе не доставит суду победы"» (Мф. 12:16—20).</w:t>
      </w:r>
    </w:p>
    <w:p>
      <w:pPr>
        <w:pStyle w:val="Normal"/>
        <w:bidi w:val="0"/>
        <w:ind w:left="0" w:right="0" w:firstLine="720"/>
        <w:jc w:val="left"/>
        <w:rPr/>
      </w:pPr>
      <w:r>
        <w:rPr/>
        <w:t>Здесь Матфей делает то же самое, что в случае с Ос. 11:1 :он цитирует Ис. 42:1 —3, хотя в первоначальном контексте этот отрывок относился к Божьему рабу или к " Израилю, как видно из Ис. 41:8: «Израиль, раб Мой». И вновь, находясь под вдохновением Святого Духа, апостол Матфей заявил, что пророчество из Ис, 42:1—3 «испол</w:t>
        <w:softHyphen/>
        <w:t>нилось» в жизни Божьего «Раба» — Иисуса Христа!</w:t>
      </w:r>
    </w:p>
    <w:p>
      <w:pPr>
        <w:pStyle w:val="Normal"/>
        <w:bidi w:val="0"/>
        <w:ind w:left="0" w:right="0" w:firstLine="720"/>
        <w:jc w:val="left"/>
        <w:rPr/>
      </w:pPr>
      <w:r>
        <w:rPr/>
        <w:t>А как насчет других на первый взгляд сухих и коротких фраз об израильском народе? Пора «полить» и их; Теперь они должны превратиться в деревья высотою до небес. В Пс. 79:9 Израиль был назван «виноградной лозой». Од</w:t>
        <w:softHyphen/>
        <w:t>нако Иисус Христос заявил о Себе: «Я есмь истинная вино</w:t>
        <w:softHyphen/>
        <w:t>градная Лоза» (Ин. 15:1). Бог назвал израильский народ Своим сыном и первенцем (см. Исх. 4:22). А апостол Павел написал, что Иисус Христос рожден «прежде всякой тва</w:t>
        <w:softHyphen/>
        <w:t>ри» (Кол. 1:15). Иудейский пророк назвал Израиль «семе</w:t>
        <w:softHyphen/>
        <w:t>нем Авраама »Ис. 41:8). Павел же писал об Иисусе: «Но Аврааму даны были обетования и семени его. Не сказано "и потомкам", как бы о многих, но как об одном: "и семени твоему", которое есть Христос» (Гал. 3:16).</w:t>
      </w:r>
    </w:p>
    <w:p>
      <w:pPr>
        <w:pStyle w:val="Normal"/>
        <w:bidi w:val="0"/>
        <w:ind w:left="0" w:right="0" w:firstLine="720"/>
        <w:jc w:val="left"/>
        <w:rPr/>
      </w:pPr>
      <w:r>
        <w:rPr/>
        <w:t>Этот последний текст — самый ясный из всех! В  Завете Бог определенно назвал Израиль «семенем Авраама; (Ис. 41:8). Но Павел написал, что семя Авраама — это не многие, а один — Иисус Христос. Таким образом, в К Завете то, что первоначально относилось к израильскому народу, как мы видим, теперь относится к Иисусу Христу.1 Теперь «семенем» является Мессия. Следовательно, Иисус Христос — это Израиль!</w:t>
      </w:r>
    </w:p>
    <w:p>
      <w:pPr>
        <w:pStyle w:val="Normal"/>
        <w:bidi w:val="0"/>
        <w:ind w:left="0" w:right="0" w:firstLine="720"/>
        <w:jc w:val="left"/>
        <w:rPr/>
      </w:pPr>
      <w:r>
        <w:rPr/>
        <w:t>Однако есть нечто еще, более важное. В книгах Бытие н  Исход именем Израиль назван не только один человек победитель Иаков, но также и его потомки, которые стали Израилем. Тот же самый принцип раскрываете в Новому Завете. Назвав Иисуса «семенем», Павел сразу же говорит обращенным из язычников: «Если ж вы Христовы, то 1 бы семя Авраамово и по обетованию наследники» (Гал.  3:29). Таким образом, в Новом Завете имя Израиль относится не только к одному Человеку Победителю, Истинному Семени, Иисусу Христу, но также и к тем, кто во Христе.  Верующие в Иисуса становятся частью «семени». Другими  словами, истинные христиане в настоящее время являются  Божьим духовным Израилем.</w:t>
      </w:r>
    </w:p>
    <w:p>
      <w:pPr>
        <w:pStyle w:val="Normal"/>
        <w:bidi w:val="0"/>
        <w:ind w:left="0" w:right="0" w:firstLine="720"/>
        <w:jc w:val="left"/>
        <w:rPr/>
      </w:pPr>
      <w:r>
        <w:rPr/>
        <w:t>Бог заключил завет с двенадцатью коленами Израиля у  подножия горы Синай. Были принесены в жертву животные. После этого «взял Моисей крови и окропил народ, говоря: вот кровь завета, который Господь заключил с вами» ;1 Исх. 24:8). В конце Своего служения Иисус Христос за</w:t>
        <w:softHyphen/>
        <w:t>ключил новый завет с двенадцатью апостолами в верхней горнице на горе Сион. Перед тем как принести Себя в вели</w:t>
        <w:softHyphen/>
        <w:t>кую Жертву, наш Господь заявил:« Сие есть Кровь Моя но</w:t>
        <w:softHyphen/>
        <w:t>вого завета, за многих изливаемая во оставление грехов» (Мф. 26:28). Что это значит? Это значит, что Иисус Хри</w:t>
        <w:softHyphen/>
        <w:t>стос, Истинное Семя, заключал новый завет с новым Из</w:t>
        <w:softHyphen/>
        <w:t>раилем!</w:t>
      </w:r>
    </w:p>
    <w:p>
      <w:pPr>
        <w:pStyle w:val="Normal"/>
        <w:bidi w:val="0"/>
        <w:ind w:left="0" w:right="0" w:firstLine="720"/>
        <w:jc w:val="left"/>
        <w:rPr/>
      </w:pPr>
      <w:r>
        <w:rPr/>
        <w:t>Эти фундаментальные факты Нового Завета приобретут разоблачительный характер, когда в следующих главах мы будем исследовать, что в действительности Книга Открове</w:t>
        <w:softHyphen/>
        <w:t>ние говорит об Израиле, храме, Вавилоне великом и Армагеддоне.</w:t>
      </w:r>
    </w:p>
    <w:p>
      <w:pPr>
        <w:pStyle w:val="Heading3"/>
        <w:bidi w:val="0"/>
        <w:ind w:left="0" w:right="0" w:hanging="0"/>
        <w:jc w:val="left"/>
        <w:rPr/>
      </w:pPr>
      <w:r>
        <w:rPr>
          <w:rFonts w:ascii="Times New Roman" w:hAnsi="Times New Roman"/>
        </w:rPr>
        <w:t>Шокирующий принцип двух Израилей</w:t>
      </w:r>
    </w:p>
    <w:p>
      <w:pPr>
        <w:pStyle w:val="Normal"/>
        <w:bidi w:val="0"/>
        <w:ind w:left="0" w:right="0" w:firstLine="720"/>
        <w:jc w:val="left"/>
        <w:rPr/>
      </w:pPr>
      <w:r>
        <w:rPr/>
        <w:t>Вы когда-нибудь получали такой сильный удар по голове,  что у вас начинало двоиться в глазах? На основании проделанных исследований я могу сказать, что христианский мир  нуждается в том, чтобы истина Нового Завета как следует  «ударила» его по голове! Тогда многие христиане увидят  две стороны вопроса об Израиле. Согласно Новому Завету, в настоящее время существует два Израиля! Доказательст</w:t>
        <w:softHyphen/>
        <w:t>во? Апостол Павел писал: «Не все те Израильтяне, кото</w:t>
        <w:softHyphen/>
        <w:t>рые от Израиля» (Рим. 9:6). В этой главе мы узнаем о том, что есть Израиль «по плоти» (Рим. 9:3) и есть Израиль по духу, к которому принадлежат евреи и неевреи, верующие в Иисуса Христа.</w:t>
      </w:r>
    </w:p>
    <w:p>
      <w:pPr>
        <w:pStyle w:val="Normal"/>
        <w:bidi w:val="0"/>
        <w:ind w:left="0" w:right="0" w:firstLine="720"/>
        <w:jc w:val="left"/>
        <w:rPr/>
      </w:pPr>
      <w:r>
        <w:rPr/>
        <w:t>Павел писал: «Так Авраам поверил Богу, и это вмени</w:t>
        <w:softHyphen/>
        <w:t>лось ему в праведность. Познайте же, что верующие суть сыны Авраама» (Гал. 3:6, 7). Аргумент апостола состоит в том, что у Авраама была вера, а потому все верующие могут считаться его детьми. Это учение можно было бы назвать «родословной веры». Эта истина подобна ключу, который может «отпереть замок» в наших головах. Отомкнув замок, мы сможем понять шокирующий принцип двух Израилей.</w:t>
      </w:r>
    </w:p>
    <w:p>
      <w:pPr>
        <w:pStyle w:val="Normal"/>
        <w:bidi w:val="0"/>
        <w:ind w:left="0" w:right="0" w:firstLine="720"/>
        <w:jc w:val="left"/>
        <w:rPr/>
      </w:pPr>
      <w:r>
        <w:rPr/>
        <w:t>Иоанн Креститель понимал и смело проповедовал исти</w:t>
        <w:softHyphen/>
        <w:t>ну о «родословной веры». «В те дни приходит Иоанн Кре</w:t>
        <w:softHyphen/>
        <w:t>ститель, и проповедует в пустыне Иудейской... Увидев же Иоанн многих фарисеев и саддукеев, идущих к нему кре</w:t>
        <w:softHyphen/>
        <w:t>ститься, сказал им... И не думайте говорить в себе: "отец у нас Авраам", ибо говорю вам, что Бог может из камней сих воздвигнуть Себе детей Аврааму. Уже и секира при корне дерев лежит: всякое дерево, не приносящее доброго плода, срубают и бросают в огонь» (Мф. 3:1,7,9,10).</w:t>
      </w:r>
    </w:p>
    <w:p>
      <w:pPr>
        <w:pStyle w:val="Normal"/>
        <w:bidi w:val="0"/>
        <w:ind w:left="0" w:right="0" w:firstLine="720"/>
        <w:jc w:val="left"/>
        <w:rPr/>
      </w:pPr>
      <w:r>
        <w:rPr/>
        <w:t>Эти фарисеи и саддукеи принадлежали к Израилю по плоти. Они не имели такой веры, какую имел Авраам, одна</w:t>
        <w:softHyphen/>
        <w:t>ко, считали сёбя его детьми. Иоанн Креститель разоблачил их самообман. Громовым голосом он сказал им: «Не тешь</w:t>
        <w:softHyphen/>
        <w:t>те себя этой мыслью!» Зачем Иоанн приложил «секиру» к корням дерева, сказав, что если эти люди не принесут «доб</w:t>
        <w:softHyphen/>
        <w:t>рый плод» через веру, подобную вере Авраама, они будут срублены и брошены в огонь(ст. 10). Таким образом, одной природной родословной недостаточно. Без веры и духовной связи с Богом эти люди были обречены.</w:t>
      </w:r>
    </w:p>
    <w:p>
      <w:pPr>
        <w:pStyle w:val="Normal"/>
        <w:bidi w:val="0"/>
        <w:ind w:left="0" w:right="0" w:firstLine="720"/>
        <w:jc w:val="left"/>
        <w:rPr/>
      </w:pPr>
      <w:r>
        <w:rPr/>
        <w:t>Иисус Христос учил той же истине. Уверовавшим в Него иудеям на их слова: «Отец наш есть Авраам» Иисус отве</w:t>
        <w:softHyphen/>
        <w:t>тил: «Если бы вы были дети Авраама, то дела Авраамовы делали бы» (Ин. 8:39). Они претендовали на то, что они дети Авраама, но у них не было веры. Своими словами «если бы вы были дети Авраама» Иисус фактически отри</w:t>
        <w:softHyphen/>
        <w:t>цал законность их притязаний. Далее Христос продолжал: «А теперь ищете убить Меня, Человека, сказавшего вам истину, которую слышал от Бога: Авраам этого не делал. Вы делаете дела отца вашего» (Ин. 8:40,41).</w:t>
      </w:r>
    </w:p>
    <w:p>
      <w:pPr>
        <w:pStyle w:val="Normal"/>
        <w:bidi w:val="0"/>
        <w:ind w:left="0" w:right="0" w:firstLine="720"/>
        <w:jc w:val="left"/>
        <w:rPr/>
      </w:pPr>
      <w:r>
        <w:rPr/>
        <w:t>Они отвечали: «Одного Отца имеем, Бога». Тогда «Иисус сказал им: если бы Бог был Отец ваш, то вы любили бы Меня, потому что Я от Бога исшел и пришел... Ваш отец — диавол, и вы хотите исполнять похоти отца вашего. Он был человекоубийца от начала и не устоял в истине, ибо нет в нем истины. Когда говорит он ложь, говорка своё, ибо он — лжец и отец лжи... Кто от Бога, тот слушает слова Божий. Вы потому не слушаете, что вы не  Бога» (Ин. 8:41,42,44, 47).</w:t>
      </w:r>
    </w:p>
    <w:p>
      <w:pPr>
        <w:pStyle w:val="Normal"/>
        <w:bidi w:val="0"/>
        <w:ind w:left="0" w:right="0" w:firstLine="720"/>
        <w:jc w:val="left"/>
        <w:rPr/>
      </w:pPr>
      <w:r>
        <w:rPr/>
        <w:t xml:space="preserve">Какой опасный текст! Здесь Сам Иисус Христос с слова, которые вдребезги разбивают значительную част пророческих теорий, проповедуемых сегодня большинством протестантов. Иисус обращается к людям, которые и называли себя израильтянами, сынами Авраама. Однако  были" всего лишь Израилем по плоти! Иисус сказал, что на самом деле они вовсе не являются детьми Авраама. Поскольку у них не было веры и они говорили ложь, их отцом фактически был сатана, отец лжи! Вскоре мы отделим Божью истину от сатанинской лжи, когда посмотрим на то, что в действительности Книга Откровение говорит об Израиле, 144 тысячах, Вавилоне и Армагеддоне.                          </w:t>
      </w:r>
    </w:p>
    <w:p>
      <w:pPr>
        <w:pStyle w:val="Normal"/>
        <w:bidi w:val="0"/>
        <w:ind w:left="0" w:right="0" w:firstLine="720"/>
        <w:jc w:val="left"/>
        <w:rPr/>
      </w:pPr>
      <w:r>
        <w:rPr/>
        <w:t xml:space="preserve">Иисус Христос преподал то же самое учение о «родословной вере» в первой главе Евангелия от Иоанна. Духовно настроенный иудей по имени Нафанаил думал о том, действительно ли Иисус из Назарета является Мессией.  Удалившись в свое любимое место под смоковницей, он  молился об этом. Вскоре один из друзей познакомил его со Спасителем. Увидев идущего к Нему Нафанаила, Иисус  сказал: «Вот подлинно Израильтянин, в котором нет лукавства!»(Ин. 1:47).                                                                 </w:t>
      </w:r>
    </w:p>
    <w:p>
      <w:pPr>
        <w:pStyle w:val="Normal"/>
        <w:bidi w:val="0"/>
        <w:ind w:left="0" w:right="0" w:firstLine="720"/>
        <w:jc w:val="left"/>
        <w:rPr/>
      </w:pPr>
      <w:r>
        <w:rPr/>
        <w:t>Природная родословная Нафанаила восходила к Аврааму,  но у него было нечто большее. В своей духовной жизни он  одерживал победы над лукавством или обманом. Иисус, рас</w:t>
        <w:softHyphen/>
        <w:t>познав духовное родство Нафанаила с Авраамом и Иаковом, назвал его «Подлинным израильтянином». Таким образом, подобно тому, как Человек по имени Иаков стал духовным Израилем, точно так як человек по имени Нафанаил стал подлинным израильтянином и частью истинного, духовного Израиля Божьего.</w:t>
      </w:r>
    </w:p>
    <w:p>
      <w:pPr>
        <w:pStyle w:val="Normal"/>
        <w:bidi w:val="0"/>
        <w:ind w:left="0" w:right="0" w:firstLine="720"/>
        <w:jc w:val="left"/>
        <w:rPr/>
      </w:pPr>
      <w:r>
        <w:rPr/>
        <w:t>Подобно тому, как в наше время существует два вида Из</w:t>
        <w:softHyphen/>
        <w:t>раиля, точно так же есть и два типа иудеев. Есть иудеи по плоти и есть иудеи по духу. Предостерегая некоторых иуде</w:t>
        <w:softHyphen/>
        <w:t>ев, нарушавших Десять Заповедей, Павел писал: «Вот, ты называешься Иудеем, и успокаиваешь себя законом, и хва</w:t>
        <w:softHyphen/>
        <w:t>лишься Богом... Обрезание полезно, если исполняешь закон; а если ты преступник закона, то обрезание твое стало необрезанием. Итак, если необрезанный соблюдает поста</w:t>
        <w:softHyphen/>
        <w:t>новления закона, то его необрезание не вменится ли ему в обрезание?.. Ибо не тот Иудей, кто таков по наружности, и не то обрезание, которое наружно, на плоти, но тот Иудей, кто внутренне таков, и то обрезание, которое в сердце, по духу, а не по букве: ему и похвала не от людей, но от Бога» (Рим. 2;17, 25,26,28,29).,</w:t>
      </w:r>
    </w:p>
    <w:p>
      <w:pPr>
        <w:pStyle w:val="Normal"/>
        <w:bidi w:val="0"/>
        <w:ind w:left="0" w:right="0" w:firstLine="720"/>
        <w:jc w:val="left"/>
        <w:rPr/>
      </w:pPr>
      <w:r>
        <w:rPr/>
        <w:t>Вы уловили мысль? Тот, кто называет себя иудеем толь</w:t>
        <w:softHyphen/>
        <w:t>ко потому, что происходит от Авраама по плоти, но в жизни нарушает закон, не является иудеем. Его обрезание стано</w:t>
        <w:softHyphen/>
        <w:t>вится необрезанием. Для Бога он язычник. А верующему язычнику, который по вере исполняет «постановления за</w:t>
        <w:softHyphen/>
        <w:t>кона», его необрезание вменяется в обрезание. Таким, об</w:t>
        <w:softHyphen/>
        <w:t>разом, для Бога он является иудеем. Иоанн Креститель, Иисус Христос и апостол Павел единодушно говорят р том, что природной родословной недостаточно. Вера человека и его духовный характер показывают, можно признать его «подлинным израильтянином» или нет. Павел обобщил это так: «Потому что обрезание — мы, служащие Богу духом, и хвалящиеся Христом Иисусом, и не на плоть надеющие</w:t>
        <w:softHyphen/>
        <w:t>ся» (Флп. 3:3), Сегодня любой может стать одним из этих «иудеев», даже если его отцом был Адольф Гитлер!</w:t>
      </w:r>
    </w:p>
    <w:p>
      <w:pPr>
        <w:pStyle w:val="Normal"/>
        <w:bidi w:val="0"/>
        <w:ind w:left="0" w:right="0" w:firstLine="720"/>
        <w:jc w:val="left"/>
        <w:rPr/>
      </w:pPr>
      <w:r>
        <w:rPr/>
        <w:t>Эта теория «родословной веры», согласно которой иудеи считаются язычниками, а язычники, признаются, иудеями, подводит нас к одному из величайших вопросов, стоящих се</w:t>
        <w:softHyphen/>
        <w:t>годня перед протестантским миром. От этого вопроса зави</w:t>
        <w:softHyphen/>
        <w:t xml:space="preserve">сит истолкование пророчеств. Перед нами два возможных пути: один истинный, а другой ложный. Одни ведет на небо, а другой, возможно, в геенну огненную.                 </w:t>
      </w:r>
    </w:p>
    <w:p>
      <w:pPr>
        <w:pStyle w:val="Normal"/>
        <w:bidi w:val="0"/>
        <w:ind w:left="0" w:right="0" w:firstLine="720"/>
        <w:jc w:val="left"/>
        <w:rPr/>
      </w:pPr>
      <w:r>
        <w:rPr/>
        <w:t>Возникает важный вопрос: «Как быть с обетованиями, которые Бог дал Израилю в Ветхом Завете?» Если мы подойдем к выводу, что эти обетования должны исполниться л Израиля по плоти, тогда придется признать, что Иерусалим и современное еврейское государство в конечном итоге станут центром великой Армагеддонской битвы. Но если мы придем к выводу, что эти обетования могут законным образом исполниться для Божьего Израиля по духу,  нам необходимо заново изучить Книгу Откровение и  нить для себя, какое отношение записанные в ней пророчества о последнем времени имеют к христианам.</w:t>
      </w:r>
    </w:p>
    <w:p>
      <w:pPr>
        <w:pStyle w:val="Normal"/>
        <w:bidi w:val="0"/>
        <w:ind w:left="0" w:right="0" w:firstLine="720"/>
        <w:jc w:val="left"/>
        <w:rPr/>
      </w:pPr>
      <w:r>
        <w:rPr/>
        <w:t>Павел разбирает этот в высшей степени важный вопрос в Рим. 9:2—8. Его слова требуют глубокого размышления. С «непрестанным мучением» в сердце Павел писал о с иудейских братьях, «родных мне по плоти, то есть Израильтян, которым принадлежат усыновление и слава, и заветы и законоположение, и богослужение и обетования» (ст. 2—4). Бог действительно дал обетования Израилю в Ветхом Завете. Но что если некоторые иудеи не веруют в Него? Может ли Бог исполнить Свои обетования неверующему Израилю по плоти? Если нет, то значит ли это, что Слово Его не исполнилось?</w:t>
      </w:r>
    </w:p>
    <w:p>
      <w:pPr>
        <w:pStyle w:val="Normal"/>
        <w:bidi w:val="0"/>
        <w:ind w:left="0" w:right="0" w:firstLine="720"/>
        <w:jc w:val="left"/>
        <w:rPr/>
      </w:pPr>
      <w:r>
        <w:rPr/>
        <w:t>Ответ Павла на эти четкие вопросы ясен. «Но не то, что бы слово Божие не сбылось: ибо не все те Израильтяне, которые от Израиля» (ст. 6). Обратите внимание: учение  о «двух Израилях»  это заверение Павла в том, что Слово  Божье обязательно исполнится! Обратите самое присталь</w:t>
        <w:softHyphen/>
        <w:t>ное внимание на следующие слова апостола: «Ибо не все те : Израильтяне (Израиль Божий), которые от Израиля (еврейского народа)». Следовательно, человек может принадлежать к еврейскому народу и не принадлежать к Израилю ; Божьему. Теперь мы задаем чрезвычайно важный вопрос: для какого Израиля Бог исполнит Свои обетования?</w:t>
      </w:r>
    </w:p>
    <w:p>
      <w:pPr>
        <w:pStyle w:val="Normal"/>
        <w:bidi w:val="0"/>
        <w:ind w:left="0" w:right="0" w:firstLine="720"/>
        <w:jc w:val="left"/>
        <w:rPr/>
      </w:pPr>
      <w:r>
        <w:rPr/>
        <w:t>Павел продолжает: «И не все дети Авраама, которые от семени его, но сказано: "в Исааке наречется тебе семя"» (ст. 7). Поскольку не все буквальные потомки Авраама  автоматически признаются детьми Бога, Его обетования предназначены для тех, которые «в Исааке». У Авраама было два сына. Первого звали Измаил, и он был рожден по плоти. Второго звали Исаак, он родился, когда Авраам до</w:t>
        <w:softHyphen/>
        <w:t>верил в Божье обетование (см. Быт. 16:1—3,15; 24:1—3; Рим. 4:18—21). В Гал, 4:22—31 апостол Павел открывает нам, что Измаил символизирует неверующих иудеев, тогда как Исаак символизирует иудеев и язычников, имеющих веру! «Мы, братия, дети обетования по Исааку» (Гал. 4:28). Дети обетования — это те, которые получили «обе</w:t>
        <w:softHyphen/>
        <w:t>тование Духа верою» (Гал. 3:14, англ. пер). Следователь</w:t>
        <w:softHyphen/>
        <w:t xml:space="preserve">но, Израиль, который «в Исааке» — это Израиль Божий по духу!          </w:t>
      </w:r>
    </w:p>
    <w:p>
      <w:pPr>
        <w:pStyle w:val="Normal"/>
        <w:bidi w:val="0"/>
        <w:ind w:left="0" w:right="0" w:firstLine="720"/>
        <w:jc w:val="left"/>
        <w:rPr/>
      </w:pPr>
      <w:r>
        <w:rPr/>
        <w:t>Павел приходит к выводу: «То есть не плотские дети суть дети Божий, но дети обетования признаются за семя» (Рим. 9:8). Вот к чему сводится логика Павла: (1 ),В Ветхом Завете Бог дал обетования «семени Авраама». (2) Это «семя» про</w:t>
        <w:softHyphen/>
        <w:t>должится «в Исааке». (3) Исаак родился по вере. (4) Исаак символизирует тех, кто имеет веру. (5) Все, кто имеет веру, как иудеи, так и язычники, считаются «семенем». (6) Это семя и есть «Израиль» Божий. (7) Бог выполнит Свои обе</w:t>
        <w:softHyphen/>
        <w:t>тования этому Израилю. (8) Следовательно, «слово Божие» Израилю не осталось тщетным, несмотря на то", что некото</w:t>
        <w:softHyphen/>
        <w:t>рые природные иудеи не имеют веры!</w:t>
      </w:r>
    </w:p>
    <w:p>
      <w:pPr>
        <w:pStyle w:val="Normal"/>
        <w:bidi w:val="0"/>
        <w:ind w:left="0" w:right="0" w:firstLine="720"/>
        <w:jc w:val="left"/>
        <w:rPr/>
      </w:pPr>
      <w:r>
        <w:rPr/>
        <w:t>Таким образом, мы получаем ответ на вопрос, который так много значит для истолкования пророчества. Библия ясно учит: Бог исполнит Свои обетования Ветхого Завета для тех, которые «в Исааке», то есть для Своего Израиля по духу. Следовательно, «не плотские дети суть дети Божий, но дети обетования признаются за семя» (Рим. 9:8). Нам не следует ожидать, что Бог исполнит Свои обе</w:t>
        <w:softHyphen/>
        <w:t>тования для неверующего Израиля по плоти, если, конеч</w:t>
        <w:softHyphen/>
        <w:t>но, эти природные израильтяне не изберут веру в Иисуса Христа.</w:t>
      </w:r>
    </w:p>
    <w:p>
      <w:pPr>
        <w:pStyle w:val="Normal"/>
        <w:bidi w:val="0"/>
        <w:ind w:left="0" w:right="0" w:firstLine="720"/>
        <w:jc w:val="left"/>
        <w:rPr/>
      </w:pPr>
      <w:r>
        <w:rPr/>
        <w:t>Прежде чем закончить эту главу, мы исследуем еще один опасный вопрос Павла: «Неужели Бог отверг народ Свой?» (Рим. 11:1 ).3тотстих цитируется во веем мире к доказательство того, что Бог не отверг Израиль по п Но обратите внимание на ответ Павла: «Никак. Ибо я Израильтянин, от семени Авраамова». Заметьте, что вел использует самого себя в качестве примера, доказывающего, что Бог «не отверг Свой народ». Но кто являет и Его народом?</w:t>
      </w:r>
    </w:p>
    <w:p>
      <w:pPr>
        <w:pStyle w:val="Normal"/>
        <w:bidi w:val="0"/>
        <w:ind w:left="0" w:right="0" w:firstLine="720"/>
        <w:jc w:val="left"/>
        <w:rPr/>
      </w:pPr>
      <w:r>
        <w:rPr/>
        <w:t>В следующих двух стихах Павел вспоминает об отступлении Израиля во дни пророка Илии. Бог сказал Илие: «Я соблюл Себе семь тысяч человек, которые не преклонили к лени перед Ваалом» (ст. 4). Во времена Илии так существовало два Израиля. Один следовал за Ваалом, а другой  за Богом. Затем Павел переносит эту ситуацию на современную ему эпоху: «Так и в нынешнее время, по избранию благодати, сохранился остаток» (ст. 5). Как в времена Илий был верный Остаток Израиля, так и во времена Павла также был верный Остаток верующих иудеев,  которые, как и он сам, были спасены благодатью. Это и есть народ Божий. Именно этот верный Остаток духовного Израиля Бог никогда «не отвергнет».</w:t>
      </w:r>
    </w:p>
    <w:p>
      <w:pPr>
        <w:pStyle w:val="Normal"/>
        <w:bidi w:val="0"/>
        <w:ind w:left="0" w:right="0" w:firstLine="720"/>
        <w:jc w:val="left"/>
        <w:rPr/>
      </w:pPr>
      <w:r>
        <w:rPr/>
        <w:t>Вскоре мы увидим, как тот же самый вопрос разбирается  в Книге Откровение. Как и во дни Илии, мы в настоящее  время переживаем страшное отступничество. Тем не менее у Бога и сегодня есть «семь тысяч», которые «не преклонили колена пред Ваалом». Эти люди являются Его верным Остатком, Его Израилем по духу. Подобно Илие, они будут на стороне Иисуса Христа и истины во время Армагеддонской битвы!</w:t>
      </w:r>
    </w:p>
    <w:p>
      <w:pPr>
        <w:pStyle w:val="Normal"/>
        <w:bidi w:val="0"/>
        <w:ind w:left="0" w:right="0" w:firstLine="720"/>
        <w:jc w:val="left"/>
        <w:rPr>
          <w:rFonts w:ascii="Times New Roman" w:hAnsi="Times New Roman"/>
        </w:rPr>
      </w:pPr>
      <w:r>
        <w:rPr/>
      </w:r>
    </w:p>
    <w:p>
      <w:pPr>
        <w:pStyle w:val="Heading3"/>
        <w:bidi w:val="0"/>
        <w:ind w:left="0" w:right="0" w:hanging="0"/>
        <w:jc w:val="left"/>
        <w:rPr/>
      </w:pPr>
      <w:r>
        <w:rPr>
          <w:rFonts w:ascii="Times New Roman" w:hAnsi="Times New Roman"/>
        </w:rPr>
        <w:t>«Выбор» и избранный народ</w:t>
      </w:r>
    </w:p>
    <w:p>
      <w:pPr>
        <w:pStyle w:val="Normal"/>
        <w:bidi w:val="0"/>
        <w:ind w:left="0" w:right="0" w:firstLine="720"/>
        <w:jc w:val="left"/>
        <w:rPr/>
      </w:pPr>
      <w:r>
        <w:rPr/>
        <w:t>С вершины горы Синай Всемогущий сказал Моисею: «Так скажи дому Иаковлеву и возвести сынам Израилевым: вы видели, что Я сделал Египтянам, и как Я носил вас как бы на орлиных крыльях, и принес вас К Себе. Итак, если вы бу</w:t>
        <w:softHyphen/>
        <w:t>дете слушаться гласа Моего и соблюдать завет Мой, то бу</w:t>
        <w:softHyphen/>
        <w:t>дете Моим уделом из всех народов, ибо Моя вся земля, а вы будете у Меня царством священников и народом святым» (Исх. 19:3—6).</w:t>
      </w:r>
    </w:p>
    <w:p>
      <w:pPr>
        <w:pStyle w:val="Normal"/>
        <w:bidi w:val="0"/>
        <w:ind w:left="0" w:right="0" w:firstLine="720"/>
        <w:jc w:val="left"/>
        <w:rPr/>
      </w:pPr>
      <w:r>
        <w:rPr/>
        <w:t>Обратите внимание на слова «если» и «то». Бог сказал, что «если» Израиль будет послушным, «то» он будет Его особенным достоянием. Это короткое слово «если» значит очень много. Оно указывает на условия. Бог любил Изра</w:t>
        <w:softHyphen/>
        <w:t>иль. Он избрал израильтян, независимо от их послушания. Он вывел их из Египта, носил их на орлиных крыльях и при</w:t>
        <w:softHyphen/>
        <w:t>вел к Себе. Вместе с тем, вопреки распространенному мне</w:t>
        <w:softHyphen/>
        <w:t>нию, употребление Богом слова «если» ясно показывает, что Его благоволение к израильтянам могло продлиться на условии их отклика на Его благость и их решении быть  послушными. Другими словами, представители избранного народа должны были вести себя корректно, иначе последствия могли быть катастрофическими!</w:t>
      </w:r>
    </w:p>
    <w:p>
      <w:pPr>
        <w:pStyle w:val="Normal"/>
        <w:bidi w:val="0"/>
        <w:ind w:left="0" w:right="0" w:firstLine="720"/>
        <w:jc w:val="left"/>
        <w:rPr/>
      </w:pPr>
      <w:r>
        <w:rPr/>
        <w:t>Через сорок лет Израиль вошел в землю обетованную и прожил там около 800 лет. В течение этого времени многие  откликнулись на Божью любовь и стали слушаться гласа Его, но большинство уклонилось с пути праведности. Бог много</w:t>
        <w:softHyphen/>
        <w:t>кратно проявлял Свою милость, воздвигая пророков и призы</w:t>
        <w:softHyphen/>
        <w:t>вая Израиль вернуться к завету. Однако отступничество про</w:t>
        <w:softHyphen/>
        <w:t>должалось и углублялось. Наконец, после неоднократных предупреждений, грянула катастрофа. В 722 г. до Р. X. северные колена были уведены в плен жестокими ассирийцами. В 586 году до Р. X. иудеи были насильно отведены в Вавилон. Таков был результат неправильного выбора.</w:t>
      </w:r>
    </w:p>
    <w:p>
      <w:pPr>
        <w:pStyle w:val="Normal"/>
        <w:bidi w:val="0"/>
        <w:ind w:left="0" w:right="0" w:firstLine="720"/>
        <w:jc w:val="left"/>
        <w:rPr/>
      </w:pPr>
      <w:r>
        <w:rPr/>
        <w:t>В 586 году до Р. X. вавилоняне разрушили Иерусалим и сожгли храм. Иудеи были уведены с насиженных мест на чужбину. Однако по милости Божьей этот плен не должен был длиться вечно. Пророк Иеремия предсказал, что «опустошение Иерусалима продлится семьдесят лет» (см. Дан. 9:2). Спустя 70 лет иудеи должны были покинуть Вавилон, вернуться в свою землю и восстановить храм и го</w:t>
        <w:softHyphen/>
        <w:t>род. Бог решил дать Своему избранному народу еще одну возможность откликнуться на Его любовь. Говоря проще. Господь сказал им: «Вы все испортили. Давайте попытаем</w:t>
        <w:softHyphen/>
        <w:t>ся еще раз!»</w:t>
      </w:r>
    </w:p>
    <w:p>
      <w:pPr>
        <w:pStyle w:val="Normal"/>
        <w:bidi w:val="0"/>
        <w:ind w:left="0" w:right="0" w:firstLine="720"/>
        <w:jc w:val="left"/>
        <w:rPr/>
      </w:pPr>
      <w:r>
        <w:rPr/>
        <w:t>Этот «второй шанс», дарованный израильскому народу, открыт в пророчестве о «семидесяти седьминах». В конце вавилонского плена ангел Гавриил сказал Даниилу: «Семьдесят седьмин определены для народа твоего и свято</w:t>
        <w:softHyphen/>
        <w:t>го города твоего, чтобы покрыто было преступление, запе</w:t>
        <w:softHyphen/>
        <w:t>чатаны были грехи и заглажены беззакония, и чтобы при</w:t>
        <w:softHyphen/>
        <w:t>ведена была правда вечная, и запечатаны были видение и пророк, и помазан был Святой святых» (Дан. 9:24). Этот период в 70 седьмин был «.определен» для народа Даниила, народа израильского. В течение этого периода избранный народ получил еще одну возможность запечатать грехи и загладить беззакония. В конце этого периода должно было произойти нечто великое. Должен был прийти Мессия и «привести вечную правду». Как мы увидим в шестой главе, участь Израиля как нации должна была окончательно ре</w:t>
        <w:softHyphen/>
        <w:t>шиться в конце этого периода. Его участь зависела от того, примет он Мессию или отвергнет!</w:t>
      </w:r>
    </w:p>
    <w:p>
      <w:pPr>
        <w:pStyle w:val="Normal"/>
        <w:bidi w:val="0"/>
        <w:ind w:left="0" w:right="0" w:firstLine="720"/>
        <w:jc w:val="left"/>
        <w:rPr/>
      </w:pPr>
      <w:r>
        <w:rPr/>
        <w:t>Математика никогда не была моим любимым предме</w:t>
        <w:softHyphen/>
        <w:t>том в школе. Тем не менее нам придется прибегнуть к ма</w:t>
        <w:softHyphen/>
        <w:t>тематическим расчетам, чтобы понять это конкретное пророчество.</w:t>
      </w:r>
    </w:p>
    <w:p>
      <w:pPr>
        <w:pStyle w:val="Normal"/>
        <w:bidi w:val="0"/>
        <w:ind w:left="0" w:right="0" w:firstLine="720"/>
        <w:jc w:val="left"/>
        <w:rPr>
          <w:rFonts w:ascii="Times New Roman" w:hAnsi="Times New Roman"/>
        </w:rPr>
      </w:pPr>
      <w:r>
        <w:rPr/>
      </w:r>
    </w:p>
    <w:p>
      <w:pPr>
        <w:pStyle w:val="Normal"/>
        <w:bidi w:val="0"/>
        <w:ind w:left="0" w:right="0" w:firstLine="720"/>
        <w:jc w:val="center"/>
        <w:rPr/>
      </w:pPr>
      <w:r>
        <w:rPr/>
        <w:t>70 седьмин = 490 дней</w:t>
      </w:r>
    </w:p>
    <w:p>
      <w:pPr>
        <w:pStyle w:val="Normal"/>
        <w:bidi w:val="0"/>
        <w:ind w:left="0" w:right="0" w:firstLine="720"/>
        <w:jc w:val="left"/>
        <w:rPr>
          <w:rFonts w:ascii="Times New Roman" w:hAnsi="Times New Roman"/>
        </w:rPr>
      </w:pPr>
      <w:r>
        <w:rPr/>
      </w:r>
    </w:p>
    <w:p>
      <w:pPr>
        <w:pStyle w:val="Normal"/>
        <w:bidi w:val="0"/>
        <w:ind w:left="0" w:right="0" w:firstLine="720"/>
        <w:jc w:val="left"/>
        <w:rPr/>
      </w:pPr>
      <w:r>
        <w:rPr/>
        <w:t>Бог сказал Иезекиилю, который был современником Да</w:t>
        <w:softHyphen/>
        <w:t>ниила: «День за год Я определил тебе» (Иез. 4:6). Пророчество о 70 седьминах должно истолковываться по принци</w:t>
        <w:softHyphen/>
        <w:t>пу «день за год», поскольку оно простирается на много веков вперед, до времени пришествия Мессий Таким об</w:t>
        <w:softHyphen/>
        <w:t>разом, 490 дней равны 490 годам. Когда начался этот пери</w:t>
        <w:softHyphen/>
        <w:t>од? Ангел Гавриил сообщает об этом в следующем стихе: «Итак, знай и разумей: с того времени, Как выйдет повеле</w:t>
        <w:softHyphen/>
        <w:t>ние о восстановлении Иерусалима, до Христа Владыки семь седмин и шестьдесят две седмины» (Дан; 9:25).</w:t>
      </w:r>
    </w:p>
    <w:p>
      <w:pPr>
        <w:pStyle w:val="Normal"/>
        <w:bidi w:val="0"/>
        <w:ind w:left="0" w:right="0" w:firstLine="720"/>
        <w:jc w:val="left"/>
        <w:rPr/>
      </w:pPr>
      <w:r>
        <w:rPr/>
        <w:t>Персия завоевала Вавилон в 538 году до Р. X. Тогда царь Кир издал указ, повелевавший иудеям вернуться в свою землю и восстановить свой храм (см. Езд. 1:1—3). Впо</w:t>
        <w:softHyphen/>
        <w:t>следствии царь Дарий издал еще один указ, который привел к окончательному восстановлению храма (см. Езд. 6:1, 8). Еще через некоторое время царь Артаксеркс позволил Неемии восстановить стену вокруг города (см. Неем. 1:3; 2:1—9). Однако предсказанное «повеление о восстановлении Иерусалима» не вступило в силу до тех пор; пока пер</w:t>
        <w:softHyphen/>
        <w:t>сидский царь Артаксеркс не издал пространный указ, наде</w:t>
        <w:softHyphen/>
        <w:t>лявший Ездру официальными полномочиями ставить «правителей и судей» над Иерусалимом и «производить суд» над всеми, кто откажется исполнять законы Бога и царя (см. Езд. 7:21,25,26). Именно этот указ полностью  восстановил гражданскую власть в Иерусалиме и иудей</w:t>
        <w:softHyphen/>
        <w:t>ском государстве.</w:t>
      </w:r>
    </w:p>
    <w:p>
      <w:pPr>
        <w:pStyle w:val="Normal"/>
        <w:bidi w:val="0"/>
        <w:ind w:left="0" w:right="0" w:firstLine="720"/>
        <w:jc w:val="left"/>
        <w:rPr/>
      </w:pPr>
      <w:r>
        <w:rPr/>
        <w:t>Это повеление было издано «в седьмой год царя Артак</w:t>
        <w:softHyphen/>
        <w:t>серкса» Езд. 7:7). Дата выхода в свет этого указа — 457 год до Р. X., как указано на полях 7й главы Книги Ездры во многих изданиях Библии. Ангел Гавриил сказал: «С того времени, как выйдет повеление о восстановлении Иеруса</w:t>
        <w:softHyphen/>
        <w:t>лима, до Христа Владыки семь седмин (49 лет) и шестьде</w:t>
        <w:softHyphen/>
        <w:t>сят две седмины (434 года)» (Дан. 9:25).</w:t>
      </w:r>
    </w:p>
    <w:p>
      <w:pPr>
        <w:pStyle w:val="Normal"/>
        <w:bidi w:val="0"/>
        <w:ind w:left="0" w:right="0" w:firstLine="720"/>
        <w:jc w:val="left"/>
        <w:rPr/>
      </w:pPr>
      <w:r>
        <w:rPr/>
        <w:t>49 лет + 434 года = 483 года</w:t>
      </w:r>
    </w:p>
    <w:p>
      <w:pPr>
        <w:pStyle w:val="Normal"/>
        <w:bidi w:val="0"/>
        <w:ind w:left="0" w:right="0" w:firstLine="720"/>
        <w:jc w:val="left"/>
        <w:rPr/>
      </w:pPr>
      <w:r>
        <w:rPr/>
        <w:t>Если прибавить 483 года К 457 году до Р. X., то получится 27 год по Р. X., время «Христа Владыки». Слово «Мессия» означает «Помазанник». В 27 году, то есть в тот самый год, который определен в пророчестве, Иисус Христос был «помазан » Святым Духом; когда крестился у Иоанна (см. Мф. 3:16, 17; Деян. 10:38). Тогда Иисус сказал: «Исполнилось время, покайтесь и веруйте в Евангелие». Иисус знал, что Он исполняет пророчество, записанное в 9й главе Книги Даниила!</w:t>
      </w:r>
    </w:p>
    <w:p>
      <w:pPr>
        <w:pStyle w:val="Normal"/>
        <w:bidi w:val="0"/>
        <w:ind w:left="0" w:right="0" w:firstLine="720"/>
        <w:jc w:val="left"/>
        <w:rPr/>
      </w:pPr>
      <w:r>
        <w:rPr/>
        <w:t>Весь период, упомянутый ангелом Гавриилом в Дан. 9:24, охватывал «семьдесят седмин», или 490 лет. Но Гавриил разделил этот период на три более коротких периода: 7 седьмин (ст. 25), 62 седьмины (ст. 25) и 1 седьмина (ст. 27).</w:t>
      </w:r>
    </w:p>
    <w:p>
      <w:pPr>
        <w:pStyle w:val="Normal"/>
        <w:bidi w:val="0"/>
        <w:ind w:left="0" w:right="0" w:firstLine="720"/>
        <w:jc w:val="left"/>
        <w:rPr/>
      </w:pPr>
      <w:r>
        <w:rPr/>
        <w:t>7 седьмин + 62 седьмины + 1 седьмина = 70 седьмин</w:t>
      </w:r>
    </w:p>
    <w:p>
      <w:pPr>
        <w:pStyle w:val="Normal"/>
        <w:bidi w:val="0"/>
        <w:ind w:left="0" w:right="0" w:firstLine="720"/>
        <w:jc w:val="left"/>
        <w:rPr/>
      </w:pPr>
      <w:r>
        <w:rPr/>
        <w:t>Мы видели, что 7 седьмин плюс 62 седьмины приводят нас к 27 году по Р. X., когда Христос был помазан как Мес</w:t>
        <w:softHyphen/>
        <w:t>сия. Остается еще одна, последняя седьмина пророчества. Гавриил сказал: «И утвердит завет для многих одна седмина» (Дан. 9:27). Одна седьмина равна семи дням, которые означают семь лет. Этот знаменитый семилетний период часто называется «70й седьминой Даниила». В следую</w:t>
        <w:softHyphen/>
        <w:t>щей главе мы сосредоточим все внимание на этой противо</w:t>
        <w:softHyphen/>
        <w:t>речивой 70й седьмине.</w:t>
      </w:r>
    </w:p>
    <w:p>
      <w:pPr>
        <w:pStyle w:val="Normal"/>
        <w:bidi w:val="0"/>
        <w:ind w:left="0" w:right="0" w:firstLine="720"/>
        <w:jc w:val="left"/>
        <w:rPr>
          <w:rFonts w:ascii="Times New Roman" w:hAnsi="Times New Roman"/>
        </w:rPr>
      </w:pPr>
      <w:r>
        <w:rPr/>
      </w:r>
    </w:p>
    <w:p>
      <w:pPr>
        <w:pStyle w:val="Heading3"/>
        <w:bidi w:val="0"/>
        <w:ind w:left="0" w:right="0" w:hanging="0"/>
        <w:jc w:val="left"/>
        <w:rPr/>
      </w:pPr>
      <w:r>
        <w:rPr>
          <w:rFonts w:ascii="Times New Roman" w:hAnsi="Times New Roman"/>
        </w:rPr>
        <w:t>Заблуждение по поводу 70й седьмины Даниила</w:t>
      </w:r>
    </w:p>
    <w:p>
      <w:pPr>
        <w:pStyle w:val="Normal"/>
        <w:bidi w:val="0"/>
        <w:ind w:left="0" w:right="0" w:firstLine="720"/>
        <w:jc w:val="left"/>
        <w:rPr/>
      </w:pPr>
      <w:r>
        <w:rPr/>
        <w:t>Библия говорит: «Он утвердит завет со многими в течение одной седьмины, а в половине седьмины он прекратит жертву и приношение, и за распространение мерзости опустошит он место то» (Дан. 9:27 — англ. пер.).</w:t>
      </w:r>
    </w:p>
    <w:p>
      <w:pPr>
        <w:pStyle w:val="Normal"/>
        <w:bidi w:val="0"/>
        <w:ind w:left="0" w:right="0" w:firstLine="720"/>
        <w:jc w:val="left"/>
        <w:rPr/>
      </w:pPr>
      <w:r>
        <w:rPr/>
        <w:t>Вам доводилось когда-нибудь слышать о «семилетнем периоде великой скорби?  Все это учение опирается на два слова в приведенном выше предложении: «одна седьмина». Считается, что этот период под названием «одна седьмина» представляет собой последний семилетний период великой скорби в конце времени. В настоящее время по всей плане</w:t>
        <w:softHyphen/>
        <w:t>те Земля, в разных книгах, журналах, видеофильмах, ра</w:t>
        <w:softHyphen/>
        <w:t>диопрограммах, в духовных семинариях, в Интернете и на конференциях по библейским пророчествам христиане уверенно говорят о событиях, которые, по их мнению, будут иметь место во время последних семи лет скорби.</w:t>
      </w:r>
    </w:p>
    <w:p>
      <w:pPr>
        <w:pStyle w:val="Normal"/>
        <w:bidi w:val="0"/>
        <w:ind w:left="0" w:right="0" w:firstLine="720"/>
        <w:jc w:val="left"/>
        <w:rPr/>
      </w:pPr>
      <w:r>
        <w:rPr/>
        <w:t>В соответствии с популярным истолкованием пророчества Дан. 9:27, местоимение «он» (в английском переводе указывает на будущего антихриста, который в конце » заключит мирный договор с евреями или вступит с ними в завет во время последних семи лет скорби. В «середине», этой скорби антихрист «прекратит жертву». Но  жертвоприношения прекратились, они должны прежде возобновиться. Вот почему, по мнению бесчисленных современных истолкователей, на Храмовой Горе в Иерусалиме должен быть построен третий иудейский храм.</w:t>
      </w:r>
    </w:p>
    <w:p>
      <w:pPr>
        <w:pStyle w:val="Normal"/>
        <w:bidi w:val="0"/>
        <w:ind w:left="0" w:right="0" w:firstLine="720"/>
        <w:jc w:val="left"/>
        <w:rPr/>
      </w:pPr>
      <w:r>
        <w:rPr/>
        <w:t>Эта точка зрения отражена в популярном христиане» журнале под названием «Последнее время»: «Через три половиной года после утверждения завета (антихриста) строительство третьего иудейского храма должно быть за  вершено, и в нем должны быть возобновлены жертвоприношения. Нам это известно из Дан. 9:27, где сказано, что  в середине семилетнего периода антихрист прекратит жертву и приношение».</w:t>
      </w:r>
    </w:p>
    <w:p>
      <w:pPr>
        <w:pStyle w:val="Normal"/>
        <w:bidi w:val="0"/>
        <w:ind w:left="0" w:right="0" w:firstLine="720"/>
        <w:jc w:val="left"/>
        <w:rPr/>
      </w:pPr>
      <w:r>
        <w:rPr/>
        <w:t>В настоящее время большинство христиан ведут ожес</w:t>
        <w:softHyphen/>
        <w:t>точенные споры о том, когда Христос вернется за Своей Церковью: до этих семи лет (точка зрения претрибуляционистов), в середине семи лет (точка зрения трибуляционистов) или по их окончании (точка зрения посттрибуляционистов). Однако гораздо более важный вопрос, который мало кто задает, должен звучать так: «Является ли "семи</w:t>
        <w:softHyphen/>
        <w:t>летний период великой скорби" в последнее время пра</w:t>
        <w:softHyphen/>
        <w:t>вильным истолкованием Дан. 9:27?»</w:t>
      </w:r>
    </w:p>
    <w:p>
      <w:pPr>
        <w:pStyle w:val="Normal"/>
        <w:bidi w:val="0"/>
        <w:ind w:left="0" w:right="0" w:firstLine="720"/>
        <w:jc w:val="left"/>
        <w:rPr/>
      </w:pPr>
      <w:r>
        <w:rPr/>
        <w:t>Протестантские богословы прошлых лет вовсе не отно</w:t>
        <w:softHyphen/>
        <w:t>сили Дан. 9:27 к будущему периоду скорби! Они также не понимали под местоимением «он» антихриста! Под место</w:t>
        <w:softHyphen/>
        <w:t>имением «он» они понимали Иисуса Христа. Обратите внимание, что сказано в примечании кДан. 9:27 во всемир</w:t>
        <w:softHyphen/>
        <w:t>но известном библейском комментарии Мэттью Генри:</w:t>
      </w:r>
    </w:p>
    <w:p>
      <w:pPr>
        <w:pStyle w:val="Normal"/>
        <w:bidi w:val="0"/>
        <w:ind w:left="0" w:right="0" w:firstLine="720"/>
        <w:jc w:val="left"/>
        <w:rPr/>
      </w:pPr>
      <w:r>
        <w:rPr/>
        <w:t xml:space="preserve"> </w:t>
      </w:r>
      <w:r>
        <w:rPr/>
        <w:t>«Принесши Себя в жертву однажды и за всех, Он (Иисус) положил конец всем левитским жертвам». В другом биб</w:t>
        <w:softHyphen/>
        <w:t>лейском комментарии Адама Кларка говорится, что во вре</w:t>
        <w:softHyphen/>
        <w:t>мя «этих семи лет» Иисус «утвердит или ратифицирует но</w:t>
        <w:softHyphen/>
        <w:t>вый завет с человечеством»". И, наконец, в третьем уважаемом старинном комментарии говорится: «Он — это Тот, Кто утвердит завет: Христос. Ему поручено утвердить завет».</w:t>
      </w:r>
    </w:p>
    <w:p>
      <w:pPr>
        <w:pStyle w:val="Normal"/>
        <w:bidi w:val="0"/>
        <w:ind w:left="0" w:right="0" w:firstLine="720"/>
        <w:jc w:val="left"/>
        <w:rPr/>
      </w:pPr>
      <w:r>
        <w:rPr/>
        <w:t>В приведенных далее десяти пунктах представлены убеди</w:t>
        <w:softHyphen/>
        <w:t>тельные, логические доказательства того, что «одна седмина», о которой идет речь в Дан. 9:27, вовсе не относится к будущему семилетнему периоду скорби. Этот великий пророческий пери</w:t>
        <w:softHyphen/>
        <w:t>од уже определенно исполнился в прошлом!</w:t>
      </w:r>
    </w:p>
    <w:p>
      <w:pPr>
        <w:pStyle w:val="Normal"/>
        <w:bidi w:val="0"/>
        <w:ind w:left="0" w:right="0" w:firstLine="720"/>
        <w:jc w:val="left"/>
        <w:rPr/>
      </w:pPr>
      <w:r>
        <w:rPr/>
        <w:t>1.   Все пророчество Дан. 9:24—27 охватывает период в «семьдесят седьмин». Это один законченный, последо</w:t>
        <w:softHyphen/>
        <w:t>вательный период временя. Он должен был начаться в эпоху Персидской империи и закончиться во времена Мессии.</w:t>
      </w:r>
    </w:p>
    <w:p>
      <w:pPr>
        <w:pStyle w:val="Normal"/>
        <w:bidi w:val="0"/>
        <w:ind w:left="0" w:right="0" w:firstLine="720"/>
        <w:jc w:val="left"/>
        <w:rPr/>
      </w:pPr>
      <w:r>
        <w:rPr/>
        <w:t>2.   Логика требует, чтобы 70я седьмина шла сразу после 69й седьмины — иначе ее нельзя в полном смысле на</w:t>
        <w:softHyphen/>
        <w:t>звать 70й седьминой!</w:t>
      </w:r>
    </w:p>
    <w:p>
      <w:pPr>
        <w:pStyle w:val="Normal"/>
        <w:bidi w:val="0"/>
        <w:ind w:left="0" w:right="0" w:firstLine="720"/>
        <w:jc w:val="left"/>
        <w:rPr/>
      </w:pPr>
      <w:r>
        <w:rPr/>
        <w:t>3.   Нелогично вставлять пробел в 2000 лет между 69й и 70й седьминой. В самом пророчестве нет ни одного на</w:t>
        <w:softHyphen/>
        <w:t>мека на этот пробел. Если такого пробела нет между первыми семью и последующими 62 седьминами, то по</w:t>
        <w:softHyphen/>
        <w:t>чему надо вводить его между 69й и 70й седьминами?</w:t>
      </w:r>
    </w:p>
    <w:p>
      <w:pPr>
        <w:pStyle w:val="Normal"/>
        <w:bidi w:val="0"/>
        <w:ind w:left="0" w:right="0" w:firstLine="720"/>
        <w:jc w:val="left"/>
        <w:rPr/>
      </w:pPr>
      <w:r>
        <w:rPr/>
        <w:t>4.   В Дан. 9:27 ничего не сказано о семилетнем периоде скорби или об антихристе.</w:t>
      </w:r>
    </w:p>
    <w:p>
      <w:pPr>
        <w:pStyle w:val="Normal"/>
        <w:bidi w:val="0"/>
        <w:ind w:left="0" w:right="0" w:firstLine="720"/>
        <w:jc w:val="left"/>
        <w:rPr/>
      </w:pPr>
      <w:r>
        <w:rPr/>
        <w:t xml:space="preserve">5.   В центре этого пророчества находится Мессия, а не антихрист. Современные истолкователи считают, что «народ вождя», который придет, чтобы разрушить «город и святилище» (ст. .26), — это люди антихриста. Однако, в данном тексте этого не сказано. В прошлом считалось, что речь здесь идет о римлянах под предводительством Тита, которые разрушили «город и святилище» в 70м году по Р. X.                                                           </w:t>
      </w:r>
    </w:p>
    <w:p>
      <w:pPr>
        <w:pStyle w:val="Normal"/>
        <w:bidi w:val="0"/>
        <w:ind w:left="0" w:right="0" w:firstLine="720"/>
        <w:jc w:val="left"/>
        <w:rPr/>
      </w:pPr>
      <w:r>
        <w:rPr/>
        <w:t>6.   «Он утвердит завет» (англ. пер.). Иисус Христос пришел, «чтобы исполнить обещанное отцам» (Рим, 15:8) Нигде в Библии не говорится о том, что антихрист когда-либо заключит с кем-либо завет или утвердит его! «Слово «завет» всегда указывает на Мессию и никогда — на антихриста!</w:t>
      </w:r>
    </w:p>
    <w:p>
      <w:pPr>
        <w:pStyle w:val="Normal"/>
        <w:bidi w:val="0"/>
        <w:ind w:left="0" w:right="0" w:firstLine="720"/>
        <w:jc w:val="left"/>
        <w:rPr/>
      </w:pPr>
      <w:r>
        <w:rPr/>
        <w:t>7.   «Он утвердит завет со многими» (англ, пер.). Иисус сказал: «Сие есть Кровь Моя нового завета, за многих изливаемая»Мф. 2658). Иисус использовал те, же самые слова, ибо знал, что исполняет Дан. 9:27!</w:t>
      </w:r>
    </w:p>
    <w:p>
      <w:pPr>
        <w:pStyle w:val="Normal"/>
        <w:bidi w:val="0"/>
        <w:ind w:left="0" w:right="0" w:firstLine="720"/>
        <w:jc w:val="left"/>
        <w:rPr/>
      </w:pPr>
      <w:r>
        <w:rPr/>
        <w:t>8.   «В половине седмины он прекратит жертву и приношение»(англ. пер.).70я седьмина длилась с 27 по 34гг., по Р. X. После трех с половиной лет Своего служения Христос .умер в.31 .году, «в половине седмины В момент Его смерти «завеса в храме раздралась надвое,  сверху до низу» (Мф. 27:51). Это действие Бога указы</w:t>
        <w:softHyphen/>
        <w:t>вало на то, что все жертвоприношения животных в тот момент потеряли свою, ценность, потому что была при</w:t>
        <w:softHyphen/>
        <w:t>несена Великая Жертва!</w:t>
      </w:r>
    </w:p>
    <w:p>
      <w:pPr>
        <w:pStyle w:val="Normal"/>
        <w:bidi w:val="0"/>
        <w:ind w:left="0" w:right="0" w:firstLine="720"/>
        <w:jc w:val="left"/>
        <w:rPr/>
      </w:pPr>
      <w:r>
        <w:rPr/>
        <w:t>9.   «За распространение мерзостей он опустошит его» (англ. пер.). Иисус объяснил, что эта «мерзость запусте</w:t>
        <w:softHyphen/>
        <w:t>ния, реченная чрез пророка Даниила» (Мф. 24:15), ука</w:t>
        <w:softHyphen/>
        <w:t>зывает на то время, когда Его последователям придется бежать из Иерусалима. Это время наступило незадолго до разрушения второго храма в 70 году по Р. X. Иисус сказал Своим ученикам: «.Когда же увидите Иерусалим, ок</w:t>
        <w:softHyphen/>
        <w:t>руженный войсками римской армией под предводи</w:t>
        <w:softHyphen/>
        <w:t>тельством полководца Тита, тогда знайте, что приблизилось запустение его» (Лк. 21:20). Эти уче</w:t>
        <w:softHyphen/>
        <w:t>ники действительно «увидели» исполнение данного предсказания. Последние слова, с которыми Христос обратился к фарисеям на территории храма, звучали так: «Се, оставляется вам дом ваш пуст» (Мф. 23:38). Таким образом, пророчество Даниила об «опустоше</w:t>
        <w:softHyphen/>
        <w:t>нии» Иерусалима точно исполнилось в 70 году по Р. X.! Иисус прекрасно это понимал.</w:t>
      </w:r>
    </w:p>
    <w:p>
      <w:pPr>
        <w:pStyle w:val="Normal"/>
        <w:bidi w:val="0"/>
        <w:ind w:left="0" w:right="0" w:firstLine="720"/>
        <w:jc w:val="left"/>
        <w:rPr/>
      </w:pPr>
      <w:r>
        <w:rPr/>
        <w:t>10. Ангел Гавриил сказал, что пророчество о 70 седьминах конкретно относится к еврейскому народу (Дан. 9:24). С 27 по 34 годы по Р. X. ученики шли только « к погибшим овцам дома Израилева» (Мф. 10:6). По окончании 70 седьмин, в  34 году по Р. X. Стефан был побит камнями иудейским синедрионом (см. Деян. 7). После этого Евангелие начали возвещать язычникам. В Деян. 9 рассказывается о том, как Савл стал Павлом, «апостолом язычников» (Рим. 11:13). Затем в Деян. 10 говорится о видении, данном Бо</w:t>
        <w:softHyphen/>
        <w:t>гом Петру, о том, что пришло время проповедовать Еван</w:t>
        <w:softHyphen/>
        <w:t>гелие язычникам (см. Деян. 10:1— 28). Читайте также Деян. 13:46.</w:t>
      </w:r>
    </w:p>
    <w:p>
      <w:pPr>
        <w:pStyle w:val="Normal"/>
        <w:bidi w:val="0"/>
        <w:ind w:left="0" w:right="0" w:firstLine="720"/>
        <w:jc w:val="left"/>
        <w:rPr/>
      </w:pPr>
      <w:r>
        <w:rPr/>
        <w:t>Это ошеломляющие доказательства! Мы видим, что все события 70й седьмины уже исполнились в прошлом! Сле</w:t>
        <w:softHyphen/>
        <w:t>дующие восемь слов в Дан. 9:27: «Утвердит... завет... для многих... в половине... прекратится... жертва... мерзость... за</w:t>
        <w:softHyphen/>
        <w:t>пустения» находят совершенное исполнение в Иисусе Хри</w:t>
        <w:softHyphen/>
        <w:t>сте и в раннехристианской истории.</w:t>
      </w:r>
    </w:p>
    <w:p>
      <w:pPr>
        <w:pStyle w:val="Normal"/>
        <w:bidi w:val="0"/>
        <w:ind w:left="0" w:right="0" w:firstLine="720"/>
        <w:jc w:val="left"/>
        <w:rPr/>
      </w:pPr>
      <w:r>
        <w:rPr/>
        <w:t>Одна из причин, по которой еврейский народ не принял своего Мессию, заключалась в том, что его руководители и богословы не смогли правильно истолковать пророчество о 70 седьминах. Они не увидели в Иисусе Христе Мессию, умершего в середине 70й седьмины. То же самое происхо</w:t>
        <w:softHyphen/>
        <w:t>дит и сегодня! Удивительно, что искренние христианские богословы в настоящее время превратно истолковывают то же самое пророчество.</w:t>
      </w:r>
    </w:p>
    <w:p>
      <w:pPr>
        <w:pStyle w:val="Normal"/>
        <w:bidi w:val="0"/>
        <w:ind w:left="0" w:right="0" w:firstLine="720"/>
        <w:jc w:val="left"/>
        <w:rPr/>
      </w:pPr>
      <w:r>
        <w:rPr/>
        <w:t xml:space="preserve">Вся теория «семилетнего периода великой скорби» — это грандиозная иллюзия. Возможно, она войдет в историю как </w:t>
      </w:r>
      <w:r>
        <w:rPr>
          <w:i/>
        </w:rPr>
        <w:t>самая большая ошибка протестантов в истолковании пророчества</w:t>
      </w:r>
      <w:r>
        <w:rPr/>
        <w:t>, совершенная ими в XX веке! Ее можно сравнить с большим воздушным шаром, наполненными горячим воздухом. Внутри него нет ничего существенного, материального — один воздух. Стоит только правильно понять Дан. 9:27 и проткнуть этот шар иглой истины, как он сразу же лопнет. Истина же в том, что ни один текст Библии  не говорит о «семилетнем периоде великой скорби». Если  вы будете его искать, результат будет таким же, как у Понса  де Леона, без устали искавшего знаменитый родник молодости, но так и не нашедшего его.</w:t>
      </w:r>
    </w:p>
    <w:p>
      <w:pPr>
        <w:pStyle w:val="Normal"/>
        <w:bidi w:val="0"/>
        <w:ind w:left="0" w:right="0" w:firstLine="720"/>
        <w:jc w:val="left"/>
        <w:rPr/>
      </w:pPr>
      <w:r>
        <w:rPr/>
        <w:t>Идущие ныне дебаты и чудовищная путаница по поводу  того, когда будет восхищена Церковь: до периода великой  скорби, посреди его или после, — в сущности, споры эти — дымовая завеса, посредством которой враг скрывает истинную суть вопроса. В чем же эта суть? Мы узнаем ее, когда будем исследовать вопрос о том, что в действительно</w:t>
        <w:softHyphen/>
        <w:t>сти Книга Откровение говорит об Израиле, храме, Вавило</w:t>
        <w:softHyphen/>
        <w:t>не великом и Армагеддоне.</w:t>
      </w:r>
    </w:p>
    <w:p>
      <w:pPr>
        <w:pStyle w:val="Normal"/>
        <w:bidi w:val="0"/>
        <w:ind w:left="0" w:right="0" w:firstLine="720"/>
        <w:jc w:val="left"/>
        <w:rPr>
          <w:rFonts w:ascii="Times New Roman" w:hAnsi="Times New Roman"/>
        </w:rPr>
      </w:pPr>
      <w:r>
        <w:rPr/>
      </w:r>
    </w:p>
    <w:p>
      <w:pPr>
        <w:pStyle w:val="Heading3"/>
        <w:bidi w:val="0"/>
        <w:ind w:left="0" w:right="0" w:hanging="0"/>
        <w:jc w:val="left"/>
        <w:rPr/>
      </w:pPr>
      <w:r>
        <w:rPr>
          <w:rFonts w:ascii="Times New Roman" w:hAnsi="Times New Roman"/>
        </w:rPr>
        <w:t>Божественный развод</w:t>
      </w:r>
    </w:p>
    <w:p>
      <w:pPr>
        <w:pStyle w:val="Normal"/>
        <w:bidi w:val="0"/>
        <w:ind w:left="0" w:right="0" w:firstLine="720"/>
        <w:jc w:val="left"/>
        <w:rPr/>
      </w:pPr>
      <w:r>
        <w:rPr/>
        <w:t>Период 70 седьмин в Дан. 9:24—27 — это второй шине, данный избранному народу для того, чтобы он доказал свою верность Богу. Первый Храм Израиля был разрушен и изра</w:t>
        <w:softHyphen/>
        <w:t>ильский народ уведен в Вавилон за то, что отверг предупре</w:t>
        <w:softHyphen/>
        <w:t>ждения, которые Бог посылал ему через Своих пророков. Вместе с тем Божественная любовь и милость даровала Из</w:t>
        <w:softHyphen/>
        <w:t>раилю еще одну возможность «положить конец грехам и прекратить беззакония» (Дан. 9:24 — англ. пер.). Израиль вернулся в свою землю и построил второй храм.</w:t>
      </w:r>
    </w:p>
    <w:p>
      <w:pPr>
        <w:pStyle w:val="Normal"/>
        <w:bidi w:val="0"/>
        <w:ind w:left="0" w:right="0" w:firstLine="720"/>
        <w:jc w:val="left"/>
        <w:rPr/>
      </w:pPr>
      <w:r>
        <w:rPr/>
        <w:t>В конце данного периода должен был прийти Некто бо</w:t>
        <w:softHyphen/>
        <w:t>лее великий, нежели пророки. Именно в это время должна была решиться участь Израиля как народа. Она зависела от принятия или отвержения Сына Божьего.</w:t>
      </w:r>
    </w:p>
    <w:p>
      <w:pPr>
        <w:pStyle w:val="Normal"/>
        <w:bidi w:val="0"/>
        <w:ind w:left="0" w:right="0" w:firstLine="720"/>
        <w:jc w:val="left"/>
        <w:rPr/>
      </w:pPr>
      <w:r>
        <w:rPr/>
        <w:t>В конце Своей земной жизни Иисус Христос, взглянув на Иерусалим, «заплакал о нем и сказал: о, если бы и ты хотя в сей твой день узнал, что служит к миру твоему! но это со</w:t>
        <w:softHyphen/>
        <w:t>крыто ныне от глаз твоих, ибо придут на тебя дни, когда враги твои обложат тебя окопами и окружат тебя, и стеснят тебя отовсюду, и разорят тебя, и побьют детей твоих В тебе, и не оставят в тебе камня на камне за то, что ты не узнал времени посещения твоего» (Лк. 19:41—44).</w:t>
      </w:r>
    </w:p>
    <w:p>
      <w:pPr>
        <w:pStyle w:val="Normal"/>
        <w:bidi w:val="0"/>
        <w:ind w:left="0" w:right="0" w:firstLine="720"/>
        <w:jc w:val="left"/>
        <w:rPr/>
      </w:pPr>
      <w:r>
        <w:rPr/>
        <w:t>Он знал, что пророчество о 70 седьминах вскоре испол</w:t>
        <w:softHyphen/>
        <w:t>нится. Он знал о значении этого пророчества для израиль</w:t>
        <w:softHyphen/>
        <w:t>ского народа, для Иерусалима и второго храма. Главы 21 —23 Евангелия от Матфея повествуют о последних пе</w:t>
        <w:softHyphen/>
        <w:t>чальных и разоблачительных столкновениях Иисуса Хри</w:t>
        <w:softHyphen/>
        <w:t>ста с руководителями избранного народа. Теперь пришла пора понять истинный смысл этих столкновений.</w:t>
      </w:r>
    </w:p>
    <w:p>
      <w:pPr>
        <w:pStyle w:val="Normal"/>
        <w:bidi w:val="0"/>
        <w:ind w:left="0" w:right="0" w:firstLine="720"/>
        <w:jc w:val="left"/>
        <w:rPr/>
      </w:pPr>
      <w:r>
        <w:rPr/>
        <w:t>В течение недели до распятия произошли следующие со</w:t>
        <w:softHyphen/>
        <w:t>бытия; «Вошел Иисус в храм Божий и выгнал всех продаю</w:t>
        <w:softHyphen/>
        <w:t>щих и покупающих в храме, и опрокинул столы меновщи</w:t>
        <w:softHyphen/>
        <w:t>ков и скамьи продающих голубей, и говорил им: написано: "дом Мой домом молитвы наречется"; а вы сделали его вер</w:t>
        <w:softHyphen/>
        <w:t>тепом разбойников» (Мф. 21:12, 13). Здесь Иисус все еще называл второй храм Своим домом, но вскоре произошла перемена.</w:t>
      </w:r>
    </w:p>
    <w:p>
      <w:pPr>
        <w:pStyle w:val="Normal"/>
        <w:bidi w:val="0"/>
        <w:ind w:left="0" w:right="0" w:firstLine="720"/>
        <w:jc w:val="left"/>
        <w:rPr/>
      </w:pPr>
      <w:r>
        <w:rPr/>
        <w:t>«Поутру же, возвращаясь в город, взалкал; и увидев при дороге одну смоковницу, подошел к ней и, ничего не найдя на ней, кроме одних листьев, говорит ей: да не будет же впредь от тебя плода вовек. И смоковница тотчас засохла» (ст. 18, 19). Смоковница в данном случае символизирует иудейский народ. Определенный период времени 70 седьмнн почти закончился.</w:t>
      </w:r>
    </w:p>
    <w:p>
      <w:pPr>
        <w:pStyle w:val="Normal"/>
        <w:bidi w:val="0"/>
        <w:ind w:left="0" w:right="0" w:firstLine="720"/>
        <w:jc w:val="left"/>
        <w:rPr/>
      </w:pPr>
      <w:r>
        <w:rPr/>
        <w:t>«И когда пришел Он в храм и учил, приступили к Нему первосвященники и старейшины народа» (ст. 23). Их за</w:t>
        <w:softHyphen/>
        <w:t>мысел состоял в том, чтобы разоблачить Иисуса как лож</w:t>
        <w:softHyphen/>
        <w:t>ного Мессию, а затем предать Его смерти. Иисус рассказал этим руководителям притчу, в которой вкратце изложил всю историю Израиля. «Был некоторый хозяин дома Бог, который насадил виноградник Израиль, обнес его огра</w:t>
        <w:softHyphen/>
        <w:t>дою Божья любовь, выкопал в нем точило, построил баш</w:t>
        <w:softHyphen/>
        <w:t>ню храм и, отдав его виноградарям иудейским руководи</w:t>
        <w:softHyphen/>
        <w:t>телям, отлучился. Когда же приблизилось время плодов, он послал своих слуг пророков к виноградарям взять свои плоды; виноградари, схватив слуг его, иного прибили, ино</w:t>
        <w:softHyphen/>
        <w:t>го убили, а иного побили камнями. Опять послал он других слуг, больше прежнего продленная милость; и с ними по</w:t>
        <w:softHyphen/>
        <w:t>ступили так же. Наконец; послал он к ним своего сына в конце «семидесяти седмин», говоря: "постыдятся сына моего". Но виноградари, увидев сына, сказали друг другу; "это наследник; пойдем, убьем его и завладеем наследст</w:t>
        <w:softHyphen/>
        <w:t>вом его". И, схватив его, вывели вон из виноградника и убили их заключительный грех» (ст. 33—39).</w:t>
      </w:r>
    </w:p>
    <w:p>
      <w:pPr>
        <w:pStyle w:val="Normal"/>
        <w:bidi w:val="0"/>
        <w:ind w:left="0" w:right="0" w:firstLine="720"/>
        <w:jc w:val="left"/>
        <w:rPr/>
      </w:pPr>
      <w:r>
        <w:rPr/>
        <w:t>Затем Иисус спросил у этих руководителей:« Итак, когда придет хозяин виноградника, что сделает он с этими вино</w:t>
        <w:softHyphen/>
        <w:t>градарями? Говорят Ему: злодеев сих предаст злой смерти, а виноградник отдаст другим виноградарям, которые будут отдавать ему плоды во времена свои» (ст. 40,41). Понима</w:t>
        <w:softHyphen/>
        <w:t>ли ли они, что говорят? Едва ли! Они только что сами выне</w:t>
        <w:softHyphen/>
        <w:t xml:space="preserve">сли себе приговор! </w:t>
      </w:r>
    </w:p>
    <w:p>
      <w:pPr>
        <w:pStyle w:val="Normal"/>
        <w:bidi w:val="0"/>
        <w:ind w:left="0" w:right="0" w:firstLine="720"/>
        <w:jc w:val="left"/>
        <w:rPr/>
      </w:pPr>
      <w:r>
        <w:rPr/>
        <w:t>Глядя в глаза Своим убийцам, Иисус с печалью сказал им пламенные слова истины: «Потому сказываю вам, что отнимется от вас Царство Божие и дано будет народу, при</w:t>
        <w:softHyphen/>
        <w:t>носящему плоды его» (ст. 43). Это сказал, Сам Господь. Царство Божье вскоре будет «отнято» от неверующего Из</w:t>
        <w:softHyphen/>
        <w:t>раиля по плоти и отдано другому «народу». Почему? По</w:t>
        <w:softHyphen/>
        <w:t>тому что Израиль совершил заключительный грех распятия Сына ст. 38, 39).</w:t>
      </w:r>
    </w:p>
    <w:p>
      <w:pPr>
        <w:pStyle w:val="Normal"/>
        <w:bidi w:val="0"/>
        <w:ind w:left="0" w:right="0" w:firstLine="720"/>
        <w:jc w:val="left"/>
        <w:rPr/>
      </w:pPr>
      <w:r>
        <w:rPr/>
        <w:t>В следующей притче Иисус описал ту же самую истори</w:t>
        <w:softHyphen/>
        <w:t>ческую последовательность, но добавил подробности раз</w:t>
        <w:softHyphen/>
        <w:t>рушения Иерусалима и призвания язычников: «Царство Небесное подобно человеку царю, который сделал брач</w:t>
        <w:softHyphen/>
        <w:t>ный пир для сына своего и послал рабов своих звать званых на брачный пир; и не хотели прийти. Опять послал других рабов, сказав: "скажите званым: вот, я приготовил обед мой, тельцы мои и что откормлено, заколото, и все готово; приходите на брачный пир". Но они, пренебрегши то, по</w:t>
        <w:softHyphen/>
        <w:t>шли, кто на поле свое, а кто на торговлю свою; прочие же, схвативши рабов его, оскорбили и убили их. Услышав о сем, царь разгневался н, послав войска свои, истребил  убийц оных и сжег город их» (Мф. 22:2—7). На деле эта  произошло в 70 году по Р. X., когда римляне разрушил  второй храм. Тогда исполнилось пророчество Даниила, гласившее: «Город и святилище разрушены будут народом ; вождя, который придет» (Дан. 9:26). Продолжая Свою ; притчу, Иисус сказал: «Тогда говорит он рабам своим: , "брачный пир готов, а званые не были достойны; итак, пой</w:t>
        <w:softHyphen/>
        <w:t>дите на распутия и всех, кого найдете, зовите на брачный пир» (Мф. 22:8, 9). Так Христос символически изобразил призвание язычников в конце 70 седьмин.</w:t>
      </w:r>
    </w:p>
    <w:p>
      <w:pPr>
        <w:pStyle w:val="Normal"/>
        <w:bidi w:val="0"/>
        <w:ind w:left="0" w:right="0" w:firstLine="720"/>
        <w:jc w:val="left"/>
        <w:rPr/>
      </w:pPr>
      <w:r>
        <w:rPr/>
        <w:t>В 23й главе Евангелия от Матфея приводятся заключительные слова Спасителя, которые Он говорил со слезами, скорбя о Своем избранном народе. Восемь раз во время Своего последнего публичного диалога с вождями Израиля Иисус восклицал: «Горе вам, книжники и фарисеи, лице</w:t>
        <w:softHyphen/>
        <w:t>меры!» Наконец, в сокрушении сердца, Сын Безгранично</w:t>
        <w:softHyphen/>
        <w:t>го Бога провозгласил: «Иерусалим, Иерусалим, избиваю</w:t>
        <w:softHyphen/>
        <w:t>щий пророков и камнями побивающий посланных к тебе, сколько раз хотел Я собрать детей твоих, как птица собира</w:t>
        <w:softHyphen/>
        <w:t>ет птенцов своих под крылья, и вы не захотели!» (Мф. 23:37, 38). На этот раз Бог не сказал: «Вы все испортили. Давайте попробуем еще раз». Решение Израиля распять Христа должно было иметь вечные последствия. Результат этого решения — мучительное размежевание, болезнен</w:t>
        <w:softHyphen/>
        <w:t>ный Божественный развод.</w:t>
      </w:r>
    </w:p>
    <w:p>
      <w:pPr>
        <w:pStyle w:val="Normal"/>
        <w:bidi w:val="0"/>
        <w:ind w:left="0" w:right="0" w:firstLine="720"/>
        <w:jc w:val="left"/>
        <w:rPr/>
      </w:pPr>
      <w:r>
        <w:rPr/>
        <w:t>«И выйдя, Иисус шел от храма в который Он больше не вернулся; и приступили ученики Его, чтобы показать Ему здания храма. Иисус же сказал им: видите ли все это? Ис</w:t>
        <w:softHyphen/>
        <w:t>тинно говорю вам: не останется здесь камня на камне; все будет разрушено» (Мф. 24:1,2). В 70 году по Р. X. римляне разрушили храм и истребили миллион евреев. Таковы были ужасные последствия этого Божественного развода. Сего</w:t>
        <w:softHyphen/>
        <w:t>дня на Храмовой Горе стоит мусульманский Купол на Ска</w:t>
        <w:softHyphen/>
        <w:t>ле. Будет ли построен третий храм?</w:t>
      </w:r>
    </w:p>
    <w:p>
      <w:pPr>
        <w:pStyle w:val="Normal"/>
        <w:bidi w:val="0"/>
        <w:ind w:left="0" w:right="0" w:firstLine="720"/>
        <w:jc w:val="left"/>
        <w:rPr/>
      </w:pPr>
      <w:r>
        <w:rPr/>
        <w:t>Согласно Дан. 9:24—27 и учению Иисуса Христа, про</w:t>
        <w:softHyphen/>
        <w:t>рочество о «семидесяти седминах» указывало на пределы Божественного долготерпения и прощения в отношении еврейского народа как нации. Что должно было произойти после? Наступил новый день, время крушений стены.</w:t>
      </w:r>
    </w:p>
    <w:p>
      <w:pPr>
        <w:pStyle w:val="Heading3"/>
        <w:bidi w:val="0"/>
        <w:ind w:left="0" w:right="0" w:hanging="0"/>
        <w:jc w:val="left"/>
        <w:rPr/>
      </w:pPr>
      <w:r>
        <w:rPr>
          <w:rFonts w:ascii="Times New Roman" w:hAnsi="Times New Roman"/>
        </w:rPr>
        <w:t>Когда рухнула стена</w:t>
      </w:r>
    </w:p>
    <w:p>
      <w:pPr>
        <w:pStyle w:val="Normal"/>
        <w:bidi w:val="0"/>
        <w:ind w:left="0" w:right="0" w:firstLine="720"/>
        <w:jc w:val="left"/>
        <w:rPr/>
      </w:pPr>
      <w:r>
        <w:rPr/>
        <w:t>В 1989 году рухнула Берлинская стена. Сегодня от нее ни чего не осталось. Исчезли физические границы между Вос</w:t>
        <w:softHyphen/>
        <w:t>точной и Западной Германией. Два государства объедини</w:t>
        <w:softHyphen/>
        <w:t>лись в одно. Согласно Библии, именно это Иисус Христос  совершил с иудеями и язычниками. Как написано, «Он есть мир наш, соделавший из обоих одно и разрушивший стоявшую посреди преграду» (Еф. 2:14).</w:t>
      </w:r>
    </w:p>
    <w:p>
      <w:pPr>
        <w:pStyle w:val="Normal"/>
        <w:bidi w:val="0"/>
        <w:ind w:left="0" w:right="0" w:firstLine="720"/>
        <w:jc w:val="left"/>
        <w:rPr/>
      </w:pPr>
      <w:r>
        <w:rPr/>
        <w:t>Истины Нового Завета зачастую сильно отличаются от тех, которые преподаются в духовных семинариях и обсуж</w:t>
        <w:softHyphen/>
        <w:t>даются в богословских кругах. Одним из самых запутанных является вопрос об отношениях между евреями и язычни</w:t>
        <w:softHyphen/>
        <w:t>ками. Многие учат, что у Бога два разных плана: отдельный план в отношении евреев и отдельный — в отношении язычников. Считается, что Божий план в отношении языч</w:t>
        <w:softHyphen/>
        <w:t>ников исполняется в «эпоху Церкви». В настоящее время теория «двух планов» проповедуется во всем мире. Но возникает вопрос: в самом ли деле Новый Завет содержит эту столь популярную сегодня теорию?</w:t>
      </w:r>
    </w:p>
    <w:p>
      <w:pPr>
        <w:pStyle w:val="Normal"/>
        <w:bidi w:val="0"/>
        <w:ind w:left="0" w:right="0" w:firstLine="720"/>
        <w:jc w:val="left"/>
        <w:rPr/>
      </w:pPr>
      <w:r>
        <w:rPr/>
        <w:t>Во-первых, мы должны дать некоторые разъяснения. Окончание «семидесяти седмин», эти проклятия на фарисе</w:t>
        <w:softHyphen/>
        <w:t>ев, передача царства Духовному Израилю, Божественный разводи разрушение храма отнюдь не означали, что весь Из</w:t>
        <w:softHyphen/>
        <w:t>раиль отверг своего Мессию! Будет несправедливо просто сказать, что «евреи убили Христа». Нет, эта мысль была ужасным, несправедливым и жестоким катализатором анти</w:t>
        <w:softHyphen/>
        <w:t>семитизма на протяжении почти 2000 лет. Христа убили не «евреи», а человеческая природа — ваша и ноя природа. Иисус Христос умер «за грехи всего мира» (1 Ин. 2:2).</w:t>
      </w:r>
    </w:p>
    <w:p>
      <w:pPr>
        <w:pStyle w:val="Normal"/>
        <w:bidi w:val="0"/>
        <w:ind w:left="0" w:right="0" w:firstLine="720"/>
        <w:jc w:val="left"/>
        <w:rPr/>
      </w:pPr>
      <w:r>
        <w:rPr/>
        <w:t>Многие евреи приветствовали своего Мессию. Все 12 учеников Христа были евреями. Святой Дух в день Пя</w:t>
        <w:softHyphen/>
        <w:t>тидесятницы сошел только на евреев. В тот День крести</w:t>
        <w:softHyphen/>
        <w:t>лось ЗООО евреев (см. Деян. 2:5, 22, 36, 41, 46). Первая церковь в Иерусалиме состояла из евреев. Вскоре «из свя</w:t>
        <w:softHyphen/>
        <w:t>щенников очень многие покорились вере» (Деян. 6:7). За исключением Евангелия от Луки, весь Новый Завет был написан евреями. Правомерно задать вопрос: «Как нам следует называть группу первых верующих иудеев в Иеру</w:t>
        <w:softHyphen/>
        <w:t>салиме: "Израилем" или "Церковью"?» Очевидно, что справедливо и то, и другое!</w:t>
      </w:r>
    </w:p>
    <w:p>
      <w:pPr>
        <w:pStyle w:val="Normal"/>
        <w:bidi w:val="0"/>
        <w:ind w:left="0" w:right="0" w:firstLine="720"/>
        <w:jc w:val="left"/>
        <w:rPr/>
      </w:pPr>
      <w:r>
        <w:rPr/>
        <w:t>По мере расширения ранней иудео-христианской Церк</w:t>
        <w:softHyphen/>
        <w:t>ви стали возникать вопросы, о которых рассказывается в Книге Деяния: «Принадлежит ли наш Мессия только нам? А как быть с язычниками?» После того как Святой Дух не</w:t>
        <w:softHyphen/>
        <w:t>ожиданно сошел на язычников (см. Деян. 10:44,45), узость мышления и предрассудки начали постепенно сходить на нет. Еврейский собор верующих собрался в Иерусалиме, чтобы обсудить вопрос «евреев и язычников» (Деян. 15). Наконец, Святой Дух пробился сквозь туман и открыл апо</w:t>
        <w:softHyphen/>
        <w:t>столам, что в действительности совершил Иисус Хри</w:t>
        <w:softHyphen/>
        <w:t>стос. Забрезжил рассвет нового дня. Стена рухнула. Она была разрушена крестом!</w:t>
      </w:r>
    </w:p>
    <w:p>
      <w:pPr>
        <w:pStyle w:val="Normal"/>
        <w:bidi w:val="0"/>
        <w:ind w:left="0" w:right="0" w:firstLine="720"/>
        <w:jc w:val="left"/>
        <w:rPr/>
      </w:pPr>
      <w:r>
        <w:rPr/>
        <w:t>Спустя несколько лет апостол Павел писал христианам из язычников: «Итак, помните, что вы, некогда язычники : по плоти, которых называли нёобрезанными так называе</w:t>
        <w:softHyphen/>
        <w:t>мые обрезанные плотским обрезанием, совершаемым ру</w:t>
        <w:softHyphen/>
        <w:t>ками, что вы были в то время без Христа, отчуждены от общества Израильского, чужды заветов обетования, не имели надежды и были безбожники в мире. А теперь во Христе Иисусе вы, бывшие некогда далеко, стали близки Кровию Христовою. Ибо Он есть мир наш, соделавший из обоих одно и разрушивший стоявшую посреди преграду, упразднив вражду Плотию Своею, а закон заповедей уче</w:t>
        <w:softHyphen/>
        <w:t>нием, дабы из двух создать в Себе Самом одного нового человека, устрояя мир, и в одном теле примирить обоих с Богом посредством креста, убив вражду на нем» (Еф. 2:11 —16). Здесь Павел изъясняется достаточно понятно. Он верит в то, что в прошлом представители других наро</w:t>
        <w:softHyphen/>
        <w:t>дов считались язычниками, отчужденными от общества израильского, но теперь во Христе Иисусе иудеи и языч</w:t>
        <w:softHyphen/>
        <w:t>ники стали одно. Это истина. Так давайте же выйдем из ту</w:t>
        <w:softHyphen/>
        <w:t>мана! Стена рухнула у креста!</w:t>
      </w:r>
    </w:p>
    <w:p>
      <w:pPr>
        <w:pStyle w:val="Normal"/>
        <w:bidi w:val="0"/>
        <w:ind w:left="0" w:right="0" w:firstLine="720"/>
        <w:jc w:val="left"/>
        <w:rPr/>
      </w:pPr>
      <w:r>
        <w:rPr/>
        <w:t>Данная тема захватила воображение Павла. Он много писал об этом. «Вы, читая, можете усмотреть мое разуме</w:t>
        <w:softHyphen/>
        <w:t>ние тайны Христовой, которая не была возвещена прежним поколениям сынов человеческих, как ныне открыта святым Апостолам Его и пророкам Духом Святым, чтобы и язычни</w:t>
        <w:softHyphen/>
        <w:t>кам быть сонаследниками, составляющими одно тело» (Еф; 3:4—6). Здесь Павел назвал это объединение иудеев и язычников в «одно тело» «тайной Христовой», которая « ныне открыта... Духом». Эта тайна намного важнее любых мистических фильмов, которые показывают телеканалы. Павел также писал: «Нет уже Иудея, ни язычника; нет раба, ни свободного; нет мужеского пола, ни женского: ибо все вы одно во Христе Иисусе» (Гал. 3:28). Как часто гово</w:t>
        <w:softHyphen/>
        <w:t>рят пасторы на церемонии бракосочетания: «Что Бог соче</w:t>
        <w:softHyphen/>
        <w:t>тал, того человек да не разлучает!»</w:t>
      </w:r>
    </w:p>
    <w:p>
      <w:pPr>
        <w:pStyle w:val="Normal"/>
        <w:bidi w:val="0"/>
        <w:ind w:left="0" w:right="0" w:firstLine="720"/>
        <w:jc w:val="left"/>
        <w:rPr/>
      </w:pPr>
      <w:r>
        <w:rPr/>
        <w:t>Согласно Новому Завету, верующие иудеи и верующие язычники суть одно. Те и другие вместе взятые являются семенем Авраама (см. Гал. 3:29). Теперь это «Израиль Бо</w:t>
        <w:softHyphen/>
        <w:t>жий» (Гал. 6:15, 16). Эта «тайна» совершилась посредст</w:t>
        <w:softHyphen/>
        <w:t>вом креста. Иисус Христос совершил это. Когда Он умер, стена рухнула. А теперь подумайте, следует ли христианам восстанавливать ту стену, для уничтожения которой умер Иисус Христос?</w:t>
      </w:r>
    </w:p>
    <w:p>
      <w:pPr>
        <w:pStyle w:val="Normal"/>
        <w:bidi w:val="0"/>
        <w:ind w:left="0" w:right="0" w:firstLine="720"/>
        <w:jc w:val="left"/>
        <w:rPr/>
      </w:pPr>
      <w:r>
        <w:rPr/>
        <w:t>Но как тогда понять слова Павла в Рим. 11:26, что «весь Израиль спасется»? Некоторые считают, что речь здесь идет о массовом обращении евреев во время Армагеддона. Однако из контекста можно сделать совсем другие выводы. Когда Павел писал, что «весь Израиль спасется», он не имел в виду, что настанет время, когда «спасутся все ев</w:t>
        <w:softHyphen/>
        <w:t>реи». В той же главе он писал: «Не возбужу ли ревность в сродниках моих по плоти и не спасу ли некоторых из них?» (Ст. 14). Чуть ниже Павел заявил: «Но и те, если не пребу</w:t>
        <w:softHyphen/>
        <w:t>дут в неверии, привьются» (ст. 23),</w:t>
      </w:r>
    </w:p>
    <w:p>
      <w:pPr>
        <w:pStyle w:val="Normal"/>
        <w:bidi w:val="0"/>
        <w:ind w:left="0" w:right="0" w:firstLine="720"/>
        <w:jc w:val="left"/>
        <w:rPr/>
      </w:pPr>
      <w:r>
        <w:rPr/>
        <w:t>Действительно, «весь Израиль спасется», но, как мы вы</w:t>
        <w:softHyphen/>
        <w:t>яснили в третьей главе данной книги, главный вопрос в том, кто входит в этот «Израиль»? Помните слова Павла: «Не все те Израильтяне, которые от Израиля»? (Рим. 9:6). Есть природный Израиль по плоти и Израиль по духу, состоящий из иудеев и язычников, верящих в Иисуса Христа. Считать, что «весь Израиль», который «спасется», — это группа ев</w:t>
        <w:softHyphen/>
        <w:t>реев, не принадлежащих к Церкви, — значит восстанавли</w:t>
        <w:softHyphen/>
        <w:t>вать ту стену, для уничтожения которой умер Иисус!</w:t>
      </w:r>
    </w:p>
    <w:p>
      <w:pPr>
        <w:pStyle w:val="Normal"/>
        <w:bidi w:val="0"/>
        <w:ind w:left="0" w:right="0" w:firstLine="720"/>
        <w:jc w:val="left"/>
        <w:rPr/>
      </w:pPr>
      <w:r>
        <w:rPr/>
        <w:t>Что же тогда представляет собой «весь Израиль» в Рим. 11:26? Ответ ясен из контекста. Павел писал: «Вам гово</w:t>
        <w:softHyphen/>
        <w:t>рю, язычникам. Как Апостол язычников, я прославляю служение мое. Не возбужу ли ревность в сродниках моих по плоти и не спасу ли некоторых из них?» (Ст. 13,14). Павел надеялся, что поскольку язычники откликнулись на его проповедь о Мессии, это возбудит «ревность» в некоторых его соотечественниках и заставит их пересмотреть притя</w:t>
        <w:softHyphen/>
        <w:t>зания Христа. Павел верил, что это заставит некоторых из них уверовать в Иисуса; Тогда эта объединенная г верующих иудеев и язычников образует весь Израиль, который спасется.</w:t>
      </w:r>
    </w:p>
    <w:p>
      <w:pPr>
        <w:pStyle w:val="Normal"/>
        <w:bidi w:val="0"/>
        <w:ind w:left="0" w:right="0" w:firstLine="720"/>
        <w:jc w:val="left"/>
        <w:rPr/>
      </w:pPr>
      <w:r>
        <w:rPr/>
        <w:t>А теперь обратим внимание на всю цитату: «Ибо не хочу оставить вас, братия, в неведении о тайне сей, — чтобы вы не мечтали о себе, — что ожесточение произошло в Израиле отчасти, до времени, пока войдет полное число язычни</w:t>
        <w:softHyphen/>
        <w:t>ков; и так весь Израиль спасется, как написано: "придет от Сиона Избавитель, и отвратит нечестие от Иакова. И сей завет им от Меня, когда сниму с них грехи их"»ст. 25—27): Из ее контекста становится ясно, что «весь Израиль» в сти</w:t>
        <w:softHyphen/>
        <w:t>хе 26 — это объединенная группа верующих иудеев и верую</w:t>
        <w:softHyphen/>
        <w:t>щих язычников, которые откликнулись на Евангелие. Ве</w:t>
        <w:softHyphen/>
        <w:t>рить во что-то другое — значит не принимать во внимание контекст, отвергать «тайну» и восстанавливать ту стену, для уничтожения которой умер Иисус Христос.</w:t>
      </w:r>
    </w:p>
    <w:p>
      <w:pPr>
        <w:pStyle w:val="Normal"/>
        <w:bidi w:val="0"/>
        <w:ind w:left="0" w:right="0" w:firstLine="720"/>
        <w:jc w:val="left"/>
        <w:rPr/>
      </w:pPr>
      <w:r>
        <w:rPr/>
        <w:t>Всемогущий Бог сказал Моисею на горе Синай, что «если» израильтяне Повинуются гласу Его, они будут Его «уделом из всех народов... царством священников и наро</w:t>
        <w:softHyphen/>
        <w:t>дом святым» (Исх. 19:5,6). В своем послании к верующим Петр использовал те же самые слова, с которыми Бог обра</w:t>
        <w:softHyphen/>
        <w:t>тился к Израилю, применив их к Церкви: «Но вы — род из</w:t>
        <w:softHyphen/>
        <w:t>бранный, царственное священство, народ святой, люди, взятые в удел... некогда не народ, а ныне народ Божий» (1 Петр. 2:9, 10).</w:t>
      </w:r>
    </w:p>
    <w:p>
      <w:pPr>
        <w:pStyle w:val="Normal"/>
        <w:bidi w:val="0"/>
        <w:ind w:left="0" w:right="0" w:firstLine="720"/>
        <w:jc w:val="left"/>
        <w:rPr/>
      </w:pPr>
      <w:r>
        <w:rPr/>
        <w:t>В Ветхом Завете Бог говорил о Своем «избранном» Из</w:t>
        <w:softHyphen/>
        <w:t>раиле (Ис. 45:4). В Новом Завете Павел писал «находя</w:t>
        <w:softHyphen/>
        <w:t>щимся в Колоссах святым и верным братьям во Христе Иисусе» (Кол. 1:2). Напомнив им, что сейчас уже «нет ни Еллина, ни Иудея», Павел затем конкретно сказал верую</w:t>
        <w:softHyphen/>
        <w:t>щим, что они «избранные Божий» (Кол. 3:11,12).</w:t>
      </w:r>
    </w:p>
    <w:p>
      <w:pPr>
        <w:pStyle w:val="Normal"/>
        <w:bidi w:val="0"/>
        <w:ind w:left="0" w:right="0" w:firstLine="720"/>
        <w:jc w:val="left"/>
        <w:rPr/>
      </w:pPr>
      <w:r>
        <w:rPr/>
        <w:t>Таким образом, Петр и Павел придерживались одного мнения. Они в точности цитировали слова, некогда ска</w:t>
        <w:softHyphen/>
        <w:t>занные Богом Моисею, применяя их к евреям и язычни</w:t>
        <w:softHyphen/>
        <w:t>кам, верующим в Иисуса Христа! Они оба учили, что ве</w:t>
        <w:softHyphen/>
        <w:t>рующие иудеи и язычники вместе взятые являются теперь «народом Божьим», «избранными Божьими» и «Израи</w:t>
        <w:softHyphen/>
        <w:t>лем Божьим»1 Петр. 2:9, 10; Кол. 3:11, 12; Гал. 6:16). Бог соделал «из обоих одно», «одно тело» (Еф. 2:14—16; 3:6). Иисус Христос Сам совершил это таинственное бра</w:t>
        <w:softHyphen/>
        <w:t>косочетание посредством Своего креста. А что Бог соче</w:t>
        <w:softHyphen/>
        <w:t>тал, того человек да не разлучает!</w:t>
      </w:r>
    </w:p>
    <w:p>
      <w:pPr>
        <w:pStyle w:val="Normal"/>
        <w:bidi w:val="0"/>
        <w:ind w:left="0" w:right="0" w:firstLine="720"/>
        <w:jc w:val="left"/>
        <w:rPr/>
      </w:pPr>
      <w:r>
        <w:rPr/>
        <w:t>Густой туман на шоссе может быть опасен, поскольку часто приводит к авариям со смертельным исходом. Как мы вскоре увидим, если мы не выйдем из тумана лжи об иудеях и язычниках, то можем потерпеть крушение во время Арма</w:t>
        <w:softHyphen/>
        <w:t>геддона!</w:t>
      </w:r>
    </w:p>
    <w:p>
      <w:pPr>
        <w:pStyle w:val="Normal"/>
        <w:bidi w:val="0"/>
        <w:ind w:left="0" w:right="0" w:firstLine="720"/>
        <w:jc w:val="left"/>
        <w:rPr>
          <w:rFonts w:ascii="Times New Roman" w:hAnsi="Times New Roman"/>
        </w:rPr>
      </w:pPr>
      <w:r>
        <w:rPr/>
      </w:r>
    </w:p>
    <w:p>
      <w:pPr>
        <w:pStyle w:val="Heading3"/>
        <w:bidi w:val="0"/>
        <w:ind w:left="0" w:right="0" w:hanging="0"/>
        <w:jc w:val="left"/>
        <w:rPr/>
      </w:pPr>
      <w:r>
        <w:rPr>
          <w:rFonts w:ascii="Times New Roman" w:hAnsi="Times New Roman"/>
        </w:rPr>
        <w:t>1948 год - «непотопляемая» доктрина?</w:t>
      </w:r>
    </w:p>
    <w:p>
      <w:pPr>
        <w:pStyle w:val="Normal"/>
        <w:bidi w:val="0"/>
        <w:ind w:left="0" w:right="0" w:firstLine="720"/>
        <w:jc w:val="left"/>
        <w:rPr/>
      </w:pPr>
      <w:r>
        <w:rPr/>
        <w:t>Когда ужасы второй мировой войны наконец-то закончились и Третий рейх Адольфа Гитлера прекратил свое существова</w:t>
        <w:softHyphen/>
        <w:t>ние, мир в полной мере осознал последствия «окончательного решения», предложенного немецким диктатором. Примерно шесть миллионов ни в чем не повинных евреев были зверски убиты. На фоне этих исторических событий общественное мнение одобрило возвращение иудеев на их древнюю родину.</w:t>
      </w:r>
    </w:p>
    <w:p>
      <w:pPr>
        <w:pStyle w:val="Normal"/>
        <w:bidi w:val="0"/>
        <w:ind w:left="0" w:right="0" w:firstLine="720"/>
        <w:jc w:val="left"/>
        <w:rPr/>
      </w:pPr>
      <w:r>
        <w:rPr/>
        <w:t>Великобритания сохраняла контроль над Палестиной до мая 1948 года. 14 мая по решению Генеральной ассамб</w:t>
        <w:softHyphen/>
        <w:t>леи Организации Объединенных Наций еврейское сиони</w:t>
        <w:softHyphen/>
        <w:t>стское движение объявило о возрождении государства Из</w:t>
        <w:softHyphen/>
        <w:t>раиль. Почти 2000 лет еврейский народ был странником и пришельцем между народами. Теперь евреи были на сво</w:t>
        <w:softHyphen/>
        <w:t>ей исконной родине, но их борьба только начиналась.</w:t>
      </w:r>
    </w:p>
    <w:p>
      <w:pPr>
        <w:pStyle w:val="Normal"/>
        <w:bidi w:val="0"/>
        <w:ind w:left="0" w:right="0" w:firstLine="720"/>
        <w:jc w:val="left"/>
        <w:rPr/>
      </w:pPr>
      <w:r>
        <w:rPr/>
        <w:t>Лига арабских государств, состоявшая из египтян, ирак</w:t>
        <w:softHyphen/>
        <w:t>цев, сирийцев и иорданцев, быстро вторглась в Палестину и предприняла попытку уничтожить только что созданное го</w:t>
        <w:softHyphen/>
        <w:t>сударство. Начались ожесточенные сражения, но к 1949 году арабы потерпели поражение, и Израиль остался на сво</w:t>
        <w:softHyphen/>
        <w:t>ей земле. В мае 1967 года Египет, Иордания и Сирия приготовились к еще одному нападению. Однако израильтяне пер</w:t>
        <w:softHyphen/>
        <w:t>выми нанесли удар, и война закончилась за шесть дней. В 1973 году, в начале еврейского праздника Йом Кипур, египтяне и сирийцы снова напали на Израиль. Сражения были ожесточенными и кровопролитными. Тем не менее, в 1974 году Израиль снова взял верх и остался в своей земле.</w:t>
      </w:r>
    </w:p>
    <w:p>
      <w:pPr>
        <w:pStyle w:val="Normal"/>
        <w:bidi w:val="0"/>
        <w:ind w:left="0" w:right="0" w:firstLine="720"/>
        <w:jc w:val="left"/>
        <w:rPr/>
      </w:pPr>
      <w:r>
        <w:rPr/>
        <w:t>На протяжении более 50 лет эти события приковывали к себе внимание большей части христианского мира, и мил</w:t>
        <w:softHyphen/>
        <w:t>лионы христиан сделали соответствующие выводы о том, что это исполнение библейского пророчества. Сегодня это мнение высказывается по всей планете Земля. Бесчислен</w:t>
        <w:softHyphen/>
        <w:t>ное множество христиан считает возрождение государства Израиль в 1948 году самым важным пророческим событи</w:t>
        <w:softHyphen/>
        <w:t>ем XX века!</w:t>
      </w:r>
    </w:p>
    <w:p>
      <w:pPr>
        <w:pStyle w:val="Normal"/>
        <w:bidi w:val="0"/>
        <w:ind w:left="0" w:right="0" w:firstLine="720"/>
        <w:jc w:val="left"/>
        <w:rPr/>
      </w:pPr>
      <w:r>
        <w:rPr/>
        <w:t>Данное мнение изложено в популярной книге «Следую</w:t>
        <w:softHyphen/>
        <w:t>щие семь великих событий будущего». Ее автор Рэндел Росс пишет: «Я называю создание государства Израиль "последней пророческой бомбой с часовым механизмом". Когда в мае 1948 года Израиль стал законным государст</w:t>
        <w:softHyphen/>
        <w:t>вом в глазах всего мира, это отдельно взятое, на первый взгляд, ни с чем не связанное событие привело в действие пророческий часовой механизм, отсчитывающий часы в обратной последовательности. Скоро пробьет "нулевой час" и время закончится». Ему вторит Хэл Лнндси: «С тех пор как образовалось государство Израиль в 1948 году, мы живем в самый важный период пророческой исто</w:t>
        <w:softHyphen/>
        <w:t>рии»™. Не будет преувеличением сказать, что подавляю</w:t>
        <w:softHyphen/>
        <w:t>щее большинство современных христианских теорий о последнем времени тверда опирается на фундамент этой доктрины о 1948 годе.</w:t>
      </w:r>
    </w:p>
    <w:p>
      <w:pPr>
        <w:pStyle w:val="Normal"/>
        <w:bidi w:val="0"/>
        <w:ind w:left="0" w:right="0" w:firstLine="720"/>
        <w:jc w:val="left"/>
        <w:rPr/>
      </w:pPr>
      <w:r>
        <w:rPr/>
        <w:t>10 апреля 1912 года Титаник отправился в плавание из Англии в Америку. Этот корабль в то время был сам! большим в мире и считался непотопляемым. Но после четырех дней спокойного плавания корабль столкнулся с большим айсбергом. Через три часа судно погрузилось в воду, найдя последнее пристанище на дне Атлантического океана. Теория 1948 года во многом напоминает Титаник В сознании бесчисленного множества христиан она счита</w:t>
        <w:softHyphen/>
        <w:t>ется «непотопляемой». Однако в считанные минуты эта популярная теория разобьется о твердыню Слова Божьего. Если корабль начнет тонуть, нам нужно как можно скорее покинуть его!</w:t>
      </w:r>
    </w:p>
    <w:p>
      <w:pPr>
        <w:pStyle w:val="Normal"/>
        <w:bidi w:val="0"/>
        <w:ind w:left="0" w:right="0" w:firstLine="720"/>
        <w:jc w:val="left"/>
        <w:rPr/>
      </w:pPr>
      <w:r>
        <w:rPr/>
        <w:t>Существует три основных довода в пользу теории о т что в 1948 исполнилось библейское пророчество. Настало  время внимательно ознакомиться с ними.</w:t>
      </w:r>
    </w:p>
    <w:p>
      <w:pPr>
        <w:pStyle w:val="Normal"/>
        <w:bidi w:val="0"/>
        <w:ind w:left="0" w:right="0" w:firstLine="720"/>
        <w:jc w:val="left"/>
        <w:rPr/>
      </w:pPr>
      <w:r>
        <w:rPr/>
        <w:t>1. Аргумент под названием смоковница»</w:t>
      </w:r>
    </w:p>
    <w:p>
      <w:pPr>
        <w:pStyle w:val="Normal"/>
        <w:bidi w:val="0"/>
        <w:ind w:left="0" w:right="0" w:firstLine="720"/>
        <w:jc w:val="left"/>
        <w:rPr/>
      </w:pPr>
      <w:r>
        <w:rPr/>
        <w:t>Хэл Линдси писал: «Иисус дает важный ключ для понима</w:t>
        <w:softHyphen/>
        <w:t>ния того, в какое время мы живем. Он говорит: "От смоков</w:t>
        <w:softHyphen/>
        <w:t>ницы возьмите подобие" (Мф. 24:32,33)... Самое важное зна</w:t>
        <w:softHyphen/>
        <w:t>мение в Евангелии от Матфея — это возвращение евреев в свою землю и возрождение Израиля... Когда еврейский на</w:t>
        <w:softHyphen/>
        <w:t>род... снова создал свое государство 14мая 1948 года, на "смо</w:t>
        <w:softHyphen/>
        <w:t>ковнице" показались первые листья. Иисус сказал, что это бу</w:t>
        <w:softHyphen/>
        <w:t>дет указывать на то, что Он "при дверях" и скоро вернется»".</w:t>
      </w:r>
    </w:p>
    <w:p>
      <w:pPr>
        <w:pStyle w:val="Normal"/>
        <w:bidi w:val="0"/>
        <w:ind w:left="0" w:right="0" w:firstLine="720"/>
        <w:jc w:val="left"/>
        <w:rPr/>
      </w:pPr>
      <w:r>
        <w:rPr/>
        <w:t>Но в самом ли деле Иисус что-то говорил об этом? В па</w:t>
        <w:softHyphen/>
        <w:t>раллельном отрывке из Евангелия от Луки написано: «И сказал им притчу: посмотрите на смоковницу и на все дере</w:t>
        <w:softHyphen/>
        <w:t>вья: когда они уже распускаются, то, видя это, знаете сами, что уже близко лето. Так, и когда вы увидите то сбывающим</w:t>
        <w:softHyphen/>
        <w:t>ся, знайте, что близко Царствие Божие» (Лк. 21:29—31).</w:t>
      </w:r>
    </w:p>
    <w:p>
      <w:pPr>
        <w:pStyle w:val="Normal"/>
        <w:bidi w:val="0"/>
        <w:ind w:left="0" w:right="0" w:firstLine="720"/>
        <w:jc w:val="left"/>
        <w:rPr/>
      </w:pPr>
      <w:r>
        <w:rPr/>
        <w:t>Поскольку в Евангелии от Луки сказано: «И на все де</w:t>
        <w:softHyphen/>
        <w:t>ревья: когда они распускаются», мы ясно видим, что Ии</w:t>
        <w:softHyphen/>
        <w:t>сус не имел в виду только одно дерево, которое якобы сим</w:t>
        <w:softHyphen/>
        <w:t>волизирует образование государства Израиль в 1948 году. В Евангелии от Матфея Иисус объяснил Свою притчу о смоковнице. Он сказал: «Так, когда увидите все сие, знай</w:t>
        <w:softHyphen/>
        <w:t>те, что близко, при дверях» (Мф. 24:33). Когда смоковни</w:t>
        <w:softHyphen/>
        <w:t>цы и все деревья начинают цвести, мы знаем, что близко лето. «Так», сказал Иисус, когда мы увидим «все сии» различные знамения, описанные в Мф. 24, одновременно сбывающимися, то можем быть уверены, что Его возвра</w:t>
        <w:softHyphen/>
        <w:t>щение близко. Смоковница — это не знамение. Она про</w:t>
        <w:softHyphen/>
        <w:t>сто олицетворяет собой «все» знамения в 24й главе Евангелия от Матфея, ни одно из которых не указывает конкретно на возрождение Израиля в 1948 году. Айсберг Слова Божьего только что проделал первую дыру в днище «корабля 1948 года»!</w:t>
      </w:r>
    </w:p>
    <w:p>
      <w:pPr>
        <w:pStyle w:val="Normal"/>
        <w:bidi w:val="0"/>
        <w:ind w:left="0" w:right="0" w:firstLine="720"/>
        <w:jc w:val="left"/>
        <w:rPr>
          <w:rFonts w:ascii="Times New Roman" w:hAnsi="Times New Roman"/>
        </w:rPr>
      </w:pPr>
      <w:r>
        <w:rPr/>
      </w:r>
    </w:p>
    <w:p>
      <w:pPr>
        <w:pStyle w:val="Normal"/>
        <w:bidi w:val="0"/>
        <w:ind w:left="0" w:right="0" w:firstLine="720"/>
        <w:jc w:val="left"/>
        <w:rPr/>
      </w:pPr>
      <w:r>
        <w:rPr/>
        <w:t>2.«Победы Израиля» в качестве аргумента</w:t>
      </w:r>
    </w:p>
    <w:p>
      <w:pPr>
        <w:pStyle w:val="Normal"/>
        <w:bidi w:val="0"/>
        <w:ind w:left="0" w:right="0" w:firstLine="720"/>
        <w:jc w:val="left"/>
        <w:rPr/>
      </w:pPr>
      <w:r>
        <w:rPr/>
        <w:t>Часто высказывается мысль о том, что победы Израиля над арабами в 1949,1967 и 1973 годах — это убедительное доказательство того, что Бог еще раз собрал Израиль и те</w:t>
        <w:softHyphen/>
        <w:t>перь сражается за Свой избранный народ, хотя руководите</w:t>
        <w:softHyphen/>
        <w:t>ли этого государства по-прежнему не верят в Иисуса Хри</w:t>
        <w:softHyphen/>
        <w:t>ста. Давайте разберем и этот аргумент.</w:t>
      </w:r>
    </w:p>
    <w:p>
      <w:pPr>
        <w:pStyle w:val="Normal"/>
        <w:bidi w:val="0"/>
        <w:ind w:left="0" w:right="0" w:firstLine="720"/>
        <w:jc w:val="left"/>
        <w:rPr/>
      </w:pPr>
      <w:r>
        <w:rPr/>
        <w:t>Прежде всего Библия говорит, что Иисус Христос вчера и сегодня и вовеки Тот же (см. Евр. 13:8). Бог говорит: «Я — Господь, Я не изменяюсь» (Мал. 3:6). Давайте изу</w:t>
        <w:softHyphen/>
        <w:t>чать Писания, не упуская из виду этот принцип. Мог ли Бог сражаться за Израиль в Ветхом Завете, когда тот пребывал в неверии?</w:t>
      </w:r>
    </w:p>
    <w:p>
      <w:pPr>
        <w:pStyle w:val="Normal"/>
        <w:bidi w:val="0"/>
        <w:ind w:left="0" w:right="0" w:firstLine="720"/>
        <w:jc w:val="left"/>
        <w:rPr/>
      </w:pPr>
      <w:r>
        <w:rPr/>
        <w:t>После Исхода Бог обещал ввести Израиль в землю обето</w:t>
        <w:softHyphen/>
        <w:t>ванную (см. Исх. 33:1 —3). Двенадцать человек были посла</w:t>
        <w:softHyphen/>
        <w:t>ны, чтобы разведать территорию. Тем не менее, услышав «худую молву» об «исполинах», живущих в той стране, люди «роптали на Моисея», говоря: «возвратимся в Египет»</w:t>
      </w:r>
    </w:p>
    <w:p>
      <w:pPr>
        <w:pStyle w:val="Normal"/>
        <w:bidi w:val="0"/>
        <w:ind w:left="0" w:right="0" w:firstLine="720"/>
        <w:jc w:val="left"/>
        <w:rPr/>
      </w:pPr>
      <w:r>
        <w:rPr/>
        <w:t>(Чис. 13:32,33; 14:24).После этого Сам Бог произнес такой суд: «А сыны ваши будут кочевать в пустыне сорок лет… доколе не погибнут все тела ваши в пустыне... дабы вы по</w:t>
        <w:softHyphen/>
        <w:t>знали, что значит быть оставленным Мною» (Чис. 14&amp;3 34). Таким образом, по причине неверия Израиля Бог ни смог выполнить Свое обетование для того поколения израильтян.</w:t>
      </w:r>
    </w:p>
    <w:p>
      <w:pPr>
        <w:pStyle w:val="Normal"/>
        <w:bidi w:val="0"/>
        <w:ind w:left="0" w:right="0" w:firstLine="720"/>
        <w:jc w:val="left"/>
        <w:rPr/>
      </w:pPr>
      <w:r>
        <w:rPr/>
        <w:t>Как это ни печально, древние израильтяне не пожелали принять 40летний приговор. Народ .предложил в любой случае идти «на то место, о котором сказал Господь? (Чис. 14:40). Но Моисей заявил: «Это будет безуспешно. Не ходите, ибо нет среди вас Господа... не будет с вами Гос</w:t>
        <w:softHyphen/>
        <w:t>пода… Но они дерзнули подняться... И сошли Амаликйтяне...и разбили их» Чис. 14:41—45).3тототрывок весьма поучителен. Бог не мог сражаться на стороне Израиля по причине неверия народа. Спустя много лет, когда изра</w:t>
        <w:softHyphen/>
        <w:t>ильтяне «снова оставили Господа», они «не могли уже ус</w:t>
        <w:softHyphen/>
        <w:t>тоять пред врагам» своими» (Суд. 2:13, 14), Эта основополагающая библейская истина много раз повторяется в книгах Иисуса Навина, Судей, Царств, Паралипоменон, Иеремии и т. д.</w:t>
      </w:r>
    </w:p>
    <w:p>
      <w:pPr>
        <w:pStyle w:val="Normal"/>
        <w:bidi w:val="0"/>
        <w:ind w:left="0" w:right="0" w:firstLine="720"/>
        <w:jc w:val="left"/>
        <w:rPr/>
      </w:pPr>
      <w:r>
        <w:rPr/>
        <w:t>Бог не изменяется. На протяжении всей священной ис</w:t>
        <w:softHyphen/>
        <w:t>тории Он не мог сражаться за Израиль, когда тот пребывал в неверии. Таким образом, Он никак не мог сражаться за еврейский народ в 1949,1967и 1973 годах! То обстоятель</w:t>
        <w:softHyphen/>
        <w:t>ство, что государство одерживает победы в сражениях, не может служить доказательством того, что Бог сражается за него. Сражался ли Бог на стороне Гитлера, когда тот одер</w:t>
        <w:softHyphen/>
        <w:t>живал многочисленные победы на полях битвы? Был ли Господь на стороне нацистов, когда они жестоко уничтожи</w:t>
        <w:softHyphen/>
        <w:t>ли шесть миллионов евреев? Очевидно, что нет! Дорогой друг, аргумент, связанный с «победами Израиля», не опи</w:t>
        <w:softHyphen/>
        <w:t>рается на основательное изучение Слова Божьего. Айсберг только что проделал еще одну пробоину в корпусе этой « не</w:t>
        <w:softHyphen/>
        <w:t>потопляемой» теории!</w:t>
      </w:r>
    </w:p>
    <w:p>
      <w:pPr>
        <w:pStyle w:val="Normal"/>
        <w:bidi w:val="0"/>
        <w:ind w:left="0" w:right="0" w:firstLine="720"/>
        <w:jc w:val="left"/>
        <w:rPr>
          <w:rFonts w:ascii="Times New Roman" w:hAnsi="Times New Roman"/>
        </w:rPr>
      </w:pPr>
      <w:r>
        <w:rPr/>
      </w:r>
    </w:p>
    <w:p>
      <w:pPr>
        <w:pStyle w:val="Normal"/>
        <w:bidi w:val="0"/>
        <w:ind w:left="0" w:right="0" w:firstLine="720"/>
        <w:jc w:val="left"/>
        <w:rPr/>
      </w:pPr>
      <w:r>
        <w:rPr/>
        <w:t>3. Аргумент о собирании рассеянных израильтян в последнее время</w:t>
      </w:r>
    </w:p>
    <w:p>
      <w:pPr>
        <w:pStyle w:val="Normal"/>
        <w:bidi w:val="0"/>
        <w:ind w:left="0" w:right="0" w:firstLine="720"/>
        <w:jc w:val="left"/>
        <w:rPr/>
      </w:pPr>
      <w:r>
        <w:rPr/>
        <w:t>Это «существенный» аргумент. В настоящее время во всем мире высказывается мысль о том, что древние проро</w:t>
        <w:softHyphen/>
        <w:t>чества Ветхого Завета, предсказывавшие возвращение рассеянных израильтян в свою землю, исполнились в 1948 году. Основное пророчество, которое приводят в качестве доказательства этой точки зрения, записано в Книге проро</w:t>
        <w:softHyphen/>
        <w:t>ка Иезекииля, главы 36—38.</w:t>
      </w:r>
    </w:p>
    <w:p>
      <w:pPr>
        <w:pStyle w:val="Normal"/>
        <w:bidi w:val="0"/>
        <w:ind w:left="0" w:right="0" w:firstLine="720"/>
        <w:jc w:val="left"/>
        <w:rPr/>
      </w:pPr>
      <w:r>
        <w:rPr/>
        <w:t>Хэл Линдси в книге «Бывшая великая планета Земля» приводит три причины, почему пророчество Иезекинля ис</w:t>
        <w:softHyphen/>
        <w:t>полнилось именно в 1948 году: 1) Бог сказал об Израиле: «И возьму вас из народов, и соберу вас из всех стран и приве</w:t>
        <w:softHyphen/>
        <w:t>ду вас в землю вашу» (Иез. 36:24). 2) Фраза «из всех стран» указывает на«всемирное рассеяние», а потому в ней не мо</w:t>
        <w:softHyphen/>
        <w:t>жет идти речь о времени вавилонского плена. (3) Пророчест</w:t>
        <w:softHyphen/>
        <w:t>во Иезекииля исполнится «в последние дни» (38:16), кото</w:t>
        <w:softHyphen/>
        <w:t>рые, по мнению Хэла Линдси, представляют собой «время, непосредственно предшествующее» Второму пришествию Иисуса Христа. Очень многие христиане приняли эти; три причины как «непотопляемое» доказательство в пользу 1948 года, когда, по их мнению, исполнились древние пророчества.</w:t>
      </w:r>
    </w:p>
    <w:p>
      <w:pPr>
        <w:pStyle w:val="Normal"/>
        <w:bidi w:val="0"/>
        <w:ind w:left="0" w:right="0" w:firstLine="720"/>
        <w:jc w:val="left"/>
        <w:rPr/>
      </w:pPr>
      <w:r>
        <w:rPr/>
        <w:t>Приведенные ниже пять аргументов не только бросают тень сомнения на высказанные Хэлом Лиидси доводы, но также доказывают, что библейское пророчество не могло исполниться в 1948 году!</w:t>
      </w:r>
    </w:p>
    <w:p>
      <w:pPr>
        <w:pStyle w:val="Normal"/>
        <w:bidi w:val="0"/>
        <w:ind w:left="0" w:right="0" w:firstLine="720"/>
        <w:jc w:val="left"/>
        <w:rPr/>
      </w:pPr>
      <w:r>
        <w:rPr/>
        <w:t>1.  Бог конкретно сказал древнему Израилю, что соберет его чад «из всех народов», сразу после того как «исполнится вам в Вавилоне семьдесят лет»Иер. 29:10,14,18).</w:t>
      </w:r>
    </w:p>
    <w:p>
      <w:pPr>
        <w:pStyle w:val="Normal"/>
        <w:bidi w:val="0"/>
        <w:ind w:left="0" w:right="0" w:firstLine="720"/>
        <w:jc w:val="left"/>
        <w:rPr/>
      </w:pPr>
      <w:r>
        <w:rPr/>
        <w:t>2.  Период времени после вавилонского плена также на</w:t>
        <w:softHyphen/>
        <w:t>зван «последними днями» (Иер. 29:10—14; 30:24; 27:2—7; 48:47; 49:39; 50:1). Таким образом, фраза «по</w:t>
        <w:softHyphen/>
        <w:t>следние дни» не всегда конкретно указывает на «время, непосредственно предшествующее» Второму пришест</w:t>
        <w:softHyphen/>
        <w:t>вию Иисуса. Моисей сказал древнему Израилю: «Я знаю, что по смерти моей... и в последствие времени по</w:t>
        <w:softHyphen/>
        <w:t>стигнут вас бедствия» (Втор. 31:29).</w:t>
      </w:r>
    </w:p>
    <w:p>
      <w:pPr>
        <w:pStyle w:val="Normal"/>
        <w:bidi w:val="0"/>
        <w:ind w:left="0" w:right="0" w:firstLine="720"/>
        <w:jc w:val="left"/>
        <w:rPr/>
      </w:pPr>
      <w:r>
        <w:rPr/>
        <w:t>3.  Трижды в Иез. 38 вновь собранные израильтяне названы народом, который будет «жить безопасно» (ст. 8). Они охарактеризованы как «беззаботные, живущие беспечно». «Все они живут без стен» (ст. 11). «Народ Мой Из</w:t>
        <w:softHyphen/>
        <w:t>раиль будет жить безопасно» (ст. 14). Зги слова явно не относятся к современным израильтянам, которые со всех сторон окружены террористами, враждебным арабским миром. Организация освобождения Палестины постоян</w:t>
        <w:softHyphen/>
        <w:t>но угрожает им заговорами и бомбами.</w:t>
      </w:r>
    </w:p>
    <w:p>
      <w:pPr>
        <w:pStyle w:val="Normal"/>
        <w:bidi w:val="0"/>
        <w:ind w:left="0" w:right="0" w:firstLine="720"/>
        <w:jc w:val="left"/>
        <w:rPr/>
      </w:pPr>
      <w:r>
        <w:rPr/>
        <w:t>4.  В ветхозаветные времена евреи были рассеяны потому, что оставили Бога, нарушали Его Закон и не повинова</w:t>
        <w:softHyphen/>
        <w:t>лись Его Слову (см. Иер, 16:10—13; 29:18, 19). Если вы внимательно исследуете этот вопрос, то обнаружите, что по Библии Израиль должен был сначала покаяться в своих грехах, поскольку лишь на атом условии Бог мог собрать его рассеянных чад.</w:t>
      </w:r>
    </w:p>
    <w:p>
      <w:pPr>
        <w:pStyle w:val="Normal"/>
        <w:bidi w:val="0"/>
        <w:ind w:left="0" w:right="0" w:firstLine="720"/>
        <w:jc w:val="left"/>
        <w:rPr/>
      </w:pPr>
      <w:r>
        <w:rPr/>
        <w:t>Вот доказательство этой точки зрения. Бог сказал Из</w:t>
        <w:softHyphen/>
        <w:t>раилю: «Когда придут на тебя все слова сии — благослове</w:t>
        <w:softHyphen/>
        <w:t>ние и проклятие, которые изложил и тебе, и примешь их к сердцу своему среди всех народов, в которых рассеет тебя Господь, Бог твой, и обратишься к Господу, Богу твоему, и послушаешь гласа Его... тогда Господь, Бог твой, воз</w:t>
        <w:softHyphen/>
        <w:t>вратит пленных твоих... и опять соберет тебя от всех наро</w:t>
        <w:softHyphen/>
        <w:t>дов» (Втор. 30:1— 3).</w:t>
      </w:r>
    </w:p>
    <w:p>
      <w:pPr>
        <w:pStyle w:val="Normal"/>
        <w:bidi w:val="0"/>
        <w:ind w:left="0" w:right="0" w:firstLine="720"/>
        <w:jc w:val="left"/>
        <w:rPr/>
      </w:pPr>
      <w:r>
        <w:rPr/>
        <w:t>Согласно этим вдохновенным словам, Бог соберет изра</w:t>
        <w:softHyphen/>
        <w:t>ильтян, рассеянных во «всех народах», если они обра</w:t>
        <w:softHyphen/>
        <w:t>тятся и послушают гласа Его. Если же они не обратятся и не послушают, то Бог не сможет исполнить для них это пророчество! Поскольку пришел Мессия, это «обращение к Господу» должно быть возвращением к Иисусу Христу. Совершенно ясно, что иудейский сионизм не выполнил это</w:t>
        <w:softHyphen/>
        <w:t>го духовного условия в 1948 году.</w:t>
      </w:r>
    </w:p>
    <w:p>
      <w:pPr>
        <w:pStyle w:val="Normal"/>
        <w:bidi w:val="0"/>
        <w:ind w:left="0" w:right="0" w:firstLine="720"/>
        <w:jc w:val="left"/>
        <w:rPr/>
      </w:pPr>
      <w:r>
        <w:rPr/>
        <w:t>Бог также сказал древнему Израилю: «Если вы сделае</w:t>
        <w:softHyphen/>
        <w:t>тесь преступниками,; то Я рассею вас по народам; когда же обратитесь ко Мне... соберу вас» (Неем 1:8,9). «И взыщете Меня и найдете, если взыщете Меня всем сердцем вашим. И буду Я найден вами, говорит Господь, и возвращу вас из плена и соберу вас из всех народов» (Иер. 29:13, 14). Эти тексты Писаний очень конкретны и ясны. Израиль должен прежде покаяться — тогда Бог соберет его. Еще раз следует отметить, что это условие не было выполнено сионистским движением в 1948 году. «Непотопляемая» теория начинает идти ко дну. С неба звучит призыв: «Опускайте шлюпки»!</w:t>
      </w:r>
    </w:p>
    <w:p>
      <w:pPr>
        <w:pStyle w:val="Normal"/>
        <w:bidi w:val="0"/>
        <w:ind w:left="0" w:right="0" w:firstLine="720"/>
        <w:jc w:val="left"/>
        <w:rPr/>
      </w:pPr>
      <w:r>
        <w:rPr/>
        <w:t>Самое важное «пророчество о повторном собирании», записанное в 36й главе Книги пророка Иезекииля, также содержит условные элементы, преподанные в Священном Писании. Обратите на него пристальное внимание: «Так говорит Господь Бог в тот день, когда очищу вас от всех беззаконий ваших и населю города, и обстроены будут раз</w:t>
        <w:softHyphen/>
        <w:t>валины...» (Иез. 36:33). Таким образом, в тот день, когда Бот очистит Израиль от: всех его грехов, Он поселит изра</w:t>
        <w:softHyphen/>
        <w:t>ильтян в их городах. Этого не произошло в 1948 году! Изра</w:t>
        <w:softHyphen/>
        <w:t>иль как нация в то время не очистился от «всех» своих без</w:t>
        <w:softHyphen/>
        <w:t>законий. Он не исповедал и не оставил свой прошлый грех отвержения Сына Божьего (см. Мф. 21:37т39).</w:t>
      </w:r>
    </w:p>
    <w:p>
      <w:pPr>
        <w:pStyle w:val="Normal"/>
        <w:bidi w:val="0"/>
        <w:ind w:left="0" w:right="0" w:firstLine="720"/>
        <w:jc w:val="left"/>
        <w:rPr/>
      </w:pPr>
      <w:r>
        <w:rPr/>
        <w:t>Иона предсказали «Еще сорок дней, — и Ниневия будет разрушена!» (Иона 3:4). Однако через 40 дней Ниневия не была разрушена. Почему? Потому что пророчество было условным. Ниневия покаялась, поэтому Бог отложил Свои суды над ней. Как мы уже видели, те же самые условные эле</w:t>
        <w:softHyphen/>
        <w:t>менты содержатся также в пророчествах о повторном соби</w:t>
        <w:softHyphen/>
        <w:t>рании Израиля. Поскольку Израиль прежде не покаялся и не вернулся к Господу Иисусу Христу, Бог не мог в 1948 году исполнить обетования о возвращении израильтян. 5. Пророк Иезекииль сказал: «И было ко мне слово Гос</w:t>
        <w:softHyphen/>
        <w:t>подне: сын человеческий! обрати лицо твое к Гогу в земле Магог, князю Роша Мешеха и Фувала, и изреки на него пророчество... в последние годы ты придешь в землю, избавленную от меча, собранную из многих на</w:t>
        <w:softHyphen/>
        <w:t>родов... И поднимешься, как буря, пойдешь... на народ, собранный из народов... И будет в тот день, когда Гог придет на землю Израилеву, говорит Господь Бог, гнев Мой воспылает 8 ярости Моей... и пролью на него и на полки его и на многие народы, которые е ним, всепотопляющнй дождь и каменный град, огонь и серу... и узнают, что Я  Господь» (Иез. 38:1,2,8,9,12,18,22,23). Пятая глава книги «Бывшая великая планета Земля» озаглавлена «Россия — это Гог». В ней Хэл Линдси утвер</w:t>
        <w:softHyphen/>
        <w:t>ждает, будто слова из 38й главы Книги пророка Иезекииля указывают на восстановление Израиля в 1948 году, а также на последнюю битву на Ближнем Востоке между Россией и еврейским народом. Однако разоблачительная истина за</w:t>
        <w:softHyphen/>
        <w:t>ключается в следующем: в Книге Откровение в действи</w:t>
        <w:softHyphen/>
        <w:t xml:space="preserve">тельности говорится о том, что пророчество Иезекииля указывает на всемирное событие, которое произойдет в конце Тысячелетнего царства. </w:t>
      </w:r>
    </w:p>
    <w:p>
      <w:pPr>
        <w:pStyle w:val="Normal"/>
        <w:bidi w:val="0"/>
        <w:ind w:left="0" w:right="0" w:firstLine="720"/>
        <w:jc w:val="left"/>
        <w:rPr/>
      </w:pPr>
      <w:r>
        <w:rPr/>
        <w:t>Во второй главе данной книги говорилось, что апостол Матфей взял текст Ос. 11:1, где изначально речь шла о народе израильском, и объявил о том, что это пророчество «исполнилось» в Иисусе Христе (см. Мф. 2:15). Мы так</w:t>
        <w:softHyphen/>
        <w:t>же видели, как апостол Павел аналогичным образом при</w:t>
        <w:softHyphen/>
        <w:t>способил понятия Ветхого Завета к реалиям Нового Заве</w:t>
        <w:softHyphen/>
        <w:t>та, когда назвал Христа «семенем Авраама», тогда как раньше этими словами назывался Израиль (см. Ис. 41:8; Гал. 3:16). А теперь пристегните ремни! Книга Открове</w:t>
        <w:softHyphen/>
        <w:t>ние делает то же самое с 38Й главой Книги пророка Иезе</w:t>
        <w:softHyphen/>
        <w:t>кииля!</w:t>
      </w:r>
    </w:p>
    <w:p>
      <w:pPr>
        <w:pStyle w:val="Normal"/>
        <w:bidi w:val="0"/>
        <w:ind w:left="0" w:right="0" w:firstLine="720"/>
        <w:jc w:val="left"/>
        <w:rPr/>
      </w:pPr>
      <w:r>
        <w:rPr/>
        <w:t>В Откр. 20:7—9 сказано: «Когда же окончится тысяча лет, сатана будет освобожден из темницы своей и выйдет обольщать народы, находящиеся на четырех углах земли, Гога и Магога, и собирать их на брань; число их — как пе</w:t>
        <w:softHyphen/>
        <w:t>сок морский, И вышли на широту земли и окружили стан святых и город возлюбленный. И ниспал огонь с неба от Бога и пожрал их».</w:t>
      </w:r>
    </w:p>
    <w:p>
      <w:pPr>
        <w:pStyle w:val="Normal"/>
        <w:bidi w:val="0"/>
        <w:ind w:left="0" w:right="0" w:firstLine="720"/>
        <w:jc w:val="left"/>
        <w:rPr/>
      </w:pPr>
      <w:r>
        <w:rPr/>
        <w:t>Основные элементы те же самые. И в Иез. 38, и в Откр. 20 говорится о Гоге, Магоге, большой армии, последнем военном сборе для сражения против Иерусалима и об огне с неба. Вместе с тем, согласно Откр. 20, все эти события будут происходить в конце Тысячелетнего царства. Это бу</w:t>
        <w:softHyphen/>
        <w:t>дет всемирный Гог и Магог и последняя, мировая битва против стана святых и города возлюбленного, то есть ново</w:t>
        <w:softHyphen/>
        <w:t>го Иерусалима (см. Откр. 3:12; 21:10; Евр. 12:22). Таким образом, в 20й главе Книги Откровение те факты, кото</w:t>
        <w:softHyphen/>
        <w:t>рые изначально относились к буквальному иудейскому на</w:t>
        <w:softHyphen/>
        <w:t>роду, переносятся на последнюю, всемирную битву против святых Иисуса Христа, которые в конце Тысячелетнего царства будут находиться в стенах нового Иерусалима.</w:t>
      </w:r>
    </w:p>
    <w:p>
      <w:pPr>
        <w:pStyle w:val="Normal"/>
        <w:bidi w:val="0"/>
        <w:ind w:left="0" w:right="0" w:firstLine="720"/>
        <w:jc w:val="left"/>
        <w:rPr/>
      </w:pPr>
      <w:r>
        <w:rPr/>
        <w:t>Почему автор Книги Откровение прибегает к этому приему? По той же причине, которую мы обсуждали в третьей главе нашей книги: чтобы показать, что Слово Божье не отменится из-за неверия многих природных иуде</w:t>
        <w:softHyphen/>
        <w:t>ев (см Рим. 9:6). Бог действительно обещал в Иез. 38 и в Зах. 14, что Он защитит Израиль и Иерусалим во время за</w:t>
        <w:softHyphen/>
        <w:t>ключительного сражения и непременно сдержит Свое сло</w:t>
        <w:softHyphen/>
        <w:t>во. Он станет защищать Свой Израиль по духу, который бу</w:t>
        <w:softHyphen/>
        <w:t>дет жить в новом Иерусалиме в конце Тысячелетнего царства! Согласно Откр. 20:7—9, именно так исполнится пророчество Иез. 38. Следовательно, главный вопрос сто</w:t>
        <w:softHyphen/>
        <w:t>ит так: «Готовы ли мы принять новозаветное применение ветхозаветных пророчеств?» Если нет, тогда мы не верны всему Слову Божьему в целом!</w:t>
      </w:r>
    </w:p>
    <w:p>
      <w:pPr>
        <w:pStyle w:val="Normal"/>
        <w:bidi w:val="0"/>
        <w:ind w:left="0" w:right="0" w:firstLine="720"/>
        <w:jc w:val="left"/>
        <w:rPr/>
      </w:pPr>
      <w:r>
        <w:rPr/>
        <w:t>15 апреля 1912 года, в 2:20 утра непотопляемый Тита</w:t>
        <w:softHyphen/>
        <w:t>ник полностью ушел под воду. Примерно треть его пасса</w:t>
        <w:softHyphen/>
        <w:t>жиров пыталась спасти свою жизнь в шлюпках, но боль</w:t>
        <w:softHyphen/>
        <w:t>шинство погрузилось на дно Атлантического океана. А как поступим мы? Покинем ли мы корабль под названием «Доктрина 1948 года» сейчас, пока еще не поздно? Наш капитан умоляет нас: «Пересаживайтесь на шлюпки!» Если мы этого не сделаем, то можем пойти вниз, на дно морское!</w:t>
      </w:r>
    </w:p>
    <w:p>
      <w:pPr>
        <w:pStyle w:val="Normal"/>
        <w:bidi w:val="0"/>
        <w:ind w:left="0" w:right="0" w:firstLine="720"/>
        <w:jc w:val="left"/>
        <w:rPr>
          <w:rFonts w:ascii="Times New Roman" w:hAnsi="Times New Roman"/>
        </w:rPr>
      </w:pPr>
      <w:r>
        <w:rPr/>
      </w:r>
    </w:p>
    <w:p>
      <w:pPr>
        <w:pStyle w:val="Heading3"/>
        <w:bidi w:val="0"/>
        <w:ind w:left="0" w:right="0" w:hanging="0"/>
        <w:jc w:val="left"/>
        <w:rPr/>
      </w:pPr>
      <w:r>
        <w:rPr>
          <w:rFonts w:ascii="Times New Roman" w:hAnsi="Times New Roman"/>
        </w:rPr>
        <w:t>Титанические истины о храме</w:t>
      </w:r>
    </w:p>
    <w:p>
      <w:pPr>
        <w:pStyle w:val="Normal"/>
        <w:bidi w:val="0"/>
        <w:ind w:left="0" w:right="0" w:firstLine="720"/>
        <w:jc w:val="left"/>
        <w:rPr/>
      </w:pPr>
      <w:r>
        <w:rPr/>
        <w:t>15 апреля 1912 году Титаник погрузился на дно Атлантиче</w:t>
        <w:softHyphen/>
        <w:t>ского океана. Там он и оставался, и никто не мог обнаружить его в течение многих десятилетий. В 1980 году богатый те</w:t>
        <w:softHyphen/>
        <w:t>хасский нефтяной магнат решил финансировать поиски за</w:t>
        <w:softHyphen/>
        <w:t>тонувшего корабля. Две экспедиции вышли в море с этой целью, но ничего не нашли. В 1985 году еще одна группа ис</w:t>
        <w:softHyphen/>
        <w:t>следователей отплыла из Франции. Они вычленили участок акватории площадью в 12 квадратных миль, где, по их мне</w:t>
        <w:softHyphen/>
        <w:t>нию, должен был находиться затонувший корабль. После двухмесячного исследования морских глубин с помощью сложной аппаратуры они обнаружили большой предмет на дне моря. Когда контуры корабля стали видны более отчет</w:t>
        <w:softHyphen/>
        <w:t>ливо, раздался радостный крик: «Это он! Мы нашли Тита</w:t>
        <w:softHyphen/>
        <w:t>ник!» Об этой находке сообщили газеты во всем мире.</w:t>
      </w:r>
    </w:p>
    <w:p>
      <w:pPr>
        <w:pStyle w:val="Normal"/>
        <w:bidi w:val="0"/>
        <w:ind w:left="0" w:right="0" w:firstLine="720"/>
        <w:jc w:val="left"/>
        <w:rPr/>
      </w:pPr>
      <w:r>
        <w:rPr/>
        <w:t>В этой главе мы продолжим исследовать потаенные глу</w:t>
        <w:softHyphen/>
        <w:t>бины Слова Божьего. Однако мы не нуждаемся в сложной  аппаратуре. Нам нужны только открытые сердца. Отпра</w:t>
        <w:softHyphen/>
        <w:t>вившись в плавание по следующим разделам книги, мы об</w:t>
        <w:softHyphen/>
        <w:t>наружим более удивительные вещи, нежели находка иссле</w:t>
        <w:softHyphen/>
        <w:t>дователей в 1985 году. Вы готовы? Пора открыть для себя титанические истины о храме!</w:t>
      </w:r>
    </w:p>
    <w:p>
      <w:pPr>
        <w:pStyle w:val="Normal"/>
        <w:bidi w:val="0"/>
        <w:ind w:left="0" w:right="0" w:firstLine="720"/>
        <w:jc w:val="left"/>
        <w:rPr/>
      </w:pPr>
      <w:r>
        <w:rPr/>
        <w:t>В настоящее время несколько еврейских организаций в Иерусалиме готовятся к началу строительства третьего иудей</w:t>
        <w:softHyphen/>
        <w:t>ского храма на Храмовой Горе. В популярной христианской книге Питера и Пэтти Лалондов дается такая информация: «Подготовлен макет третьего храма, который можно увидать на выставке в старом Иерусалиме. На компьютере составлен даже список кандидатов, удовлетворяющих требованиям хра</w:t>
        <w:softHyphen/>
        <w:t>мового священника, а учащиеся раввинских школ изучают древние иудейские храмовые обряды и жертвоприношения). Многие набожные иудеи хотят иметь еще один храм. Миллио</w:t>
        <w:softHyphen/>
        <w:t>ны христиан в наши дни верят: в Библии есть пророчества о том, что такой храм будет построен. Но в самом ли деле они имеются? А, может быть, теория «третьего храма» — всего лишь еще одно грандиозное заблуждение последних дней?</w:t>
      </w:r>
    </w:p>
    <w:p>
      <w:pPr>
        <w:pStyle w:val="Normal"/>
        <w:bidi w:val="0"/>
        <w:ind w:left="0" w:right="0" w:firstLine="720"/>
        <w:jc w:val="left"/>
        <w:rPr/>
      </w:pPr>
      <w:r>
        <w:rPr/>
        <w:t>Прежде всего давайте посмотрим, что произошло перед тем, как был разрушен второй храм. Когда Иисус Христос умер, «завеса в храме раздралась надвое, сверху донизу; и земля потряслась» (Мф. 27:51). Разодрав завесу, Всемогу</w:t>
        <w:softHyphen/>
        <w:t>щий Бог показал всему человечеству, что жертвоприноше</w:t>
        <w:softHyphen/>
        <w:t>ния животных утратили свою значимость. Служение в зем</w:t>
        <w:softHyphen/>
        <w:t>ном храме подошло к концу. Почему? Потому что только что была принесена великая Жертва! Несколько лет спустя апостол Павел написал о земном храме следующее: «А вет</w:t>
        <w:softHyphen/>
        <w:t>шающее и стареющее близко к уничтожению» (Евр. 8:13). В 70 году по Р. X. римляне разрушили второй храм.</w:t>
      </w:r>
    </w:p>
    <w:p>
      <w:pPr>
        <w:pStyle w:val="Normal"/>
        <w:bidi w:val="0"/>
        <w:ind w:left="0" w:right="0" w:firstLine="720"/>
        <w:jc w:val="left"/>
        <w:rPr/>
      </w:pPr>
      <w:r>
        <w:rPr/>
        <w:t>А теперь задумайтесь на минуту. Может ли Божественное провидение вести еврейский народ к восстановлению третье</w:t>
        <w:softHyphen/>
        <w:t>го храма? Неужели Небесный Отец когда-нибудь возобновит жертвоприношения, которые закончились со смертью Его Сына? Когда Иисус возгласил: «Совершилось» (Ин. 19:30), Он упразднил все жертвы. Он был последней Жертвой! По</w:t>
        <w:softHyphen/>
        <w:t>этому, не будет ли возобновление жертвоприношений открытым отрицанием того, что Иисус Христос есть Мессия? Если Израиль когда-нибудь построит третий храм и начнет приносить в нем жертвы не будет ли это еще одним офици</w:t>
        <w:softHyphen/>
        <w:t>альным, национальным отвержением Спасителя? Что про</w:t>
        <w:softHyphen/>
        <w:t>изошло две тысячи лет назад, когда вожди Израиля офици</w:t>
        <w:softHyphen/>
        <w:t>ально отвергли своего Мессию? Результатом была катаст</w:t>
        <w:softHyphen/>
        <w:t>рофа! Погибло более миллиона евреев.</w:t>
      </w:r>
    </w:p>
    <w:p>
      <w:pPr>
        <w:pStyle w:val="Normal"/>
        <w:bidi w:val="0"/>
        <w:ind w:left="0" w:right="0" w:firstLine="720"/>
        <w:jc w:val="left"/>
        <w:rPr/>
      </w:pPr>
      <w:r>
        <w:rPr/>
        <w:t>Современные христиане используют три отрывка из Свя</w:t>
        <w:softHyphen/>
        <w:t>щенного Писания, чтобы доказать теорию «третьего храма»: Дан. 9:27, подобранные «храмовые тексты» в Книге Откро</w:t>
        <w:softHyphen/>
        <w:t>вение и 2 Фес. 2:4. Однако ни в одном из этих текстов ни слова не сказано о «восстановлении» какого-либо храма. В Ветхом Завете основные части Писаний посвящены строительству скинии в пустыне, первому и второму храму (см. Исх. 35—40; 3 Цар. 6; Езд. 3—6). Однако мы не находим ни одного проро</w:t>
        <w:softHyphen/>
        <w:t>чества о строительстве третьего иудейского храма.</w:t>
      </w:r>
    </w:p>
    <w:p>
      <w:pPr>
        <w:pStyle w:val="Normal"/>
        <w:bidi w:val="0"/>
        <w:ind w:left="0" w:right="0" w:firstLine="720"/>
        <w:jc w:val="left"/>
        <w:rPr>
          <w:rFonts w:ascii="Times New Roman" w:hAnsi="Times New Roman"/>
        </w:rPr>
      </w:pPr>
      <w:r>
        <w:rPr/>
      </w:r>
    </w:p>
    <w:p>
      <w:pPr>
        <w:pStyle w:val="Normal"/>
        <w:bidi w:val="0"/>
        <w:ind w:left="0" w:right="0" w:firstLine="720"/>
        <w:jc w:val="left"/>
        <w:rPr/>
      </w:pPr>
      <w:r>
        <w:rPr/>
        <w:t>Аргумент 1 — использование Дан. 9:27</w:t>
      </w:r>
    </w:p>
    <w:p>
      <w:pPr>
        <w:pStyle w:val="Normal"/>
        <w:bidi w:val="0"/>
        <w:ind w:left="0" w:right="0" w:firstLine="720"/>
        <w:jc w:val="left"/>
        <w:rPr>
          <w:rFonts w:ascii="Times New Roman" w:hAnsi="Times New Roman"/>
        </w:rPr>
      </w:pPr>
      <w:r>
        <w:rPr/>
      </w:r>
    </w:p>
    <w:p>
      <w:pPr>
        <w:pStyle w:val="Normal"/>
        <w:bidi w:val="0"/>
        <w:ind w:left="0" w:right="0" w:firstLine="720"/>
        <w:jc w:val="left"/>
        <w:rPr/>
      </w:pPr>
      <w:r>
        <w:rPr/>
        <w:t>Многие современные исследователи пророчеств утвер</w:t>
        <w:softHyphen/>
        <w:t>ждают, что предсказанное в Дан. 9:27 пришествие того, кто «прекратит жертву и приношение» (англ, пер.), указы</w:t>
        <w:softHyphen/>
        <w:t>вает на антихриста, который придет в последние дни и пре</w:t>
        <w:softHyphen/>
        <w:t>кратит жертвоприношения в восстановленном иудейском храме. Однако мы уже доказали в пятой главе дайной кни</w:t>
        <w:softHyphen/>
        <w:t>ги, что на самом деле жертвы и приношения прекратил Иисус Христос 2000 лет тому назад, когда принес Себя в жертву на кресте. Мэттью Генри указал на то, что имен</w:t>
        <w:softHyphen/>
        <w:t>но Иисус «должен был прекратить жертвы и приношения. Принеся Себя в жертву однажды и за всех. Он положил конец всем левитским жертвам». Следовательно, когда люди используют Дан. 9:27 в подтверждение теории о «по</w:t>
        <w:softHyphen/>
        <w:t>стройке третьего храма», они возводят дом на песке. Что еще хуже, они его возводят на месте разлома, образовав</w:t>
        <w:softHyphen/>
        <w:t>шегося в результате сильного землетрясения!</w:t>
      </w:r>
    </w:p>
    <w:p>
      <w:pPr>
        <w:pStyle w:val="Normal"/>
        <w:bidi w:val="0"/>
        <w:ind w:left="0" w:right="0" w:firstLine="720"/>
        <w:jc w:val="left"/>
        <w:rPr>
          <w:rFonts w:ascii="Times New Roman" w:hAnsi="Times New Roman"/>
        </w:rPr>
      </w:pPr>
      <w:r>
        <w:rPr/>
      </w:r>
    </w:p>
    <w:p>
      <w:pPr>
        <w:pStyle w:val="Normal"/>
        <w:bidi w:val="0"/>
        <w:ind w:left="0" w:right="0" w:firstLine="720"/>
        <w:jc w:val="left"/>
        <w:rPr/>
      </w:pPr>
      <w:r>
        <w:rPr/>
        <w:t>Аргумент 2 — «храмовые тексты» в Книге Откровение</w:t>
      </w:r>
    </w:p>
    <w:p>
      <w:pPr>
        <w:pStyle w:val="Normal"/>
        <w:bidi w:val="0"/>
        <w:ind w:left="0" w:right="0" w:firstLine="720"/>
        <w:jc w:val="left"/>
        <w:rPr/>
      </w:pPr>
      <w:r>
        <w:rPr/>
        <w:t>Все эти тексты указывают на небесный храм, а не на вос</w:t>
        <w:softHyphen/>
        <w:t>становленный третий храм на земле. В Откр. 11:19 сказано: «И отверзся храм Божий на небе». В Откр. 14:17 говорится, что «другой Ангел вышел из храма, находящегося на небе». В Откр. 15:5 Иоанн заявляет: «И вот, отверзся храм... на не</w:t>
        <w:softHyphen/>
        <w:t>бе», а в Откр. 16:17 сказано: «И из храма небесного... раз</w:t>
        <w:softHyphen/>
        <w:t>дался громкий голос». Таким образом, на небе есть храм. И именно в этом храме Иисус Христос, наш великий Перво</w:t>
        <w:softHyphen/>
        <w:t>священник, в настоящее время совершает служение нашего оправдания, указывая на заслуги Своей пролитой крови (Евр. 8:1,2; 9:12,14). Павел советует христианам взглянуть именно на этот храм (Евр.10:19—22). Мы более основа</w:t>
        <w:softHyphen/>
        <w:t>тельно изучим этот вопрос в 12й главе данной книги.</w:t>
      </w:r>
    </w:p>
    <w:p>
      <w:pPr>
        <w:pStyle w:val="Normal"/>
        <w:bidi w:val="0"/>
        <w:ind w:left="0" w:right="0" w:firstLine="720"/>
        <w:jc w:val="left"/>
        <w:rPr>
          <w:rFonts w:ascii="Times New Roman" w:hAnsi="Times New Roman"/>
        </w:rPr>
      </w:pPr>
      <w:r>
        <w:rPr/>
      </w:r>
    </w:p>
    <w:p>
      <w:pPr>
        <w:pStyle w:val="Normal"/>
        <w:bidi w:val="0"/>
        <w:ind w:left="0" w:right="0" w:firstLine="720"/>
        <w:jc w:val="left"/>
        <w:rPr/>
      </w:pPr>
      <w:r>
        <w:rPr/>
        <w:t>Аргумент 3 — использование 2 Фес. 2:4</w:t>
      </w:r>
    </w:p>
    <w:p>
      <w:pPr>
        <w:pStyle w:val="Normal"/>
        <w:bidi w:val="0"/>
        <w:ind w:left="0" w:right="0" w:firstLine="720"/>
        <w:jc w:val="left"/>
        <w:rPr/>
      </w:pPr>
      <w:r>
        <w:rPr/>
        <w:t>Наверное, это самый важный текст, который использу</w:t>
        <w:softHyphen/>
        <w:t>ется для обоснования теории «третьего храма». Павел предсказывает, что антихрист «в храме Божием сядет... как Бог, выдавая себя за Бога» (2 Фес. 2:4). Хэл Линдси комментирует этот текст так: «Храм непременно будет восстановлен. Этого требует пророчество... "Так что в хра</w:t>
        <w:softHyphen/>
        <w:t>ме Божием сядет он антихрист, как Бог, выдавая себя за Бога"(2 Фес. 2:4)... Мы должны сделать вывод о том, что третий храм будет построен на своем исконном месте в старом Иерусалиме».</w:t>
      </w:r>
    </w:p>
    <w:p>
      <w:pPr>
        <w:pStyle w:val="Normal"/>
        <w:bidi w:val="0"/>
        <w:ind w:left="0" w:right="0" w:firstLine="720"/>
        <w:jc w:val="left"/>
        <w:rPr/>
      </w:pPr>
      <w:r>
        <w:rPr/>
        <w:t>2 Фес, 2:1 —8.— это одно из самых противоречивых мест в Библии. Пришло время основательно изучить этот отрывок.</w:t>
      </w:r>
    </w:p>
    <w:p>
      <w:pPr>
        <w:pStyle w:val="Normal"/>
        <w:bidi w:val="0"/>
        <w:ind w:left="0" w:right="0" w:firstLine="720"/>
        <w:jc w:val="left"/>
        <w:rPr/>
      </w:pPr>
      <w:r>
        <w:rPr/>
        <w:t>В своем анализе я буду опираться на исторически сложив</w:t>
        <w:softHyphen/>
        <w:t>шиеся взгляда протестантизма, на вероучение, которое счи</w:t>
        <w:softHyphen/>
        <w:t>талось общепринятым среди протестантов Европы, Англии и Америки в течение более 300 лет со времени Реформации.</w:t>
      </w:r>
    </w:p>
    <w:p>
      <w:pPr>
        <w:pStyle w:val="Normal"/>
        <w:bidi w:val="0"/>
        <w:ind w:left="0" w:right="0" w:firstLine="720"/>
        <w:jc w:val="left"/>
        <w:rPr>
          <w:rFonts w:ascii="Times New Roman" w:hAnsi="Times New Roman"/>
        </w:rPr>
      </w:pPr>
      <w:r>
        <w:rPr/>
      </w:r>
    </w:p>
    <w:p>
      <w:pPr>
        <w:pStyle w:val="Normal"/>
        <w:bidi w:val="0"/>
        <w:ind w:left="0" w:right="0" w:firstLine="720"/>
        <w:jc w:val="left"/>
        <w:rPr/>
      </w:pPr>
      <w:r>
        <w:rPr/>
        <w:t>Анализ 2 Фес. 2:1—8</w:t>
      </w:r>
    </w:p>
    <w:p>
      <w:pPr>
        <w:pStyle w:val="Normal"/>
        <w:bidi w:val="0"/>
        <w:ind w:left="0" w:right="0" w:firstLine="720"/>
        <w:jc w:val="left"/>
        <w:rPr/>
      </w:pPr>
      <w:r>
        <w:rPr/>
        <w:t>Стих 1 — «Молим вас, братия, о пришествии Господа нашего Иисуса Христа и нашем собрании к Нему». Иисус «придет», чтобы собрать Своих детей. Греческое слово «парусия», которое переведено здесь как «пришествие», определенно указывает на Второе пришествие Иисуса Христа (Мф. 24:27).</w:t>
      </w:r>
    </w:p>
    <w:p>
      <w:pPr>
        <w:pStyle w:val="Normal"/>
        <w:bidi w:val="0"/>
        <w:ind w:left="0" w:right="0" w:firstLine="720"/>
        <w:jc w:val="left"/>
        <w:rPr/>
      </w:pPr>
      <w:r>
        <w:rPr/>
        <w:t>Стих 2 — «Не спешить колебаться умом и смущаться ни от духа, ни от слива, ни от послания, как бы нами (по</w:t>
        <w:softHyphen/>
        <w:t>сланного), будто уже наступает день Христов»; Здесь Па</w:t>
        <w:softHyphen/>
        <w:t>вел предупредил фессалоникийцев не обращать внимания на слова тех, кто утверждал, будто «день Христов» насту</w:t>
        <w:softHyphen/>
        <w:t>пит уже в первом веке, и что скоро Христос заберет с земли Своих детей. Нет, сначала должно произойти нечто важное.</w:t>
      </w:r>
    </w:p>
    <w:p>
      <w:pPr>
        <w:pStyle w:val="Normal"/>
        <w:bidi w:val="0"/>
        <w:ind w:left="0" w:right="0" w:firstLine="720"/>
        <w:jc w:val="left"/>
        <w:rPr/>
      </w:pPr>
      <w:r>
        <w:rPr/>
        <w:t>Стих 3 — «Да не обольстит вас никто никак: ибо день тот когда Иисус вернется, чтобы собрать Своих детей не придет, доколе не придет прежде отступление и не откроет</w:t>
        <w:softHyphen/>
        <w:t>ся человек греха, сын погибели». Мысль Павла предельно ясна. «Тот день», когда Иисус придет, чтобы собрать нас, не наступит до тех пор, пока не произойдёт «отступление» и не откроется антихрист! Таким образом, вопреки распростра</w:t>
        <w:softHyphen/>
        <w:t>ненному мнению, антихрист придет до того, как Иисус явится, чтобы собрать Своих детей! Павел говорит о том, что никто не должен обольстить нас и склонить к какой-то другой вере.</w:t>
      </w:r>
    </w:p>
    <w:p>
      <w:pPr>
        <w:pStyle w:val="Normal"/>
        <w:bidi w:val="0"/>
        <w:ind w:left="0" w:right="0" w:firstLine="720"/>
        <w:jc w:val="left"/>
        <w:rPr/>
      </w:pPr>
      <w:r>
        <w:rPr/>
        <w:t>Слово «отступление» или «отпадение» — это перевод греческого «апостасия», которое означает «отход» от ис</w:t>
        <w:softHyphen/>
        <w:t>тины. Таким образом, в истории христианства, как и в исто</w:t>
        <w:softHyphen/>
        <w:t>рии Израиля, должно было произойти серьезное «отступ</w:t>
        <w:softHyphen/>
        <w:t>ление» от Слова Божьего, в результате которого должен был появиться антихрист. Павел называл этого антихриста «человеком греха». Эти слова фактически указывают</w:t>
      </w:r>
    </w:p>
    <w:p>
      <w:pPr>
        <w:pStyle w:val="Normal"/>
        <w:bidi w:val="0"/>
        <w:ind w:left="0" w:right="0" w:hanging="0"/>
        <w:jc w:val="left"/>
        <w:rPr/>
      </w:pPr>
      <w:r>
        <w:rPr/>
        <w:t>на более древнее пророчество, записанное в 7й главе Кни</w:t>
        <w:softHyphen/>
        <w:t>ги пророка Даниила.</w:t>
      </w:r>
    </w:p>
    <w:p>
      <w:pPr>
        <w:pStyle w:val="Normal"/>
        <w:bidi w:val="0"/>
        <w:ind w:left="0" w:right="0" w:firstLine="720"/>
        <w:jc w:val="left"/>
        <w:rPr/>
      </w:pPr>
      <w:r>
        <w:rPr/>
        <w:t>В Дан. 7 предсказано появление «небольшого рога», у которого «глаза, как глаза человеческие» (Дан. 7:8). Да</w:t>
        <w:softHyphen/>
        <w:t>ниил не утверждал, что небольшой рог подразумевает че</w:t>
        <w:softHyphen/>
        <w:t>ловека. Он только лишь написал, что у него будут «глаза, как глаза человеческие». Этот рог выйдет из «четвертого зверя» или «четвертого царства» (ст. 23), то есть из Рим</w:t>
        <w:softHyphen/>
        <w:t>ской империи. Он должен был выйти «между» 10 рогами в Европе (ст. 8), произносить надменные речи против Бога (ст. 8,25) и «вести войну со святыми» (ст,21) на протяже</w:t>
        <w:softHyphen/>
        <w:t>нии христианской истории.</w:t>
      </w:r>
    </w:p>
    <w:p>
      <w:pPr>
        <w:pStyle w:val="Normal"/>
        <w:bidi w:val="0"/>
        <w:ind w:left="0" w:right="0" w:firstLine="720"/>
        <w:jc w:val="left"/>
        <w:rPr/>
      </w:pPr>
      <w:r>
        <w:rPr/>
        <w:t>Павел также называл антихриста «сыном погибели». Именно так Иисус Христос назвал Иуду (см. Ин. 17:12). Иуда был апостолом, одним из двенадцати, то есть находил</w:t>
        <w:softHyphen/>
        <w:t>ся внутри Церкви. Иуда поцеловал Иисуса, назвав его Учи</w:t>
        <w:softHyphen/>
        <w:t>телем (см. Мк. 14:45). Однако это был поцелуй предателя. Назвав антихриста «сыном погибели», Павел дал нам ключ к пониманию этой личности. Этот обольститель не будет языческим диктатором, подобным Адольфу Гитлеру. Ско</w:t>
        <w:softHyphen/>
        <w:t>рее он будет выдавать себя за апостола Иисуса Христа, хотя на самом деле это лжеапостол (см. 2 Кор. 11:13).</w:t>
      </w:r>
    </w:p>
    <w:p>
      <w:pPr>
        <w:pStyle w:val="Normal"/>
        <w:bidi w:val="0"/>
        <w:ind w:left="0" w:right="0" w:firstLine="720"/>
        <w:jc w:val="left"/>
        <w:rPr/>
      </w:pPr>
      <w:r>
        <w:rPr/>
        <w:t>Стих 4 — «Противящийся и превозносящийся выше всего, называемого; Богом или святынею, так что в храме Божием сядет он, как Бог, выдавая себя за Бога». Павел не говорит здесь, как считают многие, что антихрист будто бы войдет в храм и скажет: «Я Бог». Нет, он будет восседать в нем, «как Бог, выдавая себя за Бога». Разница вроде бы не</w:t>
        <w:softHyphen/>
        <w:t>большая, но весьма существенная. Антихрист не скажет прямо, что он — Бог, потому что в этом случае обман будет очевиден для многих, но будет «выдавать себя за Бога» своими поступками.</w:t>
      </w:r>
    </w:p>
    <w:p>
      <w:pPr>
        <w:pStyle w:val="Normal"/>
        <w:bidi w:val="0"/>
        <w:ind w:left="0" w:right="0" w:firstLine="720"/>
        <w:jc w:val="left"/>
        <w:rPr/>
      </w:pPr>
      <w:r>
        <w:rPr/>
        <w:t>Антихрист «сядет». Это не значит, что он будет «воссе</w:t>
        <w:softHyphen/>
        <w:t>дать» на каком-то кресле. На языке Библии «сидеть» зна</w:t>
        <w:softHyphen/>
        <w:t xml:space="preserve">чит занимать какой-то высокий пост, иметь власть. Иисус Христос сейчас «сидит» одесную Бога (Мк. 16:19). Он — наш высший авторитет, единственный Посредник между; Богом и людьми (1 Тим. 2:5). По мнению Павла, антихрист  также обманом «сядет» на высоком посту и при этом будет  противиться высшей власти Иисуса Христа!                         </w:t>
      </w:r>
    </w:p>
    <w:p>
      <w:pPr>
        <w:pStyle w:val="Normal"/>
        <w:bidi w:val="0"/>
        <w:ind w:left="0" w:right="0" w:firstLine="720"/>
        <w:jc w:val="left"/>
        <w:rPr/>
      </w:pPr>
      <w:r>
        <w:rPr/>
        <w:t>Антихрист даже «сядет в храме Божием». Это ключевой  текст! Миллионы искренних христиан считают, подобно  Хэлу Линдси, что речь идет о восстановленном третьем иудейском храме в Иерусалиме. Но так ли это? Подумайте сами: предположим, что группа евреев, не верящих в вели</w:t>
        <w:softHyphen/>
        <w:t>кую жертву Иисуса Христа, построит третий храм на Хра</w:t>
        <w:softHyphen/>
        <w:t>мовой Горе. Можно ли вообще такой храм назвать «храмом Божьим»? Нет! Потому что этот храм сам по себе будит от</w:t>
        <w:softHyphen/>
        <w:t>речением от Иисуса Христа! Обратите внимание, как ком</w:t>
        <w:softHyphen/>
        <w:t>ментирует эти слова Павла известный христианский ком</w:t>
        <w:softHyphen/>
        <w:t>ментатор Адам Кларк:« Под Божьим храмом апостол не мог подразумевать Иерусалимский храм, поскольку он знал, что этот храм через несколько лет будет разрушен. После смерти Христа апостолы ни разу не называли Иерусалим</w:t>
        <w:softHyphen/>
        <w:t>ский храм Божьим храмом».</w:t>
      </w:r>
    </w:p>
    <w:p>
      <w:pPr>
        <w:pStyle w:val="Normal"/>
        <w:bidi w:val="0"/>
        <w:ind w:left="0" w:right="0" w:firstLine="720"/>
        <w:jc w:val="left"/>
        <w:rPr/>
      </w:pPr>
      <w:r>
        <w:rPr/>
        <w:t>Павел использовал в данном тексте греческое слово «наос», которое переведено как «храм». Но титаническая истина относительно этого храма заключается в том, что во всех случаях, когда апостол употреблял слово «наос» в своих посланиях, он имел в виду «задание в Иерусалиме, а Церковь! Павел писал «Церкви Божией, находящейся в Коринфе» такие слова: «Разве не знаете, что вы храм „наос" Божий?» (1 Кор. 1:2; 3:16 ем. также 2 Кор. 6:16; Еф. 2:19—22). Таким образом, для Павла «храм Бо</w:t>
        <w:softHyphen/>
        <w:t>жий» — это христианская Церковь! Вот еще один коммен</w:t>
        <w:softHyphen/>
        <w:t>тарий Адама Кларка: «В евангельскую эру храм Божий — это Церковь Христа»". Вот где воссядет антихрист! Он об</w:t>
        <w:softHyphen/>
        <w:t>маном проникнет в Церковь, подобно Иуде, который был одним из двенадцати! Затем он «сядет» на самом высоком месте, то есть займет самое высокое положение в Церкви. Он присвоит себе высшую власть, будет претендовать на непогрешимость и хитро подражать высшей власти Иисуса Христа!</w:t>
      </w:r>
    </w:p>
    <w:p>
      <w:pPr>
        <w:pStyle w:val="Normal"/>
        <w:bidi w:val="0"/>
        <w:ind w:left="0" w:right="0" w:firstLine="720"/>
        <w:jc w:val="left"/>
        <w:rPr/>
      </w:pPr>
      <w:r>
        <w:rPr/>
        <w:t>Будь вы на месте дьявола, разве не попытались бы вы сделать то же самое? Вы бы не стали проводить большую часть времени в баре, но поставили бы перед собой цель обольстить христиан! Если бы вы были на месте сатаны, разве вы не попытались бы украдкой проникнуть в Цер</w:t>
        <w:softHyphen/>
        <w:t>ковь, встать за кафедру и проповедовать? (См. Деян. 20:28—3!; 1 Тим. 4:1;2Тим. 4:3,4). Это именно то, что, по словам Павла, сделает антихрист! Он хитростью проникнет в храм Божий, то есть в христианскую Церковь, и займет в ней самое высокое положение, вынося свои суждения по вопросам христианского вероучения.</w:t>
      </w:r>
    </w:p>
    <w:p>
      <w:pPr>
        <w:pStyle w:val="Normal"/>
        <w:bidi w:val="0"/>
        <w:ind w:left="0" w:right="0" w:firstLine="720"/>
        <w:jc w:val="left"/>
        <w:rPr/>
      </w:pPr>
      <w:r>
        <w:rPr/>
        <w:t>Всемирно известный богослов. Мэттью Генри, чьи ис</w:t>
        <w:softHyphen/>
        <w:t>следования опираются на исторически сложившиеся взгляды протестантизма, писал по этому поводу следую</w:t>
        <w:softHyphen/>
        <w:t>щее: «(Павел) говорит о каком-то великом отступлении... Не успело христианство закрепиться и пустить корни в ми</w:t>
        <w:softHyphen/>
        <w:t>ре, как в христианской Церкви сразу же начались отклоне</w:t>
        <w:softHyphen/>
        <w:t>ния... Он назван человеком греха... сыном погибели... Вот почему эти названия! можно вполне отнести к папской вла</w:t>
        <w:softHyphen/>
        <w:t>сти... Римские епископы не только противятся Божьей вла</w:t>
        <w:softHyphen/>
        <w:t>сти... но и превозносят себя выше Бога... Упомянутый здесь антихрист — это своего рода узурпатор Божьей власти в христианской Церкви... А кто как не епископы Рима боль</w:t>
        <w:softHyphen/>
        <w:t>ше всего соответствуют этому определению?»</w:t>
      </w:r>
    </w:p>
    <w:p>
      <w:pPr>
        <w:pStyle w:val="Normal"/>
        <w:bidi w:val="0"/>
        <w:ind w:left="0" w:right="0" w:firstLine="720"/>
        <w:jc w:val="left"/>
        <w:rPr/>
      </w:pPr>
      <w:r>
        <w:rPr/>
        <w:t>Эту точку зрения разделяли Джон Виклиф, Уильям Тиндл, Мартин Лютер, Джон Кальвин, переводчики Библии короля Иакова, Джон Уэсли, сэр Исаак Ньютон, Чарльз Сперджен, епископ Дж. К. Райл, др Мартин Ллойд Джоунс н бесчисленные протестантские реформаторы. Разве мы не о только что титаническую истину?</w:t>
      </w:r>
    </w:p>
    <w:p>
      <w:pPr>
        <w:pStyle w:val="Normal"/>
        <w:bidi w:val="0"/>
        <w:ind w:left="0" w:right="0" w:firstLine="720"/>
        <w:jc w:val="left"/>
        <w:rPr/>
      </w:pPr>
      <w:r>
        <w:rPr/>
        <w:t>Стихи 5, 6: «Не помните ли, что я, еще находясь у вас говорил вам это? И ныне вы знаете, что не допускает открыться ему в свое время». Это очень противоречивое высказывание. Многие современные исследователи пророчества считают, что таким сдерживающим фактором является  христианская Церковь. Они учат, что когда Церковь будет взята на небо в момент тайного восхищения, тогда явится антихрист. Они также учат, что после того как явится этот  антихрист, он войдет в заново построенный в Иерусалиме иудейский храм и провозгласит себя Богом. Предположи</w:t>
        <w:softHyphen/>
        <w:t>тельно это случится во время «семилетней скорби». Но, возможно, теперь, после тщательного изучения этого во</w:t>
        <w:softHyphen/>
        <w:t>проса, вы понимаете, что здесь что-то не так?</w:t>
      </w:r>
    </w:p>
    <w:p>
      <w:pPr>
        <w:pStyle w:val="Normal"/>
        <w:bidi w:val="0"/>
        <w:ind w:left="0" w:right="0" w:firstLine="720"/>
        <w:jc w:val="left"/>
        <w:rPr/>
      </w:pPr>
      <w:r>
        <w:rPr/>
        <w:t>Павел в послании не указал конкретно, «что» удерживает антихриста. Однако фессалоникийцы знали это, поскольку из шестого стиха следует, что Павел еще раньше говорил им об этом. Исследование сочинений отцов ранней Церкви, ру</w:t>
        <w:softHyphen/>
        <w:t>ководивших ею сразу после апостолов, показывает, во что именно верила ранняя Церковь. «Ранняя Церковь, от кото</w:t>
        <w:softHyphen/>
        <w:t>рой мы только и можем узнать, что Павел говорил на словах, но не писал в посланиях, свидетельствует в своих летописях о том, что апостол передал им изустно. Павел учил христиан, что этой сдерживающей силой является власть римских ке</w:t>
        <w:softHyphen/>
        <w:t>сарей. Пока они еще царствовали в Риме, предсказанная сила зла не могла открыться... Павел считал, что пока правят кесари, он (антихрист) не может явиться, но когда их власть ослабеет, Он сменит их на престоле».</w:t>
      </w:r>
    </w:p>
    <w:p>
      <w:pPr>
        <w:pStyle w:val="Normal"/>
        <w:bidi w:val="0"/>
        <w:ind w:left="0" w:right="0" w:firstLine="720"/>
        <w:jc w:val="left"/>
        <w:rPr/>
      </w:pPr>
      <w:r>
        <w:rPr/>
        <w:t>Мэттыо Генри, изучив исторические факты, согласился с этой точкой зрения. «Предположительно речь идет о вла</w:t>
        <w:softHyphen/>
        <w:t>сти Римской империи, о которой апостол не считал умест</w:t>
        <w:softHyphen/>
        <w:t>ным говорить вслух в то время. Общеизвестно, что пока эта власть существовала, она не давала возможности еписко</w:t>
        <w:softHyphen/>
        <w:t>пам Рима подняться на ту вершину тирании и деспотизма, которая впоследствии покорилась им». Таким образом, «удерживающая», или сдерживающая, сила представляла собой императорскую власть Рима во главе с кесарями. Только после падения Рима в 476 году по Р. X. папы полу</w:t>
        <w:softHyphen/>
        <w:t>чили свободный доступ к власти. Именно так истолковыва</w:t>
        <w:softHyphen/>
        <w:t>ли этот текст лютеранские, баптистские, пресвитериан</w:t>
        <w:softHyphen/>
        <w:t>ские и методистские богословы в течение 300 лет после начала Реформации. Но времена меняются, и вот уже но</w:t>
        <w:softHyphen/>
        <w:t>вые богословы выдвинули новые идеи.</w:t>
      </w:r>
    </w:p>
    <w:p>
      <w:pPr>
        <w:pStyle w:val="Normal"/>
        <w:bidi w:val="0"/>
        <w:ind w:left="0" w:right="0" w:firstLine="720"/>
        <w:jc w:val="left"/>
        <w:rPr/>
      </w:pPr>
      <w:r>
        <w:rPr/>
        <w:t>Стих 7 — «Ибо тайна беззакония уже в действии, толь</w:t>
        <w:softHyphen/>
        <w:t>ко не совершится до тех пер, пока не будет взят от среды удерживающий теперь». Во времена Павла власть римских кесарей не давала возможности антихристу заявить о себе во всеуслышание. Вместе с тем Даниил пророчески пред</w:t>
        <w:softHyphen/>
        <w:t>сказал падение четвертого зверя (Римской империи), кото</w:t>
        <w:softHyphen/>
        <w:t>рое позволит «небольшому рогу» (антихристу) начать ак</w:t>
        <w:softHyphen/>
        <w:t>тивные действия (см. Дай. 7:7, 8). В Послании к Фессалоникийцам Павел не сказал конкретно о том, что Римская империя в конце концов будет «взята от среды». Это объ</w:t>
        <w:softHyphen/>
        <w:t>ясняется тем, что его письмо могли прочитать римские власти, в результате чего его духовные чада могли подверг</w:t>
        <w:softHyphen/>
        <w:t>нуться «гонениям и скорбям» за свою мнимую нелояль</w:t>
        <w:softHyphen/>
        <w:t>ность кесарю (см. 2 Фее. 1:4). Эта точка зрения согласуется с пророчеством и историческими фактами, и к тому же она логически безупречна!</w:t>
      </w:r>
    </w:p>
    <w:p>
      <w:pPr>
        <w:pStyle w:val="Normal"/>
        <w:bidi w:val="0"/>
        <w:ind w:left="0" w:right="0" w:firstLine="720"/>
        <w:jc w:val="left"/>
        <w:rPr/>
      </w:pPr>
      <w:r>
        <w:rPr/>
        <w:t>Во дни Павла «тайна беззакония» была уже в действии, но совершала свою работу скрытно. И только когда Римская империя наконец пала в 476 году по Р. X., эта «тайна» пол</w:t>
        <w:softHyphen/>
        <w:t>ностью разоблачила себя в глазах всего мира. Наступила эпоха мрачного средневековья, когда Европа почти 1000 лет жила в оковах страха. По оценкам историков, одна только «священная инквизиция» зверски замучила и уничтожила от 50 до 100 миллионов христиан. И все это делалось во имя Иисуса Христа! В Божий храм вошел антихрист.</w:t>
      </w:r>
    </w:p>
    <w:p>
      <w:pPr>
        <w:pStyle w:val="Normal"/>
        <w:bidi w:val="0"/>
        <w:ind w:left="0" w:right="0" w:firstLine="720"/>
        <w:jc w:val="left"/>
        <w:rPr/>
      </w:pPr>
      <w:r>
        <w:rPr/>
        <w:t>Стих 8 — «И тогда откроется беззаконии», которого Гос</w:t>
        <w:softHyphen/>
        <w:t>подь Иисус убьет духом уст Своих и истребит явлением прише</w:t>
        <w:softHyphen/>
        <w:t>ствия Своего». Таким образом, «тайна беззакония» начала свое действие во дни Павла и будет продолжаться до самого конца. Когда же Господь явится, она будет уничтожена «сияни</w:t>
        <w:softHyphen/>
        <w:t>ем Его пришествия» (англ. пер.). Греческое слово «парусия», переведенное как «пришествие» в 8м стихе, точно так же пе</w:t>
        <w:softHyphen/>
        <w:t>реведено и в 1 м стихе. Оно ясно указывает на Второе прише</w:t>
        <w:softHyphen/>
        <w:t>ствие Иисуса Христа. Таким образом, согласно стихам 1 и 8, только после того как откроется антихрист, Иисус Христос придет s второй раз, чтобы «собрать» Своих детей.</w:t>
      </w:r>
    </w:p>
    <w:p>
      <w:pPr>
        <w:pStyle w:val="Normal"/>
        <w:bidi w:val="0"/>
        <w:ind w:left="0" w:right="0" w:firstLine="720"/>
        <w:jc w:val="left"/>
        <w:rPr/>
      </w:pPr>
      <w:r>
        <w:rPr/>
        <w:t>Простое обобщение 2 Фес. 2:1 —8</w:t>
      </w:r>
    </w:p>
    <w:p>
      <w:pPr>
        <w:pStyle w:val="Normal"/>
        <w:bidi w:val="0"/>
        <w:ind w:left="0" w:right="0" w:firstLine="720"/>
        <w:jc w:val="left"/>
        <w:rPr/>
      </w:pPr>
      <w:r>
        <w:rPr/>
        <w:t>Стих 1 — Иисус Христос «придет» (парусия), чтобы «собрать» Своих детей.</w:t>
      </w:r>
    </w:p>
    <w:p>
      <w:pPr>
        <w:pStyle w:val="Normal"/>
        <w:bidi w:val="0"/>
        <w:ind w:left="0" w:right="0" w:firstLine="720"/>
        <w:jc w:val="left"/>
        <w:rPr/>
      </w:pPr>
      <w:r>
        <w:rPr/>
        <w:t>Стих 2 — Павел велел первым верующим в Фессалониках не спешить «колебаться» умом под влиянием лож</w:t>
        <w:softHyphen/>
        <w:t>ных учений, будто «день Христов» наступит в  веке.</w:t>
      </w:r>
    </w:p>
    <w:p>
      <w:pPr>
        <w:pStyle w:val="Normal"/>
        <w:bidi w:val="0"/>
        <w:ind w:left="0" w:right="0" w:firstLine="720"/>
        <w:jc w:val="left"/>
        <w:rPr/>
      </w:pPr>
      <w:r>
        <w:rPr/>
        <w:t>Стих 3 — «День Христов» не придет, доколе не придет прежде «отступление» и не откроется предсказанный «че</w:t>
        <w:softHyphen/>
        <w:t>ловек греха».</w:t>
      </w:r>
    </w:p>
    <w:p>
      <w:pPr>
        <w:pStyle w:val="Normal"/>
        <w:bidi w:val="0"/>
        <w:ind w:left="0" w:right="0" w:firstLine="720"/>
        <w:jc w:val="left"/>
        <w:rPr/>
      </w:pPr>
      <w:r>
        <w:rPr/>
        <w:t>Стих 4 — Этот «человек греха» вознесется и даже ся</w:t>
        <w:softHyphen/>
        <w:t>дет в «храме Божьем», то есть в Церкви, «выдавая себя за Бога».</w:t>
      </w:r>
    </w:p>
    <w:p>
      <w:pPr>
        <w:pStyle w:val="Normal"/>
        <w:bidi w:val="0"/>
        <w:ind w:left="0" w:right="0" w:firstLine="720"/>
        <w:jc w:val="left"/>
        <w:rPr/>
      </w:pPr>
      <w:r>
        <w:rPr/>
        <w:t>Стих 5 — Павел еще раньше предупреждал об этом фессалоникийцев.</w:t>
      </w:r>
    </w:p>
    <w:p>
      <w:pPr>
        <w:pStyle w:val="Normal"/>
        <w:bidi w:val="0"/>
        <w:ind w:left="0" w:right="0" w:firstLine="720"/>
        <w:jc w:val="left"/>
        <w:rPr/>
      </w:pPr>
      <w:r>
        <w:rPr/>
        <w:t>Стих 6 — Фессалоникийцы знали, что удерживало ан</w:t>
        <w:softHyphen/>
        <w:t>тихриста в их дни.</w:t>
      </w:r>
    </w:p>
    <w:p>
      <w:pPr>
        <w:pStyle w:val="Normal"/>
        <w:bidi w:val="0"/>
        <w:ind w:left="0" w:right="0" w:firstLine="720"/>
        <w:jc w:val="left"/>
        <w:rPr/>
      </w:pPr>
      <w:r>
        <w:rPr/>
        <w:t>Стих 7 — Антихрист уже тайно действовал в  веке. Вскоре удерживающая сила должна была быть «взята от среды».</w:t>
      </w:r>
    </w:p>
    <w:p>
      <w:pPr>
        <w:pStyle w:val="Normal"/>
        <w:bidi w:val="0"/>
        <w:ind w:left="0" w:right="0" w:firstLine="720"/>
        <w:jc w:val="left"/>
        <w:rPr/>
      </w:pPr>
      <w:r>
        <w:rPr/>
        <w:t>Стих 8 — Тогда антихрист «откроется» в полной мере. После своего явления он продолжит действовать до Второго пришествия Иисуса, когда будет истреблен «явлением пришествия» Христа (парусия). Именно во время парусии, Второго пришествия, которое состоится после явле</w:t>
        <w:softHyphen/>
        <w:t>ния антихриста, Иисус Христос соберет Своих детей, ос</w:t>
        <w:softHyphen/>
        <w:t>тавшихся верными истине!</w:t>
      </w:r>
    </w:p>
    <w:p>
      <w:pPr>
        <w:pStyle w:val="Normal"/>
        <w:bidi w:val="0"/>
        <w:ind w:left="0" w:right="0" w:firstLine="720"/>
        <w:jc w:val="left"/>
        <w:rPr/>
      </w:pPr>
      <w:r>
        <w:rPr/>
        <w:t>Так что же мы обнаружили в глубоких водах Библии? Нечто гораздо большее, чем то, что некоторые исследова</w:t>
        <w:softHyphen/>
        <w:t>тели выявили в 1985 году. Мы узнали титанические истины о храме! Мы выяснили, что в Писаниях ничего не сказано о восстановлении третьего иудейского храма на Храмовой Горе! Когда в Книге Откровение говорится о храме, там всегда подразумевается «небесный храм» (Откр. 16:17). И когда апостол Павел писал о том, что антихрист войдет в храм Божий, он имел в виду, что тот войдет в Церковь! Если люди, отвергающие окончательную жертву Иисуса Христа, когда-либо возведут третий храм на Храмовой Горе внутри Иерусалима, то это, конечно же, не будет «Божий Храм»! Итак, не обманывайтесь. Сегодня миллионы людей Ожи</w:t>
        <w:softHyphen/>
        <w:t>дают, что какой-нибудь коварный антихрист Появится после того, как все христиане будут восхищены и взяты на небеса. Книги, пропагандирующие эти взгляды, расходятся милли</w:t>
        <w:softHyphen/>
        <w:t>онными тиражами. Миллионы американцев охотно смотрят видеофильмы, популяризирующие данную теорию. Мало кто подвергает эти идеи серьезным сомнениям. Еще меньше людей ожидает, что обольщение будет происходить внутри Церкви! Однако Павел обращался именно к нам, когда пи</w:t>
        <w:softHyphen/>
        <w:t>сал: «Да не обольстит вас никто никак» (2 Фес. 2:3). Под словом «вас» подразумеваемся мы с вами. Да поможет нам Бог держаться ближе к Иисусу Христу и избегать обольще</w:t>
        <w:softHyphen/>
        <w:t>ний со стороны тех, кто «отпал» от истины.</w:t>
      </w:r>
    </w:p>
    <w:p>
      <w:pPr>
        <w:pStyle w:val="Heading3"/>
        <w:bidi w:val="0"/>
        <w:ind w:left="0" w:right="0" w:hanging="0"/>
        <w:jc w:val="left"/>
        <w:rPr/>
      </w:pPr>
      <w:r>
        <w:rPr>
          <w:rFonts w:ascii="Times New Roman" w:hAnsi="Times New Roman"/>
        </w:rPr>
        <w:t>Когда высохнет река Евфрат</w:t>
      </w:r>
    </w:p>
    <w:p>
      <w:pPr>
        <w:pStyle w:val="Normal"/>
        <w:bidi w:val="0"/>
        <w:ind w:left="0" w:right="0" w:firstLine="720"/>
        <w:jc w:val="left"/>
        <w:rPr/>
      </w:pPr>
      <w:r>
        <w:rPr/>
        <w:t>Мы дошли до кульминации нашей книги. Наконец-то на</w:t>
        <w:softHyphen/>
        <w:t>стала пора изучить Книгу Откровение. Открывая ее свя</w:t>
        <w:softHyphen/>
        <w:t>щенные страницы, мы находим высказывания о горе Сион (14:1), двенадцати коленах Израиля (7:4—8), Иерусали</w:t>
        <w:softHyphen/>
        <w:t>ме (21:10), храме (11:19), Содоме и Египте (L 1:8), Вави</w:t>
        <w:softHyphen/>
        <w:t>лоне (17:5), Гоге и Магоге (20:8), реке Евфрат (16:12) и Армагеддоне (16:16). Таким образом, очевидно, что в пророчествах Книги Откровение используется термино</w:t>
        <w:softHyphen/>
        <w:t>логия и география Ближнего Востока. Однако в настоя</w:t>
        <w:softHyphen/>
        <w:t>щее время искренние евангелические богословы по всей планете понимают эти термины буквально и относят их к конкретным местам и к еврейскому народу на Ближнем Востоке. И снова возникает в высшей степени опасный вопрос: хочет ли Бог, чтобы эти пророчества применялись к Израилю по плоти? Или их следует относить к Израилю по духу?</w:t>
      </w:r>
    </w:p>
    <w:p>
      <w:pPr>
        <w:pStyle w:val="Normal"/>
        <w:bidi w:val="0"/>
        <w:ind w:left="0" w:right="0" w:firstLine="720"/>
        <w:jc w:val="left"/>
        <w:rPr/>
      </w:pPr>
      <w:r>
        <w:rPr/>
        <w:t>Один из примеров такого «ближневосточного буквализ</w:t>
        <w:softHyphen/>
        <w:t>ма» — это приведенное ниже истолкование Откр. 16:12. Библия говорит: «Шестой Ангел вылил чашу свою в вели</w:t>
        <w:softHyphen/>
        <w:t>кую реку Евфрат: и высохла в ней вода, чтобы готов был путь царям от восхода солнечного». А вот комментарий к этому тексту, опубликованный в популярном христианском журнале «Последнее время»: «Высыхание реки Евфрат: в Откр. 16:12 Библия предсказывает, что река Евфрат высо</w:t>
        <w:softHyphen/>
        <w:t>хнет, и это приготовит путь для царей востока, которые вторгнутся в Израиль. Это произойдет во время Армагеддонской битвы... В газете "Звезда Индианаполиса" за 13 января 1990 г. можно было увидеть такой заголовок: "Тур</w:t>
        <w:softHyphen/>
        <w:t>ция перекроет течение реки Евфрат на один месяц". В этой статье рассказывалось о том, что в Турции построили боль</w:t>
        <w:softHyphen/>
        <w:t>шой резервуар. Если заполнить его водой, то русло Евфра</w:t>
        <w:softHyphen/>
        <w:t>та пересохнет на один месяц. В течение этого времени будет построен бетонный стопор для отводного канала. В настоя</w:t>
        <w:softHyphen/>
        <w:t>щее время все это уже сделано. Построив такую плотину, Турция может по своему усмотрению остановить течение реки Евфрат. Ныне созданы все условия для исполнения этого пророчества 1900 летней давности!»</w:t>
      </w:r>
    </w:p>
    <w:p>
      <w:pPr>
        <w:pStyle w:val="Normal"/>
        <w:bidi w:val="0"/>
        <w:ind w:left="0" w:right="0" w:firstLine="720"/>
        <w:jc w:val="left"/>
        <w:rPr/>
      </w:pPr>
      <w:r>
        <w:rPr/>
        <w:t>Читая об обезвоживании Евфрата, авторы «Последнего времени» понимают это буквально, полагая, что цари Вос</w:t>
        <w:softHyphen/>
        <w:t>тока — это Китай. Когда Турция построила плотину на Ев</w:t>
        <w:softHyphen/>
        <w:t>фрате, комментаторы пришли к выводу, что вскоре огром</w:t>
        <w:softHyphen/>
        <w:t>ная китайская армия сможет перейти эту реку по сухому руслу, чтобы напасть на Израиль во время Армагеддонской битвы. По их мнению, именно так исполнится Откр. 16:12. Однако мы не можем не выразить удивления по поводу та</w:t>
        <w:softHyphen/>
        <w:t>кой военной авантюры Китая. Зачем китайцам отправлять огромную армию против Израиля? Даже если Китай когда-нибудь нападет на Израиль, зачем китайской армии пе</w:t>
        <w:softHyphen/>
        <w:t>реходить через реку Евфрат? Почему бы не бросить в бой штурмовую авиацию, которая будет бомбить территорию противника? Разве война в Персидском заливе не научила нас, что в наш высокотехнологичный век боеспособность пехоты минимальна?</w:t>
      </w:r>
    </w:p>
    <w:p>
      <w:pPr>
        <w:pStyle w:val="Normal"/>
        <w:bidi w:val="0"/>
        <w:ind w:left="0" w:right="0" w:firstLine="720"/>
        <w:jc w:val="left"/>
        <w:rPr/>
      </w:pPr>
      <w:r>
        <w:rPr/>
        <w:t>Скоро мы узнаем из Библии, что при подобном «ближне</w:t>
        <w:softHyphen/>
        <w:t>восточном буквализме» фактически упускается из виду ис</w:t>
        <w:softHyphen/>
        <w:t>тинный смысл и гениальность Книги Откровение. На са</w:t>
        <w:softHyphen/>
        <w:t>мом деле ветхозаветные термины, история и география используются в Книге Откровение как символы. В наше последнее время они должны пониматься духовно, во все</w:t>
        <w:softHyphen/>
        <w:t>мирном масштабе!</w:t>
      </w:r>
    </w:p>
    <w:p>
      <w:pPr>
        <w:pStyle w:val="Normal"/>
        <w:bidi w:val="0"/>
        <w:ind w:left="0" w:right="0" w:firstLine="720"/>
        <w:jc w:val="left"/>
        <w:rPr/>
      </w:pPr>
      <w:r>
        <w:rPr/>
        <w:t>«Шестой Ангел вылил чашу свою в великую реку Ев</w:t>
        <w:softHyphen/>
        <w:t>фрат: и высохла в ней вода, чтобы готов был путь царям от восхода солнечного» (Откр. 16:12). Чтобы правильно по</w:t>
        <w:softHyphen/>
        <w:t>нять это пророчество, мы должны прежде исследовать не</w:t>
        <w:softHyphen/>
        <w:t>которые факты древней истории Израиля и Вавилона. В 605 году до Р. X. «пришел Навуходоносор, царь Вавилон</w:t>
        <w:softHyphen/>
        <w:t>ский к Иерусалиму и осадил его» (Дан. 1:1). Иерусалим был завоеван, и Израиль взят в плен на 70 лет (см. Дан. 9:2). После этих 70 лет началась цепь удивительных собы</w:t>
        <w:softHyphen/>
        <w:t>тий. Русло реки Евфрат было высушено, Вавилон завоеван с востока, и Израиль был освобожден. Как мы вскоре уви</w:t>
        <w:softHyphen/>
        <w:t>дим, эти исторические факты создают основу для правиль</w:t>
        <w:softHyphen/>
        <w:t>ного понимания Откр. 16:12.</w:t>
      </w:r>
    </w:p>
    <w:p>
      <w:pPr>
        <w:pStyle w:val="Normal"/>
        <w:bidi w:val="0"/>
        <w:ind w:left="0" w:right="0" w:firstLine="720"/>
        <w:jc w:val="left"/>
        <w:rPr/>
      </w:pPr>
      <w:r>
        <w:rPr/>
        <w:t>Древний Вавилон располагался на реке Евфрат (см. Иер. 51:63,64) и был окружен стеной. Река Евфрат проте</w:t>
        <w:softHyphen/>
        <w:t>кала через Вавилон, входя и выходя через двое зубчатых во</w:t>
        <w:softHyphen/>
        <w:t>рот, металлические прутья которых достигал и дна реки. Ко</w:t>
        <w:softHyphen/>
        <w:t>гда эти двойные двери, а также все другие входа закрывались, Вавилон становился неприступной крепо</w:t>
        <w:softHyphen/>
        <w:t>стью. Древний Вавилон был назван «гордыней», «золотой чашей... опьянившею всю землю: народы пили из нее вино и безумствовали» (Иер, 60:32; 51:7). Однако этот город должен был внезапно пасть и подвергнуться разрушению (Иер. 51:8). После этого Бог обратился к Израилю с при</w:t>
        <w:softHyphen/>
        <w:t>зывом: «Выходи из среды его, народ Мой» (Иер, 51:45). Как мы вскоре увидим, эти слова в точности повторяются в Книге Откровение применительно к духовному Израилю, который также призывается выйти из современного Вави</w:t>
        <w:softHyphen/>
        <w:t>лона, ибо это очень важно см. Откр. 17:4,5; 18:2—8)..</w:t>
      </w:r>
    </w:p>
    <w:p>
      <w:pPr>
        <w:pStyle w:val="Normal"/>
        <w:bidi w:val="0"/>
        <w:ind w:left="0" w:right="0" w:firstLine="720"/>
        <w:jc w:val="left"/>
        <w:rPr/>
      </w:pPr>
      <w:r>
        <w:rPr/>
        <w:t>В 538 году до Р. X., в ночь падения древнего Вавилона его царь и подданные были пьяны (см. Дан. 5). Были пьяны и стражи, которые забыли плотно закрыть двойные ворота. За сто лет до этой роковой ночи Бог предсказал о Вавилоне и реке Евфрат: «Реки твои Я иссушу» (Ис. 44:27). Господь также сказал о Кире, завоевавшем Вавилон: «Я держу тебя за правую руку, чтобы покорить тебе народы... чтобы отво</w:t>
        <w:softHyphen/>
        <w:t>рялись для тебя двери, и ворота не затворялись»(Ис. 45:1). Более того, Бог назвал Кира Своим пастырем и помазанни</w:t>
        <w:softHyphen/>
        <w:t>ком (см. Ис. 44:28; 45:1). Таким образом, Кир был прооб</w:t>
        <w:softHyphen/>
        <w:t>разом Иисуса Христа. К тому же он пришел «от востока»! (Ис. 46:11).</w:t>
      </w:r>
    </w:p>
    <w:p>
      <w:pPr>
        <w:pStyle w:val="Normal"/>
        <w:bidi w:val="0"/>
        <w:ind w:left="0" w:right="0" w:firstLine="720"/>
        <w:jc w:val="left"/>
        <w:rPr/>
      </w:pPr>
      <w:r>
        <w:rPr/>
        <w:t>В Британском музее, в Лондоне, хранится знаменитый цилиндр Кира. На нем записано, как Кир, полководец Дария, завоевал Вавилон: его воины вырыли траншеи вверх по течению реки Евфрат и постепенно высушили ту часть русла, которая проходила через Вавилон. Никто этого не заметил. Ночью в самый разгар бурного пиршества вави</w:t>
        <w:softHyphen/>
        <w:t>лонского царя Валтасара вода в реке обмелела до такой степени, что воины Кира смогли тихо проскользнуть под двойными воротами, которые были оставлены открытыми. Они быстро заполонили обреченный город, убили царя (см, Дан. 5:30) и завоевали Вавилон. После этого Кир издал указ об освобождении Израиля (см. Еэд. 1).</w:t>
      </w:r>
    </w:p>
    <w:p>
      <w:pPr>
        <w:pStyle w:val="Normal"/>
        <w:bidi w:val="0"/>
        <w:ind w:left="0" w:right="0" w:firstLine="720"/>
        <w:jc w:val="left"/>
        <w:rPr/>
      </w:pPr>
      <w:r>
        <w:rPr/>
        <w:t>В Книге Откровение события, география и терминоло</w:t>
        <w:softHyphen/>
        <w:t>гия Ветхого Завета приобретают универсальный смысл и указывают на Иисуса Христа, Божий Израиль и совре</w:t>
        <w:softHyphen/>
        <w:t>менный Вавилон в конце времен. Непонимание этого принципа привело к неправильному истолкованию Книги Откровение, увлечению «ближневосточным буквализ</w:t>
        <w:softHyphen/>
        <w:t>мом» и обольщению!</w:t>
      </w:r>
    </w:p>
    <w:p>
      <w:pPr>
        <w:pStyle w:val="Normal"/>
        <w:bidi w:val="0"/>
        <w:ind w:left="0" w:right="0" w:firstLine="720"/>
        <w:jc w:val="left"/>
        <w:rPr/>
      </w:pPr>
      <w:r>
        <w:rPr/>
        <w:t>В 17й главе Книги Откровение святой ангел сказал апо</w:t>
        <w:softHyphen/>
        <w:t>столу Иоанну: «Подойди, я покажу тебе суд над великою блудницею, сидящею на водах многих... И повел меня в духе  в пустыню; и я увидел жену, сидящую на звере багряном,  преисполненном именами богохульными... И жена... держала золотую чашу в руке своей  и на челе ее написано имя:  тайна, Вавилов великий, мать блудницам и мерзостям земным»(Откр. 17:1,3,4,5). Иоанн увидел эту «жену», когда  был «в духе». Так и мы должны быть «в духе», чтобы по</w:t>
        <w:softHyphen/>
        <w:t>нять это пророчество!</w:t>
      </w:r>
    </w:p>
    <w:p>
      <w:pPr>
        <w:pStyle w:val="Normal"/>
        <w:bidi w:val="0"/>
        <w:ind w:left="0" w:right="0" w:firstLine="720"/>
        <w:jc w:val="left"/>
        <w:rPr/>
      </w:pPr>
      <w:r>
        <w:rPr/>
        <w:t>Обратите внимание на то, что Иоанн увидел «тайну Вави</w:t>
        <w:softHyphen/>
        <w:t>лон», «сидящую на водах многих». Она также имеет «золо</w:t>
        <w:softHyphen/>
        <w:t>тую чашу», наподобие той, о которой мы читали в Книге про</w:t>
        <w:softHyphen/>
        <w:t>рока Иеремии! Однако эта «тайна Вавилон» — не то же  самое, что древний город Вавилон на Ближнем Востоке. И  «многие воды», на которых она восседает, конечно же, не  указывают на буквальную реку Евфрат, протекающую по  современному Ираку. Нет! Ангел истолкователь в Открове</w:t>
        <w:softHyphen/>
        <w:t>нии сказал: «Воды, которые ты видел, где сидит блудница; суть люди, и народы, и племена, и языки» (Откр. 17:15).</w:t>
      </w:r>
    </w:p>
    <w:p>
      <w:pPr>
        <w:pStyle w:val="Normal"/>
        <w:bidi w:val="0"/>
        <w:ind w:left="0" w:right="0" w:firstLine="720"/>
        <w:jc w:val="left"/>
        <w:rPr/>
      </w:pPr>
      <w:r>
        <w:rPr/>
        <w:t>Гениальность Откровения в том, что ее автор использует историю Ветхого Завета, применяя ее духовно к «Вавило</w:t>
        <w:softHyphen/>
        <w:t>ну», который в настоящее время восседает над «многими во</w:t>
        <w:softHyphen/>
        <w:t>дами» духовной реки Евфрат! Согласно ангелу истолкователю, эта река «многих вод» фактически символизирует «людей и народы, племена и языки» во всем мире, которые поддерживают «великую блудницу» и ее заблуждения, рас</w:t>
        <w:softHyphen/>
        <w:t>пространенные по всему миру (Отер. 17:15; 18:23). Подхва</w:t>
        <w:softHyphen/>
        <w:t>тывая древние слова пророка Иеремии, но применяя их ду</w:t>
        <w:softHyphen/>
        <w:t>ховно и во всемирном масштабе, Откровение говорит: «Пал, пал Вавилон, город великий, потому что он яростным вином блуда своего напоил все народы» (Откр. 14:8).</w:t>
      </w:r>
    </w:p>
    <w:p>
      <w:pPr>
        <w:pStyle w:val="Normal"/>
        <w:bidi w:val="0"/>
        <w:ind w:left="0" w:right="0" w:firstLine="720"/>
        <w:jc w:val="left"/>
        <w:rPr/>
      </w:pPr>
      <w:r>
        <w:rPr/>
        <w:t>Ошибка тех, кто пользуется буквальным, «ближнево</w:t>
        <w:softHyphen/>
        <w:t>сточным» методом истолкования пророчеств Откровения, заключается в следующем: (1) они верят, что эти пророче</w:t>
        <w:softHyphen/>
        <w:t>ства должны относиться к Израилю по плоти, (2) они не исследуют внимательно ту ветхозаветную историю, иа ко</w:t>
        <w:softHyphen/>
        <w:t>торой основываются пророчества Книги Откровение, и (З)они не применяют эту историю духовно и во всемирном масштабе к Израилю по духу и к врагам Господа во всем мире. Современные истолкователи, как правило, применя</w:t>
        <w:softHyphen/>
        <w:t>ют слова «Вавилон», «Евфрат» и «цари от востока» к бук</w:t>
        <w:softHyphen/>
        <w:t>вальному городу, буквальной реке и к буквальным армиям на Ближнем Востоке. Однако Откровение говорит о городе, который «духовно называется Содом и Египет», о «тайне Вавилона» и о «водах», которые символизируют «людей и народа, и племена и языки» (Отер. 11:8; 17:1,5,15).</w:t>
      </w:r>
    </w:p>
    <w:p>
      <w:pPr>
        <w:pStyle w:val="Normal"/>
        <w:bidi w:val="0"/>
        <w:ind w:left="0" w:right="0" w:firstLine="720"/>
        <w:jc w:val="left"/>
        <w:rPr/>
      </w:pPr>
      <w:r>
        <w:rPr/>
        <w:t>Это все равно, что носить двое разных очков. Если мы наденем «очки буквального Ближнего Востока» и будем читать Откровение, то «увидим», что эти пророчества от</w:t>
        <w:softHyphen/>
        <w:t>носятся к Израилю по плоти. Но если мы наденем «очки символического понимания Ближнего Востока» и будем читать Книгу Откровение, то «увидим», что эти пророчест</w:t>
        <w:softHyphen/>
        <w:t>ва имеют отношение к Израилю по духу. Апостол Павел пи</w:t>
        <w:softHyphen/>
        <w:t>сал христианам: «Но вы не по плоти живете, а по духу» (Рим. 8:9). Если мы наденем не те очки и будем истолковы</w:t>
        <w:softHyphen/>
        <w:t>вать пророчество по плотило в результате будем видеть не лучше летучей мыши. Но если мы наденем нужные очки и будем истолковывать пророчество по духу, то сможем ска</w:t>
        <w:softHyphen/>
        <w:t>зать: «Я был слеп, а теперь вижу» (Ин. 9:25).</w:t>
      </w:r>
    </w:p>
    <w:p>
      <w:pPr>
        <w:pStyle w:val="Normal"/>
        <w:bidi w:val="0"/>
        <w:ind w:left="0" w:right="0" w:firstLine="720"/>
        <w:jc w:val="left"/>
        <w:rPr/>
      </w:pPr>
      <w:r>
        <w:rPr/>
        <w:t>Женщина в пророчестве символизирует Церковь. Цер</w:t>
        <w:softHyphen/>
        <w:t>ковь Иисуса Христа названа «Его женой», которая «приго</w:t>
        <w:softHyphen/>
        <w:t>товила себя» к брачной Вечере Агнца (Откр. 19:7, 8). Женщина по имени «Вавилон», символизирует ложное христианство, которое отпало от Бога и теперь уводит «лю</w:t>
        <w:softHyphen/>
        <w:t>дей и народы, племена и языки» от истины Иисуса Христа! Подобно древнему Израилю в самые мрачные периоды его истории, этот современный Вавилон «стал блудить» (Иез. 16:1, 2, 15, 35). Он напоил «все народы вином блуда сво</w:t>
        <w:softHyphen/>
        <w:t>его», которое символизирует его ложное вероучение. Эта «тайна Вавилона» в настоящее время отрицает «тайну Христа», которую мы изучали в седьмой главе. Она восста</w:t>
        <w:softHyphen/>
        <w:t>новила стену между евреями и язычниками, которую Хри</w:t>
        <w:softHyphen/>
        <w:t>стос упразднил на кресте (см. Еф. 2:14—17).</w:t>
      </w:r>
    </w:p>
    <w:p>
      <w:pPr>
        <w:pStyle w:val="Normal"/>
        <w:bidi w:val="0"/>
        <w:ind w:left="0" w:right="0" w:firstLine="720"/>
        <w:jc w:val="left"/>
        <w:rPr/>
      </w:pPr>
      <w:r>
        <w:rPr/>
        <w:t>В Ветхом Завете, когда Кир высушил буквальную реку  Евфрат, Бог велел буквальным евреям выйти из буквального Вавилона. «Выходи из среды его, народ Мой, — умо</w:t>
        <w:softHyphen/>
        <w:t>лял Господь, — и спасайте каждый душу свою от пламен</w:t>
        <w:softHyphen/>
        <w:t>ного гнева Господа» Иер. 51:45). Тот же самый призыв обращен в Откровении к тем, кто находится в духовном Вавилоне. Бог говорит: «Выйди от нее, народ Мой, чтобы не участвовать вам в грехах ее и не подвергнуться язвам ее» (Откр. 18:4).</w:t>
      </w:r>
    </w:p>
    <w:p>
      <w:pPr>
        <w:pStyle w:val="Normal"/>
        <w:bidi w:val="0"/>
        <w:ind w:left="0" w:right="0" w:firstLine="720"/>
        <w:jc w:val="left"/>
        <w:rPr/>
      </w:pPr>
      <w:r>
        <w:rPr/>
        <w:t>Сегодня внутри духовного Вавилона есть много истин</w:t>
        <w:softHyphen/>
        <w:t>ных христиан, которые служат Господу в меру своих сил и способностей. Это относится ко многим из тех, кто по сей день преподает ложное понимание пророчеств. Однако Бог все же называет их «Мой народ». По Своей милости Гос</w:t>
        <w:softHyphen/>
        <w:t>подь считает их частью духовного Израиля. Но они пребы</w:t>
        <w:softHyphen/>
        <w:t>вают в замешательстве! Слово «Вавилон» означает «заме</w:t>
        <w:softHyphen/>
        <w:t>шательство». По причине всемирного, религиозного замешательства, царящего в современном мире, особенно в области истолкования пророчеств Библии, миллионы де</w:t>
        <w:softHyphen/>
        <w:t>тей Божьих сегодня верят ложным теориям о последнем времени! Однако, согласно Откр. 18:4, Иисус Христос при</w:t>
        <w:softHyphen/>
        <w:t>зывает ныне всех нас «выйти» из духовного замешательст</w:t>
        <w:softHyphen/>
        <w:t>ва в истину Его Слова. Мы все должны выйти из Вавилона, пока еще не слишком поздно! Река скоро высохнет!</w:t>
      </w:r>
    </w:p>
    <w:p>
      <w:pPr>
        <w:pStyle w:val="Normal"/>
        <w:bidi w:val="0"/>
        <w:ind w:left="0" w:right="0" w:firstLine="720"/>
        <w:jc w:val="left"/>
        <w:rPr/>
      </w:pPr>
      <w:r>
        <w:rPr/>
        <w:t>«Шестой Ангел вылил чашу свою в великую реку Евфрат: и высохла в ней вода» (Откр. 16:12). В настоящее время «Вавилон великий» восседает на «великой реке Евфрат». Эта река символизирует «людей и народы» во всем мире, которые не желают выходить из «таймы Вавилона», но про</w:t>
        <w:softHyphen/>
        <w:t>должают поддерживать ее ложное вероучение. Скоро «шес</w:t>
        <w:softHyphen/>
        <w:t>той ангел» выльет «чашу свою на великую реку Евфрат». Это одна из семи «чаш гнева Божьего» (Откр. 16:1). Таким образом, реку Евфрат высушит гнев Божий, а не современ</w:t>
        <w:softHyphen/>
        <w:t>ная Турция! Что это значит? Соберитесь с духом. Это значит, что гнев Божий вскоре изольется на народ, который продолжает поддерживать заблуждения Вавилона!</w:t>
      </w:r>
    </w:p>
    <w:p>
      <w:pPr>
        <w:pStyle w:val="Normal"/>
        <w:bidi w:val="0"/>
        <w:ind w:left="0" w:right="0" w:firstLine="720"/>
        <w:jc w:val="left"/>
        <w:rPr/>
      </w:pPr>
      <w:r>
        <w:rPr/>
        <w:t>Когда «люди и народы, и племена», поддерживавшие до конца современный Вавилон, наконец-то, испытают на себе гнев Божий, тогда они поймут, что были обмануты. То</w:t>
        <w:softHyphen/>
        <w:t>гда они «возненавидят блудницу, и разорят ее, и обнажат, и плоть ее съедят, и сожгут ее в огне» (Откр. 17:16). Они пе</w:t>
        <w:softHyphen/>
        <w:t>рестанут поддерживать Вавилон. Именно так высохнут воды Евфрата, и это приготовит путь «царям от востока» Откр. 16:12).</w:t>
      </w:r>
    </w:p>
    <w:p>
      <w:pPr>
        <w:pStyle w:val="Normal"/>
        <w:bidi w:val="0"/>
        <w:ind w:left="0" w:right="0" w:firstLine="720"/>
        <w:jc w:val="left"/>
        <w:rPr/>
      </w:pPr>
      <w:r>
        <w:rPr/>
        <w:t>Кир пришел от «востока» и завоевал древний Вавилон (Ис. 44:26—28; 46:11). Слово «восток» означает «восход солнца». Имя «Кир» означает «солнце». Кир был прооб</w:t>
        <w:softHyphen/>
        <w:t>разом Иисуса Христа, «Солнца правды» (Мал. 4:2). В Кни</w:t>
        <w:softHyphen/>
        <w:t>ге Откровение Божьи ангелы приходят от востока (см. Откр. 7:2). Иисус сказал: «Как молния исходит от востока и видна бывает даже до запада, так будет пришествие Сына Человеческого» (Мф. 24:27. Иисус грядет от востока с во</w:t>
        <w:softHyphen/>
        <w:t>инством небесным, как «Царь царей и Господь господ</w:t>
        <w:softHyphen/>
        <w:t>ствующих» (Откр. 19:14, 16). Таким образом, «цари от востока» — это не китайцы, а Царь Иисус и Его воинство, которое вскоре придет с восточной стороны, чтобы завое</w:t>
        <w:softHyphen/>
        <w:t>вать современный Вавилон и избавить Израиль во время Армагеддонской битвы!</w:t>
      </w:r>
    </w:p>
    <w:p>
      <w:pPr>
        <w:pStyle w:val="Normal"/>
        <w:bidi w:val="0"/>
        <w:ind w:left="0" w:right="0" w:firstLine="720"/>
        <w:jc w:val="left"/>
        <w:rPr/>
      </w:pPr>
      <w:r>
        <w:rPr/>
        <w:t>Какой Израиль будет избавлен Иисусом? Конечно, Из</w:t>
        <w:softHyphen/>
        <w:t>раиль по духу, который решил жить по Духу, истолковывать пророчества по Духу, а также «выйти» из «тайны Вавило</w:t>
        <w:softHyphen/>
        <w:t>на» и оставить ее плотские учения (Гал. 5:16, 25; Откр. 18:4). Давайте станем частью этого Израиля!</w:t>
      </w:r>
    </w:p>
    <w:p>
      <w:pPr>
        <w:pStyle w:val="Normal"/>
        <w:bidi w:val="0"/>
        <w:ind w:left="0" w:right="0" w:firstLine="720"/>
        <w:jc w:val="left"/>
        <w:rPr>
          <w:rFonts w:ascii="Times New Roman" w:hAnsi="Times New Roman"/>
        </w:rPr>
      </w:pPr>
      <w:r>
        <w:rPr/>
      </w:r>
    </w:p>
    <w:p>
      <w:pPr>
        <w:pStyle w:val="Heading3"/>
        <w:bidi w:val="0"/>
        <w:ind w:left="0" w:right="0" w:hanging="0"/>
        <w:jc w:val="left"/>
        <w:rPr/>
      </w:pPr>
      <w:r>
        <w:rPr>
          <w:rFonts w:ascii="Times New Roman" w:hAnsi="Times New Roman"/>
        </w:rPr>
        <w:t>Жабы, басни и Армагеддон</w:t>
      </w:r>
    </w:p>
    <w:p>
      <w:pPr>
        <w:pStyle w:val="Normal"/>
        <w:bidi w:val="0"/>
        <w:ind w:left="0" w:right="0" w:firstLine="720"/>
        <w:jc w:val="left"/>
        <w:rPr/>
      </w:pPr>
      <w:r>
        <w:rPr/>
        <w:t>Большинство людей не любит жаб, но в детстве я ловил их в большом количестве. Вы знали о том, что в Книге Открове</w:t>
        <w:softHyphen/>
        <w:t>ние говорится о жабах? Как это ни странно. Откровение связывает их с Армагеддонским сражением.</w:t>
      </w:r>
    </w:p>
    <w:p>
      <w:pPr>
        <w:pStyle w:val="Normal"/>
        <w:bidi w:val="0"/>
        <w:ind w:left="0" w:right="0" w:firstLine="720"/>
        <w:jc w:val="left"/>
        <w:rPr/>
      </w:pPr>
      <w:r>
        <w:rPr/>
        <w:t>Иоанн писал: «И видел я выходящих из уст дракона, и из уст зверя, и из уст лжепророка трех духов нечистых, подоб</w:t>
        <w:softHyphen/>
        <w:t>ных жабам: это — бесовские духи, творящие знамения; они выходят к царям земли всей вселенной, чтобы собрать их на брань в оный великий день Бога Вседержителя... И он со</w:t>
        <w:softHyphen/>
        <w:t>брал их на место, называемое по-еврейски Армагеддон» (Откр. 16:13,14,16). Дракон, зверь и лжепророк символизируют три части «тайны Вавилона» (ст. 19). При внима</w:t>
        <w:softHyphen/>
        <w:t>тельном прочтении этого отрывка становится ясно, что Ар</w:t>
        <w:softHyphen/>
        <w:t>магеддон — это последняя всемирная битва между этими духами, подобными жабам, царями всей земли и всемогу</w:t>
        <w:softHyphen/>
        <w:t>щим Богом!</w:t>
      </w:r>
    </w:p>
    <w:p>
      <w:pPr>
        <w:pStyle w:val="Normal"/>
        <w:bidi w:val="0"/>
        <w:ind w:left="0" w:right="0" w:firstLine="720"/>
        <w:jc w:val="left"/>
        <w:rPr/>
      </w:pPr>
      <w:r>
        <w:rPr/>
        <w:t>Третий из этих «трех нечистых духов, подобных жа</w:t>
        <w:softHyphen/>
        <w:t>бам», выходит «из уст лжепророка» и обращается ко «всей вселенной» перед Армагеддоном (ст. 13, 14, 16). Что может означать этот в высшей степени символиче</w:t>
        <w:softHyphen/>
        <w:t>ский образ духа, подобного жабе, который вещает во всем мире через лжепророка? Не олицетворяет ли он всемир</w:t>
        <w:softHyphen/>
        <w:t>ную систему ложного пророчества, которая внушает мил</w:t>
        <w:softHyphen/>
        <w:t>лионам людей повсюду, что Армагеддон — это всего лишь ближневосточный конфликт, в котором они вряд ли при</w:t>
        <w:softHyphen/>
        <w:t>мут участие?</w:t>
      </w:r>
    </w:p>
    <w:p>
      <w:pPr>
        <w:pStyle w:val="Normal"/>
        <w:bidi w:val="0"/>
        <w:ind w:left="0" w:right="0" w:firstLine="720"/>
        <w:jc w:val="left"/>
        <w:rPr/>
      </w:pPr>
      <w:r>
        <w:rPr/>
        <w:t>Язва жаб была одной из десяти египетских язв. Библия говорит: «Аарон простер руку свою на воды Египетские; и вышли жабы и покрыли землю Египетскую» (Исх. 8:6). Этот эпизод лег в основу Откр. 16:13. В Ветхом Завете жабы вышли из «вод Египетских». R Откр. 16:12, 13 три жабы выходят из «великой реки Евфрат», воды которой символизируют «людей и народы, и племена и языки», ко</w:t>
        <w:softHyphen/>
        <w:t>торые поддерживают «тайну Вавилона». Третья жаба, говорящая через лжепророка, олицетворяет гигантскую систему ложного пророчества, которая и сегодня покрыва</w:t>
        <w:softHyphen/>
        <w:t>ет всю землю.</w:t>
      </w:r>
    </w:p>
    <w:p>
      <w:pPr>
        <w:pStyle w:val="Normal"/>
        <w:bidi w:val="0"/>
        <w:ind w:left="0" w:right="0" w:firstLine="720"/>
        <w:jc w:val="left"/>
        <w:rPr/>
      </w:pPr>
      <w:r>
        <w:rPr/>
        <w:t>Третья жаба ложного пророчества учит в нынешнее время, что состоится буквальный Армагеддон на Ближнем Востоке близ настоящей реки Евфрат с участием Китая, России, Израиля и восстановленного третьего храма в ста</w:t>
        <w:softHyphen/>
        <w:t>ром Иерусалиме. Дорогой друг, все это — ложное проро</w:t>
        <w:softHyphen/>
        <w:t>чество. Это «вино» Вавилона, которое обольщает все на</w:t>
        <w:softHyphen/>
        <w:t>роды (Откр. 14:8; 18:23). Апостол Павел ясно предсказал, что наступит время, когда большинство людей «от истины отвратят слух и обратятся к басням» (2 Тим. 4:3, 4). Мы с вами живем во время жаб и басен!</w:t>
      </w:r>
    </w:p>
    <w:p>
      <w:pPr>
        <w:pStyle w:val="Normal"/>
        <w:bidi w:val="0"/>
        <w:ind w:left="0" w:right="0" w:firstLine="720"/>
        <w:jc w:val="left"/>
        <w:rPr/>
      </w:pPr>
      <w:r>
        <w:rPr/>
        <w:t>Читали ли вы сказку о прекрасном принце, который пре</w:t>
        <w:softHyphen/>
        <w:t>вратился в лягушку? Какое несчастье! Но этот принц в об</w:t>
        <w:softHyphen/>
        <w:t>разе жабы сохранил дар речи. Однажды этот несчастный принц-жаба повстречал красивую принцессу. Он открыл уста, заговорил и убедил девушку поцеловать его. И, о чудо!</w:t>
      </w:r>
    </w:p>
    <w:p>
      <w:pPr>
        <w:pStyle w:val="Normal"/>
        <w:bidi w:val="0"/>
        <w:ind w:left="0" w:right="0" w:firstLine="720"/>
        <w:jc w:val="left"/>
        <w:rPr/>
      </w:pPr>
      <w:r>
        <w:rPr/>
        <w:t>Лягушка снова стала принцем! Какой урок мы можем из</w:t>
        <w:softHyphen/>
        <w:t>влечь сегодня из этой сказки? Мораль ее такова: если мы попали под коварное влияние жаб и басен, то самое время превратиться в принца! Нам нужен поцелуй царственной особы. Библия говорит: «Поцелуйте Сына» (Пс. 2:12, англ. пер.). Через слова истины, которые исходят из уст Царя Иисуса, мы можем быть избавлены от третьей жабы ложного пророчества!</w:t>
      </w:r>
    </w:p>
    <w:p>
      <w:pPr>
        <w:pStyle w:val="Normal"/>
        <w:bidi w:val="0"/>
        <w:ind w:left="0" w:right="0" w:firstLine="720"/>
        <w:jc w:val="left"/>
        <w:rPr/>
      </w:pPr>
      <w:r>
        <w:rPr/>
        <w:t>«И он собрал их на место, называемое по-еврейски Ар</w:t>
        <w:softHyphen/>
        <w:t>магеддон» (Откр. 16:16). Это единственный случай упот</w:t>
        <w:softHyphen/>
        <w:t>ребления слова «Армагеддон» в Библии. Истина такова, что в мире нет географического места под названием Ар</w:t>
        <w:softHyphen/>
        <w:t>магеддон. Это таинственное слово представляет собой со</w:t>
        <w:softHyphen/>
        <w:t>четание двух слов:(1)Ар», что значит «гора», и(2)«Магеддон», напоминающее нам о древней долине Мегиддо (2 Пар.. 35:22). В Ветхом Завете долина Мегиддо была ме</w:t>
        <w:softHyphen/>
        <w:t>стом кровопролитных сражений и великих битв. Таким об</w:t>
        <w:softHyphen/>
        <w:t>разом, таинственное слово «Армагеддон» означает Гору заклания.</w:t>
      </w:r>
    </w:p>
    <w:p>
      <w:pPr>
        <w:pStyle w:val="Normal"/>
        <w:bidi w:val="0"/>
        <w:ind w:left="0" w:right="0" w:firstLine="720"/>
        <w:jc w:val="left"/>
        <w:rPr/>
      </w:pPr>
      <w:r>
        <w:rPr/>
        <w:t>В библейском пророчестве слово «гора» используется символически и указывает на всемирное Божье Царство, которое однажды «наполнит всю землю» (Дан. 2:35, 44, 45). В Откр. 16:14 мы читаем о том, как «цари земли всей вселенной» собрались на последнюю битву. Эти все</w:t>
        <w:softHyphen/>
        <w:t>мирные силы сатаны составляют его мировое царство. Все они придут в «Армагеддон», на Гору заклания. Таким обра</w:t>
        <w:softHyphen/>
        <w:t>зом, мы Делаем вывод, что «Армагеддон» — это всемирная битва, во время которой мировое царство сатаны будет на</w:t>
        <w:softHyphen/>
        <w:t>конец-то уничтожено приближающимся Царством Бога Вседержителя!</w:t>
      </w:r>
    </w:p>
    <w:p>
      <w:pPr>
        <w:pStyle w:val="Normal"/>
        <w:bidi w:val="0"/>
        <w:ind w:left="0" w:right="0" w:firstLine="720"/>
        <w:jc w:val="left"/>
        <w:rPr/>
      </w:pPr>
      <w:r>
        <w:rPr/>
        <w:t>Фактическое уничтожение всемирного царства сатаны описывается сразу после того, как употребляется слово «Армагеддон». В Откр. 16:16—20 сказано: «И он собрал их на место, называемое по-еврейски Армагеддон. Седьмой Ангел вылил чашу свою на воздух: и из храма небесного от престола раздался громкий голос, говорящий: совершилось! И произошли молнии, громы и голоса, н сделалось ве</w:t>
        <w:softHyphen/>
        <w:t>ликое землетрясение, какого не бывало с тех пор, как люди на земле. Такое землетрясение! Так великое! И город вели</w:t>
        <w:softHyphen/>
        <w:t>кий распался на три части, и города языческие пали, и Ва</w:t>
        <w:softHyphen/>
        <w:t>вилон великий вспомянут пред Богом, чтобы дать ему чашу вина ярости гнева Его. И всякий остров убежал, и гор не стало». Вопреки популярному учению третьей жабы, эти слова ясно описывают Божественный гнев на Вавилон и всемирное заклание, которое простирается далеко за пре</w:t>
        <w:softHyphen/>
        <w:t>делы географического Ближнего Востока!</w:t>
      </w:r>
    </w:p>
    <w:p>
      <w:pPr>
        <w:pStyle w:val="Normal"/>
        <w:bidi w:val="0"/>
        <w:ind w:left="0" w:right="0" w:firstLine="720"/>
        <w:jc w:val="left"/>
        <w:rPr/>
      </w:pPr>
      <w:r>
        <w:rPr/>
        <w:t>Перед Армагеддоном три духа, подобных жабам, «выхо</w:t>
        <w:softHyphen/>
        <w:t>дят к царям земли всей вселенной, чтобы собрать их на брань в оный великий день Бога Вседержителя» (Откр. 16:14). То же самое собрание описывается в Откр. 19. Апо</w:t>
        <w:softHyphen/>
        <w:t>стол Иоанн писал: «И увидел я зверя, и царей земных, и во</w:t>
        <w:softHyphen/>
        <w:t>инства их, собранные, чтобы сразиться с Сидящим на коне и с воинством Его» (Откр. 19:19). Таким образом, собира</w:t>
        <w:softHyphen/>
        <w:t>ние для Армагеддона — это собирание мировых сил «тайны Вавилона» против Иисуса Христа и Его воинства. Из кого будет состоять Его воинство? Это будет воинство ангелов, которые явятся вместе с Иисусом во время Его Второго пришествия (см. Мф. 16:27;24:31).</w:t>
      </w:r>
    </w:p>
    <w:p>
      <w:pPr>
        <w:pStyle w:val="Normal"/>
        <w:bidi w:val="0"/>
        <w:ind w:left="0" w:right="0" w:firstLine="720"/>
        <w:jc w:val="left"/>
        <w:rPr/>
      </w:pPr>
      <w:r>
        <w:rPr/>
        <w:t>В приводимом ниже отрывке ясно описывается фактиче</w:t>
        <w:softHyphen/>
        <w:t>ское Армагеддонское сражение, победа Иисуса Христа и последнее заклание: «И увидел я отверстое небо, и вот, конь белый, и сидящий на нем называется Верный и Истин</w:t>
        <w:softHyphen/>
        <w:t>ный, Который праведно судит и воинствует. Очи у Него как пламень огненный, и на голове Его много диадим...Он был облечен в одежду, обагренную кровью. Имя Ему: "Слово Божие". И воинства небесные следовали за Ним на конях белых... Из уст же Его исходит острый меч, чтобы им пора</w:t>
        <w:softHyphen/>
        <w:t>жать народы. Он пасет их жезлом железным; Он топчет то</w:t>
        <w:softHyphen/>
        <w:t>чило вина ярости и гнева Бога Вседержителя. На одежде и на бедре Его написано имя: "Царь царей и Господь господ</w:t>
        <w:softHyphen/>
        <w:t>ствующих"» (Откр. 19:11 —16).</w:t>
      </w:r>
    </w:p>
    <w:p>
      <w:pPr>
        <w:pStyle w:val="Normal"/>
        <w:bidi w:val="0"/>
        <w:ind w:left="0" w:right="0" w:firstLine="720"/>
        <w:jc w:val="left"/>
        <w:rPr/>
      </w:pPr>
      <w:r>
        <w:rPr/>
        <w:t>Это истина Слова Божьего. Силы всемирного сатанинского царства вскоре потерпят сокрушительное поражение в Армагеддоне, на Горе заклания. Посреди руин будет ле</w:t>
        <w:softHyphen/>
        <w:t>жать третья жаба ложного пророчества. Эта жаба никогда не станет принцем, но мы с вами можем им стать! Так да</w:t>
        <w:softHyphen/>
        <w:t>вайте же отвернемся от всех жаб и басен и последуем за Царем!</w:t>
      </w:r>
    </w:p>
    <w:p>
      <w:pPr>
        <w:pStyle w:val="Normal"/>
        <w:bidi w:val="0"/>
        <w:ind w:left="0" w:right="0" w:firstLine="720"/>
        <w:jc w:val="left"/>
        <w:rPr>
          <w:rFonts w:ascii="Times New Roman" w:hAnsi="Times New Roman"/>
        </w:rPr>
      </w:pPr>
      <w:r>
        <w:rPr/>
      </w:r>
    </w:p>
    <w:p>
      <w:pPr>
        <w:pStyle w:val="Heading3"/>
        <w:bidi w:val="0"/>
        <w:ind w:left="0" w:right="0" w:hanging="0"/>
        <w:jc w:val="left"/>
        <w:rPr/>
      </w:pPr>
      <w:r>
        <w:rPr>
          <w:rFonts w:ascii="Times New Roman" w:hAnsi="Times New Roman"/>
        </w:rPr>
        <w:t>Гром из небесного храма</w:t>
      </w:r>
    </w:p>
    <w:p>
      <w:pPr>
        <w:pStyle w:val="Normal"/>
        <w:bidi w:val="0"/>
        <w:ind w:left="0" w:right="0" w:firstLine="720"/>
        <w:jc w:val="left"/>
        <w:rPr/>
      </w:pPr>
      <w:r>
        <w:rPr/>
        <w:t>«Й он собрал их на место, называемое по-еврейски Арма</w:t>
        <w:softHyphen/>
        <w:t>геддон. Седьмой Ангел вылил чашу свою на воздух: и из хра</w:t>
        <w:softHyphen/>
        <w:t>ма небесного от престола раздался громкий голос, говоря</w:t>
        <w:softHyphen/>
        <w:t>щий: совершилось! И произошли молнии, громы и голоса, и сделалось великое землетрясение» (Откр. 16:16—8) Сразу после Армагеддона наше внимание переключается в следующем стихе на «храм небесный». Затем раздаются гласы, происходят громы, молнии и сильное землетрясе</w:t>
        <w:softHyphen/>
        <w:t>ние. Совершенно ясно, что Бог пытается привлечь к Себе наше внимание! В этих текстах мы можем услышать голос Вседержителя, говорящий нам: «Смотрите вверх, на не</w:t>
        <w:softHyphen/>
        <w:t>бесный храм!»</w:t>
      </w:r>
    </w:p>
    <w:p>
      <w:pPr>
        <w:pStyle w:val="Normal"/>
        <w:bidi w:val="0"/>
        <w:ind w:left="0" w:right="0" w:firstLine="720"/>
        <w:jc w:val="left"/>
        <w:rPr/>
      </w:pPr>
      <w:r>
        <w:rPr/>
        <w:t>Третья жаба сегодня велит нам смотреть вниз, в сторо</w:t>
        <w:softHyphen/>
        <w:t>ну третьего земного храма. Этот метод называется отвле</w:t>
        <w:softHyphen/>
        <w:t>чением внимания. В 1991 году, во время военной операции «Буря в пустыне» союзники сосредоточили свои войска к востоку от Ирака, в Персидском заливе. И Саддам Хусейн решил, что наступление начнется с востока. Однако союз</w:t>
        <w:softHyphen/>
        <w:t>ники нанесли основной удар с запада! Эта атака увенчалась успехом, потому что Саддам не смотрел в том направлении. Сегодня то же самое делает третья жаба! Она хочет, чтобы мы смотрели не в ту сторону, — в направлении третьего земного храма, который должен быть построен. Если мы примем ее коварный совет, то не узнаем спасительной ис</w:t>
        <w:softHyphen/>
        <w:t>тины, которая приходит совсем с другой стороны!</w:t>
      </w:r>
    </w:p>
    <w:p>
      <w:pPr>
        <w:pStyle w:val="Normal"/>
        <w:bidi w:val="0"/>
        <w:ind w:left="0" w:right="0" w:firstLine="720"/>
        <w:jc w:val="left"/>
        <w:rPr/>
      </w:pPr>
      <w:r>
        <w:rPr/>
        <w:t>Иоанн также писал: «И отверзся храм Божий на небе, и явился ковчег завета Его в храме Его; и произошли мол</w:t>
        <w:softHyphen/>
        <w:t>нии, и голоса, и громы, и землетрясение, и великий град» (Откр. 11:19). Здесь мы видим те же проявления Божест</w:t>
        <w:softHyphen/>
        <w:t>венной силы, о которых только что прочитали в Откр. 16. Но в данном случае эти природные катаклизмы связаны с видением «ковчега» в небесном храме. Миллионы людей смотрели фильм «В поисках потерянного ковчега». Глав</w:t>
        <w:softHyphen/>
        <w:t>ная героиня фильма Индиана Джонс находит потерянный ковчег завета. Сюжет фильма был вымышленным, но От</w:t>
        <w:softHyphen/>
        <w:t>кровение — это реальность! Третья жаба успешно приме</w:t>
        <w:softHyphen/>
        <w:t>нила стратегию отвлечения внимания, в результате чего знание о «небесном ковчеге» было утрачено. Не пора ли восстановить это знание?</w:t>
      </w:r>
    </w:p>
    <w:p>
      <w:pPr>
        <w:pStyle w:val="Normal"/>
        <w:bidi w:val="0"/>
        <w:ind w:left="0" w:right="0" w:firstLine="720"/>
        <w:jc w:val="left"/>
        <w:rPr/>
      </w:pPr>
      <w:r>
        <w:rPr/>
        <w:t>Те же проявления Божественной силы, которые дважды были описаны в Откровении, также имели место, когда Всемогущий Бог сошел на гору Синай и дал Десять Запове</w:t>
        <w:softHyphen/>
        <w:t>дей (см, Исх. 19:16—18; 20:1 — 17). Десять Заповедей были названы так: «две скрижали откровения, скрижали каменные, на которых написано было перстом Божиим» (Исх. 31:18; см. также Исх. 34:28,29). Получив скрижали, Моисей затем «сошел с горы и положил скрижали в ков</w:t>
        <w:softHyphen/>
        <w:t>чег» (Втор. 10:5).. Поскольку две скрижали были положены в ковчег, этот особый ящик был назван «ковчегом открове</w:t>
        <w:softHyphen/>
        <w:t>ния» (Исх. 40:20,21).</w:t>
      </w:r>
    </w:p>
    <w:p>
      <w:pPr>
        <w:pStyle w:val="Normal"/>
        <w:bidi w:val="0"/>
        <w:ind w:left="0" w:right="0" w:firstLine="720"/>
        <w:jc w:val="left"/>
        <w:rPr/>
      </w:pPr>
      <w:r>
        <w:rPr/>
        <w:t>В Откр. 11:19 сказано: «И отверзся храм Божий на небе, и явился ковчег завета Его в храме Его», Внутри этого ков</w:t>
        <w:softHyphen/>
        <w:t>чега находятся Десять Заповедей. Это та истина, на которую Бог обращает наше внимание! Однако дьявол твердо намерен ослепить нас, и с этой целью он применяет страте</w:t>
        <w:softHyphen/>
        <w:t>гию отвлечения внимания. Через третью жабу ложного пророчества великий обманщик в настоящее время пыта</w:t>
        <w:softHyphen/>
        <w:t>ется переключить наше внимание на третий земной храм, который должен быт построен. Почему? Потому что в этом храме нет ковчега! Если мы примем совет жабы, то бу</w:t>
        <w:softHyphen/>
        <w:t>дем смотреть не в ту сторону, пройдем мимо небесного хра</w:t>
        <w:softHyphen/>
        <w:t>ма и не сможем «увидеть» значение Десяти Заповедей для современных христиан!</w:t>
      </w:r>
    </w:p>
    <w:p>
      <w:pPr>
        <w:pStyle w:val="Normal"/>
        <w:bidi w:val="0"/>
        <w:ind w:left="0" w:right="0" w:firstLine="720"/>
        <w:jc w:val="left"/>
        <w:rPr/>
      </w:pPr>
      <w:r>
        <w:rPr/>
        <w:t>«Тайна Вавилона» не только восстановила стену между иудеями и язычниками, но и учит, что Десять Заповедей были, даны только для Израиля, но не для Церкви! Однако Создатель Церкви Иисус Христос заявил: «Не думайте, что Я пришел нарушить закон или пророков; не нарушить при</w:t>
        <w:softHyphen/>
        <w:t>шел И, но исполнить; Ибо истинно говорю вам: доколе не прейдет небо и земля, ни одна нота или ни одни черта не прейдет из закона, пока не исполнится все. Итак, кто на</w:t>
        <w:softHyphen/>
        <w:t>рушит одну из заповедей сих малейших и научит так людей; тот малейшим наречется в Царстве Небесном; акте сотворит и научит, тот великим наречется в Царстве Небесном» (Мф. 5:17—19). Здесь Иисус ясно говорит о том, что нам следует исполнять заповеди и учить этому людей. Мы не должны нарушать даже одну из них!</w:t>
      </w:r>
    </w:p>
    <w:p>
      <w:pPr>
        <w:pStyle w:val="Normal"/>
        <w:bidi w:val="0"/>
        <w:ind w:left="0" w:right="0" w:firstLine="720"/>
        <w:jc w:val="left"/>
        <w:rPr/>
      </w:pPr>
      <w:r>
        <w:rPr/>
        <w:t>Через несколько стихов, в Мф. 5:27 Иисус цитирует седьмую заповедь: «Не прелюбодействуй» и дает Свой комментарий: «Всякий, кто смотрит на женщину с вожде</w:t>
        <w:softHyphen/>
        <w:t>лением, уже прелюбодействовал с нею в сердце своем» (Мф. 5:28). Таким образом, Иисус раскрыл духовную глу</w:t>
        <w:softHyphen/>
        <w:t>бину седьмой заповеди и применил ее ко всем и каждому.</w:t>
      </w:r>
    </w:p>
    <w:p>
      <w:pPr>
        <w:pStyle w:val="Normal"/>
        <w:bidi w:val="0"/>
        <w:ind w:left="0" w:right="0" w:firstLine="720"/>
        <w:jc w:val="left"/>
        <w:rPr/>
      </w:pPr>
      <w:r>
        <w:rPr/>
        <w:t>В 15й главе Христос обличил фарисеев в том, что они с помощью лукавства уходят от исполнения пятой запове</w:t>
        <w:softHyphen/>
        <w:t>ди: «Таким образом вы устранили заповедь Божию преда</w:t>
        <w:softHyphen/>
        <w:t>нием вашим» (Мф. 15:6). Иисус встал на защиту Десяти Заповедей и осудил людей за их нарушение. Однако сегодня многие так называемые христиане, противопоставляют Иисуса Закону Божьему.</w:t>
      </w:r>
    </w:p>
    <w:p>
      <w:pPr>
        <w:pStyle w:val="Normal"/>
        <w:bidi w:val="0"/>
        <w:ind w:left="0" w:right="0" w:firstLine="720"/>
        <w:jc w:val="left"/>
        <w:rPr/>
      </w:pPr>
      <w:r>
        <w:rPr/>
        <w:t>Иаков писал христианам: «Кто соблюдает весь закон и согрешит в одном чем-нибудь, тот становится виновным во всем. Ибо Тот же, Кто сказал: "не прелюбодействуй", сказал и: "не убей"; посему, если ты не прелюбодейству</w:t>
        <w:softHyphen/>
        <w:t>ешь, но убьешь, то ты также преступник закона» (Иак. 2:10, 11). Подумайте об этом. Как христианин может «стать преступником» закона, которого не существует? Может ли водитель, превышающий скорость, получить квитанцию на уплату штрафа за нарушение закона о пре</w:t>
        <w:softHyphen/>
        <w:t>дельно допустимой скорости, которого не существует? Ко</w:t>
        <w:softHyphen/>
        <w:t>нечно, нет. Законы ограничения скорости определенно существуют. И если мы замедлим движение и внимательно прочитаем слова Иисуса и Иакова, то обнаружим, что Десять Заповедей все еще существуют и что они примени</w:t>
        <w:softHyphen/>
        <w:t>мы к христианам!</w:t>
      </w:r>
    </w:p>
    <w:p>
      <w:pPr>
        <w:pStyle w:val="Normal"/>
        <w:bidi w:val="0"/>
        <w:ind w:left="0" w:right="0" w:firstLine="720"/>
        <w:jc w:val="left"/>
        <w:rPr/>
      </w:pPr>
      <w:r>
        <w:rPr/>
        <w:t>Апостол Павел предельно ясно пишет в своих послани</w:t>
        <w:softHyphen/>
        <w:t>ях, что христиане спасаются не Законом, но благодатью Иисуса Христа. «Ибо благодатью вы спасены через веру» (Еф. 2:8). И еще: «Человек оправдывается верою, незави</w:t>
        <w:softHyphen/>
        <w:t>симо отдел закона» (Рим. 3:28). Вместе с тем Павел не ме</w:t>
        <w:softHyphen/>
        <w:t>нее ясно пишет в тех же самых посланиях, что Десять Запо</w:t>
        <w:softHyphen/>
        <w:t>ведей продолжают существовать, преследуя определенную цель. Что это за цель? Павел объясняет: «Законом позна</w:t>
        <w:softHyphen/>
        <w:t>ется грех» Рим. 3:20). Он также признает: «Я не иначе уз</w:t>
        <w:softHyphen/>
        <w:t>нал грех, как посредством закона» (Рим. 7:7).</w:t>
      </w:r>
    </w:p>
    <w:p>
      <w:pPr>
        <w:pStyle w:val="Normal"/>
        <w:bidi w:val="0"/>
        <w:ind w:left="0" w:right="0" w:firstLine="720"/>
        <w:jc w:val="left"/>
        <w:rPr/>
      </w:pPr>
      <w:r>
        <w:rPr/>
        <w:t>Закон подобен зеркалу. Когда люди встают утром и смот</w:t>
        <w:softHyphen/>
        <w:t>рят в зеркало, в большинстве случаев им не нравится то, что они видят! Тем не менее зеркало играет важную роль. Нам надо смотреться в него! То же можно сказать и о Законе Божьем. Если у час достанет мужества заглянуть в него, нам может не понравиться то, что мы увидим. Но это неприятное откровение поможет нам осознать свою нужду в Иисусе Христе. Как написано: «Закон был для нас детоводителем ко Христу, дабы нам оправдаться верою» (Гал. 3:24).</w:t>
      </w:r>
    </w:p>
    <w:p>
      <w:pPr>
        <w:pStyle w:val="Normal"/>
        <w:bidi w:val="0"/>
        <w:ind w:left="0" w:right="0" w:firstLine="720"/>
        <w:jc w:val="left"/>
        <w:rPr/>
      </w:pPr>
      <w:r>
        <w:rPr/>
        <w:t>Библия говорит: «Христос умер за грехи наши» (1 Кор. 15:3). Но что именно подразумевается под «нашими греха</w:t>
        <w:softHyphen/>
        <w:t>ми»? Бог отвечает: «Грех есть беззаконие» (1 Ин. 3:4). Па</w:t>
        <w:softHyphen/>
        <w:t>вел также писал: «Законом познается грех» (Рим. 3:20). Таким образом, когда мы смотрим на закон, то видим «гре</w:t>
        <w:softHyphen/>
        <w:t>хи наши», а как только мы сознаем их, то начинаем пони</w:t>
        <w:softHyphen/>
        <w:t>мать, почему Иисус умер на кресте! Две тысячи лет тому назад за вратами Иерусалима, на вершине холма, называе</w:t>
        <w:softHyphen/>
        <w:t>мого Голгофой, Иисус Христос принял на Себя все наши грехи нарушения Десяти Заповедей! «Наши грехи» вошли в Его разум и сокрушили Его сердце! По Своей бесконеч</w:t>
        <w:softHyphen/>
        <w:t>ной любви к нам Иисус сполна заплатил за наше наруше</w:t>
        <w:softHyphen/>
        <w:t>ние великих Десяти Заповедей. Это правда. Иисус Христос умер на горе Голгофа потому, что мы нарушили Десять Заповедей, данных на горе Синай!</w:t>
      </w:r>
    </w:p>
    <w:p>
      <w:pPr>
        <w:pStyle w:val="Normal"/>
        <w:bidi w:val="0"/>
        <w:ind w:left="0" w:right="0" w:firstLine="720"/>
        <w:jc w:val="left"/>
        <w:rPr/>
      </w:pPr>
      <w:r>
        <w:rPr/>
        <w:t>Бог дал еще один закон на горе Синай, касавшийся зем</w:t>
        <w:softHyphen/>
        <w:t>ного храма и принесения в жертву животных. Этот закон включал в себя жертвы, приношения и всесожжения (см. Евр. 10:1,8). По мнению апостола Павла именно этот «закон заповедей» воздвиг «преграду» между иудеями к язычниками (Еф. 2:14—16). Когда Иисус умер, Он «пре</w:t>
        <w:softHyphen/>
        <w:t>кратил жертвы и приношения» (Дан. 9:27, англ. пер.). Но этот церемониальный закон, прекративший действовать, не был Законом Десяти Заповедей. Великие Десять Запо</w:t>
        <w:softHyphen/>
        <w:t>ведей вечны; они были написаны на камне и В настоящее время находятся внутри ковчега в небесном храме (см. Откр. 11:19). Современный Вавилон, что значит «замеша</w:t>
        <w:softHyphen/>
        <w:t>тельство», не только восстановил преграду между иудеями и язычниками, но и ошибочно пригвоздил ко кресту Десять Заповедей!</w:t>
      </w:r>
    </w:p>
    <w:p>
      <w:pPr>
        <w:pStyle w:val="Normal"/>
        <w:bidi w:val="0"/>
        <w:ind w:left="0" w:right="0" w:firstLine="720"/>
        <w:jc w:val="left"/>
        <w:rPr/>
      </w:pPr>
      <w:r>
        <w:rPr/>
        <w:t>«Бог не есть Бог неустройства» (1 Кор. 14:33). Чтобы победить козни современного Вавилона, мы должны при</w:t>
        <w:softHyphen/>
        <w:t>нять слова Иисуса (см. Мф 5:17—19), Павла (см. Рим. 3:19,20; 7:7,12,13), Иакова(см. Иак. 2:10—12)« Иоанна (см. 1 Ин.З:4)относительно незыблемости Десяти Запове</w:t>
        <w:softHyphen/>
        <w:t>дей. Мы должны честно заглянуть в Великие Десять Заповедей и понять, что мы — грешники. Затем, позабыв  о всякой самонадеянности, мы должны покаяться в своих грехах и всецело уповать на кровь, заслуги и достоинства Иисуса Христа! Только в этом случае мы сможем претендо</w:t>
        <w:softHyphen/>
        <w:t>вать на обетование о полном прощении всех наших грехов, как написано: «Если исповедуем грехи наши, то Он, будучи верен и праведен, простит нам грехи наши и очистит нас от всякой неправды» (1 Ин. 1:9). Иисус любит нас. Если мы всецело доверимся Ему, Он полностью простит нас!</w:t>
      </w:r>
    </w:p>
    <w:p>
      <w:pPr>
        <w:pStyle w:val="Normal"/>
        <w:bidi w:val="0"/>
        <w:ind w:left="0" w:right="0" w:firstLine="720"/>
        <w:jc w:val="left"/>
        <w:rPr/>
      </w:pPr>
      <w:r>
        <w:rPr/>
        <w:t>По вере в Иисуса христиане «получают дар Святого Духа» (Деян. 2:38). В Ин. 16:13 Он назван «Духом истины». Дух истины может разоблачить грех и заблуждение наших сердец! Сила Духа наделяет верующих сверхъесте</w:t>
        <w:softHyphen/>
        <w:t>ственной способностью соблюдать Десять Заповедей. Па</w:t>
        <w:softHyphen/>
        <w:t>вел писал: «Чтобы оправдание закона исполнилось в нас, живущих не по плоти, но по духу» (Рим. 8:4). Святой Дух также изливает в наши сердца нежную любовь Иисуса Христа (см. Рим. 5:5). Иисус сказал: «Если любите Меня, соблюдите Мои заповеди» Ин. 14:15).</w:t>
      </w:r>
    </w:p>
    <w:p>
      <w:pPr>
        <w:pStyle w:val="Normal"/>
        <w:bidi w:val="0"/>
        <w:ind w:left="0" w:right="0" w:firstLine="720"/>
        <w:jc w:val="left"/>
        <w:rPr/>
      </w:pPr>
      <w:r>
        <w:rPr/>
        <w:t>Это подводит нас к самому главному отличию Божьего Израиля по духу от «тайны Вавилона» Истинные дети Божьи любят Иисуса Христа и практически доказывают эту любовь тем, что соблюдают Десять Заповедей! В 14й главе Книги Откровение эта весть представлена в символе третьего ангела, который провозглашает громким голосом: «Здесь терпение святых, соблюдающих заповеди Божий и веру в Иисуса» (Откр. 14:9,12). Та же мысль повторяется в Откр. 12:17 и Откр, 22:13—15. Этот вопрос поймут все, кто не будет сбит с толку стратегией от</w:t>
        <w:softHyphen/>
        <w:t>влечения внимания, которую применяет третья жаба, кто смотрит на небесный храм и видит небесный ковчег завета (см. Откр. 11:19).</w:t>
      </w:r>
    </w:p>
    <w:p>
      <w:pPr>
        <w:pStyle w:val="Normal"/>
        <w:bidi w:val="0"/>
        <w:ind w:left="0" w:right="0" w:firstLine="720"/>
        <w:jc w:val="left"/>
        <w:rPr/>
      </w:pPr>
      <w:r>
        <w:rPr/>
        <w:t>Давайте не позволим третьей жабе увести нас от вести третьего ангела к ложному третьему храму, не имею</w:t>
        <w:softHyphen/>
        <w:t xml:space="preserve">щему ковчега!                 </w:t>
      </w:r>
    </w:p>
    <w:p>
      <w:pPr>
        <w:pStyle w:val="Normal"/>
        <w:bidi w:val="0"/>
        <w:ind w:left="0" w:right="0" w:firstLine="720"/>
        <w:jc w:val="left"/>
        <w:rPr>
          <w:rFonts w:ascii="Times New Roman" w:hAnsi="Times New Roman"/>
        </w:rPr>
      </w:pPr>
      <w:r>
        <w:rPr/>
      </w:r>
    </w:p>
    <w:p>
      <w:pPr>
        <w:pStyle w:val="Normal"/>
        <w:bidi w:val="0"/>
        <w:ind w:left="0" w:right="0" w:firstLine="720"/>
        <w:jc w:val="left"/>
        <w:rPr>
          <w:rFonts w:ascii="Times New Roman" w:hAnsi="Times New Roman"/>
        </w:rPr>
      </w:pPr>
      <w:r>
        <w:rPr/>
      </w:r>
    </w:p>
    <w:p>
      <w:pPr>
        <w:pStyle w:val="Heading3"/>
        <w:bidi w:val="0"/>
        <w:ind w:left="0" w:right="0" w:hanging="0"/>
        <w:jc w:val="left"/>
        <w:rPr/>
      </w:pPr>
      <w:r>
        <w:rPr>
          <w:rFonts w:ascii="Times New Roman" w:hAnsi="Times New Roman"/>
        </w:rPr>
        <w:t>144 тысячи настоящих израильтян</w:t>
      </w:r>
    </w:p>
    <w:p>
      <w:pPr>
        <w:pStyle w:val="Normal"/>
        <w:bidi w:val="0"/>
        <w:ind w:left="0" w:right="0" w:firstLine="720"/>
        <w:jc w:val="left"/>
        <w:rPr/>
      </w:pPr>
      <w:r>
        <w:rPr/>
        <w:t>«И рассвирепел дракон на жену, и пошел, чтобы вступить в брань с прочими от семени ее, сохраняющими заповеди Божий и имеющими свидетельство Иисуса Христа» (Откр. 12:17). «Здесь терпение святых, соблюдающих заповеди Божий и веру в Иисуса» (Откр. 14:12). Подобно тому как «Остаток» древнего Израиля вышел из древнего Вавилона и построил второй храм (Агг. 1:12), последний «Остаток» духовного Израиля также выйдет из современного Вавило</w:t>
        <w:softHyphen/>
        <w:t>на, чтобы соблюдать Десять Заповедей, которые хранятся в ковчеге небесного храма (Откр. 11:19).</w:t>
      </w:r>
    </w:p>
    <w:p>
      <w:pPr>
        <w:pStyle w:val="Normal"/>
        <w:bidi w:val="0"/>
        <w:ind w:left="0" w:right="0" w:firstLine="720"/>
        <w:jc w:val="left"/>
        <w:rPr/>
      </w:pPr>
      <w:r>
        <w:rPr/>
        <w:t>Об этом последнем Остатке в пророчестве говорится как о 144 тысячах искупленных (см. Откр. 14:1—5), собран</w:t>
        <w:softHyphen/>
        <w:t>ных из «всех колен сынов Израилевых» (Откр. 7:4). Значит ли это, что все они — иудеи по плоти? Миллионы людей так и думают. Некоторые популярные толкователи уподобляют эту группу «144 000 еврейским Билли Грэмам», которые будут евангелизировать мир во время скорби. Но так ли это? Мы уже ранее видели, что Павел писал о единстве иудеев и язычников, которые во Христе Иисусе слились в одно тело (см. Еф. 2:14; 3:4—6). Противоречит ли по</w:t>
        <w:softHyphen/>
        <w:t>следняя книга Библии словам Павла? Восстанавливается ли в Откровении стена между иудеями и язычниками, кото</w:t>
        <w:softHyphen/>
        <w:t>рую Иисус Христос упразднил на кресте? Конечно, нет.</w:t>
      </w:r>
    </w:p>
    <w:p>
      <w:pPr>
        <w:pStyle w:val="Normal"/>
        <w:bidi w:val="0"/>
        <w:ind w:left="0" w:right="0" w:firstLine="720"/>
        <w:jc w:val="left"/>
        <w:rPr/>
      </w:pPr>
      <w:r>
        <w:rPr/>
        <w:t>Давайте наденем наши «очки Нового Завета» и посмот</w:t>
        <w:softHyphen/>
        <w:t>рим внимательнее. 144 тысячи изображены стоящими на «горе Сион» с Иисусом Христом (Откр. 14:1). На горе Сион был построен город Иерусалим. Однако в Открове</w:t>
        <w:softHyphen/>
        <w:t>нии «гора Сион» не обозначает какую-то конкретную гору на Ближнем Востоке. Иоанн писал: « И вознес меня в духе на великую и высокую гору, и показал мне великий город, святой Иерусалим, который нисходил с неба от Бога» (Откр. 21:10). Как Иоанн был «в духе», так и мы должны быть « в духе», чтобы понять истину о горе Сион и 144 тыся</w:t>
        <w:softHyphen/>
        <w:t>чах. Павел писал верующим: «Но вы приступили к горе Сиону и ко граду Бога живого, к небесному Иерусалиму... к торжествующему собору и церкви первенцев, написан</w:t>
        <w:softHyphen/>
        <w:t>ных на небесах» Евр. 12:22, 23). Здесь гора Сион — это место, на котором расположен новый Иерусалим, небес</w:t>
        <w:softHyphen/>
        <w:t>ный дом Церкви. Именно там Иоанн видел 144 тысячи!</w:t>
      </w:r>
    </w:p>
    <w:p>
      <w:pPr>
        <w:pStyle w:val="Normal"/>
        <w:bidi w:val="0"/>
        <w:ind w:left="0" w:right="0" w:firstLine="720"/>
        <w:jc w:val="left"/>
        <w:rPr/>
      </w:pPr>
      <w:r>
        <w:rPr/>
        <w:t>Апостол Иаков написал новозаветное послание «двена</w:t>
        <w:softHyphen/>
        <w:t>дцати коленам, находящимся в рассеянии» (Иак. 1:1). Что это за двенадцать колен? В следующем предложении Иаков назвал их своими братьями, а затем он сообщил им об «ис</w:t>
        <w:softHyphen/>
        <w:t>пытании веры» (Иак. 1:3). Следовательно, эти «двена</w:t>
        <w:softHyphen/>
        <w:t>дцать колен», к которым Иаков обращался как к единому целому, были верующими в Иисуса Христа! В том же пись</w:t>
        <w:softHyphen/>
        <w:t>ме он посоветовал всем больным из этих «двенадцати ко</w:t>
        <w:softHyphen/>
        <w:t>лен» призвать «пресвитеров Церкви» для специальной мо</w:t>
        <w:softHyphen/>
        <w:t>литвы (Иак. 5:14). Таким образом, становится ясно, что для Иакова «двенадцать колен» — это часть Церкви!</w:t>
      </w:r>
    </w:p>
    <w:p>
      <w:pPr>
        <w:pStyle w:val="Normal"/>
        <w:bidi w:val="0"/>
        <w:ind w:left="0" w:right="0" w:firstLine="720"/>
        <w:jc w:val="left"/>
        <w:rPr/>
      </w:pPr>
      <w:r>
        <w:rPr/>
        <w:t>144 тысячи «следуют за Агнцем, куда бы Он ни пошел» (Откр. 14:1, 4); Это говорит о том, что они являются христианами, любящими Иисуса. Они «не осквернились с же</w:t>
        <w:softHyphen/>
        <w:t>нами, ибо они девственники» (Откр. 14:4). Это не значит, что 144 тысячи — только лишь иудеи по плоти, притом не</w:t>
        <w:softHyphen/>
        <w:t>женатые или принявшие обет безбрачия! Нет, потому что в противном случае это была бы пропаганда массового без</w:t>
        <w:softHyphen/>
        <w:t>брачия, которое Павел охарактеризовал в 1 Тим. 4:1,3 как «учение бесовское». Во 2 Кор. 11:2 Павел также употре</w:t>
        <w:softHyphen/>
        <w:t>бил слово «дева» применительно к Церкви! А как насчет 144 000, которые «не осквернились с женами»? Речь идет о символических женах из Откр. 17,</w:t>
      </w:r>
    </w:p>
    <w:p>
      <w:pPr>
        <w:pStyle w:val="Normal"/>
        <w:bidi w:val="0"/>
        <w:ind w:left="0" w:right="0" w:firstLine="720"/>
        <w:jc w:val="left"/>
        <w:rPr/>
      </w:pPr>
      <w:r>
        <w:rPr/>
        <w:t>Важная истина заключается в том, что 144 тысячи пред</w:t>
        <w:softHyphen/>
        <w:t>ставляют, собой последний Остаток Божьего Израиля по духу, состоящий из верующих евреев и неевреев, Которые не «осквернились» заблуждениями и ложными пророчест</w:t>
        <w:softHyphen/>
        <w:t>вами матери и дочерей под общим именем «Вавилон» (Откр. 17:5). В Откровении сказано, что они вышли «из всех колен сынов Израилевых» потому, что в процессе вы</w:t>
        <w:softHyphen/>
        <w:t>хода из современного Вавилона и отделения от всякого об</w:t>
        <w:softHyphen/>
        <w:t>мана они пережили тот же «опыт борьбы» с Господом, че</w:t>
        <w:softHyphen/>
        <w:t>рез который прошел в свое время Иаков, когда Господь изменил его имя на Израиль в Быт. 32!</w:t>
      </w:r>
    </w:p>
    <w:p>
      <w:pPr>
        <w:pStyle w:val="Normal"/>
        <w:bidi w:val="0"/>
        <w:ind w:left="0" w:right="0" w:firstLine="720"/>
        <w:jc w:val="left"/>
        <w:rPr/>
      </w:pPr>
      <w:r>
        <w:rPr/>
        <w:t>В начале данной книги мы обратили внимание читателя на то, что имя Иаков буквально означает «плут» или «об</w:t>
        <w:softHyphen/>
        <w:t>манщик». Это имя точно соответствовало его характеру. Иаков украл последнее отцовское благословение у своего брата Исава, умышленно трижды солгал Исааку (см. Быт. 27:19—24). За свое лукавство и обман Иаков 20 лет про</w:t>
        <w:softHyphen/>
        <w:t>вел в изгнании. Возвращаясь домой, он узнал, что Исав идет к нему навстречу с 400 воинами (см. Быт. 32:6). Изму</w:t>
        <w:softHyphen/>
        <w:t>ченный чувством вины, стыда и страха, Иаков подумал, что ему придется заплатить собственной жизнью за совершен</w:t>
        <w:softHyphen/>
        <w:t>ный грех</w:t>
      </w:r>
    </w:p>
    <w:p>
      <w:pPr>
        <w:pStyle w:val="Normal"/>
        <w:bidi w:val="0"/>
        <w:ind w:left="0" w:right="0" w:firstLine="720"/>
        <w:jc w:val="left"/>
        <w:rPr/>
      </w:pPr>
      <w:r>
        <w:rPr/>
        <w:t>Затем наступила та ночь борьбы один на один с ангелом Божьим. Наконец перед самым рассветом Иаков сдался, раскаялся в своем грехе и прильнул к небесному вестнику со словами: «Не отпущу Тебя, пока не благословишь меня» (Быт. 32:26). И ангел сказал: «Отныне имя тебе будет не Иаков, а Израиль, ибо ты боролся с Богом, и человеков одолевать будешь» (ст. 28). Через покаяние, смирение и веру Иаков победил свой лукавый от природы нрав. Бог даровал ему новое сердце, новое имя, новый характер. Он одержал победу!</w:t>
      </w:r>
    </w:p>
    <w:p>
      <w:pPr>
        <w:pStyle w:val="Normal"/>
        <w:bidi w:val="0"/>
        <w:ind w:left="0" w:right="0" w:firstLine="720"/>
        <w:jc w:val="left"/>
        <w:rPr/>
      </w:pPr>
      <w:r>
        <w:rPr/>
        <w:t>Тот же опыт, который превратил Иакова в «духовный Израиль», должны будут пережить и те, кто затем войдет в число 144 тысяч! Это важная мысль. Понимание данной ис</w:t>
        <w:softHyphen/>
        <w:t>тины куда важнее, чем обнаружение Титаника в 1985 году. Она относится ко всем нам. От природы мы такие же, как Иаков: грешные и лукавые. Быть может, читая эту книгу, вы откроете для себя шокирующую правду о том, что вы об</w:t>
        <w:softHyphen/>
        <w:t>манывали других в отношении библейского пророчества. Об этом страшно подумать! Библия говорит: «Лжесвиде</w:t>
        <w:softHyphen/>
        <w:t>тель не останется ненаказанным, и кто говорит ложь, не спасется» (Притч. 19:5). Как Исав вышел навстречу Иакову, так и Всемогущий Бог выйдет навстречу «Вавило</w:t>
        <w:softHyphen/>
        <w:t>ну» и накажет его за ложь (Откр. 18:8). Все «любящие и делающие неправду» окажутся вне врат нового Иеруса</w:t>
        <w:softHyphen/>
        <w:t>лима (Откр. 22:15). Участь «всех лжецов» — в озере ог</w:t>
        <w:softHyphen/>
        <w:t>ненном (Откр. 21:8). Таким образом, истина о духовном Израиле — это вопрос жизни и смерти!</w:t>
      </w:r>
    </w:p>
    <w:p>
      <w:pPr>
        <w:pStyle w:val="Normal"/>
        <w:bidi w:val="0"/>
        <w:ind w:left="0" w:right="0" w:firstLine="720"/>
        <w:jc w:val="left"/>
        <w:rPr/>
      </w:pPr>
      <w:r>
        <w:rPr/>
        <w:t>Тем не менее Иисус Христос любит нас! На страшном кресте Он мучился, страдал, истекал кровью и умер за все наши грехи, включая грех лукавства! Затем Он воскрес из мертвых и вознесся на небо. И теперь как наш великий Первосвященник в небесном храме Иисус Христос дал нам Книгу Откровение, желая преподать нам истину! В этот са</w:t>
        <w:softHyphen/>
        <w:t>мый момент добрый Пастырь умоляет нас оставить лживые измышления «Вавилона» пока еще не поздно. С небес раз</w:t>
        <w:softHyphen/>
        <w:t>дается Его последний призыв: «Выйди от нее, народ Мой» (Откр. 18:4, 8). Очень скоро современная блудница Вави</w:t>
        <w:softHyphen/>
        <w:t>лон «будет сожжена огнем, потому что силен Господь Бог, судящий ее» (Откр. 18:8).</w:t>
      </w:r>
    </w:p>
    <w:p>
      <w:pPr>
        <w:pStyle w:val="Normal"/>
        <w:bidi w:val="0"/>
        <w:ind w:left="0" w:right="0" w:firstLine="720"/>
        <w:jc w:val="left"/>
        <w:rPr/>
      </w:pPr>
      <w:r>
        <w:rPr/>
        <w:t>Сейчас идет ночь Нашей духовной борьбы! Однако скоро эта ночь закончится. На рассвете дня небесный Вестник наконец-то коснулся бедра Иакова (см. Быт. 32:24, 25). Именно тогда самонадеянность Иакова была окончательно сокрушена, и он прильнул к ангелу Божьему, умоляя сохра</w:t>
        <w:softHyphen/>
        <w:t>нить ему жизнь. То же самое может случиться и с нами. Со</w:t>
        <w:softHyphen/>
        <w:t>гласно библейскому пророчеству, мы живем сейчас «на рассвете дня». Иисус Христос скоро грядет! О, да коснется нас Господь наш прямо сейчас и Сокрушит нас! Пусть Свя</w:t>
        <w:softHyphen/>
        <w:t>той Дух развеет всю нашу гордыню! Давайте прильнем к Иисусу и будем умолять Его сохранить нам жизнь, говоря: «Не отпущу Тебя, доколе не благословишь меня!»</w:t>
      </w:r>
    </w:p>
    <w:p>
      <w:pPr>
        <w:pStyle w:val="Normal"/>
        <w:bidi w:val="0"/>
        <w:ind w:left="0" w:right="0" w:firstLine="720"/>
        <w:jc w:val="left"/>
        <w:rPr/>
      </w:pPr>
      <w:r>
        <w:rPr/>
        <w:t>Если мы смиримся, покаемся в грехах и будем полностью полагаться на Божью милость, как это сделал Иаков, Царь Израиля не оставит нас. Если мы в простоте веры прильнем к Иисусу, Он непременно простит нас, изменит и даст нам новое имя. Верой мы услышим слова Господа: «Отныне имя тебе будет не Иаков, а Израиль, ибо ты боролся с Бо</w:t>
        <w:softHyphen/>
        <w:t>гом, и человеков одолевать будешь» (Быт. 32:28). Иисус Христос есть истинное Семя Авраама, Победитель! По вере в Него мы сможем «торжествовать во Христе» (2 Кор. 2:14). Бог позаботится об этом. Через Иисуса мы сможем избежать сетей «тайны Вавилона». По благодати Божьей каждый из нас, подобно Иакову, сможет стать «духовным Израилем».</w:t>
      </w:r>
    </w:p>
    <w:p>
      <w:pPr>
        <w:pStyle w:val="Normal"/>
        <w:bidi w:val="0"/>
        <w:ind w:left="0" w:right="0" w:firstLine="720"/>
        <w:jc w:val="left"/>
        <w:rPr/>
      </w:pPr>
      <w:r>
        <w:rPr/>
        <w:t>Библия конкретно говорит о 144 тысячах: «И в устах их нет лукавства обмана; они непорочны пред престолом Божиим» (Откр. 14:5). Подобно Нафанаилу, они «под</w:t>
        <w:softHyphen/>
        <w:t>линные израильтяне, в которых нет лукавства» (Ин. 1:47). Они победили «Вавилон», его обольщения и его ложные пророчества. 144 тысячи подобны Иакову: Они одержат верх над своим врожденным лукавством по благодати Иисуса Христа!</w:t>
      </w:r>
    </w:p>
    <w:p>
      <w:pPr>
        <w:pStyle w:val="Normal"/>
        <w:bidi w:val="0"/>
        <w:ind w:left="0" w:right="0" w:firstLine="720"/>
        <w:jc w:val="left"/>
        <w:rPr/>
      </w:pPr>
      <w:r>
        <w:rPr/>
        <w:t>Приведенный выше текст из Откр. 14:5 о 144 тысячах уходит корнями в Ветхий Завет. «Оста/тисы Израиля не бу</w:t>
        <w:softHyphen/>
        <w:t>дут делать неправды, не станут говорить лжи, и не найдется в устах их языка коварного» (Соф. 3:13), Таким образом, последний Остаток Израиля будет состоять из людей, говоря</w:t>
        <w:softHyphen/>
        <w:t>щих правду. Они должны быть едины с Иисусом Христом; Который есть «истина» (Ин. 14:6), и находиться под руко</w:t>
        <w:softHyphen/>
        <w:t>водством «Духа истины» (Ин. 16:13). В этот Остаток вой</w:t>
        <w:softHyphen/>
        <w:t>дут как евреи, так и неевреи, верующие в Мессию. Это бу</w:t>
        <w:softHyphen/>
        <w:t>дет последний Божий Израиль в духе. Лично я считаю, что 144 тысячи — это символическое число. Но каким бы ни было это число, буквальным или символическим, я наде</w:t>
        <w:softHyphen/>
        <w:t>юсь, что все мы окажемся в числе святых, входящих в Не</w:t>
        <w:softHyphen/>
        <w:t>бесный град».</w:t>
      </w:r>
    </w:p>
    <w:p>
      <w:pPr>
        <w:pStyle w:val="BodyText2"/>
        <w:bidi w:val="0"/>
        <w:ind w:left="0" w:right="0" w:firstLine="720"/>
        <w:jc w:val="left"/>
        <w:rPr/>
      </w:pPr>
      <w:r>
        <w:rPr/>
        <w:t>Эта книга называется «Предсказания об Израиле, кото</w:t>
        <w:softHyphen/>
        <w:t>рым не суждено сбыться». Во «Вступлении» я рассказал правдивую историю о том, как группа израильских экстре</w:t>
        <w:softHyphen/>
        <w:t>мистов предприняла попытку взорвать мусульманский Ку</w:t>
        <w:softHyphen/>
        <w:t>пол на Скале в Иерусалиме. Это было в 1984 году. Благода</w:t>
        <w:softHyphen/>
        <w:t>рение Богу, их заговор провалился. Если бы им удалось исполнить свое намерение, это привело бы к ужасному кровопролитию и гибели многих людей. Цель данной книги, конечно же, не в том, чтобы спровоцировать кровопроли</w:t>
        <w:softHyphen/>
        <w:t>тие или гибель людей. Скорее, наоборот, она написана для того, чтобы просветить умы и спасти души.</w:t>
      </w:r>
    </w:p>
    <w:p>
      <w:pPr>
        <w:pStyle w:val="Normal"/>
        <w:bidi w:val="0"/>
        <w:ind w:left="0" w:right="0" w:firstLine="720"/>
        <w:jc w:val="left"/>
        <w:rPr/>
      </w:pPr>
      <w:r>
        <w:rPr/>
        <w:t>Если вам внушили, что пророчества в Книге Откровение имеют отношение к Израилю по плоти, эту ложь необходи</w:t>
        <w:softHyphen/>
        <w:t>мо разоблачить. Если вы были научены, что высказывания Книги Откровение об Иерусалиме, горе Сион, храме, Гоге, Магоге, Вавилоне и реке Евфрат касаются этих букваль</w:t>
        <w:softHyphen/>
        <w:t>ных мест Ближнего Востока, то эти заблуждения должны быть поколеблены. Если вы приняли учение о том, что ан</w:t>
        <w:softHyphen/>
        <w:t>тихрист однажды войдет в заново отстроенный иудейский храм во время последней, великой, семилетней скорби, эту ложную теорию необходимо разоблачить. Если искренние люди убедили вас, что в Армагеддоне будут участвовать Россия, Китай и современное государство Израиль, то кто-то должен рассказать о настоящей битве. Настало вре</w:t>
        <w:softHyphen/>
        <w:t>мя бежать от всех жаб и басен!</w:t>
      </w:r>
    </w:p>
    <w:p>
      <w:pPr>
        <w:pStyle w:val="Normal"/>
        <w:bidi w:val="0"/>
        <w:ind w:left="0" w:right="0" w:firstLine="720"/>
        <w:jc w:val="left"/>
        <w:rPr/>
      </w:pPr>
      <w:r>
        <w:rPr/>
        <w:t>Каждая из этих якобы «непотопляемых» теорий в ско</w:t>
        <w:softHyphen/>
        <w:t>ром времени столкнется с айсбергом в Армагеддоне. Вся эта ложь пойдет ко дну, подобно Титанику! Наш Капитан призывает нас покинуть корабль! «Выйди от нее, народ Мой!» — умоляет наш Избавитель, Который скоро грядет (Откр. 18:4). Вместо того чтобы смотреть на земную Хра</w:t>
        <w:softHyphen/>
        <w:t>мовую Гору на Ближнем Востоке, давайте сосредоточим внимание на истинном небесном храме, в котором наш лю</w:t>
        <w:softHyphen/>
        <w:t>бящий Первосвященник кропит Своей кровью, чтобы очи</w:t>
        <w:softHyphen/>
        <w:t>стить нас от всякой скверны. Иисус есть истинный Изра</w:t>
        <w:softHyphen/>
        <w:t>иль, Семя Авраама (см. Ис. 41:8; Гал. 3:16). «Если же вы Христовы, то вы семя Авраама и по обетованию наследни</w:t>
        <w:softHyphen/>
        <w:t>ки» (Гал. 3:29). Никогда не забывайте эти слова!</w:t>
      </w:r>
    </w:p>
    <w:p>
      <w:pPr>
        <w:pStyle w:val="Normal"/>
        <w:bidi w:val="0"/>
        <w:ind w:left="0" w:right="0" w:firstLine="720"/>
        <w:jc w:val="left"/>
        <w:rPr/>
      </w:pPr>
      <w:r>
        <w:rPr/>
        <w:t>Да поможет Бог всем нам войти в последний Остаток Израиля по духу, о котором в Книге Откровение написано: «Здесь терпение святых, соблюдающих заповеди Божий и веру в Иисуса» (Откр. 14:12). Живите так, чтобы о вас можно было сказать словами Павла: «Но вы не по плоти живете, а по духу» (Рим. 8:9). Давайте жить по духу и истол</w:t>
        <w:softHyphen/>
        <w:t>ковывать пророчество по духу. По милости и любви Иисуса Христа да станет каждый из нас «подлинным израильтяни</w:t>
        <w:softHyphen/>
        <w:t>ном, в котором нет лукавства» (Ин. 1:47).</w:t>
      </w:r>
    </w:p>
    <w:p>
      <w:pPr>
        <w:pStyle w:val="Normal"/>
        <w:bidi w:val="0"/>
        <w:ind w:left="0" w:right="0" w:firstLine="720"/>
        <w:jc w:val="left"/>
        <w:rPr/>
      </w:pPr>
      <w:r>
        <w:rPr/>
        <w:t>Пожалуйста, поделитесь этой истиной с другими. Иисус мог бы рассказать об этих великих истинах с вашей помощью.</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ru-RU" w:eastAsia="ru-RU" w:bidi="hi-IN"/>
    </w:rPr>
  </w:style>
  <w:style w:type="paragraph" w:styleId="Heading3">
    <w:name w:val="Heading 3"/>
    <w:basedOn w:val="Normal"/>
    <w:next w:val="Normal"/>
    <w:qFormat/>
    <w:pPr>
      <w:keepNext w:val="true"/>
      <w:spacing w:before="240" w:after="60"/>
      <w:outlineLvl w:val="2"/>
    </w:pPr>
    <w:rPr>
      <w:rFonts w:ascii="Arial" w:hAnsi="Arial"/>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BodyText2">
    <w:name w:val="Body Text 2"/>
    <w:basedOn w:val="Normal"/>
    <w:qFormat/>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1228</Words>
  <Characters>141949</Characters>
  <CharactersWithSpaces>121004</CharactersWithSpaces>
  <Company>1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6:45:00Z</dcterms:created>
  <dc:creator>Алексей</dc:creator>
  <dc:description/>
  <dc:language>en-US</dc:language>
  <cp:lastModifiedBy/>
  <dcterms:modified xsi:type="dcterms:W3CDTF">2004-05-19T12: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ексей</vt:lpwstr>
  </property>
</Properties>
</file>